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232.wmf" ContentType="image/x-wmf"/>
  <Override PartName="/word/media/image535.wmf" ContentType="image/x-wmf"/>
  <Override PartName="/word/media/image231.wmf" ContentType="image/x-wmf"/>
  <Override PartName="/word/media/image534.wmf" ContentType="image/x-wmf"/>
  <Override PartName="/word/media/image230.wmf" ContentType="image/x-wmf"/>
  <Override PartName="/word/media/image533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76.wmf" ContentType="image/x-wmf"/>
  <Override PartName="/word/media/image377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1.wmf" ContentType="image/x-wmf"/>
  <Override PartName="/word/media/image532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530.wmf" ContentType="image/x-wmf"/>
  <Override PartName="/word/media/image379.wmf" ContentType="image/x-wmf"/>
  <Override PartName="/word/media/image401.wmf" ContentType="image/x-wmf"/>
  <Override PartName="/word/media/image522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83.wmf" ContentType="image/x-wmf"/>
  <Override PartName="/word/media/image321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12.wmf" ContentType="image/x-wmf"/>
  <Override PartName="/word/media/image500.wmf" ContentType="image/x-wmf"/>
  <Override PartName="/word/media/image4.wmf" ContentType="image/x-wmf"/>
  <Override PartName="/word/media/image511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367.wmf" ContentType="image/x-wmf"/>
  <Override PartName="/word/media/image477.wmf" ContentType="image/x-wmf"/>
  <Override PartName="/word/media/image174.wmf" ContentType="image/x-wmf"/>
  <Override PartName="/word/media/image292.wmf" ContentType="image/x-wmf"/>
  <Override PartName="/word/media/image330.wmf" ContentType="image/x-wmf"/>
  <Override PartName="/word/media/image366.wmf" ContentType="image/x-wmf"/>
  <Override PartName="/word/media/image414.wmf" ContentType="image/x-wmf"/>
  <Override PartName="/word/media/image404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540.wmf" ContentType="image/x-wmf"/>
  <Override PartName="/word/media/image403.wmf" ContentType="image/x-wmf"/>
  <Override PartName="/word/media/image332.wmf" ContentType="image/x-wmf"/>
  <Override PartName="/word/media/image294.wmf" ContentType="image/x-wmf"/>
  <Override PartName="/word/media/image184.wmf" ContentType="image/x-wmf"/>
  <Override PartName="/word/media/image487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ИНИСТЕРСТВО ОБРАЗОВАНИЯ РЕСПУБЛИКИ БЕЛАРУСЬ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реждение образовани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"Гомельский государственный университет имени Франциска Скорины"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атематический факультет Кафедра алгебры и геометри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пущена к защит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в. кафедрой Шеметков Л.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" " 2005г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пломная работ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войство централизаторов конгруэнций универсальных алгебр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сполнитель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удентка группы М-51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Шутова И.Н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., ф-м н., профессор Монахов В.С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омель 2005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одержа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Основные определения и используемые результаты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войство централизаторов универсальных алгебр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Мультикольц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теории формаций конечных групп, мультиколец и многих других алгебраических систем исключительно важную роль играют такие понятия, как локальные экраны, локальные формации, основанные на определении центральных рядов. Впервые понятие централизуемости конгруэнций было введено Смитом в работе [5]. Возникает задача согласованности определения централизуемости Смита с определением в группах и мультикольцах.Такая задача была решена в указанной работе Смита [5], где было показано:нормальная подгрупп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ентрализует подгрупп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гда и только тогда, когда конгруэнции,индуцированные этими нормальными подгруппами, централизуют друг друга в смысле Смит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озникает следующий вопрос: справедливо ли аналогичное утверждение для мультиколец, т.е. будут ли выполнятся свойства централизуемости, изложенные в работе [3], для универсальных алгебр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настоящей дипломной работе решается задача взаимосвязи структуры мультиколец и универсальных алгебр, получен новый результат: идеа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гда и только тогда централизуется идеал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когда соответствующие этим идеалам конгруэнции централизуют друг друга в смысле Смит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пломная работа включает в себя введение, три параграфа и список литературы из 10 наименовани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йдем к краткому изложению содержания дипломной работ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дел 1 является вспомогательным и включает в себя все необходимые определения и используемые результат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дел 2 носит реферативный характер. Здесь приводятся свойства централизаторов конгруэнций, доказательства которых изложены в работах [5, 6, 7]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дел 3 является основным. Здесь вводится определение мультикольца, определение идеала мультикольца, определение централизатора идеала и с использованием данных определений доказывается основной результат работы (теоремы 3.4. и 3.5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 Основные определения и используемые результаты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1] Универсальной алгеброй, или, короче, алгеброй называется па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непустое множеств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(возможно пустое) множество операций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1] Конгруэнцией на универсальной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всякое отношение эквивалентности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являющееся подалгеброй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1]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алгебры сигнату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отображ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гомоморфизмом, если для люб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арной опе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любых элемен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26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ыполняется равенств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20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заимно однозначный гомоморфизм называется изоморфизмом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1.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1]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гомоморфизм универсальных алгебр, тогда множеств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2865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является конгруэнцией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называется ядром гомоморфизм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1.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1]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гомоморфное наложение,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1.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1]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6865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и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15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2] Непустой абстрактный класс алгеб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гнату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многообразием,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замкнут относительно подалгебр и прямых произведени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ногообраз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мальцевским, если конгруэнции любой алгебры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парно перестановочн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1.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2] Конгруэнции любой алгебры многообраз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парно перестановочны тогда и только тогда, когда существует термальная опера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во всех алгебрах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праведливы тождеств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939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1.5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3]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факторы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огда они называются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перспективными, если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проективными, если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йдутся такие факто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53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для люб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факто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ерспективн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1.5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4] Между факторами произвольных двух главных рядов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надлежащей мальцевскому многообразию, можно установить такое взаимно однозначное соответствие, при котором соответствующие факторы проективны и централизаторы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авн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1.6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2] (Лемма Цорна). Если верхний конус любой цепи частично упорядоченного множеств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 пуст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держит максимальные элемент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. Свойство централизаторов конгруэнций универсальных алгебр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 термином ``алгебра'' в дальнейшем будем понимать универсальную алгебру. Все рассматриваемые алгебры предполагаются входящими в фиксированное мальцевское многообраз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спользуются определения и обозначения из работы [1]. Дополнительно отметим, что конгруэнции произвольной алгебры обозначаются греческими буквами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я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ласс эквивалентности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факторалгебра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и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конгруэнц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овем фактором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чевид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144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соответственно наименьший и наибольший элементы решетки конгруэнций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удем пользоваться следующим определением централизуемости конгруэнций, эквивалентность которого определению Смита [5] доказана в работе [6]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2.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и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ентрализ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записывается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, если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такая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чт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гда след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для любого элемен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гда выполняетс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84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ледующие свойства централизуемости, полученные Смитом [5], сформулируем в виде лемм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 2.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огда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уществует единственная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удовлетворяющая определению 2.1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 леммы 2.1 и леммы Цорна следует, что для произвольной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такая единственная наибольшая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Эту конгруэнц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удем называть централизатором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обознача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 2.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и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огда справедливы следующие утверждения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либ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либ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1265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все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65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165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сегда след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Доказательство. 1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чевид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удовлетворяющая определению 1. Значит, в силу п.1) леммы 2.1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удовлетворяющая определению 2.1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огд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27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еним к последним трем соотношениям мальцевский операто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8765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для любых элемен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огда получим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налогичным образом доказываются остальные случаи п.3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4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165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огда справедливы следующие соотношения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27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07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мальцевский оператор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42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им образ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дальнейшем мы будем часто ссылаться на следующий хорошо известный факт (доказательство см., например [6]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 2.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Любая подалгебра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одержащая конгруэнц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является конгруэнцией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зательство следующего результата работы [5] содержит пробел (следствие 224 [5] неверно, см. [7]), поэтому докажем ег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 2.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для любой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84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определим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бинарное отнош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ющим образом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и только тогда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36600" cy="203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спользуя лемму 2.3, нетрудно показ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я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02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че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,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2665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, наконец, имеет мес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огда справедливы следующие соотношения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меняя мальцевский операто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 этим трем соотношениям, получаем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38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з леммы 2.2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так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удовлетворяет определению 2.1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Лемма 2.5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и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изоморфизм, определенный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для любого элемен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ображ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пределяет изоморфизм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 котор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980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 частност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8100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Доказательство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чевидно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изоморфизм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 котором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ы соответственно конгруэнция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определена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удовлетворяющая определению 2.1. Изоморфиз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дуцирует в свою очередь изоморфиз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203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ой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47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для любых элемен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инадлежащи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огда легко провери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я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я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Это и означа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39800" cy="279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Лем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факторы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ие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60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конгруэнц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им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назовем централизатором факто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помним, что факто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ются перспективными, если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600" cy="2032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и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жем основные свойства централизаторов конгруэнци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2.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и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огда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9600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1651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факто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400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" cy="203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ерспективны, т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1265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и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800" cy="190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т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131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Доказательство. 1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 как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ентрализует любую конгруэнцию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41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2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 п.1) леммы 2.2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1265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в силу леммы 2.4 полу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65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203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изоморфиз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Обозначим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5970" cy="21209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лемме 2.5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2665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а по определению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654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чевидно, достаточно показать, что для любых двух конгруэнц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место равенство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99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кажем вначале, чт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215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1700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, согласно определения 2.1,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уществует такая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1565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что выполняются следующие свойства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) для любого элемент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1500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21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) 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4900" cy="215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15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8800" cy="215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строим бинарное отнош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ющим образом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79700" cy="2032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и только тогда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203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каж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31465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я, то для люб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арной опе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м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12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чевидно, что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3640" cy="18478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835" cy="1898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59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9990" cy="1943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9175" cy="17843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чевидно, что для любой па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0210" cy="21145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2825" cy="17272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так, по лемме 2.3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кажем тепер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определению 2.1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ентрализ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усть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56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79500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651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определению 2.1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6800" cy="2032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значит,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17800" cy="203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усть, наконец, имеет место (1) 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7730" cy="20129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165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3400" cy="139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7" t="-258" r="-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8200" cy="203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з (2)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по услови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начит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поэто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95400" cy="203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м самым показано, что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определению 2.1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ентрализ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окажем обратное включение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2159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пределена конгруэнц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27200" cy="203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удовлетворяющая определению 2.1. Построим бинарное отнош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ющим образом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0295" cy="17399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огда и только тогда, когд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6490" cy="17399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Аналогично, как и выше, нетрудно показ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я на алгебр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аметим, что из доказанного вклю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651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кажем поэтому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централизу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6300" cy="2032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довлетворяет условию 1) определения 2.1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7000" cy="203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000" cy="203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имеет место (3)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Из (4) следу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0" cy="203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а основании леммы 2.2 заключаем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2700" cy="2032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Следовательно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1524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о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0700" cy="17716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7100" cy="215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4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бозначи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58825" cy="17272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18796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удовлетворяет определению 2.1. Определим бинарное отнош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370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ющим образ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2159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гда и только тогда, к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0165" cy="2159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Аналогично, как и выше, нетрудно показать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 конгруэнция, удовлетворяющая определению 2.1. Это и означа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34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к следствие, из доказанной теоремы получаем аналогичные свойства централизаторов в группах и мультикольцах.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 Мультикольц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гласно [2] алгеб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игнату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мультикольцом,если алгеб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группа(не обязательно абелева).Все операции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ют ненулевые арности и для люб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арной опе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любых элементо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3400" cy="241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мес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0" cy="2413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=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62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для люб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Заметим,что мультикольцо является дистрибутивн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группой в смысле определения Хиггинса [10] или мультиоператорной группой согласно А.Г.Куроша [9]. Для мультиколец справедливы следующие равенства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972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55900" cy="2413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1771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как обычно, обозначается элемент,противоположный к элемент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окажем,например,первое равенств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16525" cy="21272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бавляя к обеим частям равенства элемент,противоположный к элементу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лучаем требуемое равенств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далгебр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льтикольц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идеалом [9],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нормальн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для люб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арной опе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произвольн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люб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67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мест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8600" cy="228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частности,есл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нульарная или унарная операция,то это означает,чт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1771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к следует из примера [8] конгруэнции на мультикольце перестановочны. Следующая теорема устанавливает соответствие между идеалами и конгруэнциями мультикольц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3.1 [2]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деал мультикольц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05000" cy="2032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конг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любая конгр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меет такой вид для подходящего идеал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Доказательство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ак как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кажем,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подалгебра алгебр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3200" cy="1905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Проверим вначале замкнуто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носительно групповых операций.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2032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2159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в силу того,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4500" cy="1651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получаем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14600" cy="2159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.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74065" cy="203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13200" cy="2159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.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1400" cy="2032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усть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n-арная операция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идеал,то получаем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16400" cy="4445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0500" cy="4445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5300" cy="4318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.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5900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еперь из леммы [8] следует,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конгр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братно,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конгруэнция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Положим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93800" cy="2032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з [8] следует,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нормальная подгруппа групп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Аналогичным образом,как и в [8],показывается,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деал мультикольц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еорема доказан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ледствие 3.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ешетка идеалов мультикольц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зоморфна решетке его конгруэнци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пределение 3.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[3].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деал мультикольц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Тогда централизатор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зывается наибольший идеа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159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акой,что для люб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люб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ыполняются следующие условия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87400" cy="1771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) для люб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арной опе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любых различн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032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произвольн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праведлив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3300" cy="2413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0" cy="2413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3.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деалы мультикольц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ндуцируют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ответственно конгруэн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гд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54400" cy="2286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огд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Доказательство :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пределим бинарное отнош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ующим образ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1265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гда и только тогда, когда найдутся такие элемен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что справедливы равенств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9900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чевидно,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отношенме эквивалентности 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удовлетворяющее условиям 1)-3) определения 2.1.,замкнутость которого относительно групповых операций доказана в примере [8]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сть тепер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арная операция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0100" cy="2286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гд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6500" cy="2286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люб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ледовательно,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1965" cy="2286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8300" cy="4318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7500" cy="4445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2100" cy="4318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ставляя в правую часть последнего равенства знач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учитывая,что после раскрытия скобок члены,одновременно содержащие элемен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2286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700" cy="2286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равны нул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159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получаем в правой части равенства выраж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4265" cy="4318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8900" cy="4318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84300" cy="2286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идеал,т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92500" cy="2286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13000" cy="4318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52600" cy="4318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так,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36900" cy="2286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Теорема 3.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идеалы мультикольц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конгруэнции,определенные в теореме 3.4.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.Тогд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Доказательство 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у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2100" cy="2032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конгруэнции мультикольц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Обозначим смежные классы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являющиеся идеалами мультикольца, соответственн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Возьмем произвольные элементы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огда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032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0300" cy="2032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0" cy="2286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ледовательно,для любо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арной операц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любых различн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5700" cy="2032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лучаем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82900" cy="2413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 определения 2.1. следует,чт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59000" cy="2413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чевидно,что справедливо и другое аналогичное равенство определения [8] Т.к. из примера [8] следует,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9300" cy="177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то это означает, ч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чевидно,что из теорем 3.4. и 3.5. и результатов раздела 2 следуют все известные свойства централизаторов подгрупп,а так же свойства централизаторов идеалов мультиколец работы [3](Лемма 2.8)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настоящей дипломной работе решается задача взаимосвязи структуры мультиколец и универсальных алгебр, получен новый результат: идеа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гда и только тогда централизуется идеал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когда соответствующие этим идеалам конгруэнции централизуют друг друга в смысле Смит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зультаты данной дипломной работы могут быть использованы при чтении спецкурса для студентов математического факультета,а так же аспирантами и научными сотрудниками,занимающимися проблемами современной алгебры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Кон П.М. Универсальная алгебра. - М.: Мир, 1968. - 351 с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корняков Л.А. Элементы общей алгебры. - М.Наука, 1983. - 272 с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Шеметков Л.А., Скиба А.Н. Формации алгебраических систем. - М.: Наука, 1989. - 256 с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4. Ходалевич А.Д. Универсальные алгебры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-централизаторными рядами конгруэнций // Весцi Акадэмii навук Беларусi. Се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ф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ат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ву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- 1994. - № 1.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30--34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 Smith D.H. Mal'cev varieties // Lect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Notes Math. - 1976. - V. 554. - 158 p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 Ходалевич А.Д. Формационные свойства нильпотентных алгебр // Вопросы алгебры. - Гомель: Изд-во Гомельского ун-та, 1992. - Вып. 7. - с.76--85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 Ходалевич А.Д. Класс нильпотентных универсальных алгебр / Ред. ж. Изв. АН БССР. Сер. физ.-мат.н. - Минск, 1991. - 19 с. - Деп. в ВИНИТИ 10.02.91: 4555 - В91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 Ходалевич А.Д. Прикладная алгебра //Спецкурс.-Гомель:Изд-во Гомельского ун-та,2002.-с.30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. Курош А.Г. Лекции по общей алгебре.- 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ук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1973.-33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0. Higgins P.J. Groups with multiple operators //Proc. London math.Soc.-1956.-V.6,--№3.-p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66--416.</w:t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тзыв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дипломную работу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``Свойства централизаторов конгруэнций универсальных алгебр''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удентки 5 курса математическог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акультета Шутовой И.Н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пломная работа Шутовой И.Н. посвящена решению задачи изучения формационных свойств подалгебр универсальных алгебр.В отличии от теории многообразий, где основным методом изучения является понятие тождеств, в теории формаций одним из основных является понятие централизуемости. Это связано с определением локальных формаци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дипломной работе ''Свойства централизаторов конгруэнций универсальных алгебр'' решена задача взаимосвязи структуры мультиколец и универсальных алгебр, получен новый результат: идеа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гда и только тогда централизуется с идеал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когда соответствующие этим идеалам конгруэнции централизуют друг друга в смысле Смит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процессе работы над дипломной работой студентка Шутова И.Н. проявила способность к самостоятельным исследованиям, умение работать с научной литературой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читаю, что дипломная работа студентки Шутовой И.Н. удовлетворяет необходимым требованиям, предъявляемым к дипломным работам, и заслуживает оценки "отлично", а студентка Шутова И.Н. заслуживает присвоения ей квалификации "Математик. Преподаватель математики."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учный руководитель,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.ф.-м.н., доцент А.Д.Ходалевич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Рецензия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дипломную работу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``Свойства централизаторов конгруэнций универсальных алгебр''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удентки 5 курса математического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акультета Шутовой И.Н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ория универсальных алгебр вплоть до 70-х годов развивалась исключительно в рамках теории многообразий. Появление в свет книги Л.А.Шеметкова и А.Н.Скибы ''Формации алгебраических систем'' указало на новые возможности в исследовании универсальных алгебр. Особую значимость в указанной теории играет понятие локальных формаций, в основе которых лежит понятие централизуемости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рецензируемой дипломной работе решается проблема адаптирования понятия ''централизуемость идеалов мультиколец'' работы [3] с работой Смита [5] и получен новый результат: идеал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тогда и только тогда централизуется с идеалом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когда соответствующие этим идеалам конгруэнции централизуют друг друга в смысле Смита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ипломная работа аккуратно оформлена. Полученные здесь результаты являются новыми и представляют научный интерес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читаю, что дипломная работа студентки Шутовой И.Н. удовлетворяет необходимым требованиям, предъявляемым к дипломным работам, и заслуживает оценки ``отлично''.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цензент</w:t>
      </w:r>
    </w:p>
    <w:p>
      <w:pPr>
        <w:pStyle w:val="Normal"/>
        <w:tabs>
          <w:tab w:val="clear" w:pos="720"/>
          <w:tab w:val="center" w:pos="4800" w:leader="none"/>
          <w:tab w:val="right" w:pos="9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.ф.-м.н.,доцент Харламова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fontTable" Target="fontTable.xml"/><Relationship Id="rId5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3:00Z</dcterms:created>
  <dc:creator>XP GAME 2008</dc:creator>
  <dc:description/>
  <cp:keywords/>
  <dc:language>en-US</dc:language>
  <cp:lastModifiedBy>Mage</cp:lastModifiedBy>
  <dcterms:modified xsi:type="dcterms:W3CDTF">2011-10-07T01:33:00Z</dcterms:modified>
  <cp:revision>2</cp:revision>
  <dc:subject/>
  <dc:title>МИНИСТЕРСТВО ОБРАЗОВАНИЯ РЕСПУБЛИКИ БЕЛАРУСЬ</dc:title>
</cp:coreProperties>
</file>