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/>
        <w:jc w:val="center"/>
        <w:rPr/>
      </w:pPr>
      <w:r>
        <w:rPr>
          <w:bCs/>
          <w:color w:val="000000"/>
        </w:rPr>
        <w:t>КОНТРОЛЬНА РО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дисципліни "Статистика”</w:t>
      </w:r>
      <w:r>
        <w:br w:type="page"/>
      </w:r>
    </w:p>
    <w:p>
      <w:pPr>
        <w:pStyle w:val="Heading8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I. Завдання 1. Ряди динаміки</w:t>
      </w:r>
    </w:p>
    <w:p>
      <w:pPr>
        <w:pStyle w:val="Heading1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добуток різних видів палива в Україні за 1996-2001рр. характеризується дани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218"/>
        <w:gridCol w:w="1218"/>
        <w:gridCol w:w="1218"/>
        <w:gridCol w:w="1218"/>
        <w:gridCol w:w="1218"/>
        <w:gridCol w:w="1218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а,млн.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туральний газ,млрд.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гіл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9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Для кожного динамічного ряду обчисліть середньорічні показники динаміки (середньорічний абсолютний приріст, середньорічний темп росту та середньорічний темп приросту). Провести порівняльний аналіз показників.</w:t>
      </w:r>
    </w:p>
    <w:p>
      <w:pPr>
        <w:pStyle w:val="Heading1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а 2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Використовуючи взаємозв’язок показників динаміки, визначите рівні ряди (виробництво електроенергії в Україні за 1996-2001рр.) і відсутні в таблиці ланцюгові характеристики динаміки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237"/>
        <w:gridCol w:w="2401"/>
        <w:gridCol w:w="1676"/>
        <w:gridCol w:w="1589"/>
      </w:tblGrid>
      <w:tr>
        <w:trPr>
          <w:trHeight w:val="31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ік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млрд. кВт го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нцюгові 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показники динаміки</w:t>
            </w:r>
          </w:p>
        </w:tc>
      </w:tr>
      <w:tr>
        <w:trPr>
          <w:trHeight w:val="78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ий при-ріст,млрд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кВт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у, %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приросту,%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83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7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0,4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9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а 3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Графа 8, 9</w:t>
      </w:r>
    </w:p>
    <w:p>
      <w:pPr>
        <w:pStyle w:val="TextBody"/>
        <w:spacing w:lineRule="auto" w:line="360"/>
        <w:ind w:firstLine="709"/>
        <w:rPr/>
      </w:pPr>
      <w:r>
        <w:rPr/>
        <w:t>Дані по деяких показниках за 12 місяців попереднього рок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028"/>
        <w:gridCol w:w="1028"/>
        <w:gridCol w:w="1080"/>
        <w:gridCol w:w="1111"/>
        <w:gridCol w:w="983"/>
        <w:gridCol w:w="984"/>
        <w:gridCol w:w="1267"/>
        <w:gridCol w:w="979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ся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од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них,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осі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ер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х,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еє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ваних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юбів,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лькість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еє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ваних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лучень,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ошові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и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елен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я,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гр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ошові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елен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я,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грн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езення пасажирів залізнич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м транс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ом,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е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ння пасажи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ів ав –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транс-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ом,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осіб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,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218,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,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,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,2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 наведеними даними для кожної з вказаних ознак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изначте індекси сезонності на основі постійної середньої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цініть амплітуди сезонних коливань і представте їх графічно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рівняйте інтенсивність сезонності між вказаними ознакам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робіть виснов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ахунок середньорічних показників динаміки виконується за допомогою ПЕТ MS Excel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66690" cy="490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931"/>
        <w:gridCol w:w="932"/>
        <w:gridCol w:w="931"/>
        <w:gridCol w:w="932"/>
        <w:gridCol w:w="931"/>
        <w:gridCol w:w="933"/>
        <w:gridCol w:w="1546"/>
        <w:gridCol w:w="1026"/>
      </w:tblGrid>
      <w:tr>
        <w:trPr>
          <w:trHeight w:val="2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а, млн.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тур. газ млрд. куб.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гілля млн.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ок середньорічного абсолютного прирост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нцюгові абс. прир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річний абс. приріст</w:t>
            </w:r>
          </w:p>
        </w:tc>
      </w:tr>
      <w:tr>
        <w:trPr>
          <w:trHeight w:val="4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а, млн.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тур. газ млрд. куб.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гілля млн.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ок середньорічного темпу рос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нцюгові темпи рос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річний темп рост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ередньо-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чни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п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росту</w:t>
            </w:r>
          </w:p>
        </w:tc>
      </w:tr>
      <w:tr>
        <w:trPr>
          <w:trHeight w:val="4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а, млн.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0,9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020</w:t>
            </w:r>
          </w:p>
        </w:tc>
      </w:tr>
      <w:tr>
        <w:trPr>
          <w:trHeight w:val="251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тур. газ млрд. куб.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001</w:t>
            </w:r>
          </w:p>
        </w:tc>
      </w:tr>
      <w:tr>
        <w:trPr>
          <w:trHeight w:val="499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гілля млн.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Середньорічний абсолютний приріс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1605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розраховується як середнє арифметичне ланцюгових абсолютних приростів по ро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36395" cy="77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70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– абсолютний приріст і-го періоду, n – число періодів,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Y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– початковий і кінцевий показники відповідно. Розрахунок показано у табл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064"/>
        <w:gridCol w:w="1064"/>
        <w:gridCol w:w="1065"/>
        <w:gridCol w:w="1064"/>
        <w:gridCol w:w="1065"/>
        <w:gridCol w:w="1064"/>
        <w:gridCol w:w="1589"/>
      </w:tblGrid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Розрахунок середньорічного абсолютного приросту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Ланцюгові абс. Прир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ереднь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річний аб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иріст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фта, млн.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08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тур. газ млрд. куб.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0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угілля млн.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Середньорічний темп ро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925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розраховується як середнє геометричне ланцюгових темпів росту по рок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5498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58800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– темп росту і-го періоду, n – число періодів,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Y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– початковий і кінцевий показники відпові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азом з середньорічним темпом росту розраховується і середньорічний темп прирост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1605" cy="19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а формуло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09625" cy="264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середньорічних темпів росту та середньорічних темпів приросту показано у табл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920"/>
        <w:gridCol w:w="725"/>
        <w:gridCol w:w="725"/>
        <w:gridCol w:w="725"/>
        <w:gridCol w:w="726"/>
        <w:gridCol w:w="730"/>
        <w:gridCol w:w="1569"/>
        <w:gridCol w:w="1176"/>
      </w:tblGrid>
      <w:tr>
        <w:trPr>
          <w:trHeight w:val="25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Ланцюгові темпи рос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9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9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9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9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20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Середньорічний темп рост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Середньо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річни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темп приросту</w:t>
            </w:r>
          </w:p>
        </w:tc>
      </w:tr>
      <w:tr>
        <w:trPr>
          <w:trHeight w:val="51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Нафта, млн.т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-0,020</w:t>
            </w:r>
          </w:p>
        </w:tc>
      </w:tr>
      <w:tr>
        <w:trPr>
          <w:trHeight w:val="51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Натур. газ млрд. куб.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8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-0,001</w:t>
            </w:r>
          </w:p>
        </w:tc>
      </w:tr>
      <w:tr>
        <w:trPr>
          <w:trHeight w:val="51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Вугілля млн.т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9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,0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0,0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наліз показни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ідсумко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6 років, з 1996 по 2001 рр., спостерігається зменшення обсягів видобутку нафти та натурального газу. Загальне зменшення по нафті склало 0,4 млн.т, а по газу – 0,1 млрд. куб. м. Середньорічне зменшення обсягу видобутку нафти становить 0,08 млн. т на рік, а середньорічне зменшення обсягу видобутку газу – 0,02 млрд. куб. м на рік. При цьому обсяги видобутку постійно, за виключенням останнього 2001 р., зменшувались, а обсяги видобутку газу коливались, причому в останньому році мало місце збільшення, що дозволяє говорити про позитивну динаміку, хоча в середньому спостерігається зменшення обсягу видобутку. Темпи росту (в даному випадку – спадання) дорівнюють: по нафті 98%, по газу 99,9%. Відповідні темпи приросту (зменшення) склали: по нафті: -2%, по газу: -0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той самий час мало місце стабільне зростання обсягів видобутку вугілля з середньорічним абсолютним приростом 2,68 млн. т. Відповідний середньорічний темп росту становить 103,5%, середньорічний темп приросту – +3,5%. Абсолютний приріст видобутку склав 13,4 млн.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 рівня ряду і ланцюгові характеристики динаміки розраховуються на основі формул для визначення ланцюгових характерис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 Наступний рівень ряду Y</w:t>
      </w:r>
      <w:r>
        <w:rPr>
          <w:color w:val="000000"/>
          <w:sz w:val="28"/>
          <w:szCs w:val="28"/>
          <w:vertAlign w:val="subscript"/>
          <w:lang w:val="uk-UA"/>
        </w:rPr>
        <w:t>s+1</w:t>
      </w:r>
      <w:r>
        <w:rPr>
          <w:color w:val="000000"/>
          <w:sz w:val="28"/>
          <w:szCs w:val="28"/>
          <w:lang w:val="uk-UA"/>
        </w:rPr>
        <w:t xml:space="preserve"> розраховується за відомими поточним рівнем Y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і відомим абсолютним приростом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70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997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Поточний рівень ряду Y</w:t>
      </w:r>
      <w:r>
        <w:rPr>
          <w:color w:val="000000"/>
          <w:sz w:val="28"/>
          <w:szCs w:val="28"/>
          <w:vertAlign w:val="subscript"/>
          <w:lang w:val="uk-UA"/>
        </w:rPr>
        <w:t xml:space="preserve">i </w:t>
      </w:r>
      <w:r>
        <w:rPr>
          <w:color w:val="000000"/>
          <w:sz w:val="28"/>
          <w:szCs w:val="28"/>
          <w:lang w:val="uk-UA"/>
        </w:rPr>
        <w:t>розраховується за відомими попереднім рівнем Y</w:t>
      </w:r>
      <w:r>
        <w:rPr>
          <w:color w:val="000000"/>
          <w:sz w:val="28"/>
          <w:szCs w:val="28"/>
          <w:vertAlign w:val="subscript"/>
          <w:lang w:val="uk-UA"/>
        </w:rPr>
        <w:t xml:space="preserve">s-1 </w:t>
      </w:r>
      <w:r>
        <w:rPr>
          <w:color w:val="000000"/>
          <w:sz w:val="28"/>
          <w:szCs w:val="28"/>
          <w:lang w:val="uk-UA"/>
        </w:rPr>
        <w:t>і відповідним темпом росту k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, вираженим і відсотках, за формуло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6965" cy="504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) Темп росту k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для i-го року, виражений у відсотках, дорівнює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6980" cy="55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солютний приріст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70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розраховується за відомими послідовними рівнями ряду Y</w:t>
      </w:r>
      <w:r>
        <w:rPr>
          <w:color w:val="000000"/>
          <w:sz w:val="28"/>
          <w:szCs w:val="28"/>
          <w:vertAlign w:val="subscript"/>
          <w:lang w:val="uk-UA"/>
        </w:rPr>
        <w:t xml:space="preserve">s-1 </w:t>
      </w:r>
      <w:r>
        <w:rPr>
          <w:color w:val="000000"/>
          <w:sz w:val="28"/>
          <w:szCs w:val="28"/>
          <w:lang w:val="uk-UA"/>
        </w:rPr>
        <w:t>та Y</w:t>
      </w:r>
      <w:r>
        <w:rPr>
          <w:color w:val="000000"/>
          <w:sz w:val="28"/>
          <w:szCs w:val="28"/>
          <w:vertAlign w:val="subscript"/>
          <w:lang w:val="uk-UA"/>
        </w:rPr>
        <w:t>i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997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) Темп приросту Т</w:t>
      </w:r>
      <w:r>
        <w:rPr>
          <w:color w:val="000000"/>
          <w:sz w:val="28"/>
          <w:szCs w:val="28"/>
          <w:vertAlign w:val="subscript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(у відсотках) при відомому відповідному темпові росту k</w:t>
      </w:r>
      <w:r>
        <w:rPr>
          <w:color w:val="000000"/>
          <w:sz w:val="28"/>
          <w:szCs w:val="28"/>
          <w:vertAlign w:val="subscript"/>
          <w:lang w:val="uk-UA"/>
        </w:rPr>
        <w:t xml:space="preserve">i </w:t>
      </w:r>
      <w:r>
        <w:rPr>
          <w:color w:val="000000"/>
          <w:sz w:val="28"/>
          <w:szCs w:val="28"/>
          <w:lang w:val="uk-UA"/>
        </w:rPr>
        <w:t xml:space="preserve">дорівнює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221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темп росту k</w:t>
      </w:r>
      <w:r>
        <w:rPr>
          <w:color w:val="000000"/>
          <w:sz w:val="28"/>
          <w:szCs w:val="28"/>
          <w:vertAlign w:val="subscript"/>
          <w:lang w:val="uk-UA"/>
        </w:rPr>
        <w:t xml:space="preserve">i </w:t>
      </w:r>
      <w:r>
        <w:rPr>
          <w:color w:val="000000"/>
          <w:sz w:val="28"/>
          <w:szCs w:val="28"/>
          <w:lang w:val="uk-UA"/>
        </w:rPr>
        <w:t>виражений у відсотк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 темп росту k</w:t>
      </w:r>
      <w:r>
        <w:rPr>
          <w:color w:val="000000"/>
          <w:sz w:val="28"/>
          <w:szCs w:val="28"/>
          <w:vertAlign w:val="subscript"/>
          <w:lang w:val="uk-UA"/>
        </w:rPr>
        <w:t xml:space="preserve">i </w:t>
      </w:r>
      <w:r>
        <w:rPr>
          <w:color w:val="000000"/>
          <w:sz w:val="28"/>
          <w:szCs w:val="28"/>
          <w:lang w:val="uk-UA"/>
        </w:rPr>
        <w:t>при відомому темпові приросту Т</w:t>
      </w:r>
      <w:r>
        <w:rPr>
          <w:color w:val="000000"/>
          <w:sz w:val="28"/>
          <w:szCs w:val="28"/>
          <w:vertAlign w:val="subscript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(у відсотках)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2215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ахунок відсутніх рівнів ряду і ланцюгових показників динаміки виконується за допомогою ПЕТ MS Excel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81220" cy="3364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5"/>
        <w:gridCol w:w="2465"/>
        <w:gridCol w:w="1756"/>
        <w:gridCol w:w="1623"/>
      </w:tblGrid>
      <w:tr>
        <w:trPr>
          <w:trHeight w:val="250" w:hRule="atLeast"/>
        </w:trPr>
        <w:tc>
          <w:tcPr>
            <w:tcW w:w="7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робництво електроенергії в Україні за 1996-2001 р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лрд. кВт*год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Ланцюгові показники динамі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бсолютний приріст, млрд. кВт*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емп росту, 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Темп приросту, %</w:t>
            </w:r>
          </w:p>
        </w:tc>
      </w:tr>
      <w:tr>
        <w:trPr>
          <w:trHeight w:val="29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9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83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8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-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7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2,73</w:t>
            </w:r>
          </w:p>
        </w:tc>
      </w:tr>
      <w:tr>
        <w:trPr>
          <w:trHeight w:val="29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172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5,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97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6,10</w:t>
            </w:r>
          </w:p>
        </w:tc>
      </w:tr>
      <w:tr>
        <w:trPr>
          <w:trHeight w:val="29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2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0,6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9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-0,40</w:t>
            </w:r>
          </w:p>
        </w:tc>
      </w:tr>
      <w:tr>
        <w:trPr>
          <w:trHeight w:val="29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1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0,6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99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0,40</w:t>
            </w:r>
          </w:p>
        </w:tc>
      </w:tr>
      <w:tr>
        <w:trPr>
          <w:trHeight w:val="29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3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,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,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 розрахунку наведений у таблиці (початкові дані виділені шрифтом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екс сезонності розраховується на основі постійної середньої розраховується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2785" cy="57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828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рівень ряду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9545" cy="294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середнє значення ря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мплітуда сезонних коливань R розраховується як різниця між максимальним і мінімальним індексами сезон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івняння інтенсивності сезонних коливань різних ознак здійснюється за допомогою середнього квадратичного відхил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1695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1980" cy="597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виконується за допомогою ПЕТ MS Exce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66690" cy="3876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ки по перевезеннях пасажирів залізничним транспортом наведені у наступній табл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90"/>
        <w:gridCol w:w="1682"/>
        <w:gridCol w:w="1916"/>
        <w:gridCol w:w="1693"/>
      </w:tblGrid>
      <w:tr>
        <w:trPr>
          <w:trHeight w:val="82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ісяц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еревезення пасажирів залізничним транспортом, млн.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декс сезонност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бсолютні коливання індекс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(Ic-100)^2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,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,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43817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3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2,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,3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,711562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І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4,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,7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,65783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,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9,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,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5,80841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5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7,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,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,83918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V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,7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1,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1,451589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V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2,9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7,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0,27743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VI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4,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5,6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2,13275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I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4,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6,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,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8,21843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3,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6,3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0,69951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3,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6,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,97244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9,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4,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5,4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9,50187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iCs/>
                <w:color w:val="000000"/>
                <w:szCs w:val="28"/>
                <w:lang w:val="uk-UA"/>
              </w:rPr>
              <w:t>Середнє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,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,805994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iCs/>
                <w:color w:val="000000"/>
                <w:szCs w:val="28"/>
                <w:lang w:val="uk-UA"/>
              </w:rPr>
              <w:t>Амплітуда колива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,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ки по перевезеннях пасажирів автомобільним транспортом наведені у наступній табл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90"/>
        <w:gridCol w:w="1682"/>
        <w:gridCol w:w="1916"/>
        <w:gridCol w:w="1693"/>
      </w:tblGrid>
      <w:tr>
        <w:trPr>
          <w:trHeight w:val="76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ісяц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еревезення пасажирів автотранспортом, млн.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декс сезонност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бсолютні коливання індекс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(Ic-100)^2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9,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5,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,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0,50635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2,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2,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,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,140752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І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8,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,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24957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2,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7,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2,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,06775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0,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6,6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3,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,12472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V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8,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5,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4,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31864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V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5,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8,9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1,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180029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VI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7,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9,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0,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67651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I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7,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4,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,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,9612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4,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8,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1,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981306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8,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5,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4,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,48368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X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8,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4,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,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,49569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iCs/>
                <w:color w:val="000000"/>
                <w:szCs w:val="28"/>
                <w:lang w:val="uk-UA"/>
              </w:rPr>
              <w:t>Середнє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17,8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,311001</w:t>
            </w:r>
          </w:p>
        </w:tc>
      </w:tr>
      <w:tr>
        <w:trPr>
          <w:trHeight w:val="25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bCs/>
                <w:iCs/>
                <w:color w:val="000000"/>
                <w:szCs w:val="28"/>
                <w:lang w:val="uk-UA"/>
              </w:rPr>
              <w:t>Амплітуда колива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,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зонні коливання подаються абсолютними відхиленнями індексу сезонності від середнього значення по місяцях (ці дані містять у стовпчику D електронної таблиці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чне подання сезонних коливань індексу сезонності виконується за допомогою майстра діаграм MS Excel. Відповідні графіки наведені ниж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орівняння інтенсивності сезонності перевезень пасажирів залізничним та автомобільним транспортом</w:t>
      </w:r>
      <w:r>
        <w:rPr>
          <w:color w:val="000000"/>
          <w:sz w:val="28"/>
          <w:szCs w:val="28"/>
          <w:lang w:val="uk-UA"/>
        </w:rPr>
        <w:t xml:space="preserve"> виконується за допомогою середніх квадратичних відхилень їх індексів сезонності. Для перевезень залізничним і автомобільним транспортом вони становлять відповідно 5,8 та 3,3, що свідчить про помітно більшу інтенсивність сезонних коливань залізничних перевезень пасажир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t>ІІ. Завдання 2. Індекси</w:t>
      </w:r>
    </w:p>
    <w:p>
      <w:pPr>
        <w:pStyle w:val="Heading7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а 1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 наведеними даними визначити зведений індекс собівартості та фізичного обсягу виробництва. Пояснити їх зміст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855"/>
        <w:gridCol w:w="2614"/>
        <w:gridCol w:w="10"/>
        <w:gridCol w:w="2339"/>
      </w:tblGrid>
      <w:tr>
        <w:trPr>
          <w:trHeight w:val="240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виробу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виробниц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2000 р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міна у 2001 р. порівняно з 2000 р., %</w:t>
            </w:r>
          </w:p>
        </w:tc>
      </w:tr>
      <w:tr>
        <w:trPr>
          <w:trHeight w:val="315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обівартості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фізичного обсягу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 –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5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+25,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 – 1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25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+2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+10,0</w:t>
            </w:r>
          </w:p>
        </w:tc>
      </w:tr>
    </w:tbl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а 2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 даними задачі 1 знайти абсолютну зміну витрат на виробництво в цілому та за рахунок окремих факторів.</w:t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а 3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обівартість одиниці продукції у поточному періоді зменшилась на 15%, а обсяг випуску зріс у 1,25 рази. Як змінились грошові витрати на виробництво?</w:t>
      </w:r>
    </w:p>
    <w:p>
      <w:pPr>
        <w:pStyle w:val="Heading7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а 4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 наведеними даними визначити індекси фіксованого складу та структурних зрушень середньої ціни на безалкогольні напої. Пояснити економічний зміст індексів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592"/>
        <w:gridCol w:w="1824"/>
        <w:gridCol w:w="1824"/>
        <w:gridCol w:w="1824"/>
      </w:tblGrid>
      <w:tr>
        <w:trPr>
          <w:trHeight w:val="49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ї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яг продаж, млн. грн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я ціна за 1 л, грн.</w:t>
            </w:r>
          </w:p>
        </w:tc>
      </w:tr>
      <w:tr>
        <w:trPr>
          <w:trHeight w:val="33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неральна в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уктова в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ведений індекс собівартості І</w:t>
      </w:r>
      <w:r>
        <w:rPr>
          <w:color w:val="000000"/>
          <w:sz w:val="28"/>
          <w:szCs w:val="28"/>
          <w:vertAlign w:val="subscript"/>
          <w:lang w:val="uk-UA"/>
        </w:rPr>
        <w:t>z</w:t>
      </w:r>
      <w:r>
        <w:rPr>
          <w:color w:val="000000"/>
          <w:sz w:val="28"/>
          <w:szCs w:val="28"/>
          <w:lang w:val="uk-UA"/>
        </w:rPr>
        <w:t xml:space="preserve"> визначається за формулою (екстенсивний показник – фізичний обсяг виробництва – фіксується на рівні поточного періоду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4105" cy="619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q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фізичний обсяг виробництва у поточному періоді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z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z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собівартість у базовому і звітному періодах відпові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аному випадку маємо два види виробів, для яких відомі витрати С на виробництво у базовому періо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8402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оточному періоді 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93315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ляючи чисельні значення у формулу для зведеного індексу собівартості, зна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163820" cy="542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ведений індекс фізичного обсягу виробництва І</w:t>
      </w:r>
      <w:r>
        <w:rPr>
          <w:color w:val="000000"/>
          <w:sz w:val="28"/>
          <w:szCs w:val="28"/>
          <w:vertAlign w:val="subscript"/>
          <w:lang w:val="uk-UA"/>
        </w:rPr>
        <w:t>q</w:t>
      </w:r>
      <w:r>
        <w:rPr>
          <w:color w:val="000000"/>
          <w:sz w:val="28"/>
          <w:szCs w:val="28"/>
          <w:lang w:val="uk-UA"/>
        </w:rPr>
        <w:t xml:space="preserve"> визначається за формулою (інтенсивний показник – собівартість – фіксується на рівні базового періоду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9340" cy="5759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q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q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фізичний обсяг виробництва у базовому і поточному періоді відповідн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z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– собівартість у базовому пері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ставляючи чисельні значення у формулу для зведеного індексу фізичного обсягу виробництва, зна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54625" cy="5511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едений індекс фізичного обсягу виробництва показує, у скільки разів змінився фізичний обсяг продукції (або, скільки процентів складає його зростання/зниження) у поточному періоді порівняно з базов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едений індекс собівартості показує, у скільки разів, або на скільки процентів, змінилася собівартість продукції у поточному періоді порівняно з базовим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дача 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солютна зміна витрат на виробництво в цілому дорівнює різниці між витратами у поточному періоді С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і витратами у базовому періоді С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6965" cy="285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станови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143500" cy="2552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солютна зміна витрат на виробництво за рахунок окремих факторів, а саме –собівартості і фізичного обсягу виробництва, може бути знайдена як різниця між чисельником та знаменником відповідних зведених індекс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бсолютна зміна витрат на виробництво за рахунок собівартост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8625" cy="264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76875" cy="5041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бсолютна зміна витрат на виробництво за рахунок фізичного обсягу виробництв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1480" cy="301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22570" cy="5041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Зауважимо, що сума абсолютних змін витрат на виробництво за рахунок окремих факторів дорівнює абсолютній зміні витрат в цілому, що підтверджує правильність розрахунк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02000" cy="304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5266690" cy="394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978"/>
        <w:gridCol w:w="1696"/>
        <w:gridCol w:w="2260"/>
      </w:tblGrid>
      <w:tr>
        <w:trPr>
          <w:trHeight w:val="33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ид вироб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итрати на виробництво у 2000р.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міна у 2001р. порівняно з 2000р. %</w:t>
            </w:r>
          </w:p>
        </w:tc>
      </w:tr>
      <w:tr>
        <w:trPr>
          <w:trHeight w:val="37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обівартос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фізичного обсягу</w:t>
            </w:r>
          </w:p>
        </w:tc>
      </w:tr>
      <w:tr>
        <w:trPr>
          <w:trHeight w:val="25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АВ-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5,00</w:t>
            </w:r>
          </w:p>
        </w:tc>
      </w:tr>
      <w:tr>
        <w:trPr>
          <w:trHeight w:val="25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АВ-1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5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ведений індекс собівартост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98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ведений індекс фіз. обсяг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17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Абс. зміна витрат на виробництво в цілом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77,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Абс. зміна витрат за рахунок собівартост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47,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Абс. зміна витрат за рахунок фіз. обсягу виробництв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25,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шові витрати на виробництво C дорівнюють добутку обсягу виробництва q на собівартість одиниці продукції p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9775" cy="2552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у базовому періоді обсяг виробництва та собівартість одиниці продукції дорівнюють відповідно q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та p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то, згідно умови, у поточному періо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62480" cy="285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29005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а грошових витрат на виробництво у поточному періоді станов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67250" cy="285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шові витрати на виробництво у поточному періоді збільшились на 6,2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фіксованого складу ціни на безалкогольні напо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1155" cy="312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изначається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12010" cy="575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f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обсяг продаж у звітному періоді (2001р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x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x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середня ціна за й 1 л у базовому (2000р.) і у звітному (2001р.) періодах відпові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ляючи чисельні значення, зна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31155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римане значення індексу фіксованого складу показує, що зміна середньої ціни реалізації у 2001 р. за рахунок тільки зміни (підвищення) цін становить +23,32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ндекс структурних зрушень ціни на безалкогольні напо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1625" cy="301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изначається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0795" cy="7404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f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f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обсяг продаж у базовому (2000р.) і у звітному періоді (2001р) відповід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x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– середня ціна за й 1 л у базовому (2000р.) період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ляючи чисельні значення, зна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39665" cy="5187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і значення індексу структурних зрушень показує, що зміни в структурі реалізації безалкогольних напоїв обумовили зниження середньої ціни на 5,2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перевірки правильності розрахунків знайдемо індекс цін змінного склад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4795" cy="3124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який має дорівнювати добутку індексів фіксованого складу і структурних зруше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97500" cy="597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16250" cy="3124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Список використаної літератури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1. Денисенко М.П. Програма вивчення дисципліни «Статистика». – К.: ІПК ДСЗУ, 2003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2. Єріна А.М., Пальян З.О. Теорія статистики. Практикум. – Київ, Знання, 19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Статистика: Підручник / А.В.Головач, А.М.Єріна, О.В.Козирєв та ін.; За ред. А.В.Головача, А.М.Єріної, О.В.Козирєва. – К.: Вища школа, 199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татистика: Підручник, 2-ге вид. / С.С.Герасименко та ін. – К.: КНЕУ, 200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татистика: Навч.-метод.посібник для самост. вивчення дисципліни. / А.М.Єріна, Р.М.Моторин, А.В.Головач та ін.; За заг. ред. А.М.Єріної, Р.М.Моторина. – К.: КНЕУ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6. Теория статистики: Учебник / Под ред. проф. Р.А.Шмойловой. – 3-е изд., перераб. – М.: Финансы и статистика, 1999.</w: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left="720" w:hanging="720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0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7:00Z</dcterms:created>
  <dc:creator>мирчева виктория</dc:creator>
  <dc:description/>
  <cp:keywords/>
  <dc:language>en-US</dc:language>
  <cp:lastModifiedBy>Mage</cp:lastModifiedBy>
  <cp:lastPrinted>2007-01-17T09:57:00Z</cp:lastPrinted>
  <dcterms:modified xsi:type="dcterms:W3CDTF">2011-10-07T01:37:00Z</dcterms:modified>
  <cp:revision>2</cp:revision>
  <dc:subject/>
  <dc:title>                                                                                          Коломійцю В</dc:title>
</cp:coreProperties>
</file>