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іністерство освіти і науки України</w:t>
      </w:r>
    </w:p>
    <w:p>
      <w:pPr>
        <w:pStyle w:val="Style26"/>
        <w:rPr/>
      </w:pPr>
      <w:r>
        <w:rPr/>
        <w:t>Національний технічний університет</w:t>
      </w:r>
    </w:p>
    <w:p>
      <w:pPr>
        <w:pStyle w:val="Style26"/>
        <w:rPr/>
      </w:pPr>
      <w:r>
        <w:rPr/>
        <w:t>“</w:t>
      </w:r>
      <w:r>
        <w:rPr/>
        <w:t>ХАРКІВСЬКИЙ ПОЛІТЕХНІЧНИЙ ІНСТИТУТ"</w:t>
      </w:r>
    </w:p>
    <w:p>
      <w:pPr>
        <w:pStyle w:val="Style26"/>
        <w:rPr/>
      </w:pPr>
      <w:r>
        <w:rPr/>
        <w:t>Кафедра “Обчислювальної техніки та програмування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b/>
          <w:bCs/>
        </w:rPr>
        <w:t>Реферат з курсу “Численные методы"</w:t>
      </w:r>
    </w:p>
    <w:p>
      <w:pPr>
        <w:pStyle w:val="Style26"/>
        <w:rPr/>
      </w:pPr>
      <w:r>
        <w:rPr/>
        <w:t>Тема: “Решение уравнений в конечных разностях”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иконав:</w:t>
      </w:r>
    </w:p>
    <w:p>
      <w:pPr>
        <w:pStyle w:val="Style26"/>
        <w:jc w:val="left"/>
        <w:rPr/>
      </w:pPr>
      <w:r>
        <w:rPr/>
        <w:t>студент групи</w:t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Перевірив: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арків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зностная аппроксимация дифференциальных урав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ешение линейных разностных урав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куррентные формулы для решения разностных уравн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нтерполяционные рекуррентные форму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Интерполяция конечными разностями “назад”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екуррентные формулы Адам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Разностная аппроксимация дифференциаль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описанные выше соотношения между операторами дифференцирования и операторами конечных разностей несложно в заданном интервале изменения независимой переменной получить конечно-разностную аппроксимации дифференциальных уравнений системой алгебраических рекуррентных формул или уравнений. Основная идея аппроксимации схематически представляется так: В заданном в общем виде дифференциальном уравнении или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ится замена независимой переменной </w:t>
      </w:r>
      <w:r>
        <w:rPr>
          <w:i/>
          <w:iCs/>
        </w:rPr>
        <w:t>t</w:t>
      </w:r>
      <w:r>
        <w:rPr/>
        <w:t xml:space="preserve"> ее представлением в заданном интервале </w:t>
      </w:r>
      <w:r>
        <w:rPr/>
        <w:drawing>
          <wp:inline distT="0" distB="0" distL="0" distR="0">
            <wp:extent cx="3168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утем преобразования </w:t>
      </w:r>
      <w:r>
        <w:rPr/>
        <w:drawing>
          <wp:inline distT="0" distB="0" distL="0" distR="0">
            <wp:extent cx="12573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искомая функция и ее производные выражаются посредством конечно-разностных соотношений через некоторое число равномерно расположенных с шагом </w:t>
      </w:r>
      <w:r>
        <w:rPr/>
        <w:drawing>
          <wp:inline distT="0" distB="0" distL="0" distR="0">
            <wp:extent cx="279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рдинат </w:t>
      </w:r>
      <w:r>
        <w:rPr/>
        <w:drawing>
          <wp:inline distT="0" distB="0" distL="0" distR="0">
            <wp:extent cx="2667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чиная с </w:t>
      </w:r>
      <w:r>
        <w:rPr/>
        <w:drawing>
          <wp:inline distT="0" distB="0" distL="0" distR="0">
            <wp:extent cx="165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5969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6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40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..., </w:t>
      </w:r>
      <w:r>
        <w:rPr/>
        <w:drawing>
          <wp:inline distT="0" distB="0" distL="0" distR="0">
            <wp:extent cx="10287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3086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Разрешив неявную форму разностного выражения относительно старшей ординаты </w:t>
      </w:r>
      <w:r>
        <w:rPr/>
        <w:drawing>
          <wp:inline distT="0" distB="0" distL="0" distR="0">
            <wp:extent cx="266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им рекуррентную формулу, из которой по известным </w:t>
      </w:r>
      <w:r>
        <w:rPr>
          <w:i/>
          <w:iCs/>
        </w:rPr>
        <w:t xml:space="preserve">k </w:t>
      </w:r>
      <w:r>
        <w:rPr/>
        <w:t>начальным ординатам можно последовательно найти ординаты всего искомого процесса. Вопрос лишь в том, где взять нужное количество начальных ординат. Благополучно разрешима задача лишь в случае, когда производная аппроксимируется разностью первого поряд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330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иведения исходной системы к системе уравнений первого порядка каждая искомая переменная получает значение при </w:t>
      </w:r>
      <w:r>
        <w:rPr/>
        <w:drawing>
          <wp:inline distT="0" distB="0" distL="0" distR="0">
            <wp:extent cx="3048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вное своему начальному условию. В результате рекуррентный вычислительный процесс оказывается определенным и позволяет вычислить на очередном шаге </w:t>
      </w:r>
      <w:r>
        <w:rPr/>
        <w:drawing>
          <wp:inline distT="0" distB="0" distL="0" distR="0">
            <wp:extent cx="355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всех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27813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9939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ктор переменных,</w:t>
      </w:r>
    </w:p>
    <w:p>
      <w:pPr>
        <w:pStyle w:val="Normal"/>
        <w:rPr/>
      </w:pPr>
      <w:r>
        <w:rPr/>
        <w:drawing>
          <wp:inline distT="0" distB="0" distL="0" distR="0">
            <wp:extent cx="21456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ктор произво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й вычислительный процесс в литературе получил название численного интегрирования систем дифференциальных уравнений по явному методу Эйлера. Основная трудность здесь заключается в выборе шага интегрирования для нецелочисленной независимой переменной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Решение линейных разност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линейных разностных уравнений может быть в ряде случаев решена и аналитически. Решение представляется в виде алгебраического выражения от целочисленной переменной. Методика решения аналогична той, что применяется и при решении линейных дифференциальных уравнений.</w:t>
      </w:r>
    </w:p>
    <w:p>
      <w:pPr>
        <w:pStyle w:val="Normal"/>
        <w:rPr/>
      </w:pPr>
      <w:r>
        <w:rPr/>
        <w:t>Используется тот факт, что общее решение неоднородного линейного уравнения представляется взвешенной суммой системы фундаментальных решений однородного уравнения и одного частного решения уравнения неоднородного. Воздействие неоднородности на характер общего решения не связано с конкретными значениями начальных условий. Именно это позволяет находить лишь одно частное решение уравнения с правой частью. Число фундаментальных решений однородного уравнения определяется порядком последнего.</w:t>
      </w:r>
    </w:p>
    <w:p>
      <w:pPr>
        <w:pStyle w:val="Normal"/>
        <w:rPr/>
      </w:pPr>
      <w:r>
        <w:rPr/>
        <w:t>В качестве частных решений для линейных уравнений обычно используют функции, инвариантные по отношению к операции сдвига, т.е. функции, не изменяющие своей структуры при переносе начала координат. В конечно-разностных уравнениях это показательные фун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p - некоторый параметр-константа. Количество частных решений определится числом параметров </w:t>
      </w:r>
      <w:r>
        <w:rPr/>
        <w:drawing>
          <wp:inline distT="0" distB="0" distL="0" distR="0">
            <wp:extent cx="165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которых </w:t>
      </w:r>
      <w:r>
        <w:rPr/>
        <w:drawing>
          <wp:inline distT="0" distB="0" distL="0" distR="0">
            <wp:extent cx="5454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обращать разностное уравнение в тождество. Общее решение составляется в виде суммы частных решений, умноженных на коэффициенты, определяемые конкретными начальными условиями. Рассмотрим пример решения линейного неоднородного уравнения третьего порядка. </w:t>
      </w:r>
    </w:p>
    <w:p>
      <w:pPr>
        <w:pStyle w:val="Normal"/>
        <w:rPr/>
      </w:pPr>
      <w:r>
        <w:rPr/>
        <w:t>Пусть требуется заменить рекуррентный вычислительный процесс с псевдокодом следующего ви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8500" cy="93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формульное выражение для </w:t>
      </w:r>
      <w:r>
        <w:rPr/>
        <w:drawing>
          <wp:inline distT="0" distB="0" distL="0" distR="0">
            <wp:extent cx="2667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ак функции от</w:t>
      </w:r>
      <w:r>
        <w:rPr>
          <w:i/>
          <w:iCs/>
        </w:rPr>
        <w:t xml:space="preserve"> n,</w:t>
      </w:r>
      <w:r>
        <w:rPr/>
        <w:t xml:space="preserve"> позволяющее выборочно вычислять значение любого члена последовательности. Для этого в рекуррентном операторе цикла заменим оператор ': =' на символ равенства '=' и запишем полученное уравнение в форме неоднородного разностного уравнения относительно </w:t>
      </w:r>
      <w:r>
        <w:rPr/>
        <w:drawing>
          <wp:inline distT="0" distB="0" distL="0" distR="0">
            <wp:extent cx="2667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20828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фундаментальной системы функций возьмем </w:t>
      </w:r>
      <w:r>
        <w:rPr/>
        <w:drawing>
          <wp:inline distT="0" distB="0" distL="0" distR="0">
            <wp:extent cx="596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 характеристическое уравнение приме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в уравнение, найдем корни: </w:t>
      </w:r>
      <w:r>
        <w:rPr/>
        <w:drawing>
          <wp:inline distT="0" distB="0" distL="0" distR="0">
            <wp:extent cx="12700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ледовательно, частными решениями однородного уравнения буд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ное решение неоднородного уравнения (с правой частью) попробуем найти в виде функции, которая будет пропорциональна квадратуре от правой части с неизвестными коэффициен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хождения коэффициентов </w:t>
      </w:r>
      <w:r>
        <w:rPr>
          <w:i/>
          <w:iCs/>
        </w:rPr>
        <w:t xml:space="preserve">a </w:t>
      </w:r>
      <w:r>
        <w:rPr/>
        <w:t xml:space="preserve">и </w:t>
      </w:r>
      <w:r>
        <w:rPr>
          <w:i/>
          <w:iCs/>
        </w:rPr>
        <w:t>b</w:t>
      </w:r>
      <w:r>
        <w:rPr/>
        <w:t xml:space="preserve"> подставим в уравнение </w:t>
      </w:r>
      <w:r>
        <w:rPr/>
        <w:drawing>
          <wp:inline distT="0" distB="0" distL="0" distR="0">
            <wp:extent cx="31686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иравняем коэффициенты при одинаковых степенях </w:t>
      </w:r>
      <w:r>
        <w:rPr>
          <w:i/>
          <w:iCs/>
        </w:rPr>
        <w:t>n</w:t>
      </w:r>
      <w:r>
        <w:rPr/>
        <w:t xml:space="preserve"> в левой и правой частях полученного равенства. Последовательно выполняя сказанное,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2500" cy="62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крыв скобки и сгруппировав слагаемые при различных степенях </w:t>
      </w:r>
      <w:r>
        <w:rPr>
          <w:i/>
          <w:iCs/>
        </w:rPr>
        <w:t>n</w:t>
      </w:r>
      <w:r>
        <w:rPr/>
        <w:t>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</w:t>
      </w:r>
      <w:r>
        <w:rPr/>
        <w:drawing>
          <wp:inline distT="0" distB="0" distL="0" distR="0">
            <wp:extent cx="965200" cy="330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частное решение прим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330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решение для конкретных начальных условий ищем в виде суммы частных реш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танты </w:t>
      </w:r>
      <w:r>
        <w:rPr/>
        <w:drawing>
          <wp:inline distT="0" distB="0" distL="0" distR="0">
            <wp:extent cx="54546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из уравнений, получаемых после подстановки в общее решение значений для </w:t>
      </w:r>
      <w:r>
        <w:rPr/>
        <w:drawing>
          <wp:inline distT="0" distB="0" distL="0" distR="0">
            <wp:extent cx="2667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4953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596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09800" cy="33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, общее решение неоднородного уравнения буд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8300" cy="723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мера выпишем несколько первых членов ряда, полученных вычислением этого выражения: [0, - 1, 1, 2, 2, 5, 11, 16, 20, 27, 37, 46, 54, 65, 79, 92, 104, 119, 137, 154, 170,...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екуррентные формулы для решения разност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ирование системы нелинейных разностных уравнений первого порядка по Эйлеру аналитически выполнить, как правило, не удается. Поэтому решение задачи получают в численном виде путем вычисления очередных значений процессов по рекуррентным формулам, начиная с известных начальных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60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621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чередное значение вектора решений,</w:t>
      </w:r>
    </w:p>
    <w:p>
      <w:pPr>
        <w:pStyle w:val="Normal"/>
        <w:rPr/>
      </w:pPr>
      <w:r>
        <w:rPr/>
        <w:drawing>
          <wp:inline distT="0" distB="0" distL="0" distR="0">
            <wp:extent cx="14859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ктор начальных значений.</w:t>
      </w:r>
    </w:p>
    <w:p>
      <w:pPr>
        <w:pStyle w:val="Normal"/>
        <w:rPr/>
      </w:pPr>
      <w:r>
        <w:rPr/>
        <w:t xml:space="preserve">Основной проблемой процесса численного интегрирования является выбор величины шага </w:t>
      </w:r>
      <w:r>
        <w:rPr>
          <w:i/>
          <w:iCs/>
        </w:rPr>
        <w:t>h</w:t>
      </w:r>
      <w:r>
        <w:rPr/>
        <w:t xml:space="preserve">. Формула Эйлера вносит в процесс численного решения погрешность, пропорциональную </w:t>
      </w:r>
      <w:r>
        <w:rPr>
          <w:i/>
          <w:iCs/>
        </w:rPr>
        <w:t xml:space="preserve">h. </w:t>
      </w:r>
      <w:r>
        <w:rPr/>
        <w:t xml:space="preserve">Это несложно увидеть, если сравнить вычисляемое при интегрировании уравнения выражение с первыми слагаемыми ряда Тейлора для точки </w:t>
      </w:r>
      <w:r>
        <w:rPr/>
        <w:drawing>
          <wp:inline distT="0" distB="0" distL="0" distR="0">
            <wp:extent cx="5334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5965" cy="33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Эйл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ина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 Тейл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ина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брасываемые члены разложения </w:t>
      </w:r>
      <w:r>
        <w:rPr/>
        <w:drawing>
          <wp:inline distT="0" distB="0" distL="0" distR="0">
            <wp:extent cx="2794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ют погрешность формулы Эйлера, в которую входят слагаемые с </w:t>
      </w:r>
      <w:r>
        <w:rPr>
          <w:i/>
          <w:iCs/>
        </w:rPr>
        <w:t>h</w:t>
      </w:r>
      <w:r>
        <w:rPr/>
        <w:t xml:space="preserve"> в первой степени и выше.</w:t>
      </w:r>
    </w:p>
    <w:p>
      <w:pPr>
        <w:pStyle w:val="Normal"/>
        <w:rPr/>
      </w:pPr>
      <w:r>
        <w:rPr/>
        <w:t xml:space="preserve">Результат интегрирования можно улучшить, если по найденному значению </w:t>
      </w:r>
      <w:r>
        <w:rPr/>
        <w:drawing>
          <wp:inline distT="0" distB="0" distL="0" distR="0">
            <wp:extent cx="5207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ить значение производной, т.е. </w:t>
      </w:r>
      <w:r>
        <w:rPr/>
        <w:drawing>
          <wp:inline distT="0" distB="0" distL="0" distR="0">
            <wp:extent cx="4699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 формулу Эйлера ввести среднее арифметическое двух производных: для начала и для конца интервала </w:t>
      </w:r>
      <w:r>
        <w:rPr/>
        <w:drawing>
          <wp:inline distT="0" distB="0" distL="0" distR="0">
            <wp:extent cx="1143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одифицированная формула примет следующий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330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го рода уточнения (итерации) можно повторять, пока в выра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330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одуль разности станет </w:t>
      </w:r>
      <w:r>
        <w:rPr/>
        <w:drawing>
          <wp:inline distT="0" distB="0" distL="0" distR="0">
            <wp:extent cx="876300" cy="316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грешность модифицированной формулы будет пропорциональна </w:t>
      </w:r>
      <w:r>
        <w:rPr/>
        <w:drawing>
          <wp:inline distT="0" distB="0" distL="0" distR="0">
            <wp:extent cx="1771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показывается аналогично предыдущему сопоставлению.</w:t>
      </w:r>
    </w:p>
    <w:p>
      <w:pPr>
        <w:pStyle w:val="Normal"/>
        <w:rPr/>
      </w:pPr>
      <w:r>
        <w:rPr/>
        <w:t>Продифференцируем исходное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2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ставим выражение производной в ряд Тейлора. В результате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8800" cy="825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огичное выражение для первых двух слагаемых и остаточного ряда второй степени от </w:t>
      </w:r>
      <w:r>
        <w:rPr>
          <w:i/>
          <w:iCs/>
        </w:rPr>
        <w:t xml:space="preserve">h </w:t>
      </w:r>
      <w:r>
        <w:rPr/>
        <w:t xml:space="preserve">получается и для модифицированной формулы Эйлера, если в последней осуществить разложение </w:t>
      </w:r>
      <w:r>
        <w:rPr/>
        <w:drawing>
          <wp:inline distT="0" distB="0" distL="0" distR="0">
            <wp:extent cx="4699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яд Тейлора по степеня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7800" cy="1143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реднение производных с итерационным уточнением их для нескольких точек интервала особенно наглядно представлено в формулах Рунге-Кутта четвертого порядка </w:t>
      </w:r>
      <w:r>
        <w:rPr/>
        <w:drawing>
          <wp:inline distT="0" distB="0" distL="0" distR="0">
            <wp:extent cx="4191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1500" cy="330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0200" cy="145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производная вычисляется в трех точках интервала </w:t>
      </w:r>
      <w:r>
        <w:rPr>
          <w:i/>
          <w:iCs/>
        </w:rPr>
        <w:t>h</w:t>
      </w:r>
      <w:r>
        <w:rPr/>
        <w:t xml:space="preserve"> (на концевых точках и дважды в средней точке интервала для итерационного уточнения), после чего окончательное приращение находится как взвешенное средне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Интерполяционные рекуррентные форм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оинством методов Эйлера и Рунге-Кутта является их самоначинаемость независимо от порядка формулы, а основной недостаток в том, что число вычислений правой части неоднородной системы дифференциальных уравнений равно порядку формулы.</w:t>
      </w:r>
    </w:p>
    <w:p>
      <w:pPr>
        <w:pStyle w:val="Normal"/>
        <w:rPr/>
      </w:pPr>
      <w:r>
        <w:rPr/>
        <w:t>В этом плане выгодно отличаются формулы интегрирования, построенные на основе интерполяционных многочленов, опорными точками которого являются предыдущие, уже вычисленные значения переходного процесса. Широко используемым методом интегрирования с таким подходом могут служить формулы интегрирования Адам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Интерполяция конечными разностями “назад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ем в качестве примера интерполяционный многочлен Ньютона для интерполирования функции “назад”, т.е. в сторону меньших значений независимой переменной по отношению к текущему ее знач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такого интерполяционного многочлена удобно осуществлять с применением повторных конечных разностей “назад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аимосвязь оператора </w:t>
      </w:r>
      <w:r>
        <w:rPr/>
        <w:drawing>
          <wp:inline distT="0" distB="0" distL="0" distR="0">
            <wp:extent cx="139700" cy="152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смотренных выше операторов </w:t>
      </w:r>
      <w:r>
        <w:rPr/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ся следующими соотнош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7565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зим ординату функции, отстоящую от текущей на </w:t>
      </w:r>
      <w:r>
        <w:rPr>
          <w:i/>
          <w:iCs/>
        </w:rPr>
        <w:t xml:space="preserve">k </w:t>
      </w:r>
      <w:r>
        <w:rPr/>
        <w:t xml:space="preserve">шагов назад, через ординату функции </w:t>
      </w:r>
      <w:r>
        <w:rPr/>
        <w:drawing>
          <wp:inline distT="0" distB="0" distL="0" distR="0">
            <wp:extent cx="1651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екущей точке и выполним ряд эквивалентных преобразований с названными линейными оператор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Если положи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16637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Normal"/>
        <w:rPr/>
      </w:pPr>
      <w:r>
        <w:rPr/>
        <w:drawing>
          <wp:inline distT="0" distB="0" distL="0" distR="0">
            <wp:extent cx="127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49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интерполяционный многочлен Ньютона для интерполирования “назад” принима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634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774065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 целые значения для </w:t>
      </w:r>
      <w:r>
        <w:rPr/>
        <w:drawing>
          <wp:inline distT="0" distB="0" distL="0" distR="0">
            <wp:extent cx="10160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168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i/>
          <w:iCs/>
        </w:rPr>
        <w:t>i-</w:t>
      </w:r>
      <w:r>
        <w:rPr/>
        <w:t>тая повторная конечная разность “вперед", вычисляемая по значениям функции в соответствии с таблицей: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11"/>
        <w:gridCol w:w="665"/>
        <w:gridCol w:w="2359"/>
        <w:gridCol w:w="3085"/>
        <w:gridCol w:w="958"/>
        <w:gridCol w:w="821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14300" cy="152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236" r="-3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42240" cy="18796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63830" cy="2025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825500" cy="215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32016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92100" cy="266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-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12725" cy="17907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12725" cy="17907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889000" cy="190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333500" cy="241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683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-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2565" cy="17907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02565" cy="17907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889000" cy="190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3081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-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12725" cy="17907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28600" cy="190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876300" cy="190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295400" cy="241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-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1135" cy="17907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91135" cy="17907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800100" cy="190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53670" cy="17907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63830" cy="17907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698500" cy="190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32715" cy="17907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144780" cy="17907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2" t="-189" r="-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жирным шрифтом выделены конечные разности от нулевого порядка и выше, которые входят в интерполяционную формулу Ньюто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Рекуррентные формулы Адам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еперь требуется найти решение у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торого уже каким-либо способом найдены </w:t>
      </w:r>
      <w:r>
        <w:rPr>
          <w:i/>
          <w:iCs/>
        </w:rPr>
        <w:t>k</w:t>
      </w:r>
      <w:r>
        <w:rPr/>
        <w:t xml:space="preserve">+1 значений решения </w:t>
      </w:r>
      <w:r>
        <w:rPr/>
        <w:drawing>
          <wp:inline distT="0" distB="0" distL="0" distR="0">
            <wp:extent cx="15367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, естественно, определяет и соответству-ющие значения </w:t>
      </w:r>
      <w:r>
        <w:rPr/>
        <w:drawing>
          <wp:inline distT="0" distB="0" distL="0" distR="0">
            <wp:extent cx="9398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основе </w:t>
      </w:r>
      <w:r>
        <w:rPr/>
        <w:drawing>
          <wp:inline distT="0" distB="0" distL="0" distR="0">
            <wp:extent cx="2413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роим интерполя-ционный многочлен </w:t>
      </w:r>
      <w:r>
        <w:rPr>
          <w:i/>
          <w:iCs/>
        </w:rPr>
        <w:t>k-</w:t>
      </w:r>
      <w:r>
        <w:rPr/>
        <w:t>той степ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9900" cy="6343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ащение решения на внешнем интервале </w:t>
      </w:r>
      <w:r>
        <w:rPr/>
        <w:drawing>
          <wp:inline distT="0" distB="0" distL="0" distR="0">
            <wp:extent cx="3429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получить, проинтегрировав интерполяционный многочлен в интервале </w:t>
      </w:r>
      <w:r>
        <w:rPr/>
        <w:drawing>
          <wp:inline distT="0" distB="0" distL="0" distR="0">
            <wp:extent cx="2540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переменной </w:t>
      </w:r>
      <w:r>
        <w:rPr>
          <w:i/>
          <w:iCs/>
        </w:rPr>
        <w:t>q</w:t>
      </w:r>
      <w:r>
        <w:rPr/>
        <w:t>, предварительно сделав замену переменных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55"/>
        </w:rPr>
      </w:pPr>
      <w:r>
        <w:rPr/>
        <w:drawing>
          <wp:inline distT="0" distB="0" distL="0" distR="0">
            <wp:extent cx="3962400" cy="876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62200" cy="876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гралы в каждом слагаемом зависят только от </w:t>
      </w:r>
      <w:r>
        <w:rPr>
          <w:i/>
          <w:iCs/>
        </w:rPr>
        <w:t>i</w:t>
      </w:r>
      <w:r>
        <w:rPr/>
        <w:t xml:space="preserve"> и определяют коэффициенты, с которыми повторные разности входят в выражение для приращения. Таким образом, экстраполяционная формула Адамса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ервые пять коэффициентов приведены в таблице</w:t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51"/>
        <w:gridCol w:w="1551"/>
        <w:gridCol w:w="1551"/>
        <w:gridCol w:w="1551"/>
        <w:gridCol w:w="1551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77165" cy="4318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83" r="-20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1600" cy="3937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55" t="-91" r="-3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39700" cy="342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8" t="-105" r="-2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90500" cy="330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09" r="-18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7000" cy="355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83" t="-101" r="-28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66700" cy="3302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35" t="-109" r="-1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нового значения </w:t>
      </w:r>
      <w:r>
        <w:rPr/>
        <w:drawing>
          <wp:inline distT="0" distB="0" distL="0" distR="0">
            <wp:extent cx="1524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ебует для очередного шага вычислить новые значения повторных разностей. Для этого в таблице разностей заполняется по одной дополнительной клеточки в каждом столбце после одного-единственного вычисления правой части. В этом и состоит основное достоинство экстраполяционных формул.</w:t>
      </w:r>
    </w:p>
    <w:p>
      <w:pPr>
        <w:pStyle w:val="Normal"/>
        <w:rPr/>
      </w:pPr>
      <w:r>
        <w:rPr/>
        <w:t xml:space="preserve">В формулу Адамса вместо повторных разностей можно подставить их выражения через ординаты </w:t>
      </w:r>
      <w:r>
        <w:rPr/>
        <w:drawing>
          <wp:inline distT="0" distB="0" distL="0" distR="0">
            <wp:extent cx="2159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пример, ограничившись </w:t>
      </w:r>
      <w:r>
        <w:rPr/>
        <w:drawing>
          <wp:inline distT="0" distB="0" distL="0" distR="0">
            <wp:extent cx="3048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3000" cy="6731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ификаций у формул Адамса много. Можно менять не только интерполяционные многочлены, но и вычислять приращения в пределах нескольких шагов. Наиболее простой получается формула для </w:t>
      </w:r>
      <w:r>
        <w:rPr>
          <w:i/>
          <w:iCs/>
        </w:rPr>
        <w:t>k</w:t>
      </w:r>
      <w:r>
        <w:rPr/>
        <w:t xml:space="preserve">=4, в которой приращение вычисляется на интервале в два шага </w:t>
      </w:r>
      <w:r>
        <w:rPr/>
        <w:drawing>
          <wp:inline distT="0" distB="0" distL="0" distR="0">
            <wp:extent cx="3302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88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4300" cy="876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87600" cy="673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остроить интерполяционный многочлен Ньютона не от точки </w:t>
      </w:r>
      <w:r>
        <w:rPr/>
        <w:drawing>
          <wp:inline distT="0" distB="0" distL="0" distR="0">
            <wp:extent cx="1651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от точки </w:t>
      </w:r>
      <w:r>
        <w:rPr/>
        <w:drawing>
          <wp:inline distT="0" distB="0" distL="0" distR="0">
            <wp:extent cx="1397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пять вычислить для </w:t>
      </w:r>
      <w:r>
        <w:rPr>
          <w:i/>
          <w:iCs/>
        </w:rPr>
        <w:t>k</w:t>
      </w:r>
      <w:r>
        <w:rPr/>
        <w:t xml:space="preserve">=4 приращение в интервале </w:t>
      </w:r>
      <w:r>
        <w:rPr/>
        <w:drawing>
          <wp:inline distT="0" distB="0" distL="0" distR="0">
            <wp:extent cx="405765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оследнее может служить контролем за точностью вычисл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3600" cy="876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11400" cy="368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еллман Р., Кук К. Дифференциально-разностные уравнения. М.: Мир, 1967. - 548с.</w:t>
      </w:r>
    </w:p>
    <w:p>
      <w:pPr>
        <w:pStyle w:val="Style18"/>
        <w:numPr>
          <w:ilvl w:val="0"/>
          <w:numId w:val="3"/>
        </w:numPr>
        <w:rPr/>
      </w:pPr>
      <w:r>
        <w:rPr/>
        <w:t>Волков Е.А. Численные методы. СПб.: Лань, 2004. - 248с.</w:t>
      </w:r>
    </w:p>
    <w:p>
      <w:pPr>
        <w:pStyle w:val="Style18"/>
        <w:numPr>
          <w:ilvl w:val="0"/>
          <w:numId w:val="3"/>
        </w:numPr>
        <w:rPr/>
      </w:pPr>
      <w:r>
        <w:rPr/>
        <w:t>Гельфонд А.О. Исчисление конечных разностей. М.: Наука, 1967. - 375с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Калашников В.И. Аналоговые и гибридные вычислительные устройства: Учеб. пособие. - Харьков: НТУ </w:t>
      </w:r>
      <w:r>
        <w:rPr>
          <w:lang w:val="uk-UA"/>
        </w:rPr>
        <w:t xml:space="preserve">“ХПИ", 2002. </w:t>
      </w:r>
      <w:r>
        <w:rPr/>
        <w:t>- 196с.</w:t>
      </w:r>
    </w:p>
    <w:p>
      <w:pPr>
        <w:pStyle w:val="Style18"/>
        <w:numPr>
          <w:ilvl w:val="0"/>
          <w:numId w:val="3"/>
        </w:numPr>
        <w:rPr/>
      </w:pPr>
      <w:r>
        <w:rPr/>
        <w:t>Коддингтон Э.А., Левинсон Н. Теория обыкновенных дифференциальных уравнений. Новосибирск: Изд-во иностр. лит., 1958. - 474с.</w:t>
      </w:r>
    </w:p>
    <w:p>
      <w:pPr>
        <w:pStyle w:val="Style18"/>
        <w:numPr>
          <w:ilvl w:val="0"/>
          <w:numId w:val="3"/>
        </w:numPr>
        <w:rPr/>
      </w:pPr>
      <w:r>
        <w:rPr/>
        <w:t>Скалкина М.А., “О колебаниях решений уравнений в конечных разностях", Изв. вузов. Матем., 1959, № 6, 138-144</w:t>
      </w:r>
    </w:p>
    <w:p>
      <w:pPr>
        <w:pStyle w:val="Normal"/>
        <w:rPr/>
      </w:pPr>
      <w:r>
        <w:rPr/>
      </w:r>
    </w:p>
    <w:sectPr>
      <w:headerReference w:type="default" r:id="rId146"/>
      <w:headerReference w:type="first" r:id="rId14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56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12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header" Target="header1.xml"/><Relationship Id="rId147" Type="http://schemas.openxmlformats.org/officeDocument/2006/relationships/header" Target="head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3:00Z</dcterms:created>
  <dc:creator>Customer</dc:creator>
  <dc:description/>
  <cp:keywords/>
  <dc:language>en-US</dc:language>
  <cp:lastModifiedBy>Mage</cp:lastModifiedBy>
  <dcterms:modified xsi:type="dcterms:W3CDTF">2011-10-07T01:43:00Z</dcterms:modified>
  <cp:revision>2</cp:revision>
  <dc:subject/>
  <dc:title>Міністерство освіти і науки України</dc:title>
</cp:coreProperties>
</file>