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Высшая математи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ешение произвольных систем линейных уравнений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1. Решение произвольных систем линейных алгебраических уравнений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ыше рассмотрены решения квадратных невырожденных систем линейных алгебраических уравнений матричным методом и методом Крамера. Однако они не пригодны в тех случаях, когда квадратная система уравнений вырождена или когда система вообще не является квадратной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вязи с этим перейдем к рассмотрению систем линейных алгебраических уравнений общего вида, когда </w:t>
      </w:r>
      <w:r>
        <w:rPr>
          <w:sz w:val="28"/>
          <w:szCs w:val="28"/>
        </w:rPr>
        <w:drawing>
          <wp:inline distT="0" distB="0" distL="0" distR="0">
            <wp:extent cx="4191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09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данном случае матрица системы является прямоугольной, у нее нет определителя, и метод Крамера для решения системы не применим. Поэтому, прежде чем решать данную систему, рассмотрим две теорем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еорема 1.1. </w:t>
      </w:r>
      <w:r>
        <w:rPr>
          <w:i/>
          <w:sz w:val="28"/>
          <w:szCs w:val="28"/>
        </w:rPr>
        <w:t>Если ранг матрицы совместной системы линейных алгебраических уравнений равен числу неизвестных, то система имеет единственное реше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оказательство. Если ранг матрицы системы равен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числу неизвестных, то строк у матрицы должно быть тож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так, по условию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 любая, не входящая в базисный минор, строка расширенной матрицы является линейной комбинацией базисных строк и может быть обращена в ноль. То же самое происходит и с уравнением, соответствующим этой строке. Значит, исходная система эквивалентн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ям с коэффициентами из базисного минора. Остальные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й из системы можно убрать, так как они является линейной комбинацией оставшихся. Получаем квадратную невырожденную систему линейных алгебраических уравнений с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ыми, которая согласно правилу Крамера имеет единственное решение, что и требовалось доказат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еорема 1.2. </w:t>
      </w:r>
      <w:r>
        <w:rPr>
          <w:i/>
          <w:sz w:val="28"/>
          <w:szCs w:val="28"/>
        </w:rPr>
        <w:t>Если ранг матрицы совместной системы линейных алгебраических уравнений меньше числа неизвестных, то система имеет бесконечное множество реш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оказательство. По условию система совместна и </w:t>
      </w: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Будем считать, что базисный минор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оложен в левом верхнем углу расширенной матрицы системы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ли это не так, то, переставляя строки и столбцы матрицы, можно получить нужный результат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инор будет иметь вид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88465" cy="1091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любая строка матрицы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 вошедшая в базисный минор, является линейной комбинацией базисных, то ее можно обратить в ноль. Тогда, по аналогии с теоремой 1.1, из исходной системы можно убрать те уравнения, коэффициенты которых не попали в базисный минор. Следовательно, в ней останется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ых алгебраических уравнений и исходную систему можно записать в вид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862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862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давая неизвестным </w:t>
      </w: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льные значения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систему из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й с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ыми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862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анная система является квадратной, ее определитель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с помощью метода Крамера находим единственное решение </w:t>
      </w: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чевидно, задавая другие значения для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другие значения неизвестных </w:t>
      </w: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числа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быть заданы произвольно, то число решений системы бесконечно. Какое-то одно решение будет иметь вид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50900" cy="2133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7" r="-4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еизвестные, коэффициенты при которых входят в базисный минор, называются базисными. Остальные неизвестные называются свободны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стема однородных линейных алгебраических уравнений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жное место среди всех систем линейных алгебраических уравнений занимают однородные системы с произвольными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812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анные системы всегда совместны, так как обязательно имеют решение вида </w:t>
      </w:r>
      <w:r>
        <w:rPr>
          <w:sz w:val="28"/>
          <w:szCs w:val="28"/>
        </w:rPr>
        <w:drawing>
          <wp:inline distT="0" distB="0" distL="0" distR="0">
            <wp:extent cx="13589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называется нулевым или тривиальны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, согласно теореме 1.1, это решение будет единственным. В частности, в случае однородной невырожденной квадратной системы ее единственное решение будет тривиальным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лучае, когда ранг матрицы системы меньше числа неизвестных, то решений, согласно теореме 1.2, будет бесконечное множество. Пусть в этом случае матрицы - столбцы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...,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некоторыми решениями системы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87400" cy="10915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5500" cy="10915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..., </w:t>
      </w:r>
      <w:r>
        <w:rPr>
          <w:sz w:val="28"/>
          <w:szCs w:val="28"/>
        </w:rPr>
        <w:drawing>
          <wp:inline distT="0" distB="0" distL="0" distR="0">
            <wp:extent cx="838200" cy="10915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гда выражение </w:t>
      </w:r>
      <w:r>
        <w:rPr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называться их линейной комбинацией. Очевидно, что можно ввести понятие линейно зависимой и линейно независимой системы этих решений. Необходимо иметь в виду, что линейная комбинация решений системы линейных алгебраических уравнений также будет ее решением. Действительно,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219700" cy="316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еорема. </w:t>
      </w:r>
      <w:r>
        <w:rPr>
          <w:i/>
          <w:sz w:val="28"/>
          <w:szCs w:val="28"/>
        </w:rPr>
        <w:t xml:space="preserve">Если ранг матрицы однородной системы линейных алгебраических уравнений меньше числа неизвестных, то есть </w:t>
      </w:r>
      <w:r>
        <w:rPr>
          <w:i/>
          <w:sz w:val="28"/>
          <w:szCs w:val="28"/>
        </w:rPr>
        <w:drawing>
          <wp:inline distT="0" distB="0" distL="0" distR="0">
            <wp:extent cx="3683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то существует </w:t>
      </w:r>
      <w:r>
        <w:rPr>
          <w:i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линейно независимых решений системы </w:t>
      </w:r>
      <w:r>
        <w:rPr>
          <w:i/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..., </w:t>
      </w:r>
      <w:r>
        <w:rPr>
          <w:i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а любые другие решения можно представить как их линейную комбинац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казательство. Пусть ранг основной матрицы системы </w:t>
      </w:r>
      <w:r>
        <w:rPr>
          <w:sz w:val="28"/>
          <w:szCs w:val="28"/>
        </w:rPr>
        <w:drawing>
          <wp:inline distT="0" distB="0" distL="0" distR="0">
            <wp:extent cx="3683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базисными неизвестными будут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стальные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ых будут свободными. В этом случае произвольное решение системы можно записать в вид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50900" cy="2133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7" r="-4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извольные числа, а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значно определяются из системы для выбранных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ющих решений системы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14400" cy="2324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324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15" r="-3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..., </w:t>
      </w:r>
      <w:r>
        <w:rPr>
          <w:sz w:val="28"/>
          <w:szCs w:val="28"/>
        </w:rPr>
        <w:drawing>
          <wp:inline distT="0" distB="0" distL="0" distR="0">
            <wp:extent cx="1155700" cy="2400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 аналогии с результатом п. 6.3 все они линейно независимы, и произвольное решение системы можно представить в вид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84500" cy="2133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пределение. </w:t>
      </w:r>
      <w:r>
        <w:rPr>
          <w:i/>
          <w:sz w:val="28"/>
          <w:szCs w:val="28"/>
        </w:rPr>
        <w:t>Фундаментальной системой решений однородной системы линейных алгебраических уравнений называется совокупность всех ее линейно независимых реш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Если в фундаментальной системе решений свободные неизвестные по очереди выражаются через единицу, в то время как остальные равны нулю, то такая фундаментальная система решений называется нормированной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 Гаусс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ля решения произвольных однородных систем линейных алгебраических уравнений удобен метод Гаусса. Основан он на следующем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ычислении ранга расширенной матрицы системы линейных алгебраических уравнений с помощью элементарных преобразований ее приводят к трапецеидальному виду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05100" cy="1117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о если исходная матрица соответствует исходной системе уравнений, то трапецеидальная матрица будет соответствовать той же системе, но в измененном вид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собенность трапецеидальной матрицы заключается в том, что каждая ее последующая строка имеет на один ноль больше и, соответственно, на один коэффициент не равный нулю меньше. Строки, целиком состоящие из нулей, соответствуют исчезнувшим уравнениям. В последней строке будет один коэффициент не равный нулю и, значит, одна неизвестная в уравнении для определенной системы. В случае неопределенной системы в последнем уравнении будет одна базисная переменная и несколько свободных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ходя эту базисную неизвестную из последнего уравнения, переходим затем к предпоследней строке и соответствующему ей уравнению и находим следующую базисную неизвестную. Эта операция повторяется до первой строки. После вычисления всех базисных неизвестных составляется нормированная фундаментальная система решений однородной системы линейных алгебраических уравнени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4. Решение неоднородных систем линейных алгебраических уравнений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ыясним, чем отличается решение произвольной неоднородной системы алгебраических уравнений от решения однородной системы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. </w:t>
      </w:r>
      <w:r>
        <w:rPr>
          <w:i/>
          <w:sz w:val="28"/>
          <w:szCs w:val="28"/>
        </w:rPr>
        <w:t>Однородная система линейных алгебраических уравнений называется соответствующей неоднородной системе, если коэффициенты при неизвестных у них одинаковые, а свободные члены неоднородной системы заменены нолям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произвольную совместную неоднородную систему линейных алгебраических уравнений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0915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усть у нее в общем случае </w:t>
      </w: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имеется бесконечное множество решени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еорема 4.1. </w:t>
      </w:r>
      <w:r>
        <w:rPr>
          <w:i/>
          <w:sz w:val="28"/>
          <w:szCs w:val="28"/>
        </w:rPr>
        <w:t>Сумма любого решения неоднородной системы линейных алгебраических уравнений с любым решением соответствующей ей однородной системы является решением неоднородной систе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оказательство. Возьмем произвольное решение неоднородной систем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10915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произвольное решение соответствующей ей однородной систем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62000" cy="10915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Рассмотрим их сумму </w:t>
      </w:r>
      <w:r>
        <w:rPr>
          <w:sz w:val="28"/>
          <w:szCs w:val="28"/>
        </w:rPr>
        <w:drawing>
          <wp:inline distT="0" distB="0" distL="0" distR="0">
            <wp:extent cx="1485900" cy="10915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данная сумма является решением неоднородной системы, то она должна превратить в тождество любое ее уравнени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647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еорема 4.2. </w:t>
      </w:r>
      <w:r>
        <w:rPr>
          <w:i/>
          <w:sz w:val="28"/>
          <w:szCs w:val="28"/>
        </w:rPr>
        <w:t>Разность любых двух решений неоднородной системы линейных алгебраических уравнений является решением соответствующей однородной систе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оказательство. Возьмем два произвольных решения неоднородной системы линейных алгебраических уравнений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76300" cy="10915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01700" cy="10915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Составим их разность </w:t>
      </w:r>
      <w:r>
        <w:rPr>
          <w:sz w:val="28"/>
          <w:szCs w:val="28"/>
        </w:rPr>
        <w:drawing>
          <wp:inline distT="0" distB="0" distL="0" distR="0">
            <wp:extent cx="1714500" cy="10915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м полученную разность в любое уравнение неоднородной системы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800" cy="647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к как левая часть уравнения обратилась в ноль, значит, </w:t>
      </w: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решением однородной системы, что и требовалось доказат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Из теоремы 4.2 следует, что если </w:t>
      </w:r>
      <w:r>
        <w:rPr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аче говоря, взяв какое-то одно решение неоднородной системы линейных алгебраических уравнений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бавляя к нему разные решения соответствующей однородной системы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разные решения неоднородной системы, что подтверждается теоремой 4.1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Следствие. </w:t>
      </w:r>
      <w:r>
        <w:rPr>
          <w:i/>
          <w:sz w:val="28"/>
          <w:szCs w:val="28"/>
        </w:rPr>
        <w:t>Общее решение неоднородной системы линейных алгебраических уравнений равно сумме какого-то частного ее решения и общего решения соответствующей однородной систе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в М. Вся высшая математика т.1 изд.2. Едиториал УРСС, 2003. – 32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енко Е. С. Высшая математика. М: Высшая школа, 2002. – 109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енко В. Д. Высшая математика в примерах и задачах. В трех томах. ПОЛИТЕХНИКА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пачев В. С. Высшая математика изд.7 Изд-во: ВЫСШАЯ ШКОЛА, 2005. – 479с.</w:t>
      </w:r>
    </w:p>
    <w:sectPr>
      <w:footerReference w:type="default" r:id="rId76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</w:tabs>
      <w:spacing w:before="280" w:after="280"/>
      <w:jc w:val="left"/>
      <w:outlineLvl w:val="0"/>
    </w:pPr>
    <w:rPr>
      <w:rFonts w:ascii="Trebuchet MS" w:hAnsi="Trebuchet MS" w:cs="Trebuchet MS"/>
      <w:b/>
      <w:bCs/>
      <w:color w:val="316F69"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</w:pPr>
    <w:rPr>
      <w:sz w:val="28"/>
      <w:szCs w:val="28"/>
    </w:rPr>
  </w:style>
  <w:style w:type="paragraph" w:styleId="2">
    <w:name w:val="Стиль2"/>
    <w:basedOn w:val="11"/>
    <w:qFormat/>
    <w:pPr/>
    <w:rPr>
      <w:sz w:val="24"/>
      <w:szCs w:val="24"/>
    </w:rPr>
  </w:style>
  <w:style w:type="paragraph" w:styleId="3">
    <w:name w:val="Стиль3"/>
    <w:qFormat/>
    <w:pPr>
      <w:widowControl/>
      <w:tabs>
        <w:tab w:val="clear" w:pos="708"/>
        <w:tab w:val="left" w:pos="42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Стиль4"/>
    <w:basedOn w:val="3"/>
    <w:qFormat/>
    <w:pPr>
      <w:tabs>
        <w:tab w:val="clear" w:pos="425"/>
        <w:tab w:val="left" w:pos="72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20" w:leader="none"/>
        <w:tab w:val="right" w:pos="9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4:00Z</dcterms:created>
  <dc:creator>PirEL</dc:creator>
  <dc:description/>
  <cp:keywords/>
  <dc:language>en-US</dc:language>
  <cp:lastModifiedBy>Mage</cp:lastModifiedBy>
  <dcterms:modified xsi:type="dcterms:W3CDTF">2011-10-07T01:44:00Z</dcterms:modified>
  <cp:revision>2</cp:revision>
  <dc:subject/>
  <dc:title>Раздел 2</dc:title>
</cp:coreProperties>
</file>