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/>
          <w:kern w:val="0"/>
          <w:lang w:val="ru-RU"/>
        </w:rPr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цепции и методы, разработанные в какой-то одной области естествознания, не остаются лишь её достоянием. Всегда происходило и сейчас происходит интенсивное взаимопроникновение и взаимообогащение разных наук. Ведущей дисциплиной современного естествознания стала физика. К её компетенции мы привыкли относить все явления и факты, которые мы стараемся рассматривать в качестве простейших, но вовсе не потому, что они таковы на самом деле, а просто из-за того, что мы научились их ранее и легче других качественно классифицировать и теоретически моделировать, достигая количественно точного прогноза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и роль физического знания для химии. Оно является той школой и той основой, благодаря которой накапливается, осмысливается и перерабатывается химическая информаци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- дисциплина точная, но по физическим меркам объекты её исследования всегда обладают очень сложной структурой, а поэтому лишь для сравнительно немногих химических явлений удаётся достичь теоретико-физической детализации. Иногда это удаётся, и тогда возникают впечатляющие картины стройности и единства законов природы. Даже если химические явления внешне выглядят слишком сложными, природа так устроена, и так устроено наше мышление, что всегда удаётся выделить некоторые общие специфические черты и принципы. На первый взгляд, они могут выглядеть и самостоятельными, и независимыми от физических концепций, но рано или поздно наступает такая ситуация, когда непростые химические факты находят своё физически ясное истолкование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существующие представления бессильны, и в них не вписываются факты, то возникает потребность в дополнении или даже в решительном пересмотре основных положений. Тогда-то и создаются новые концепции, и этот процесс в наше время стал обычным и, более того, он ускоряется.... К чему это приведёт – никто не ведает. Оптимизм учёных сменился тревогой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современном естествознании очень непросто определить место и роль физической химии. Она основа всей теоретической химии, но все химические факты, явления и концепции рассматривает лишь на основе бесстрастных физических законов, используя весь арсенал современных методов экспериментальной и теоретической физики, обращаясь к новейшим областям математики и к суперсовременной вычислительной технике. Она вскрывает природу химического превращения, объясняя и иногда предсказывает направления химических реакций. Именно её задачи привели к построению самых первых алгоритмов численной оптимизации, без которых немыслима ни современная, ни будущая компьютерная цивилизация. Уже создаются компьютеры, в основу которых положено химическое кодирование информации на основе биологических макромолекул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что физическая химия с равным правом может считаться огромной областью современной теоретической и экспериментальной физики..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ронология некоторых фундаментальных открытий 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808- Дальтон -Закон кратных отношений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11- Авогадро -Молекулярные газовые законы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15- Пру- Массовые числа атомов, кратные водороду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68- Дмитрий Иванович Менделеев -Периодический закон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69- Гитторф -Открытие катодных лучей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95- Рентген- Открытие X-лучей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96- Беккерель-Открытие радиоактивности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97- Дж. Дж. Томсон -Открытие электрона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900- Планк- Открытие квантов света, формул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8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03- Резерфорд- Открытие атомного ядра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05- Эйнштейн- Специальная теория относительности формул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13- Бор - Модель атома водорода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26- Шрёдингер-Волновое уравнение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27- Гейзенберг-Соотношение неопределённостей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983- Туннельный микроскоп (...Академик В.Гинзбург (ФИАН): “Ну и дожили!”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Раздел 1. Экспериментальные основы квантовой механики. Волны материи. Простейшие полуклассические модели движ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держание: Движение частицы и движение сплошной среды. Корпускула и волна. Излучение и вещество – волны и частицы. Двойственная природа вещества и волны материи (волны Де-Бройл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ая механика изучает объекты с размерами от 10</w:t>
      </w:r>
      <w:r>
        <w:rPr>
          <w:kern w:val="0"/>
          <w:sz w:val="28"/>
          <w:szCs w:val="28"/>
          <w:vertAlign w:val="superscript"/>
          <w:lang w:val="ru-RU"/>
        </w:rPr>
        <w:t>-7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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8</w:t>
      </w:r>
      <w:r>
        <w:rPr>
          <w:kern w:val="0"/>
          <w:sz w:val="28"/>
          <w:szCs w:val="28"/>
          <w:lang w:val="ru-RU"/>
        </w:rPr>
        <w:t xml:space="preserve"> см до 10</w:t>
      </w:r>
      <w:r>
        <w:rPr>
          <w:kern w:val="0"/>
          <w:sz w:val="28"/>
          <w:szCs w:val="28"/>
          <w:vertAlign w:val="superscript"/>
          <w:lang w:val="ru-RU"/>
        </w:rPr>
        <w:t xml:space="preserve">-16 </w:t>
      </w:r>
      <w:r>
        <w:rPr>
          <w:kern w:val="0"/>
          <w:sz w:val="28"/>
          <w:szCs w:val="28"/>
          <w:lang w:val="ru-RU"/>
        </w:rPr>
        <w:t>с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ё разделы, посвящённые строению веществ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ая химия, изучает электронное строение атомно-молекулярных, в том числе и полимерных систем, таких, как кристаллы и макромолекулы, в том числе и биологических макромолекул. Её традиционные интересы обычно лежат в нерелятивистской области, хотя по необходимости и всё чаще она прибегает и к релятивистским уточн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Ядерная (субатомная) физика изучает объекты с размерами от размера атомного ядра и менее, т.е. 10</w:t>
      </w:r>
      <w:r>
        <w:rPr>
          <w:kern w:val="0"/>
          <w:sz w:val="28"/>
          <w:szCs w:val="28"/>
          <w:vertAlign w:val="superscript"/>
          <w:lang w:val="ru-RU"/>
        </w:rPr>
        <w:t xml:space="preserve">-13 </w:t>
      </w:r>
      <w:r>
        <w:rPr>
          <w:kern w:val="0"/>
          <w:sz w:val="28"/>
          <w:szCs w:val="28"/>
          <w:lang w:val="ru-RU"/>
        </w:rPr>
        <w:t>до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. До расстояний порядка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 удаётся экспериментально наблюдать признаки сложной структуры многих субатомных частиц, но на меньших расстояниях признаки сложной структуры частиц в настоящее время не установлен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оследние годы возникал наноэлектроника. Она занимается объектами, размеры которых порядка 10</w:t>
      </w:r>
      <w:r>
        <w:rPr>
          <w:kern w:val="0"/>
          <w:sz w:val="28"/>
          <w:szCs w:val="28"/>
          <w:vertAlign w:val="superscript"/>
          <w:lang w:val="ru-RU"/>
        </w:rPr>
        <w:t xml:space="preserve">-7 </w:t>
      </w:r>
      <w:r>
        <w:rPr>
          <w:kern w:val="0"/>
          <w:sz w:val="28"/>
          <w:szCs w:val="28"/>
          <w:lang w:val="ru-RU"/>
        </w:rPr>
        <w:t>см (10</w:t>
      </w:r>
      <w:r>
        <w:rPr>
          <w:kern w:val="0"/>
          <w:sz w:val="28"/>
          <w:szCs w:val="28"/>
          <w:vertAlign w:val="superscript"/>
          <w:lang w:val="ru-RU"/>
        </w:rPr>
        <w:t>-9</w:t>
      </w:r>
      <w:r>
        <w:rPr>
          <w:kern w:val="0"/>
          <w:sz w:val="28"/>
          <w:szCs w:val="28"/>
          <w:lang w:val="ru-RU"/>
        </w:rPr>
        <w:t xml:space="preserve"> м). На рубеже 20-21 веков это область новейших фундаментально-научных и инженерно-технологических изысканий. К её пределам вплотную подошло направленное конструирование микроэлементов вычислительной техники (чипов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сновные типы взаимодействий в природ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В исследованной области энергий, которая соответствует предельному пространственному разрешению порядка от 10</w:t>
      </w:r>
      <w:r>
        <w:rPr>
          <w:kern w:val="0"/>
          <w:sz w:val="28"/>
          <w:szCs w:val="28"/>
          <w:vertAlign w:val="superscript"/>
          <w:lang w:val="ru-RU"/>
        </w:rPr>
        <w:t>-15</w:t>
      </w:r>
      <w:r>
        <w:rPr>
          <w:kern w:val="0"/>
          <w:sz w:val="28"/>
          <w:szCs w:val="28"/>
          <w:lang w:val="ru-RU"/>
        </w:rPr>
        <w:t xml:space="preserve"> до 10</w:t>
      </w:r>
      <w:r>
        <w:rPr>
          <w:kern w:val="0"/>
          <w:sz w:val="28"/>
          <w:szCs w:val="28"/>
          <w:vertAlign w:val="superscript"/>
          <w:lang w:val="ru-RU"/>
        </w:rPr>
        <w:t>-16</w:t>
      </w:r>
      <w:r>
        <w:rPr>
          <w:kern w:val="0"/>
          <w:sz w:val="28"/>
          <w:szCs w:val="28"/>
          <w:lang w:val="ru-RU"/>
        </w:rPr>
        <w:t xml:space="preserve"> см проявляются четыре типа взаимодействий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ильное проявляется на расстояниях порядка размера ядра от 10</w:t>
      </w:r>
      <w:r>
        <w:rPr>
          <w:kern w:val="0"/>
          <w:sz w:val="28"/>
          <w:szCs w:val="28"/>
          <w:vertAlign w:val="superscript"/>
          <w:lang w:val="ru-RU"/>
        </w:rPr>
        <w:t>-13</w:t>
      </w:r>
      <w:r>
        <w:rPr>
          <w:kern w:val="0"/>
          <w:sz w:val="28"/>
          <w:szCs w:val="28"/>
          <w:lang w:val="ru-RU"/>
        </w:rPr>
        <w:t>см и менее. Причиной сильного взаимодействия являются ядерные силы, которые в ядре действуют между нейтроном и протоном и обеспечивает стабильность ядра. В нём участвует большинство известных в настоящее время частиц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электромагнитное, в котором участвуют все электрически заряженные (и некоторые нейтральные) частицы; на расстояниях порядка размера ядра оно слабее сильного взаимодействия. Именно с электромагнитными взаимодействиями связано и существование, и физические свойства атомно-молекулярных систем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лабое проявляется на расстояниях, не превышающих 10</w:t>
      </w:r>
      <w:r>
        <w:rPr>
          <w:kern w:val="0"/>
          <w:sz w:val="28"/>
          <w:szCs w:val="28"/>
          <w:vertAlign w:val="superscript"/>
          <w:lang w:val="ru-RU"/>
        </w:rPr>
        <w:t xml:space="preserve">-16 </w:t>
      </w:r>
      <w:r>
        <w:rPr>
          <w:kern w:val="0"/>
          <w:sz w:val="28"/>
          <w:szCs w:val="28"/>
          <w:lang w:val="ru-RU"/>
        </w:rPr>
        <w:t>см; оно является причиной распада некоторых видов субатомных частиц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в настоящее время установлено, что на расстояниях менее 10</w:t>
      </w:r>
      <w:r>
        <w:rPr>
          <w:kern w:val="0"/>
          <w:sz w:val="28"/>
          <w:szCs w:val="28"/>
          <w:vertAlign w:val="superscript"/>
          <w:lang w:val="ru-RU"/>
        </w:rPr>
        <w:t xml:space="preserve">-16 </w:t>
      </w:r>
      <w:r>
        <w:rPr>
          <w:kern w:val="0"/>
          <w:sz w:val="28"/>
          <w:szCs w:val="28"/>
          <w:lang w:val="ru-RU"/>
        </w:rPr>
        <w:t>см проявляется единое электрослабое взаимодействие)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гравитационное, которое действует на всех расстояниях, но по сравнению с прочими на соответствующих им расстояниях оно исчезающе мало. Так его величина на 36 десятичных порядков меньше, чем у электростатического взаимодействия, скажем, двух протонов. Его роль важна в макромире, особенно в космических масштабах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Частицы и волны в классической механик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лассической механикой принято называть раздел физики, изучающий законы движения макроскопических тел. В классической механике принято различа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вижения локализованных масс. Их принято называть корпускулярными системами. Поступательное движение отдельной корпускулы с очень большой точностью можно описать на основе механики материальной точки, расположенной в центре мас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вижения сплошных сред возникают при возмущении пространственно непрерывно распределённой среды. Такие движения имеют периодический волновой характер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им образом, корпускула это пространственно локализованная масса (в пределе доходящая до материальной точки), а волна это движение непрерывной среды с признаками периодичности в пространстве и во времен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Корпускулярно-волновая природа излу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лновые свойства света были экспериментально установлены ещё в 17-м столетии. О волновой природе света неопровержимо свидетельствуют чисто волновые явления дифракции - огибания небольших пространственных препятствий световой волной, а далее интерференции – возникновения пространственно чередующихся областей взаимного усиления (в фазе) и взаимного ослабления (в противофазе) налагающихся когерентных волн, исходящих из двух или нескольких точек пространства (кольца Ньютона, зоны Френеля и т. д.). Механические волны распространяются в сплошной среде, и для световой волны по аналогии также постулировали гипотетическую сплошную среду, которую назвали эфир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о 2-й половине 19 века открыли электромагнитное поле, и стало ясно, что световая волна представляет его колебания, а эфир - не более, чем гипотетическая модель непрерывной среды. Ожидаемые свойства эфира не подтвердились. Оказалось, что оптический видимый диапазон длин волн охватывает лишь очень малую часть огромной шкалы электромагнитного спектра, он в длинноволновой области переходит в радиочастотный диапазон, а в коротковолновой – в рентгеновское, а далее в -излучение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лновая теория, вытекающая из электродинамики, до мельчайших особенностей объяснила все геометрические закономерности распространения излучения в пространстве, и в терминах механики это означает, что кинематика света подчиняется волновым закона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рубеже 19-20 веков были экспериментально открыты факты, которые не укладывались в волновую концепцию света. Все такие явления затрагивают взаимодействие излучения и вещества – законы поглощения и испускания (абсорбции и эмиссии) света. Рентгеновское излучение, имеет ту же природу, что и видимый свет. Это обычное электромагнитное поле, но отличается от оптического диапазона очень малыми длинами волн, наименьшими из известных в то время. При описании свойств коротковолнового излучения не удалось ограничиться лишь волновыми законами, и пришлось ввести корпускулярные представления о структуре электромагнитного пол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еди первичных явлений, необъяснимых без корпускулярной модели оказались фотоэффект, термодинамика равновесного излучения абсолютно чёрным телом, и рассеяние рентгеновского излучения веществом (эффект Комптона). Для количественного описания экспериментальных фактов потребовалось ввести представления об элементарных частицах электромагнитного излучения – фотонах, а переносимые ими порции энергии были названы квантами. Особенность фотонов состоит в том, что их масса покоя нулева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зникла, как показалось на первый взгляд, противоречивая ситуац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одной стороны движущееся электромагнитное поле - непрерывная среда, а с другой структурно-дискретное образование – поток частиц-фотон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инематика поля оказалась волновой, а динамика - корпускулярной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двойственная ситуация получила название корпускулярно-волнового дуализма. Однако природа едина, а причину противоречий следует искать лишь в логической и фактической неполноте исходных приёмов построения нашего знания - тех первоначальных разделов классической теории (механики и термодинамики), на основе которых делались попытки интерпретации фактов, выходящих за пределы их компетен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изически обоснованные представления о том, что световая материя состоит из отдельных частиц, появлялись ещё в 17 веке. Сам гениальный Ньютон полагал, что свет состоит из частиц – корпускул, и это "вопреки"(!) опытам - его же собственным по интерференции света и великого Гюйгенса по двойному лучепреломлению света. Это пример поразительной интуиции учёного. 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тавшие основой вычислений в квантовой механике процедура симметризации полиномов принадлежат также Ньютону !!!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одной стороны из классической электродинамики вытекает, что электромагнитное поле переносит энергию, а следовательно, обладает и массой, и импульсом. Энергия и масса электромагнитного поля связаны между собой хорошо известным соотношением, которое впервые из волновой теории электромагнитного поля Максвелла вывел Хевисай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ле уже Эйнштейн ввёл её в специальной теории относительности в качестве универсального соотношения для любых форм матери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1.1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другой стороны электромагнитное поле имеет зернистую структуру, и квант его энергии согласно Планку равен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8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1.2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тсюда для световой частицы - фотона получается равенств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23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и следует выражение для длины волны светового излучени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82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49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1.3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мпульс фотона определяется привычным соотношением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 отсюда получается важнейший результат - обратно пропорциональная связь между длиной волны поля и импульсом его элементарной частиц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43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1.4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лны материи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ая корпускулярно-волновая двойственность не есть исключительная особенность одного лишь электромагнитного излучения (материи с нулевой массой покоя)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сследуя оптико-механические аналогии, Луи-Де Бройль предположил, что и материя с ненулевой массой покоя (т. е. уже не излучение, а вещество !!!), наряду с обычными для локализованной материи, привычными корпускулярными формами механического движения, участвует также и в непрерывном волновом процессе, у которого длина волны также подчиняется формуле 1.4, т.е. обратно пропорциональна импульсу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механике величина V означает скорость перемещения центра массы, а волновая картина Де-Бройля заставляет рассматривать её как скорость переноса энергии. Движение частицы уподобляется группе волн, и перемещение частицы подобно движению волнового пакета, а V приходится рассматривть как групповую скорость. Так возникает двойственный взгляд на природу движения материального объекта. Если излучение распространяется со скоростью света, то групповая скорость волн материи отождествляется с обычной механической скоростью, и длина волны материи равн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</w:rPr>
        <w:t></w:t>
      </w:r>
      <w:r>
        <w:rPr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lang w:val="ru-RU"/>
        </w:rPr>
        <w:t>/</w:t>
      </w:r>
      <w:r>
        <w:rPr>
          <w:kern w:val="0"/>
          <w:sz w:val="28"/>
          <w:szCs w:val="28"/>
        </w:rPr>
        <w:t>mV</w:t>
      </w:r>
      <w:r>
        <w:rPr>
          <w:kern w:val="0"/>
          <w:sz w:val="28"/>
          <w:szCs w:val="28"/>
          <w:lang w:val="ru-RU"/>
        </w:rPr>
        <w:t>. (1.5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азовая скорость в такой группе волн (волн материи - волн Де-Бройля) по расчётам превышает скорость света, и это противоречит специальной теории относительности. Поэтому волны материи нельзя считать обычными волновыми процессами. Тем не менее, знаменитые опыты Девиссона и Джермера по рассеянию пучка электронов на монокристалле никеля выявили у электронов свойства и дифракции и интерференции, а позднее были обнаружены точно такие же свойства и у других частиц, включая и адроны (протоны и нейтроны). </w:t>
        <w:tab/>
        <w:t>Подходящими для наблюдения дифракции частиц пространственно периодическими структурами – дифракционными решётками оказались кристаллические решётки твердых тел. Их периоды имеют атомные размеры. Условия, в которых наблюдалась дифракция электронов, оказались сопоставимы с аналогичным условиям для рентгеновских луч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Волны материи и атомно-молекулярные микросистем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ё это приводит к выводу о том, что в атомно-молекулярных системах волновые свойства частиц играют решающую рол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е взаимные движения электронов и ядер в устойчивых состояниях атомов и молекул происходят в ограниченном пространстве. Это замкнутые системы, движения имеют замкнутый периодический характер, и соответствующие им волны материи следует рассматривать подобно стоячим волнам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ая замкнутая система стационарна. В отсутствие внешнего воздействия она неизменна, все взаимные положения её частиц изменяются строго периодически, но при этом её динамические свойства (энергия, момент импульса и др.) неизменны. В таком случае говорят о стационарном состоянии системы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Квантовые состояния микросистем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инамические характеристики стационарных систем могут изменяться лишь определёнными дискретными порциями. Говорят, что эти свойства квантованы. Теория таких систем с дискретными динамическими свойствами называется квантовой механикой. Дискретные состояния динамических систем и отвечающие им динамические характеристики можно нумеровать. Номера дискретных состояний системы образуют множество квантовых чисел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ущаяся непрерывность материального мира оказывается просто-напросто статистическим пределом дискретности при неимоверно большом количестве дискретных (счётных) элем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 простейших микросистемах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меры того, как возникают дискретные свойства, мы находим среди простейших стационарных движений. Для них удаётся установить количественные правила квантования на основе простейших представлений о стоячих волнах Де Бройля. Подобных модельных ситуаций лишь единицы, но их познавательная роль в физической картине микромира ключевая. Именно с их помощью удалось понять природу огромного числа фактов и явлений природы, а далее развить универсальный логический и математический аппарат, пригодный для теоретического моделирования свойств реальных атомно-молекулярных и ядерных структур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тступление..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днажды в лаборатории у меня на глазах в 1967 году, когда я ещё был студентом – дипломником, возникла ироническая ситуация. Руководитель моей работы, тогда ещё молоденький аспирант, а ныне учёный с мировым именем с восторгом показывает нашему учителю академику Сыркину итог тонкого эксперимента - великолепный спектр ЭПР необычной частицы: "Яков Кивович! Такой спектр убеждает в существовании ядер!"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гновенный ответ: "А бомба Вас не убедила?"..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роковому стечению обстоятельств (по адскому, и не без участия людей, замыслу) 20-й век стал самым страшным среди прошедших в человеческой истории. Сравнимы могли бы быть лишь катаклизмы времён начала ледникового периода. Тогда внезапно на огромной территории севера Евразии за ничтожный отрезок времени, внезапно, практически в одночасье погибла огромная часть фауны. Пример тому знакомый, хрестоматийный - мамонты с остатками непереваренной пищи в желудках. Для сибирских собак вполне съедобны их мёрзлое туши. На них охотились наши предки-кроманьонцы, и видимо многие из них также не избежали страшной участи..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ая механика возникла не только как плод утончённого интеллекта, но и как результат чудовищного стечения обстоятельств, и как итог целенаправленных деяний “архитекторов цивилизации”. Почти сразу же она оказалась в эпицентре военных изысканий. На её развитие направлены огромные средства, она поглощает необозримые материальные ресурсы. Она развивается на основе неограниченного вероломства властей самых разных стран. Не обязательно проклинать кого-то чужого, достаточно вспомнить о ядерных экспериментах над ничего не подозревающими людьми в Казахстане, в самой России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в начале 70-х годов подземные испытания “в мирных целях” проводились не только по военной необходимости где-нибудь-там на Новой Земле, а прямо под Кинешмой в Ивановской области - в верхнем течении Волги, всего в 300 километрах от Москвы !), в самом сердце русского народа. Спустя три десятилетия происходят смертоносные радиоактивные выбросы с полукилометровой глубины прямо в места проживания людей. Геноцид – не выдумка, а реальность..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уверство действующих политиков неоспоримо. Им не препятствие предельно ясное понимание всех ужасов ядерного, химического, особо изощрённого современного информационного кошмара. Вот уж терроризм!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Раздел 2. Простейшие стационарные движения и их полуклассические квантовые модел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: Волны Де-Бройля в простейших замкнутых системах. Поступательное движение на ограниченном интервале. Вращение частицы по круговой орбит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две простые задачи будут нами рассмотрены в дальнейшем более строгими методами квантовой механики в рамках уравнения Шрёдингера. Здесь же они вводятся с двумя целями. Во-первых, для простейшего ознакомления с физическими приложениями концепции волн материи. Во-вторых, это материал для вводных практических занятий, - ещё до лекционного обсуждения основ квантовой механик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 Линейное движение на ограниченном интервале (потенциальный ящик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 задача простейшая. Частица, движущаяся на прямолинейном интервале между двумя идеально отражающими стенками, претерпевает абсолютно упругие удары об эти стенки и отражается, изменяя лишь направление вектора скорости (импульса). Модуль же сохраняется. Возникает поступательное строго периодическое движение с постоянной скоростью. Эта модель предельно идеализированна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ая энергия этой частицы содержит только кинетическую составляющую. Потенциальная энергия для простоты принята равной нулю. На отрезке пути укладывается целое число полуволн Де-Бройля. Это условие, из которого вытекает квантование (дискретность) модуля импульса и энерг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кретные значения полной энергии называются энергетическими уровнями или просто уровнями. Множество уровней называется энергетическим спектром данной системы. Графическое изображение энергетических уровней в масштабе называется энергетической диаграммо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нтование энергии и энергетическая диаграмма частицы в одномерном "ящике" получаются из следующих вычислени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30800" cy="125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 Движение частицы на круговой орбите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задаче вычисления так же достаточно идеалистичны, как и в предыдуще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ое содержание задачи в дальнейшем неизбежно многократно обсуждается с различными смысловыми вариациями, но для этого начинающему нужна хотя бы предварительная количественная основа. Так меня учили..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наша цель вначале не в строгости, а в возможности пусть и эклектического, "лоскутного", в какой-то мере живописного, но всё же количественного описания. Строгость выводов - потом. Итак, поскорее к цели..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частица движется по кругу в поле центральной кулоновской силы, создаваемой ядром с порядковым номером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, то на замкнутой "круговой орбите" укладывается целое число волн материи 2</w:t>
      </w:r>
      <w:r>
        <w:rPr>
          <w:sz w:val="28"/>
          <w:szCs w:val="28"/>
        </w:rPr>
        <w:t>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n</w:t>
      </w:r>
      <w:r>
        <w:rPr>
          <w:sz w:val="28"/>
          <w:szCs w:val="28"/>
          <w:lang w:val="ru-RU"/>
        </w:rPr>
        <w:t xml:space="preserve">/2, </w:t>
      </w:r>
      <w:r>
        <w:rPr>
          <w:rFonts w:eastAsia="Symbol" w:cs="Symbol" w:ascii="Symbol" w:hAnsi="Symbol"/>
          <w:sz w:val="28"/>
          <w:szCs w:val="28"/>
          <w:lang w:val="ru-RU"/>
        </w:rPr>
        <w:t></w:t>
      </w:r>
      <w:r>
        <w:rPr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  <w:lang w:val="ru-RU"/>
        </w:rPr>
        <w:t>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{1,2,3,...}. Следует вывод о том, что квантованной оказывается величина, похожая на модуль момента импульса: </w:t>
      </w:r>
      <w:r>
        <w:rPr>
          <w:sz w:val="28"/>
          <w:szCs w:val="28"/>
        </w:rPr>
        <w:t>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Vr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/2</w:t>
      </w:r>
      <w:r>
        <w:rPr>
          <w:sz w:val="28"/>
          <w:szCs w:val="28"/>
        </w:rPr>
        <w:t></w:t>
      </w:r>
      <w:r>
        <w:rPr>
          <w:sz w:val="28"/>
          <w:szCs w:val="28"/>
          <w:lang w:val="ru-RU"/>
        </w:rPr>
        <w:t xml:space="preserve">), </w:t>
      </w:r>
      <w:r>
        <w:rPr>
          <w:rFonts w:eastAsia="Symbol" w:cs="Symbol" w:ascii="Symbol" w:hAnsi="Symbol"/>
          <w:sz w:val="28"/>
          <w:szCs w:val="28"/>
          <w:lang w:val="ru-RU"/>
        </w:rPr>
        <w:t></w:t>
      </w:r>
      <w:r>
        <w:rPr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  <w:lang w:val="ru-RU"/>
        </w:rPr>
        <w:t>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такого водородоподобного атома следует рассматривать многозарядный ион, у которого оставлен всего один электрон. Можно так же рассматривать и атом позитрония. Это электрон-позитронная пара до аннигиляции..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остремительная сила, удерживающая частицу на круговой орбите, имеет кулоновскую природу, и из баланса этих сил получается "теорема вириала", определяющая взаимосвязь между кинетической и потенциальной энергиями в поле центральной силы 2T=-U. По этой теореме кинетическая энергия равна половине потенциальной, но с положительным знаком, а полная энергия равна половине потенциальной E=U/2 и также отрицательна E=-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e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2r. Простейшие расчёт показывают, что возможные значения радиуса классической "орбиты" дискретны – квантованы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Z)(h/2</w:t>
      </w:r>
      <w:r>
        <w:rPr>
          <w:sz w:val="28"/>
          <w:szCs w:val="28"/>
        </w:rPr>
        <w:t>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(m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>e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. Соответственно квантованы и значения полной энергии. Результирующее выражение для дискретных энергетических уровней называется формулой Бор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ём всю сводку вычислений, а комментарий к ним только что был дан выш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14950" cy="3623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корректных расчётов свойств системы, состоящей из двух взаимно обращающихся частиц с конечными массами следует использовать общую приведённую массу. </w:t>
        <w:tab/>
        <w:t xml:space="preserve">Приведённая масса </w:t>
      </w:r>
      <w:r>
        <w:rPr>
          <w:sz w:val="28"/>
          <w:szCs w:val="28"/>
        </w:rPr>
        <w:t></w:t>
      </w:r>
      <w:r>
        <w:rPr>
          <w:sz w:val="28"/>
          <w:szCs w:val="28"/>
          <w:lang w:val="ru-RU"/>
        </w:rPr>
        <w:t xml:space="preserve"> системы электрона и протона учитывает их обращение вокруг общего центра масс и мало отличается от массы электрона. Она равн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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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/( </w:t>
      </w:r>
      <w:r>
        <w:rPr>
          <w:sz w:val="28"/>
          <w:szCs w:val="28"/>
        </w:rPr>
        <w:t>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>)=1840/184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ведя приближение </w:t>
      </w:r>
      <w:r>
        <w:rPr>
          <w:sz w:val="28"/>
          <w:szCs w:val="28"/>
        </w:rPr>
        <w:t>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&lt;&lt;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, можно принять </w:t>
      </w:r>
      <w:r>
        <w:rPr>
          <w:sz w:val="28"/>
          <w:szCs w:val="28"/>
        </w:rPr>
        <w:t>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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Формула Бора и выражение для боровского "радиуса" корректно выводятся из решения уравнения Шрёдингера для атома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. Квантово-механический вывод логически строен, но это достигается за счёт резкого усложнения математической стороны задачи. Величина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=0.529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lang w:val="ru-RU"/>
        </w:rPr>
        <w:t xml:space="preserve"> называется боровским радиусом. В полуклассической квантовой теории он считается радиусом первой круговой орбиты, на которой электрон движется в основном квантовом состоянии, но эта примитивная картина неверна и её содержание будет изменено в квантовой механике. Её истинный смысл вероятностный. Он выявляется лишь из квантово-механического анализа свойств атома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. Боровский радиус есть не что иное, как расстояние наиболее вероятного удаления электрона от ядра на низшем энергетическом уровне - в основном состоянии атома.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Шапка Знак"/>
    <w:qFormat/>
    <w:rPr>
      <w:sz w:val="36"/>
      <w:szCs w:val="3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Уравнение"/>
    <w:qFormat/>
    <w:rPr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10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11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12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13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3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2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1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1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1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15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16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1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0:00Z</dcterms:created>
  <dc:creator>Виктор</dc:creator>
  <dc:description/>
  <cp:keywords/>
  <dc:language>en-US</dc:language>
  <cp:lastModifiedBy>Mage</cp:lastModifiedBy>
  <dcterms:modified xsi:type="dcterms:W3CDTF">2011-10-07T01:50:00Z</dcterms:modified>
  <cp:revision>2</cp:revision>
  <dc:subject/>
  <dc:title>Федеральное агентство по образованию</dc:title>
</cp:coreProperties>
</file>