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"/>
        <w:spacing w:lineRule="auto" w:line="360" w:before="0" w:after="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ПРОГНОЗИРОВАНИЕ КРИТИЧЕСКОГО ДАВЛЕНИЯ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ические давления (</w:t>
      </w:r>
      <w:r>
        <w:rPr>
          <w:rFonts w:cs="Times New Roman" w:ascii="Times New Roman" w:hAnsi="Times New Roman"/>
          <w:i/>
          <w:sz w:val="28"/>
          <w:szCs w:val="28"/>
        </w:rPr>
        <w:t>Р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) органических веществ изменяются нелинейно (рис. 5.5) с изменением числа углеродных атомов в молекуле, т.е. аддитивные методы для этого свойства, так же как и для критических температур, не могут быть результативными. Исходя из вида зависимостей на рис. 5.5 можно предположить, во-первых, что для прогнозирования могут использоваться аддитивно-корреляционные подходы и, во-вторых, что соотношения типа “свойство вещества - строение молекулы” для </w:t>
      </w:r>
      <w:r>
        <w:rPr>
          <w:rFonts w:cs="Times New Roman" w:ascii="Times New Roman" w:hAnsi="Times New Roman"/>
          <w:i/>
          <w:sz w:val="28"/>
          <w:szCs w:val="28"/>
        </w:rPr>
        <w:t>Р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являются более единообразными, чем для критических температу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вестные в настоящее время методы прогнозирования критических давлений отличаются меньшей точностью, чем соответствующие методы прогнозирования критических температур. Ошибки при прогнозировании критических давлений могут достигать по оценкам [5, 6, 20] 10-15% отн. для относительно простых неполярных соединений. Средняя же ошибка, как правило, составляет 3-4% отн. Здесь не найдено такого удобного параметра для корреляции, как нормальная температура кипения в случае критической температуры, и в литературе наблюдается большое разнообразие методов для расчета </w:t>
      </w:r>
      <w:r>
        <w:rPr>
          <w:rFonts w:cs="Times New Roman" w:ascii="Times New Roman" w:hAnsi="Times New Roman"/>
          <w:i/>
          <w:sz w:val="28"/>
          <w:szCs w:val="28"/>
        </w:rPr>
        <w:t>Р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c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085975" cy="1991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99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 и с. 5.5. Зависимость критического давления от числа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леродных атомов в молекуле: 1 - н-алканы;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 – н-монокарбоновые кислоты;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– н-спирты; 4 – бензол – метилбензолы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начительной части методов в качестве опорного свойства используется молекулярная масса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) вещества, что заведомо делает неразличимыми критические давления изомеров. К тому же сопоставление рис. 5.5 и 5.6 показывает, что переход от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к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i/>
          <w:sz w:val="28"/>
          <w:szCs w:val="28"/>
        </w:rPr>
        <w:t>/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 вносит существенных корректив в вид зависимостей, т.е. целесообразность использования </w:t>
      </w:r>
      <w:r>
        <w:rPr>
          <w:rFonts w:cs="Times New Roman" w:ascii="Times New Roman" w:hAnsi="Times New Roman"/>
          <w:i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в качестве опорного свойства не кажется очевидн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и при прогнозировании критических температур, для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представляется рациональным использование нескольких методов с различной идеологией. В данном пособии нами рассмотрены методы Лидерсена и Джобака, а также метод, основанный на индексах молекулярной связности Рандича. В табл. 5.7 дается сопоставление их прогностических возможностей для соединений различных классов, по которым накоплены в настоящее время экспериментальные данные в количестве, достаточном для обстоятельного анализа. Для уменьшения нагрузки пособия фактическим материалом при сопоставлении методов дается только обобщенное представление для рассматриваемого класса или группы органических веществ в целом. Вещества, вошедшие в рассмотренную нами выборку, в большинстве своем соответствуют соединениям, указанным в табл. 5.1 и 5.5. Ниже рассмотрены основные положения указанных мето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88185" cy="1932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185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Р и с. 5.6. Зависимость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i/>
          <w:sz w:val="28"/>
          <w:szCs w:val="28"/>
        </w:rPr>
        <w:t>/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от числа углеродных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томов в молекуле: 1 - н-алканы; 2 – н-монокарбоновые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ислоты; 3 – н-спирты; 4 – бензол – метилбензолы</w:t>
      </w:r>
    </w:p>
    <w:p>
      <w:pPr>
        <w:pStyle w:val="Style18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5.7</w:t>
      </w:r>
    </w:p>
    <w:p>
      <w:pPr>
        <w:pStyle w:val="Heading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зультаты прогнозирования критического давления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9"/>
        <w:gridCol w:w="981"/>
        <w:gridCol w:w="981"/>
        <w:gridCol w:w="981"/>
        <w:gridCol w:w="970"/>
      </w:tblGrid>
      <w:tr>
        <w:trPr>
          <w:trHeight w:val="285" w:hRule="atLeast"/>
          <w:cantSplit w:val="true"/>
        </w:trPr>
        <w:tc>
          <w:tcPr>
            <w:tcW w:w="53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щество</w:t>
            </w:r>
          </w:p>
        </w:tc>
        <w:tc>
          <w:tcPr>
            <w:tcW w:w="3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ы</w:t>
            </w:r>
          </w:p>
        </w:tc>
      </w:tr>
      <w:tr>
        <w:trPr>
          <w:trHeight w:val="285" w:hRule="atLeast"/>
          <w:cantSplit w:val="true"/>
        </w:trPr>
        <w:tc>
          <w:tcPr>
            <w:tcW w:w="53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 xml:space="preserve"> 1-2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χ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вязям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дерсен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жобака</w:t>
            </w:r>
          </w:p>
        </w:tc>
      </w:tr>
      <w:tr>
        <w:trPr>
          <w:trHeight w:val="285" w:hRule="atLeast"/>
          <w:cantSplit w:val="true"/>
        </w:trPr>
        <w:tc>
          <w:tcPr>
            <w:tcW w:w="922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Алканы (68 соединений)</w:t>
            </w:r>
          </w:p>
        </w:tc>
      </w:tr>
      <w:tr>
        <w:trPr>
          <w:cantSplit w:val="true"/>
        </w:trPr>
        <w:tc>
          <w:tcPr>
            <w:tcW w:w="5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ее абсолютное отклонение, % отн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5</w:t>
            </w:r>
          </w:p>
        </w:tc>
      </w:tr>
      <w:tr>
        <w:trPr>
          <w:cantSplit w:val="true"/>
        </w:trPr>
        <w:tc>
          <w:tcPr>
            <w:tcW w:w="5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ее абсолютное отклонение, ба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2</w:t>
            </w:r>
          </w:p>
        </w:tc>
      </w:tr>
      <w:tr>
        <w:trPr>
          <w:cantSplit w:val="true"/>
        </w:trPr>
        <w:tc>
          <w:tcPr>
            <w:tcW w:w="922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лкены (46 соединений)</w:t>
            </w:r>
          </w:p>
        </w:tc>
      </w:tr>
      <w:tr>
        <w:trPr>
          <w:cantSplit w:val="true"/>
        </w:trPr>
        <w:tc>
          <w:tcPr>
            <w:tcW w:w="5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C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ее абсолютное отклонение, % отн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4</w:t>
            </w:r>
          </w:p>
        </w:tc>
      </w:tr>
      <w:tr>
        <w:trPr>
          <w:cantSplit w:val="true"/>
        </w:trPr>
        <w:tc>
          <w:tcPr>
            <w:tcW w:w="5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C0C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ее абсолютное отклонение, ба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4</w:t>
            </w:r>
          </w:p>
        </w:tc>
      </w:tr>
      <w:tr>
        <w:trPr>
          <w:cantSplit w:val="true"/>
        </w:trPr>
        <w:tc>
          <w:tcPr>
            <w:tcW w:w="922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килбензолы, метилнафталины, полифенилы (45 соединений)</w:t>
            </w:r>
          </w:p>
        </w:tc>
      </w:tr>
      <w:tr>
        <w:trPr>
          <w:cantSplit w:val="true"/>
        </w:trPr>
        <w:tc>
          <w:tcPr>
            <w:tcW w:w="5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C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ее абсолютное отклонение, % отн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2</w:t>
            </w:r>
          </w:p>
        </w:tc>
      </w:tr>
      <w:tr>
        <w:trPr>
          <w:cantSplit w:val="true"/>
        </w:trPr>
        <w:tc>
          <w:tcPr>
            <w:tcW w:w="5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C0C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ее абсолютное отклонение, ба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9</w:t>
            </w:r>
          </w:p>
        </w:tc>
      </w:tr>
      <w:tr>
        <w:trPr>
          <w:cantSplit w:val="true"/>
        </w:trPr>
        <w:tc>
          <w:tcPr>
            <w:tcW w:w="922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иридины, хинолины (12 соединений)</w:t>
            </w:r>
          </w:p>
        </w:tc>
      </w:tr>
      <w:tr>
        <w:trPr>
          <w:cantSplit w:val="true"/>
        </w:trPr>
        <w:tc>
          <w:tcPr>
            <w:tcW w:w="5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C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ее абсолютное отклонение, % отн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1</w:t>
            </w:r>
          </w:p>
        </w:tc>
      </w:tr>
      <w:tr>
        <w:trPr>
          <w:cantSplit w:val="true"/>
        </w:trPr>
        <w:tc>
          <w:tcPr>
            <w:tcW w:w="5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C0C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ее абсолютное отклонение, ба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5</w:t>
            </w:r>
          </w:p>
        </w:tc>
      </w:tr>
      <w:tr>
        <w:trPr>
          <w:cantSplit w:val="true"/>
        </w:trPr>
        <w:tc>
          <w:tcPr>
            <w:tcW w:w="922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килфенолы (14 соединений)</w:t>
            </w:r>
          </w:p>
        </w:tc>
      </w:tr>
      <w:tr>
        <w:trPr>
          <w:cantSplit w:val="true"/>
        </w:trPr>
        <w:tc>
          <w:tcPr>
            <w:tcW w:w="5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C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ее абсолютное отклонение, % отн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4</w:t>
            </w:r>
          </w:p>
        </w:tc>
      </w:tr>
      <w:tr>
        <w:trPr>
          <w:trHeight w:val="285" w:hRule="atLeast"/>
          <w:cantSplit w:val="true"/>
        </w:trPr>
        <w:tc>
          <w:tcPr>
            <w:tcW w:w="53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щество</w:t>
            </w:r>
          </w:p>
        </w:tc>
        <w:tc>
          <w:tcPr>
            <w:tcW w:w="3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ы</w:t>
            </w:r>
          </w:p>
        </w:tc>
      </w:tr>
      <w:tr>
        <w:trPr>
          <w:trHeight w:val="285" w:hRule="atLeast"/>
          <w:cantSplit w:val="true"/>
        </w:trPr>
        <w:tc>
          <w:tcPr>
            <w:tcW w:w="53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 xml:space="preserve"> 1-2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χ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вязям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дерсен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жобака</w:t>
            </w:r>
          </w:p>
        </w:tc>
      </w:tr>
      <w:tr>
        <w:trPr>
          <w:cantSplit w:val="true"/>
        </w:trPr>
        <w:tc>
          <w:tcPr>
            <w:tcW w:w="5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C0C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ее абсолютное отклонение, ба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9</w:t>
            </w:r>
          </w:p>
        </w:tc>
      </w:tr>
      <w:tr>
        <w:trPr>
          <w:cantSplit w:val="true"/>
        </w:trPr>
        <w:tc>
          <w:tcPr>
            <w:tcW w:w="922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ирты (39 соединений)</w:t>
            </w:r>
          </w:p>
        </w:tc>
      </w:tr>
      <w:tr>
        <w:trPr>
          <w:cantSplit w:val="true"/>
        </w:trPr>
        <w:tc>
          <w:tcPr>
            <w:tcW w:w="5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C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ее абсолютное отклонение, % отн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5</w:t>
            </w:r>
          </w:p>
        </w:tc>
      </w:tr>
      <w:tr>
        <w:trPr>
          <w:cantSplit w:val="true"/>
        </w:trPr>
        <w:tc>
          <w:tcPr>
            <w:tcW w:w="5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C0C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ее абсолютное отклонение, ба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9</w:t>
            </w:r>
          </w:p>
        </w:tc>
      </w:tr>
    </w:tbl>
    <w:p>
      <w:pPr>
        <w:pStyle w:val="24"/>
        <w:spacing w:lineRule="auto" w:line="360" w:before="0" w:after="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Метод Лидерсена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рогнозирования критического давления используется корреляция вида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49475" cy="273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947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(5.11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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- сумма парциальных вкладов в критическое давление, значения которых приведены в табл. 5.2; критическое давление выражено в физических атмосфер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Метод Джобака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реляция, рекомендуемая для прогнозирования критических давлений, требует знания молекулярной массы вещества и имеет вид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08070" cy="520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07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(5.12)</w:t>
      </w:r>
    </w:p>
    <w:p>
      <w:pPr>
        <w:pStyle w:val="Normal"/>
        <w:widowControl w:val="false"/>
        <w:tabs>
          <w:tab w:val="clear" w:pos="708"/>
          <w:tab w:val="left" w:pos="52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критическое давление </w:t>
      </w:r>
      <w:r>
        <w:rPr>
          <w:rFonts w:cs="Times New Roman" w:ascii="Times New Roman" w:hAnsi="Times New Roman"/>
          <w:i/>
          <w:sz w:val="28"/>
          <w:szCs w:val="28"/>
        </w:rPr>
        <w:t>Р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с </w:t>
      </w:r>
      <w:r>
        <w:rPr>
          <w:rFonts w:cs="Times New Roman" w:ascii="Times New Roman" w:hAnsi="Times New Roman"/>
          <w:sz w:val="28"/>
          <w:szCs w:val="28"/>
        </w:rPr>
        <w:t xml:space="preserve">- в барах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atoms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 xml:space="preserve">общее </w:t>
      </w:r>
      <w:r>
        <w:rPr>
          <w:rFonts w:cs="Times New Roman" w:ascii="Times New Roman" w:hAnsi="Times New Roman"/>
          <w:sz w:val="28"/>
          <w:szCs w:val="28"/>
        </w:rPr>
        <w:t xml:space="preserve">количество атомов в молекуле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ck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арциальный вклад в свойство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структурных фрагментов в молекуле, соответствующих этому парциальному вкладу. Значения парциальных вкладов приведены в табл. 5.3.</w:t>
      </w:r>
    </w:p>
    <w:p>
      <w:pPr>
        <w:pStyle w:val="Normal"/>
        <w:widowControl w:val="false"/>
        <w:tabs>
          <w:tab w:val="clear" w:pos="708"/>
          <w:tab w:val="left" w:pos="52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 достаточно прост в использовании, поэтому мы не сопровождаем его примерами. Однако на одну довольно часто встречающуюся ошибку необходимо обратить внимание. При расчете используется количество всех атомов в молекуле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atoms</w:t>
      </w:r>
      <w:r>
        <w:rPr>
          <w:rFonts w:cs="Times New Roman" w:ascii="Times New Roman" w:hAnsi="Times New Roman"/>
          <w:sz w:val="28"/>
          <w:szCs w:val="28"/>
        </w:rPr>
        <w:t>), в том числе и атомов водорода, а не только атомов углерода и гетероатомов.</w:t>
      </w:r>
    </w:p>
    <w:p>
      <w:pPr>
        <w:pStyle w:val="24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Метод, основанный на индексах молекулярной связности Рандича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2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работе с этим методом нами было установлено следующе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убина детализации расчетной схемы, соответствующая индексам молекулярной связности 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perscript"/>
        </w:rPr>
        <w:t>1-2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</w:t>
      </w:r>
      <w:r>
        <w:rPr>
          <w:rFonts w:cs="Times New Roman" w:ascii="Times New Roman" w:hAnsi="Times New Roman"/>
          <w:color w:val="000000"/>
          <w:sz w:val="28"/>
          <w:szCs w:val="28"/>
        </w:rPr>
        <w:t>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</w:t>
      </w:r>
      <w:r>
        <w:rPr>
          <w:rFonts w:cs="Times New Roman" w:ascii="Times New Roman" w:hAnsi="Times New Roman"/>
          <w:color w:val="000000"/>
          <w:sz w:val="28"/>
          <w:szCs w:val="28"/>
        </w:rPr>
        <w:t>отвечает уровню экспериментальных погрешностей для критического давл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52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ние молекулярной массы соединения в качестве опорного свойства при прогнозировании критического давления не дает методу явных преимуществ.</w:t>
      </w:r>
    </w:p>
    <w:p>
      <w:pPr>
        <w:pStyle w:val="Normal"/>
        <w:widowControl w:val="false"/>
        <w:tabs>
          <w:tab w:val="clear" w:pos="708"/>
          <w:tab w:val="left" w:pos="52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ходя из этого, для расчета рекомендуется корреляция вида</w:t>
      </w:r>
    </w:p>
    <w:p>
      <w:pPr>
        <w:pStyle w:val="Normal"/>
        <w:widowControl w:val="false"/>
        <w:tabs>
          <w:tab w:val="clear" w:pos="708"/>
          <w:tab w:val="left" w:pos="52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80660" cy="2768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8" r="-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(5.13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5765" cy="304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9" t="-118" r="-8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суммарный индекс молекулярной связности второго порядка, вычисляемый по формуле (5.4) со значениями кодовых чисел, приведенными в табл. 5.8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  <w:lang w:val="en-US"/>
        </w:rPr>
        <w:t></w:t>
      </w:r>
      <w:r>
        <w:rPr>
          <w:rFonts w:cs="Times New Roman" w:ascii="Times New Roman" w:hAnsi="Times New Roman"/>
          <w:sz w:val="28"/>
          <w:szCs w:val="28"/>
        </w:rPr>
        <w:t xml:space="preserve"> - поправка, комментарий к расчету которой приводится ниже для соединений различных классов.</w:t>
      </w:r>
    </w:p>
    <w:p>
      <w:pPr>
        <w:pStyle w:val="Style18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5.8</w:t>
      </w:r>
    </w:p>
    <w:p>
      <w:pPr>
        <w:pStyle w:val="Heading3"/>
        <w:spacing w:lineRule="auto" w:line="360"/>
        <w:ind w:firstLine="709"/>
        <w:rPr/>
      </w:pPr>
      <w:r>
        <w:rPr>
          <w:sz w:val="28"/>
          <w:szCs w:val="28"/>
        </w:rPr>
        <w:t xml:space="preserve">Значения кодовых чисел для расчета 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vertAlign w:val="superscript"/>
        </w:rPr>
        <w:t>1-2</w:t>
      </w:r>
      <w:r>
        <w:rPr>
          <w:i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 xml:space="preserve"> при прогнозировании критического давления методом, основанным на индексах молекулярной связности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082"/>
        <w:gridCol w:w="1082"/>
        <w:gridCol w:w="5681"/>
      </w:tblGrid>
      <w:tr>
        <w:trPr>
          <w:trHeight w:val="696" w:hRule="atLeast"/>
        </w:trPr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овое числ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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*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ентарий</w:t>
            </w:r>
          </w:p>
        </w:tc>
      </w:tr>
      <w:tr>
        <w:trPr>
          <w:trHeight w:val="454" w:hRule="atLeast"/>
        </w:trPr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,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но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глерод метильной группы во всех классах органических соединений</w:t>
            </w:r>
          </w:p>
        </w:tc>
      </w:tr>
      <w:tr>
        <w:trPr>
          <w:trHeight w:val="469" w:hRule="atLeast"/>
        </w:trPr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но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глерод метиленовой группы в насыщенных фрагментах молекул</w:t>
            </w:r>
          </w:p>
        </w:tc>
      </w:tr>
      <w:tr>
        <w:trPr>
          <w:trHeight w:val="469" w:hRule="atLeast"/>
        </w:trPr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6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тичный углеродный атом насыщенных фрагментов молекул</w:t>
            </w:r>
          </w:p>
        </w:tc>
      </w:tr>
      <w:tr>
        <w:trPr>
          <w:trHeight w:val="454" w:hRule="atLeast"/>
        </w:trPr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3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твертичный углеродный атом насыщенных фрагментов молекул</w:t>
            </w:r>
          </w:p>
        </w:tc>
      </w:tr>
      <w:tr>
        <w:trPr>
          <w:trHeight w:val="469" w:hRule="atLeast"/>
        </w:trPr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=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H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7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3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замещенный углерод при двойной связи в ациклической части молекул</w:t>
            </w:r>
          </w:p>
        </w:tc>
      </w:tr>
      <w:tr>
        <w:trPr>
          <w:trHeight w:val="454" w:hRule="atLeast"/>
        </w:trPr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=CH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2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4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глерод при двойной связи в ациклической части молекул, имеющий один алкильный заместитель</w:t>
            </w:r>
          </w:p>
        </w:tc>
      </w:tr>
      <w:tr>
        <w:trPr>
          <w:trHeight w:val="469" w:hRule="atLeast"/>
        </w:trPr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=C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6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глерод при двойной связи в ациклической части молекул, имеющий два алкильных заместителя</w:t>
            </w:r>
          </w:p>
        </w:tc>
      </w:tr>
      <w:tr>
        <w:trPr>
          <w:trHeight w:val="469" w:hRule="atLeast"/>
        </w:trPr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a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-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9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замещенный углерод ароматического ядра </w:t>
            </w:r>
          </w:p>
        </w:tc>
      </w:tr>
      <w:tr>
        <w:trPr>
          <w:trHeight w:val="454" w:hRule="atLeast"/>
        </w:trPr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a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-(C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),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9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1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щенный углерод ароматического ядра, кроме указанных ниже случаев</w:t>
            </w:r>
          </w:p>
        </w:tc>
      </w:tr>
      <w:tr>
        <w:trPr>
          <w:trHeight w:val="469" w:hRule="atLeast"/>
        </w:trPr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денс.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6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зловые углеродные атомы производных нафталина</w:t>
            </w:r>
          </w:p>
        </w:tc>
      </w:tr>
      <w:tr>
        <w:trPr>
          <w:trHeight w:val="454" w:hRule="atLeast"/>
        </w:trPr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  <w:lang w:val="en-US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зот ароматического ядра пиридинов </w:t>
            </w:r>
          </w:p>
        </w:tc>
      </w:tr>
      <w:tr>
        <w:trPr>
          <w:trHeight w:val="469" w:hRule="atLeast"/>
        </w:trPr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H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45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идрокси-группа фенолов</w:t>
            </w:r>
          </w:p>
        </w:tc>
      </w:tr>
      <w:tr>
        <w:trPr>
          <w:trHeight w:val="469" w:hRule="atLeast"/>
        </w:trPr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H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5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9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идрокси-группа первичных спиртов</w:t>
            </w:r>
          </w:p>
        </w:tc>
      </w:tr>
    </w:tbl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*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соединений, участвовавших в определении значений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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критических давлений мы сохранили вид зависимости, использованный для критических температур и обладающий достаточной гибкостью. В отличие от критических температур при определении вида корреляции (5.13) использованы экспериментальные данные не только для н-алканов, но также для н-спиртов и н-карбоновых кислот. </w:t>
      </w:r>
      <w:r>
        <w:rPr>
          <w:rFonts w:cs="Times New Roman" w:ascii="Times New Roman" w:hAnsi="Times New Roman"/>
          <w:color w:val="000000"/>
          <w:sz w:val="28"/>
          <w:szCs w:val="28"/>
        </w:rPr>
        <w:t>Дополнение класса алканов спиртами и кислотами обусловлено необходимостью расширения корреляции в область высоких давлений, которая не перекрывается алканами. Следует подчеркнуть, что критические давления не потребовали специальных корреляций для ассоциированных жидкостей. Это оказалось возможным потому, что при прогнозировании не использовалось какое-либо опорное свойство вещества, особенно такое, которое не передает специфику его поведения в критическом состоянии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щаем внимание на некоторые особенности прогнозирования критических давлений веществ, склонных к сильным специфическим взаимодействиям. Дело в том, что присутствие в молекуле групп тип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-ОН, -СООН, -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т.п. приводит к существенно более высокому критическому давлению по сравнению с гомоморфами веществ, не содержащими таких групп. Подобное соотношение в свойствах требует использования отрицательных значений кодовых чисел для указанных групп. Однако алгоритм Рандича не допускает применения отрицательных величин 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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Мы сочли целесообразным внесение некоторых корректив в метод (для подобных веществ) при сохранении алгоритма Рандича. Коррективы состоят в следующем. Все члены уравнений для расчета индексов молекулярной связности, содержащие кодовые числа групп, склонных к специфическим взаимодействиям, участвуют в расчете со знаком “минус”. Процедура расчета и некоторые особенности прогнозирования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ложены ниже на примере соединений некоторых классов.</w:t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i/>
          <w:i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i/>
          <w:caps w:val="false"/>
          <w:smallCaps w:val="false"/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Алканы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алканов расчет поправки производится в едином алгоритме Рандича для всех цепочек последовательно соединенных атомов, каждая из которых включает два и более третичных и (или) четвертичных атомов углерода, по формуле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56155" cy="4749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15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(5.14)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 эквивалентно 0,3667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9100" cy="304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6" t="-118" r="-8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для взаимодействующих групп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прогноза критических давлений (табл. 5.7) показывают, что для выборки из 68 соединений среднее абсолютное отклонение в оценках составляет 0,29 бар, относительное отклонение – 1,30% отн., что в три раза меньше, чем в методах Лидерсена или Джобака. При одинаковом количестве парциальных вкладов (по одному значению для первичного, вторичного, третичного и четвертичного атомов углерода) методы обладают существенно различающимися прогностическими возможностями. Отчасти это обусловлено менее жестким видом корреляции (5.13) по сравнению с (5.11) и (5.12), отчасти - дополнительными алгоритмическими возможностями метода, основанного на индексах молекулярной связности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ая погрешность метода равна 3,8% отн. для н-тридекана. Для трех соединений (н-тридекан, н-тетрадекан и 3,3-диэтилпентан) погрешность выше 3% отн., и для 16 алканов, 10 из которых - линейные алканы, погрешность выше 2 % отн.</w:t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i/>
          <w:i/>
          <w:caps w:val="false"/>
          <w:smallCaps w:val="false"/>
          <w:sz w:val="28"/>
          <w:szCs w:val="28"/>
        </w:rPr>
      </w:pPr>
      <w:r>
        <w:rPr>
          <w:rFonts w:cs="Times New Roman"/>
          <w:i/>
          <w:caps w:val="false"/>
          <w:smallCaps w:val="false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Алкены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е экспериментальных данных для 46 алкенов определены с достаточно высоким статистическим весом значения 3 кодовых чисел (табл. 5.8) для ненасыщенных углеродных атомов с различной степенью замещения. Аналогично критическим температурам критические давления алкенилбензолов не требуют самостоятельных кодовых чисел для ненасыщенных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</w:t>
      </w:r>
      <w:r>
        <w:rPr>
          <w:rFonts w:cs="Times New Roman" w:ascii="Times New Roman" w:hAnsi="Times New Roman"/>
          <w:sz w:val="28"/>
          <w:szCs w:val="28"/>
        </w:rPr>
        <w:t xml:space="preserve">-углеродных атомов. Результаты прогнозирования </w:t>
      </w:r>
      <w:r>
        <w:rPr>
          <w:rFonts w:cs="Times New Roman" w:ascii="Times New Roman" w:hAnsi="Times New Roman"/>
          <w:i/>
          <w:sz w:val="28"/>
          <w:szCs w:val="28"/>
        </w:rPr>
        <w:t>Р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алкенов с использованием полученных кодовых чисел и уравнения (5.13) приведены в табл. 5.7 и являются вполне удовлетворительными. Среднее абсолютное отклонение в оценках составляет 0,62 бар (2,15 % отн.). Методы Лидерсена и Джобака дают близкие результаты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обходимо отметить, что нам не известны сведения по </w:t>
      </w:r>
      <w:r>
        <w:rPr>
          <w:rFonts w:cs="Times New Roman" w:ascii="Times New Roman" w:hAnsi="Times New Roman"/>
          <w:i/>
          <w:sz w:val="28"/>
          <w:szCs w:val="28"/>
        </w:rPr>
        <w:t>Р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алкенов, имеющих два и большее количество разветвленных заместителей при двойной связи. Не исключено, что по мере расширения базы данных потребуются некоторые коррективы в методе. Эти коррективы, вероятнее всего, будут касаться преимущественно подхода к оценке поправок (</w:t>
      </w:r>
      <w:r>
        <w:rPr>
          <w:rFonts w:cs="Times New Roman" w:ascii="Times New Roman" w:hAnsi="Times New Roman"/>
          <w:sz w:val="28"/>
          <w:szCs w:val="28"/>
          <w:lang w:val="en-US"/>
        </w:rPr>
        <w:t></w:t>
      </w:r>
      <w:r>
        <w:rPr>
          <w:rFonts w:cs="Times New Roman" w:ascii="Times New Roman" w:hAnsi="Times New Roman"/>
          <w:sz w:val="28"/>
          <w:szCs w:val="28"/>
        </w:rPr>
        <w:t>). Для веществ без значительных разветвлений при двойной связи, которые рассмотрены нами, не потребовалось вводить какие-либо специфичные для алкенов поправки сверх тех, которые касаются насыщенной части молекул и представлены уравнением (5.14) (все атомы в цепочках при вычислении поправок являются насыщенными).</w:t>
      </w:r>
    </w:p>
    <w:p>
      <w:pPr>
        <w:pStyle w:val="Heading1"/>
        <w:spacing w:lineRule="auto" w:line="360" w:before="0" w:after="0"/>
        <w:ind w:firstLine="709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Алкилбензолы, метилнафталины и метилпиридины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огично критическим температурам для критических давлений соединений указанных классов потребовалось дополнение схемы четырьмя кодовыми числам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езамещенного атома углерода ароматического яд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замещенного атома углерода ароматического яд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зловых атомов в нафталинах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атома азота в пиридинах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 величины определены со значительным </w:t>
      </w:r>
      <w:r>
        <w:rPr>
          <w:rFonts w:cs="Times New Roman" w:ascii="Times New Roman" w:hAnsi="Times New Roman"/>
          <w:spacing w:val="-20"/>
          <w:sz w:val="28"/>
          <w:szCs w:val="28"/>
        </w:rPr>
        <w:t xml:space="preserve">статистическим </w:t>
      </w:r>
      <w:r>
        <w:rPr>
          <w:rFonts w:cs="Times New Roman" w:ascii="Times New Roman" w:hAnsi="Times New Roman"/>
          <w:sz w:val="28"/>
          <w:szCs w:val="28"/>
        </w:rPr>
        <w:t>весом (табл. 5.8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 же как и для критических температур, при прогнозировании критических давлений особенности поведения орто-замещенных структур хорошо передаются алгоритмически и не требуют введения в расчетную схему дополнительных кодовых чисел сверх указанных в табл. 5.8. Поправки на орто-взаимодействие между собой алкильных заместителей в алкилбензолах и пиридинах, а также взаимодействия алкильного заместителя с вторым ароматическим ядром в </w:t>
      </w:r>
      <w:r>
        <w:rPr>
          <w:rFonts w:cs="Times New Roman" w:ascii="Times New Roman" w:hAnsi="Times New Roman"/>
          <w:sz w:val="28"/>
          <w:szCs w:val="28"/>
          <w:lang w:val="en-US"/>
        </w:rPr>
        <w:t></w:t>
      </w:r>
      <w:r>
        <w:rPr>
          <w:rFonts w:cs="Times New Roman" w:ascii="Times New Roman" w:hAnsi="Times New Roman"/>
          <w:sz w:val="28"/>
          <w:szCs w:val="28"/>
        </w:rPr>
        <w:t>-замещенных нафталинах вводятся при расчете дополнением уравнения (5.13) поправкой, вычисляемой по уравнению (5.15):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14880" cy="4749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488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(5.15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кодовыми числами для </w:t>
      </w:r>
      <w:r>
        <w:rPr>
          <w:rFonts w:cs="Times New Roman" w:ascii="Times New Roman" w:hAnsi="Times New Roman"/>
          <w:i/>
          <w:sz w:val="28"/>
          <w:szCs w:val="28"/>
        </w:rPr>
        <w:t>Р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(табл. 5.8). При этом необходимо иметь в виду, что уравнение (5.15) получено на экспериментальной базе, ограниченной метил- и этилпроизводными ароматическими углеводородами, т.е. не исключено, что увеличение эффективных размеров алкильных заместителей потребует внесения корректив в метод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 же, как и для критических температур, в данном случае не потребовалось дополнительной детализации метода для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</w:t>
      </w:r>
      <w:r>
        <w:rPr>
          <w:rFonts w:cs="Times New Roman" w:ascii="Times New Roman" w:hAnsi="Times New Roman"/>
          <w:sz w:val="28"/>
          <w:szCs w:val="28"/>
        </w:rPr>
        <w:t xml:space="preserve">-углеродных атомов алкильных заместителей, т.е. увеличение размеров и степени разветвления заместителей не должно изменить уровня погрешностей при прогнозировании </w:t>
      </w:r>
      <w:r>
        <w:rPr>
          <w:rFonts w:cs="Times New Roman" w:ascii="Times New Roman" w:hAnsi="Times New Roman"/>
          <w:i/>
          <w:sz w:val="28"/>
          <w:szCs w:val="28"/>
        </w:rPr>
        <w:t>Р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соединений с изолированными заместителям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уравнения (5.13) и кодовых чисел (табл. 5.8) метод дает среднее отклонение для алкилбензолов, метилнафталинов и полифенилов 0,59 бар (2,14% отн.). Методы Лидерсена и Джобака для той же выборки дают отклонения 1,10 бар (3,49% отн.) и 1,09 бар (4,12% отн.) соответственн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щает на себя внимание тот факт, что все методы дают существенно более низкие (на 3.5-5.8 бар) оценки критических давлений для 1,2- и 1,4-дифенилбензол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асс алкилпиридинов представлен только моно- и диметилзамещенными соединениями, хинолин и изохинолин не имеют заместителей. Анализ имеющихся экспериментальных данных показал, что для метилпиридинов (МП), в том числе и для 2,6-диМП, не требуется вводить какие-либо поправки, учитывающие взаимодействие заместителя с соседним атомом азота в ароматическом ядре. Для соединений с соседними метильными группами, например 3,4-диМП, поправка вводится обычным порядком по уравнению (5.15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выборки из 12 соединений среднее абсолютное отклонение составляет 0,89 бар (2.00% отн.), 3,15 бар (7,00% отн.) и 1,15 бар (2,61% отн.) для методов с индексами Рандича, Лидерсена и Джобака соответственно. Метод Лидерсена дает заниженные оценки для большинства пиридин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по критическим давлениям алкилфенолов (АФ) ограничены моно- и диметилпроизводными, моноэтилфенолами и 4-третбутилпирокатехином. Для указанных веществ при прогнозировании достаточно дополнить набор кодовых чисел (табл. 5.8) одним значением - для </w:t>
      </w:r>
      <w:r>
        <w:rPr>
          <w:rFonts w:cs="Times New Roman" w:ascii="Times New Roman" w:hAnsi="Times New Roman"/>
          <w:b/>
          <w:sz w:val="28"/>
          <w:szCs w:val="28"/>
        </w:rPr>
        <w:t>“ОН”</w:t>
      </w:r>
      <w:r>
        <w:rPr>
          <w:rFonts w:cs="Times New Roman" w:ascii="Times New Roman" w:hAnsi="Times New Roman"/>
          <w:sz w:val="28"/>
          <w:szCs w:val="28"/>
        </w:rPr>
        <w:t xml:space="preserve"> группы. Не исключено, что стерически напряженные структуры потребуют расширения набора параметров. Для неэкранированных фенолов, вероятнее всего, таких дополнений не потребуетс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было отмечено выше, при расчет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5765" cy="304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9" t="-118" r="-8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фенолов все слагаемые уравнения вводятся со знаком “минус”. Например, для 2,6-диметилфенола имеем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5765" cy="304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9" t="-118" r="-8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>1/(1,0456·4,391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,5</w:t>
      </w:r>
      <w:r>
        <w:rPr>
          <w:rFonts w:cs="Times New Roman" w:ascii="Times New Roman" w:hAnsi="Times New Roman"/>
          <w:sz w:val="28"/>
          <w:szCs w:val="28"/>
        </w:rPr>
        <w:t>+2/(1·4,391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,5</w:t>
      </w:r>
      <w:r>
        <w:rPr>
          <w:rFonts w:cs="Times New Roman" w:ascii="Times New Roman" w:hAnsi="Times New Roman"/>
          <w:sz w:val="28"/>
          <w:szCs w:val="28"/>
        </w:rPr>
        <w:t>+2/(4,391·4,391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,5</w:t>
      </w:r>
      <w:r>
        <w:rPr>
          <w:rFonts w:cs="Times New Roman" w:ascii="Times New Roman" w:hAnsi="Times New Roman"/>
          <w:sz w:val="28"/>
          <w:szCs w:val="28"/>
        </w:rPr>
        <w:t>+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+2/(4,391·5,693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,5</w:t>
      </w:r>
      <w:r>
        <w:rPr>
          <w:rFonts w:cs="Times New Roman" w:ascii="Times New Roman" w:hAnsi="Times New Roman"/>
          <w:sz w:val="28"/>
          <w:szCs w:val="28"/>
        </w:rPr>
        <w:t>+2/(5,693·5,693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,5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>2/(1,0456·4,391·4,391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,5</w:t>
      </w:r>
      <w:r>
        <w:rPr>
          <w:rFonts w:cs="Times New Roman" w:ascii="Times New Roman" w:hAnsi="Times New Roman"/>
          <w:sz w:val="28"/>
          <w:szCs w:val="28"/>
        </w:rPr>
        <w:t>+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правки вычисляется по уравнению (5.15). Для 2,6-диметил-фенола имеем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rFonts w:cs="Times New Roman" w:ascii="Times New Roman" w:hAnsi="Times New Roman"/>
          <w:sz w:val="28"/>
          <w:szCs w:val="28"/>
        </w:rPr>
        <w:t>=1,7065 [2/(1·4,391·4,391·1,0456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,5</w:t>
      </w:r>
      <w:r>
        <w:rPr>
          <w:rFonts w:cs="Times New Roman" w:ascii="Times New Roman" w:hAnsi="Times New Roman"/>
          <w:sz w:val="28"/>
          <w:szCs w:val="28"/>
        </w:rPr>
        <w:t>+1/(1·4,391·4,391·4,391·1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,5</w:t>
      </w:r>
      <w:r>
        <w:rPr>
          <w:rFonts w:cs="Times New Roman" w:ascii="Times New Roman" w:hAnsi="Times New Roman"/>
          <w:sz w:val="28"/>
          <w:szCs w:val="28"/>
        </w:rPr>
        <w:t>]=0,5541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ношении фенолов с внутримолекулярными водородными связями пока не удается выработать рекомендации по причине ограниченности экспериментальных данных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табл. 5.7 следует, что метод Джобака дает несколько большую погрешность, чем метод Лидерсена, при одинаковой направленности отклонений в оценках для большинства алкилфенолов.</w:t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i/>
          <w:i/>
          <w:caps w:val="false"/>
          <w:smallCaps w:val="false"/>
          <w:sz w:val="28"/>
          <w:szCs w:val="28"/>
        </w:rPr>
      </w:pPr>
      <w:r>
        <w:rPr>
          <w:rFonts w:cs="Times New Roman"/>
          <w:i/>
          <w:caps w:val="false"/>
          <w:smallCaps w:val="false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rPr>
          <w:b w:val="false"/>
          <w:b w:val="false"/>
          <w:i/>
          <w:i/>
        </w:rPr>
      </w:pPr>
      <w:r>
        <w:rPr>
          <w:i/>
          <w:caps w:val="false"/>
          <w:smallCaps w:val="false"/>
        </w:rPr>
        <w:t>Спирт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мотря на относительно большое общее количество экспериментальных данных для спиртов, структуры соединений не отличаются большим разнообразием. Из 39 соединений 19 являются линейными первичными спиртами, а 8 - неразветвленными вторичными, третичные спирты представлены всего 3 соединениями. Причем для 10 нелинейных алканолов экспериментальные сведения сообщаются только в одном литературном источнике. По этой причине мы приводим кодовое число только для первичных спиртов. Для прочих структур во избежание смещенных оценок целесообразно производить прогнозирование </w:t>
      </w:r>
      <w:r>
        <w:rPr>
          <w:rFonts w:cs="Times New Roman" w:ascii="Times New Roman" w:hAnsi="Times New Roman"/>
          <w:i/>
          <w:sz w:val="28"/>
          <w:szCs w:val="28"/>
        </w:rPr>
        <w:t>Р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несколькими методами с различной идеологие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5.2.4. Метод по связям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заключение следует сказать, что метод "по связям" дает для алканов лучшее описание из всех рассмотренных нами методов. В табл. 5.7 приведены результаты прогнозирования </w:t>
      </w:r>
      <w:r>
        <w:rPr>
          <w:rFonts w:cs="Times New Roman" w:ascii="Times New Roman" w:hAnsi="Times New Roman"/>
          <w:i/>
          <w:sz w:val="28"/>
          <w:szCs w:val="28"/>
        </w:rPr>
        <w:t>Р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алканов с использованием корреляции (5.16)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707890" cy="2654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29" r="-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789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5.16)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начений парциальных вкладов, представленных в табл. 5.9.</w:t>
      </w:r>
    </w:p>
    <w:p>
      <w:pPr>
        <w:pStyle w:val="Style18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5.9</w:t>
      </w:r>
    </w:p>
    <w:p>
      <w:pPr>
        <w:pStyle w:val="Heading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арциальные вклады для расчета критических давлений </w:t>
      </w:r>
    </w:p>
    <w:p>
      <w:pPr>
        <w:pStyle w:val="Heading3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методом “по связям”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6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065"/>
        <w:gridCol w:w="1065"/>
        <w:gridCol w:w="1065"/>
        <w:gridCol w:w="1065"/>
        <w:gridCol w:w="1065"/>
      </w:tblGrid>
      <w:tr>
        <w:trPr/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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*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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*</w:t>
            </w:r>
          </w:p>
        </w:tc>
      </w:tr>
      <w:tr>
        <w:trPr>
          <w:cantSplit w:val="true"/>
        </w:trPr>
        <w:tc>
          <w:tcPr>
            <w:tcW w:w="699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каны или алкильные групп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1-С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74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2-С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,728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1-С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71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3-С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,737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1-С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77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3-С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,996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2-С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9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4-С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,596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2-С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642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 xml:space="preserve">*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соединений, участвовавших в определении значений </w:t>
      </w:r>
      <w:r>
        <w:rPr>
          <w:rFonts w:cs="Times New Roman" w:ascii="Times New Roman" w:hAnsi="Times New Roman"/>
          <w:sz w:val="28"/>
          <w:szCs w:val="28"/>
          <w:lang w:val="en-US"/>
        </w:rPr>
        <w:t>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  <w:lang w:val="uk-UA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ко реализация возможностей этого метода в приложении к критическим давлениям соединений других классов оказывается еще более проблематичной, чем в случае критических температур, по причине недостаточного объема экспериментальной информаци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0" w:firstLine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54" w:after="227"/>
      <w:jc w:val="center"/>
      <w:outlineLvl w:val="0"/>
    </w:pPr>
    <w:rPr>
      <w:rFonts w:ascii="Times New Roman" w:hAnsi="Times New Roman" w:cs="Times New Roman"/>
      <w:b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6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aps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4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6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ascii="Times New Roman" w:hAnsi="Times New Roman" w:cs="Times New Roman"/>
    </w:rPr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709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ind w:left="288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23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24">
    <w:name w:val="заголовок 2"/>
    <w:basedOn w:val="Heading2"/>
    <w:next w:val="Normal"/>
    <w:qFormat/>
    <w:pPr>
      <w:numPr>
        <w:ilvl w:val="0"/>
        <w:numId w:val="0"/>
      </w:numPr>
      <w:spacing w:before="454" w:after="227"/>
      <w:outlineLvl w:val="9"/>
    </w:pPr>
    <w:rPr>
      <w:caps/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7">
    <w:name w:val="Формула"/>
    <w:basedOn w:val="Normal"/>
    <w:qFormat/>
    <w:pPr>
      <w:overflowPunct w:val="false"/>
      <w:autoSpaceDE w:val="false"/>
      <w:spacing w:lineRule="auto" w:line="240" w:before="120" w:after="120"/>
      <w:jc w:val="center"/>
      <w:textAlignment w:val="baseline"/>
    </w:pPr>
    <w:rPr>
      <w:rFonts w:ascii="Times New Roman" w:hAnsi="Times New Roman" w:cs="Times New Roman"/>
      <w:i/>
      <w:sz w:val="24"/>
      <w:szCs w:val="20"/>
    </w:rPr>
  </w:style>
  <w:style w:type="paragraph" w:styleId="Style18">
    <w:name w:val="Номер таблицы"/>
    <w:basedOn w:val="Normal"/>
    <w:qFormat/>
    <w:pPr>
      <w:spacing w:lineRule="auto" w:line="240" w:before="227" w:after="113"/>
      <w:jc w:val="right"/>
    </w:pPr>
    <w:rPr>
      <w:rFonts w:ascii="Times New Roman" w:hAnsi="Times New Roman" w:cs="Times New Roman"/>
      <w:i/>
      <w:sz w:val="26"/>
      <w:szCs w:val="20"/>
    </w:rPr>
  </w:style>
  <w:style w:type="paragraph" w:styleId="Style19">
    <w:name w:val="Под рисунком"/>
    <w:basedOn w:val="Normal"/>
    <w:next w:val="Normal"/>
    <w:qFormat/>
    <w:pPr>
      <w:spacing w:lineRule="auto" w:line="240" w:before="0" w:after="227"/>
      <w:jc w:val="center"/>
    </w:pPr>
    <w:rPr>
      <w:rFonts w:ascii="Times New Roman" w:hAnsi="Times New Roman" w:cs="Times New Roman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6.wmf"/><Relationship Id="rId12" Type="http://schemas.openxmlformats.org/officeDocument/2006/relationships/image" Target="media/image6.wmf"/><Relationship Id="rId13" Type="http://schemas.openxmlformats.org/officeDocument/2006/relationships/image" Target="media/image10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1:51:00Z</dcterms:created>
  <dc:creator>xxxxx</dc:creator>
  <dc:description/>
  <cp:keywords/>
  <dc:language>en-US</dc:language>
  <cp:lastModifiedBy>Mage</cp:lastModifiedBy>
  <dcterms:modified xsi:type="dcterms:W3CDTF">2011-10-07T01:51:00Z</dcterms:modified>
  <cp:revision>2</cp:revision>
  <dc:subject/>
  <dc:title/>
</cp:coreProperties>
</file>