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1.png" ContentType="image/png"/>
  <Override PartName="/word/media/image29.wmf" ContentType="image/x-wmf"/>
  <Override PartName="/word/media/image32.wmf" ContentType="image/x-wmf"/>
  <Override PartName="/word/media/image37.wmf" ContentType="image/x-wmf"/>
  <Override PartName="/word/media/image7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ИРОВАНИЕ КРИТИЧЕСКИХ СВОЙСТВ ВЕЩЕСТВ И КРИТЕРИЕВ ПОДОБ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ические (жидкость-пар) температура 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и давление (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) являются важнейшими свойствами, которые положены в основу современных методов прогнозирования, основанных на принципе соответственных состояний. Качество сведений о критических свойствах во многом определяет результативность прогноза свойств веществ, зависящих от межмолекулярных взаимодейств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ическая температура и критическое давление с высокой точностью определяются экспериментально для тех веществ, которые термически стабильны при критических температурах. Для таких веществ на кафедре ТО и НХС СамГТУ А.Г.Назмутдиновым реализован метод экспериментального определения критических температур. Прецизионное определение критического объема затруднено, так как ничтожное изменение температуры и давления в критической точке влекут за собой значительные изменения объема. Несмотря на то, что экспериментальные методы совершенствуются, надежные сведения о критических свойствах веществ получены в основном только для соединений с относительно простым строением молекул. По мере увеличения сложности молекулярной структуры экспериментальных данных становится все меньше, а для многих веществ, приобретающих все больший практический интерес, такие сведения совершенно отсутству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.1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  <w:t>Результаты прогнозирования критической (жидкость-пар) температуры алканов различными методами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66"/>
        <w:gridCol w:w="766"/>
        <w:gridCol w:w="800"/>
        <w:gridCol w:w="566"/>
        <w:gridCol w:w="566"/>
        <w:gridCol w:w="633"/>
        <w:gridCol w:w="566"/>
        <w:gridCol w:w="633"/>
        <w:gridCol w:w="633"/>
        <w:gridCol w:w="566"/>
      </w:tblGrid>
      <w:tr>
        <w:trPr>
          <w:trHeight w:val="285" w:hRule="atLeast"/>
          <w:cantSplit w:val="true"/>
        </w:trPr>
        <w:tc>
          <w:tcPr>
            <w:tcW w:w="28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щество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K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.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K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perscript"/>
              </w:rPr>
              <w:t>1-2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χ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-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</w:t>
            </w:r>
          </w:p>
        </w:tc>
        <w:tc>
          <w:tcPr>
            <w:tcW w:w="4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(расч.)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(эксп.) для методов*</w:t>
            </w:r>
          </w:p>
        </w:tc>
      </w:tr>
      <w:tr>
        <w:trPr>
          <w:trHeight w:val="285" w:hRule="atLeast"/>
          <w:cantSplit w:val="true"/>
        </w:trPr>
        <w:tc>
          <w:tcPr>
            <w:tcW w:w="2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perscript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perscript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I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II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V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VI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VII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п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,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,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2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1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4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т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,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,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1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5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т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,8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67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кс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7,6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2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пт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1,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,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474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9,3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328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н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,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4,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18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4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,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7,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3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9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дек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,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8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8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дек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,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8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74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1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идек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,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5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59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5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7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традек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,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3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7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,4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тадек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3,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8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8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8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ксадек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9,9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3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1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9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5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,1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птадек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4,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6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7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8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адек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7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8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9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5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7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0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надек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2,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7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5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9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йкоз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6,8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57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8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йкоз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9,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4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9,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7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оз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1,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27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8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3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Метилпент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,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,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4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-Метилпент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,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,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07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-Диметилбут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,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9,9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1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2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8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5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-Диметилбут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,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7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7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9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Метилгекс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3,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,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9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-Метилгекс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,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0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-Этилпент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,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,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91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-Диметилпент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,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7,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37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5,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8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-Диметилпент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3,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9,7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1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-Диметилпент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,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,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06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7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,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Диметилпент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9,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6,4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58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3,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3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,3-Триметилпент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,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,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4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5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4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Метилгепт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,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9,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4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-Метилгепт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3,6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96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-Метилгепт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1,7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6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-Этилгекс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,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5,4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81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5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-Диметилгекс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,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3,4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37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7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-Диметилгекс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,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,5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69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-Диметилгекс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,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,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968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-Диметилгекс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,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8,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9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9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-Этил-2-метил-пент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,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7,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33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,4-Триметилпент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,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,4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3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0,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3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-Диметилгекс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,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,8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5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-Диметилгекс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,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2,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9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1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-Метил-3-этил-пент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,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6,5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97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7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5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6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6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7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,3-Триметилпент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3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3,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6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5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,4-Триметилпент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,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3,9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33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1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5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,3-Триметилпент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7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3,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4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1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8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5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,3,3-Тетраметил-бут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,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7,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9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4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8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Метилокт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,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7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0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4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-Диметилгепт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8,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7,9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82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-Диметилгепт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,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7,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41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,3-Триметилгекс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,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,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786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5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иметилгекс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,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3,6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1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,5-Триметилгекс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,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8,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23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8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,4-Триметилгекс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,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,6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93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7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3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-Диэтилпент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9,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,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61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2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9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3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9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3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,3,3-Тетраметил-пент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3,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,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36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5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7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,3,4- Тетраметил-пент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,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,7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416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9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1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2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,4,4- Тетраметил-пент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,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4,7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66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2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8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4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,3,4- Тетраметил-пент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4,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,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1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7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3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4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,5-Триметилгепт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,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8,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898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1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,5- Триметилгепт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,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9,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0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5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7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5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,3,3-Тетраметил-гекс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,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3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95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5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1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,5,5- Тетраметил-гекс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,6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,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49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2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,4,4,6,8,8-Гепта-метилнон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,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3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3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0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1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</w:tr>
      <w:tr>
        <w:trPr>
          <w:cantSplit w:val="true"/>
        </w:trPr>
        <w:tc>
          <w:tcPr>
            <w:tcW w:w="5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 абсолютное отклонение, % отн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4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0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29</w:t>
            </w:r>
          </w:p>
        </w:tc>
      </w:tr>
      <w:tr>
        <w:trPr>
          <w:cantSplit w:val="true"/>
        </w:trPr>
        <w:tc>
          <w:tcPr>
            <w:tcW w:w="5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 абсолютное отклонение, 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4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,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,8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8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 Методы: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о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1-2</w:t>
      </w:r>
      <w:r>
        <w:rPr>
          <w:rFonts w:cs="Times New Roman" w:ascii="Times New Roman" w:hAnsi="Times New Roman"/>
          <w:i/>
          <w:iCs/>
          <w:sz w:val="28"/>
          <w:szCs w:val="28"/>
        </w:rPr>
        <w:t>χ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- по связям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- Лидерсена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- Джобака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- Константину-Гани,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- Вильсона-Джасперсона,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- Марреро-Пардилл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копленные к настоящему времени значения критических свойств веществ заимствованы нами из [5, 6, 20, 33-42] и обобщены в Приложении 1. Очевидно, что база экспериментальных данных по критическим свойствам органических веществ не столь обширна, как того требует практика, и пополняется крайне медленно по вполне объективным причинам. В подобной ситуации можно рассчитывать на успех, только располагая надежными методами прогнозирования критических свойств. Уровень требований к качеству последних весьма высок. Так, например, погрешность прогноза критических температур, составляющая всего 1% отн., или критического давления - 10% отн., приводит к ошибке прогнозирования давлений насыщенного пара, превосходящей 15-20% отн. для диапазонов давлений, представляющих наибольший практический интерес. При неблагоприятном наложении указанных погрешностей в критических свойствах ошибка в </w:t>
      </w:r>
      <w:r>
        <w:rPr>
          <w:rFonts w:cs="Times New Roman" w:ascii="Times New Roman" w:hAnsi="Times New Roman"/>
          <w:i/>
          <w:iCs/>
          <w:sz w:val="28"/>
          <w:szCs w:val="28"/>
        </w:rPr>
        <w:t>Р-Т</w:t>
      </w:r>
      <w:r>
        <w:rPr>
          <w:rFonts w:cs="Times New Roman" w:ascii="Times New Roman" w:hAnsi="Times New Roman"/>
          <w:sz w:val="28"/>
          <w:szCs w:val="28"/>
        </w:rPr>
        <w:t xml:space="preserve"> данных возрастает как минимум вдв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ный нами анализ разработанных к настоящему времени методов прогнозирования критических свойств показал, что столь жесткие требования к качеству прогноза не обеспечиваются ни одним из методов. В табл. 5.1. приведена иллюстрация сказанного на примере критических температур алканов, вычисленных методами Лидерсена, Джобака, Константину-Гани, Вильсона-Джасперсона и Марреро-Пардилло [5-6]. Комментарии, как нам представляется, излишни. Аналогичный результат получен также для соединений следующих классов: алкилфенолов, алкилпиридинов, алкенов, кетонов, простых и сложных эфиров, спиртов и карбоновых кислот. Таким образом, вопросы совершенствования методов прогнозирования критических свойств сохраняют особую значимость. Полагаем, что материал, приведенный в данном пособии, будет тому способствовать. В настоящее время предложены различные подходы к прогнозированию критических температур и давлений. Значительная часть методов обобщена Полингом, Праусницем и О'Коннелом в [5] и широко апробирована нами в приложении к различным классам органических веществ. Для алканов результаты такой апробации только что приведены. В пособии рассмотрены некоторые методы массовых расчетов критических свойств, либо обладающие универсальностью при удовлетворительном качестве прогноза, либо позволяющие производить оценки критических свойств с погрешностью, близкой к экспериментальн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ирование критической температур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жность прогнозирования критической (жидкость-пар) температуры органических веществ состоит в том, что 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изменяются нелинейно с изменением числа углеродных атомов в молекуле даже в отдельно взятой гомологической группе (рис. 5.1.). Аддитивные методы для таких свойств оказываются неэффективными, поскольку нелинейность свойства сохраняется для значительного количества соединений при переходе от низших представителей гомологических групп к высшим. Это не позволит принять некоторое постоянное значение даже для парциального вклада, характеризующего гомологическую разность, т.е. вклад на </w:t>
      </w:r>
      <w:r>
        <w:rPr>
          <w:rFonts w:cs="Times New Roman" w:ascii="Times New Roman" w:hAnsi="Times New Roman"/>
          <w:b/>
          <w:bCs/>
          <w:sz w:val="28"/>
          <w:szCs w:val="28"/>
        </w:rPr>
        <w:t>СН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рупп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аких свойств широко используются аддитивно-корреляционные методы, в которых вид корреляции ответственен за изменение свойства в гомологической группе, а аддитивная составляющая свойства передает его связь со строением молекул. Рассчитывать на успех в применении этих методов возможно только в случае одинаковых соотношений типа “значение свойства - количество углеродных атомов в любой гомологической группе”. Из рис. 5.1 следует, что для критических температур это условие также не выполня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980690" cy="304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и с. 5.1. Зависимость критической температуры 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числа углеродных атомов в молекуле: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- н-монокарбоновые кислоты; 2 – н-спирты;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– н-алканы; 4 – бензол - метилбензол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23515" cy="251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и с. 5.2. Зависимость Tc/Tb от числа 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леродных атомов в молекуле: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 - н-монокарбоновые кислоты; 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 – н-спирты; 3 – н-алканы; 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– бензол - метилбензол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лизиться к решению проблемы удалось, используя аддитивно-корреляционные методы с дополнительной опорой на родственное с критической температурой свойство вещества. В качестве такого свойства наилучшим образом выступает нормальная температура кипения 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. С одной стороны, предельно близка природа этих свойств, с другой -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наиболее полно по сравнению с другими физико-химическими свойствами подкреплены справочными данными. Именно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является опорным свойством в большинстве методов прогнозирования критических температу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ллюстрацией того, что указанный прием позволяет несколько упростить задачу прогнозирования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, является рис. 5.2. Однако наряду с этим из рис. 5.2 следует, что использовани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в качестве опорного свойства не гарантирует успеха при прогнозировани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на основе общих универсальных корреляций для соединений любых классов. Примером тому служит совершенно иной по сравнению с соединениями </w:t>
      </w:r>
      <w:r>
        <w:rPr>
          <w:rFonts w:cs="Times New Roman" w:ascii="Times New Roman" w:hAnsi="Times New Roman"/>
          <w:spacing w:val="-4"/>
          <w:sz w:val="28"/>
          <w:szCs w:val="28"/>
        </w:rPr>
        <w:t>прочих приведенных на рис. 5.2 классов вид корреляции для первичных спиртов С</w:t>
      </w:r>
      <w:r>
        <w:rPr>
          <w:rFonts w:cs="Times New Roman" w:ascii="Times New Roman" w:hAnsi="Times New Roman"/>
          <w:spacing w:val="-4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pacing w:val="-4"/>
          <w:sz w:val="28"/>
          <w:szCs w:val="28"/>
        </w:rPr>
        <w:t>-С</w:t>
      </w:r>
      <w:r>
        <w:rPr>
          <w:rFonts w:cs="Times New Roman" w:ascii="Times New Roman" w:hAnsi="Times New Roman"/>
          <w:spacing w:val="-4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 Лидерсен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массовых расчетов критических температур широко применяется метод Лидерсена [6]. В качестве опорного свойства используется нормальная температура кипения 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в градусах Кельвина. Корреляция для критической температуры имеет вид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1765" cy="313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5.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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- сумма парциальных вкладов в критическую температуру, значения которых приведены в табл. 5.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достаточно прост в использовании, поэтому мы не сопровождаем его примерами, однако считаем целесообразным предупредить о довольно часто встречающихся в нашей практике ошибках. Следует внимательно производить отбор парциальных вкладов из табл. 5.2, поскольку для нециклических и циклических фрагментов молекул значения вкладов могут быть различны при идентичной символике для 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.2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циальные вклады для расчета критических свойств методом Лидерсена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)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1440"/>
        <w:gridCol w:w="1440"/>
        <w:gridCol w:w="1591"/>
        <w:gridCol w:w="19"/>
      </w:tblGrid>
      <w:tr>
        <w:trPr>
          <w:trHeight w:val="65" w:hRule="atLeast"/>
        </w:trPr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P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V</w:t>
            </w:r>
          </w:p>
        </w:tc>
      </w:tr>
      <w:tr>
        <w:trPr/>
        <w:tc>
          <w:tcPr>
            <w:tcW w:w="93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иклические составляющие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82295" cy="3155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2" t="-115" r="-6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7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82295" cy="4781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2" t="-76" r="-6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7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25145" cy="631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9" t="-57" r="-6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0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21030" cy="631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8" t="-57" r="-5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0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11505" cy="3155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9" t="-115" r="-59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8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53720" cy="4591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59130" cy="4591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5" t="-79" r="-5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87705" cy="2965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122" r="-5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44830" cy="2965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6" t="-122" r="-6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3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6)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49605" cy="2965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122" r="-5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3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6)</w:t>
            </w:r>
          </w:p>
        </w:tc>
      </w:tr>
      <w:tr>
        <w:trPr/>
        <w:tc>
          <w:tcPr>
            <w:tcW w:w="934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лические составляющие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35330" cy="3155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9" t="-115" r="-49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25145" cy="6318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9" t="-57" r="-6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2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21030" cy="6318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8" t="-57" r="-5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-0,007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,154)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1)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53720" cy="4591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59130" cy="45910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5" t="-79" r="-5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87705" cy="2965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2" t="-122" r="-5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934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щие для групп, содержащих галогены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10845" cy="2965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8" t="-122" r="-8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48945" cy="2965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0" t="-122" r="-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67995" cy="2965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7" t="-122" r="-7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,50)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0)</w:t>
            </w:r>
          </w:p>
        </w:tc>
      </w:tr>
      <w:tr>
        <w:trPr/>
        <w:tc>
          <w:tcPr>
            <w:tcW w:w="48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1160" cy="2965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2" t="-122" r="-9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,83)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95)</w:t>
            </w:r>
          </w:p>
        </w:tc>
      </w:tr>
      <w:tr>
        <w:trPr/>
        <w:tc>
          <w:tcPr>
            <w:tcW w:w="934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щие для групп, содержащих кислород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94435" cy="2965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122" r="-3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8)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03960" cy="2965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122" r="-3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-0,02)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)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433195" cy="2965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122" r="-2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80160" cy="2965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" t="-122" r="-2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,014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,12)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)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76655" cy="3530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79" r="-2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83005" cy="3905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6" t="-79" r="-2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,033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,2)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0)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79830" cy="3854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6" t="-79" r="-2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3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433195" cy="29654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" t="-122" r="-2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,4)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035175" cy="31559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" t="-115" r="-1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5175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7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981200" cy="3867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76" r="-1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,0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,12)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1)</w:t>
            </w:r>
          </w:p>
        </w:tc>
      </w:tr>
      <w:tr>
        <w:trPr/>
        <w:tc>
          <w:tcPr>
            <w:tcW w:w="934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щие для групп, содержащих азот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92455" cy="31559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115" r="-6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5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59180" cy="3530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6" t="-79" r="-2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5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7)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63625" cy="3994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,024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,09)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7)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77290" cy="35750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4" t="-79" r="-2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29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2)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57910" cy="3625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910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,00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,13)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2)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34670" cy="29654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8" t="-122" r="-6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,06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,36)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0)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01345" cy="31559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0" t="-115" r="-6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,05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,42)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8)</w:t>
            </w:r>
          </w:p>
        </w:tc>
      </w:tr>
      <w:tr>
        <w:trPr/>
        <w:tc>
          <w:tcPr>
            <w:tcW w:w="934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щие для групп, содержащих серу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15620" cy="29654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0" t="-122" r="-7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490345" cy="29654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4" t="-122" r="-2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37945" cy="29654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122" r="-2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94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,00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,24)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5)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39420" cy="29654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2" t="-122" r="-8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,00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,24)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7)</w:t>
            </w:r>
          </w:p>
        </w:tc>
      </w:tr>
      <w:tr>
        <w:trPr/>
        <w:tc>
          <w:tcPr>
            <w:tcW w:w="934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оставляющие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97840" cy="49911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,54)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97840" cy="3651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7" t="-77" r="-5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,03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чание.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Составляющие для водорода в расчет не принимаются. Атомы и группы соединены указанными свободными связями с неводородными атомами. Значения, заключенные в скобки, рассчитаны по ограниченному числу экспериментальных данных. На основании экспериментальных данных по давлению паров и расчетов по методу Фиштайна установлено, что циклическая составляющ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7190" cy="3200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6" t="-88" r="-7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общая для двух насыщенных колец, имеет значени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0,06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дерсен проверил свой метод для 244-х веществ различных классов и нашел, что только в 27 случаях ошибка превышала 2% отн. Он объяснил эти отклонения недостаточной надежностью экспериментальных дан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ценкам Рида и Шервуда [20] метод Лидерсена дает несколько заниженные значения вычисленных </w:t>
      </w: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(на 1-2 % отн.) для алканов и сложных эфиров с большой молекулярной массой. Опыт нашей работы с этим методом позволяет заключить, что отклонения носят систематический характер, свойственный соединениям всех классов. Источником отклонений служит достаточно жесткая параболическая зависимость, использованная Лидерсеном для описания связи критической температуры с нормальной температурой кипения веществ и строением их молеку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54" w:after="227"/>
      <w:jc w:val="center"/>
      <w:outlineLvl w:val="0"/>
    </w:pPr>
    <w:rPr>
      <w:rFonts w:ascii="Times New Roman" w:hAnsi="Times New Roman" w:eastAsia="Calibri" w:cs="Times New Roman"/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28"/>
      <w:szCs w:val="28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eastAsia="Times New Roman" w:cs="Calibri"/>
    </w:rPr>
  </w:style>
  <w:style w:type="character" w:styleId="21">
    <w:name w:val="Основной текст с отступом 2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eastAsia="Times New Roman" w:cs="Calibri"/>
    </w:rPr>
  </w:style>
  <w:style w:type="character" w:styleId="31">
    <w:name w:val="Основной текст с отступом 3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eastAsia="Times New Roman" w:cs="Calibri"/>
      <w:sz w:val="16"/>
      <w:szCs w:val="16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Times New Roman" w:hAnsi="Times New Roman" w:eastAsia="Calibri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ind w:left="2880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4">
    <w:name w:val="заголовок 2"/>
    <w:basedOn w:val="Heading2"/>
    <w:next w:val="Normal"/>
    <w:qFormat/>
    <w:pPr>
      <w:numPr>
        <w:ilvl w:val="0"/>
        <w:numId w:val="0"/>
      </w:numPr>
      <w:spacing w:before="454" w:after="227"/>
      <w:outlineLvl w:val="9"/>
    </w:pPr>
    <w:rPr>
      <w:caps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17">
    <w:name w:val="Номер таблицы"/>
    <w:basedOn w:val="Normal"/>
    <w:qFormat/>
    <w:pPr>
      <w:spacing w:lineRule="auto" w:line="240" w:before="227" w:after="113"/>
      <w:jc w:val="right"/>
    </w:pPr>
    <w:rPr>
      <w:rFonts w:ascii="Times New Roman" w:hAnsi="Times New Roman" w:eastAsia="Calibri" w:cs="Times New Roman"/>
      <w:i/>
      <w:iCs/>
      <w:sz w:val="26"/>
      <w:szCs w:val="26"/>
    </w:rPr>
  </w:style>
  <w:style w:type="paragraph" w:styleId="Style18">
    <w:name w:val="Под рисунком"/>
    <w:basedOn w:val="Normal"/>
    <w:next w:val="Normal"/>
    <w:qFormat/>
    <w:pPr>
      <w:spacing w:lineRule="auto" w:line="240" w:before="0" w:after="227"/>
      <w:jc w:val="center"/>
    </w:pPr>
    <w:rPr>
      <w:rFonts w:ascii="Times New Roman" w:hAnsi="Times New Roman" w:eastAsia="Calibri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51:00Z</dcterms:created>
  <dc:creator>xxxxx</dc:creator>
  <dc:description/>
  <cp:keywords/>
  <dc:language>en-US</dc:language>
  <cp:lastModifiedBy>Mage</cp:lastModifiedBy>
  <dcterms:modified xsi:type="dcterms:W3CDTF">2011-10-07T01:51:00Z</dcterms:modified>
  <cp:revision>2</cp:revision>
  <dc:subject/>
  <dc:title>ПРОГНОЗИРОВАНИЕ КРИТИЧЕСКИХ СВОЙСТВ ВЕЩЕСТВ И КРИТЕРИЕВ ПОДОБИЯ</dc:title>
</cp:coreProperties>
</file>