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Одним из основных процессов производства неэтилированных высокооктановых бензинов является процесс каталитического риформинга, осуществляемый на платиновых или полиметаллических катализаторах. 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Главными недостатками каталитического риформинга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1. Чувствительность катализатора к природе сырья - предпочтительным сырьем являются углеводородные фракции 85 - 180°С. При переработке сырья с высоким содержанием парафиновых углеводородов практически невозможно производить бензины с ОЧ выше 82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2. Высокая чувствительность катализатора к содержанию серы в сырье - требуется гидроочистк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3. Высокое содержание бензола в риформатах (5 - 15%), что ограничивает </w:t>
      </w:r>
      <w:r>
        <w:rPr>
          <w:bCs/>
          <w:color w:val="000000"/>
          <w:kern w:val="0"/>
          <w:sz w:val="28"/>
          <w:szCs w:val="28"/>
          <w:lang w:val="ru-RU"/>
        </w:rPr>
        <w:t>их</w:t>
      </w:r>
      <w:r>
        <w:rPr>
          <w:b/>
          <w:bCs/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применение в качестве автобензинов без дополнительной перерабо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4. Низкие скорости процесса по сырью, следствием чего является необходимость использования больших количеств дорогостоящих катализаторов и строительства крупномасштабных устано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5. Необходимость в водородном хозяйстве для гидроочистки и риформинг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следствие всех этих факторов строительство малотоннажных НПЗ на основе каталитического риформинга требует огромных капитальных затрат и нерентаб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Наиболее перспективным для использования на малотоннажных НПЗ в настоящее время является процесс риформирования прямогонных бензинов в высокооктановые бензины, обогащенные ароматическими углеводородами с использованием катализаторов на основе цеолитов группы пентасилов, без их предварительной гидроочист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овышение детонационной стойкости перерабатываемых на цеолитсодержащих катализаторах бензиновых фракций происходит в основном при конверсии алифатических парафинов и нафтенов в ароматические углеводороды. Использование катализаторов, содержащих цеолиты группы пентасилов, позволяет снизить образование тяжелых ароматических углеводородов. Гидрирующие / дегидрирующие компоненты в составе катализатора - обычно такие металлы как </w:t>
      </w:r>
      <w:r>
        <w:rPr>
          <w:color w:val="000000"/>
          <w:kern w:val="0"/>
          <w:sz w:val="28"/>
          <w:szCs w:val="28"/>
        </w:rPr>
        <w:t>Zn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</w:rPr>
        <w:t>Ga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</w:rPr>
        <w:t>Cd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</w:rPr>
        <w:t>Pt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color w:val="000000"/>
          <w:kern w:val="0"/>
          <w:sz w:val="28"/>
          <w:szCs w:val="28"/>
        </w:rPr>
        <w:t>Pb</w:t>
      </w:r>
      <w:r>
        <w:rPr>
          <w:color w:val="000000"/>
          <w:kern w:val="0"/>
          <w:sz w:val="28"/>
          <w:szCs w:val="28"/>
          <w:lang w:val="ru-RU"/>
        </w:rPr>
        <w:t xml:space="preserve"> и другие - позволяют повысить селективность образования ароматических углеводородов, активность катализатора и продолжительность его работы до регенерации. Катализатор может включать и другие компон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Существует ряд способов получения моторных топлив из углеводородного сырья в присутствии катализаторов ароматизации, например патенты США 3953366, 4590323, 4861933, Европейские патенты 0355213, 0964903, Российские патенты 2103322, 2208624, 2218319, 2024585. Условия каталитической конверсии бензиновых фракций зависят от их состава, требований к качеству продукта и от активности используемого катализатора. Типичные условия следующие: температура 350 - 500°С, давление до 3 МПа, объемная скорость подачи сырья до 5 ч.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-1</w:t>
      </w:r>
      <w:r>
        <w:rPr>
          <w:color w:val="000000"/>
          <w:kern w:val="0"/>
          <w:sz w:val="28"/>
          <w:szCs w:val="28"/>
          <w:lang w:val="ru-RU"/>
        </w:rPr>
        <w:t>. Из прямогонного бензина с концом кипения 180°С можно получить с выходом 40 - 80% бензин с октановым числом 81-88 ИМ, содержащий до 30 массовых процентов ароматических углеводородов. При конверсии сырья образуется 20 - 60 массовых процентов водородсодержащего газа (около 60 объемных процентов водорода), включающего 70 - 75 массовых процентов пропана и бут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В качестве примера промышленно осуществленного процесса ароматизации можно привести способ получения моторных топлив из фракций газового конденсата на цеолитных катализаторах (Агабалян Л.Г. и др. Каталитическая переработка прямогонных фракций газового конденсата в высокооктановые топлива. - Химия и технология топлив и масел, 1988, №5, с. 6).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Согласно данному способу высокооктановые бензины производят процессом "Цеоформинг" из прямогонных бензиновых фракций, выделяемых из газовых конденсатов. Процесс "Цеоформинг" осуществляют следующим образом: прямогонную бензиновую фракцию разделяют с выделением фракций НК - 58°С и &gt; 58°С, вторую фракцию подвергают переработке при повышенных температурах (до 460°С) и избыточном давлении (до 5 МПа) на цеолитсодержащем катализаторе со скоростью до 5 ч.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-1</w:t>
      </w:r>
      <w:r>
        <w:rPr>
          <w:color w:val="000000"/>
          <w:kern w:val="0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Продукты реакции фракционируют с выделением углеводородных газов, остаточной фракции &gt;195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color w:val="000000"/>
          <w:kern w:val="0"/>
          <w:sz w:val="28"/>
          <w:szCs w:val="28"/>
          <w:lang w:val="ru-RU"/>
        </w:rPr>
        <w:t>С и высокооктановой фракции, которую смешивают с фракцией НК - 58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С</w:t>
      </w:r>
      <w:r>
        <w:rPr>
          <w:color w:val="000000"/>
          <w:kern w:val="0"/>
          <w:sz w:val="28"/>
          <w:szCs w:val="28"/>
          <w:lang w:val="ru-RU"/>
        </w:rPr>
        <w:t>С для получения целевого бенз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Основными недостатками данного способа, также как и остальных, являются относительно низкие выходы и октановые числа получаемых бензинов, высокое содержание бензола в бензине, низкая скорость по сырью, длительная регенерация закоксованного катализ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Возможность полного устранения или минимизации большинства недостатков, присущих процессу "Цеоформинг", связана с созданием новых цеолитных катализаторов, обладающих, с одной стороны, высокой активностью в процессах ароматизации, и, с другой стороны, повышенной стабильностью к закоксовыванию. Разработка нами таких катализаторов привела к созданию нового процесса </w:t>
      </w:r>
      <w:r>
        <w:rPr>
          <w:i/>
          <w:iCs/>
          <w:color w:val="000000"/>
          <w:kern w:val="0"/>
          <w:sz w:val="28"/>
          <w:szCs w:val="28"/>
          <w:lang w:val="ru-RU"/>
        </w:rPr>
        <w:t xml:space="preserve">- </w:t>
      </w:r>
      <w:r>
        <w:rPr>
          <w:color w:val="000000"/>
          <w:kern w:val="0"/>
          <w:sz w:val="28"/>
          <w:szCs w:val="28"/>
          <w:lang w:val="ru-RU"/>
        </w:rPr>
        <w:t>"Аэроформинг", в котором активность катализатора позволяет длительное время работать на скоростях до 20 ч.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-1</w:t>
      </w:r>
      <w:r>
        <w:rPr>
          <w:color w:val="000000"/>
          <w:kern w:val="0"/>
          <w:sz w:val="28"/>
          <w:szCs w:val="28"/>
          <w:lang w:val="ru-RU"/>
        </w:rPr>
        <w:t>, при этом содержание бензола в катализате (до 1% и общей ароматики до 35%) позволяет получать бензин в соответствии с требованиями Евро-4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Принципиальная технологическая схема получения высокооктанового компонента бензина (ВОК)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На рис. 1 представлена принципиальная схема переработки бензина газового стабильного (БГС), производства ОАО «Сургутнефтегаз» (Прило-жение№1)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Исходное сырье (БГС) из сырьевого склада поступает в емкость Е-1, откуда насосом Н-1 направляется через рекуперативный теплообменник Т-1, печь П-1, где нагревается до температуры 400-45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color w:val="000000"/>
          <w:kern w:val="0"/>
          <w:sz w:val="28"/>
          <w:szCs w:val="28"/>
          <w:lang w:val="ru-RU"/>
        </w:rPr>
        <w:t>С и с давлением 1,0-1,5 МПа поступает в реактор Р-1,2, в реакторе Р-1,2 на цеолитных катализаторах происходит процесс риформирования углеводородов и газообразных продуктов (фр.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 xml:space="preserve"> -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4</w:t>
      </w:r>
      <w:r>
        <w:rPr>
          <w:color w:val="000000"/>
          <w:kern w:val="0"/>
          <w:sz w:val="28"/>
          <w:szCs w:val="28"/>
          <w:lang w:val="ru-RU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Катализат и углеводородный газ при давлении 1,0-1,5 МПа и температуре 400-45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color w:val="000000"/>
          <w:kern w:val="0"/>
          <w:sz w:val="28"/>
          <w:szCs w:val="28"/>
          <w:lang w:val="ru-RU"/>
        </w:rPr>
        <w:t xml:space="preserve"> С подогревает кубовый продукт колонны К-1, охлаждается в теплообменнике Т-1 и поступает в конденсатор Т-4, охлаждаемый хладоаген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арожидкостная смесь из конденсатора разделяется в сепараторе Е-2 на два потока. Жидкий поток, состоящий из высокооктанового компонента бензина и сжиженного газа (фр.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-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4</w:t>
      </w:r>
      <w:r>
        <w:rPr>
          <w:color w:val="000000"/>
          <w:kern w:val="0"/>
          <w:sz w:val="28"/>
          <w:szCs w:val="28"/>
          <w:lang w:val="ru-RU"/>
        </w:rPr>
        <w:t xml:space="preserve">), насосом Н-2 направляется на разделение в ректификационную колонну К-1, а газовый поток из сепаратора Е-2, состоящий из водородосодержащего газа (ВСГ), направляют в топливную сеть предприят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 ректификационной колонне К-1 отгоняется фр.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-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4</w:t>
      </w:r>
      <w:r>
        <w:rPr>
          <w:color w:val="000000"/>
          <w:kern w:val="0"/>
          <w:sz w:val="28"/>
          <w:szCs w:val="28"/>
          <w:lang w:val="ru-RU"/>
        </w:rPr>
        <w:t>, которая охлаждается и конденсируется в конденсаторе Т-3, разделяется в сепараторе Е-3, из которого жидкая фр,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-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4</w:t>
      </w:r>
      <w:r>
        <w:rPr>
          <w:color w:val="000000"/>
          <w:kern w:val="0"/>
          <w:sz w:val="28"/>
          <w:szCs w:val="28"/>
          <w:lang w:val="ru-RU"/>
        </w:rPr>
        <w:t xml:space="preserve"> насосом Н-3 подается часть на орошение колонны К-1, остальное в товарный парк сжиженных газ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ысокооктановый компонент бензина из куба колонны К-1 охлаждается в теплообменнике Т-2 и поступает в продуктовые емкости Е-4/1,2 и далее насосом Н-4 направляется в товарный парк на компаундирование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Для поддержания высокой активности катализатора необходимо проводить через определенное время регенерацию катализатора. Регенерацию проводят воздушно-азотной смесью, которую подогревают в печи П-2 до температуры 450-480 С. Поток нагретого газа пропускают через реактор, после чего охлаждают в теплообменнике Т-5, сепарируют в емкости Е~5, откуда охлажденный газ сбрасывают в атмосферу, а сконденсировавшаяся вода направляется на очистку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923915" cy="804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04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Материальный баланс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Предварительный материальный баланс получения ВОК при переработке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100 тыс. тонн в год БГС приведен ниже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араметры процесса: Р=1,0 МПа, </w:t>
      </w:r>
      <w:r>
        <w:rPr>
          <w:color w:val="000000"/>
          <w:kern w:val="0"/>
          <w:sz w:val="28"/>
          <w:szCs w:val="28"/>
        </w:rPr>
        <w:t>T</w:t>
      </w:r>
      <w:r>
        <w:rPr>
          <w:color w:val="000000"/>
          <w:kern w:val="0"/>
          <w:sz w:val="28"/>
          <w:szCs w:val="28"/>
          <w:lang w:val="ru-RU"/>
        </w:rPr>
        <w:t>=44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0</w:t>
      </w:r>
      <w:r>
        <w:rPr>
          <w:color w:val="000000"/>
          <w:kern w:val="0"/>
          <w:sz w:val="28"/>
          <w:szCs w:val="28"/>
          <w:lang w:val="ru-RU"/>
        </w:rPr>
        <w:t xml:space="preserve">С, </w:t>
      </w:r>
      <w:r>
        <w:rPr>
          <w:color w:val="000000"/>
          <w:kern w:val="0"/>
          <w:sz w:val="28"/>
          <w:szCs w:val="28"/>
        </w:rPr>
        <w:t>WHSV</w:t>
      </w:r>
      <w:r>
        <w:rPr>
          <w:color w:val="000000"/>
          <w:kern w:val="0"/>
          <w:sz w:val="28"/>
          <w:szCs w:val="28"/>
          <w:lang w:val="ru-RU"/>
        </w:rPr>
        <w:t xml:space="preserve">=20 час; </w:t>
      </w:r>
      <w:r>
        <w:rPr>
          <w:color w:val="000000"/>
          <w:kern w:val="0"/>
          <w:sz w:val="28"/>
          <w:szCs w:val="28"/>
        </w:rPr>
        <w:t>OYH</w:t>
      </w:r>
      <w:r>
        <w:rPr>
          <w:color w:val="000000"/>
          <w:kern w:val="0"/>
          <w:sz w:val="28"/>
          <w:szCs w:val="28"/>
          <w:lang w:val="ru-RU"/>
        </w:rPr>
        <w:t>=87,0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442"/>
        <w:gridCol w:w="1066"/>
        <w:gridCol w:w="3192"/>
      </w:tblGrid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ыход продук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% ве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тн/го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Фракция С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1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-С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4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, Н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5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Фракция С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3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-С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25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Фракция С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5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+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2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Фракция &gt;200</w:t>
            </w:r>
            <w:r>
              <w:rPr>
                <w:color w:val="000000"/>
                <w:kern w:val="0"/>
                <w:sz w:val="20"/>
                <w:szCs w:val="28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С+ кокс +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отер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000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Материальный баланс получения Аи-92 (ЕВРО-4).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 качестве добавки при компаундировании фр.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color w:val="000000"/>
          <w:kern w:val="0"/>
          <w:sz w:val="28"/>
          <w:szCs w:val="28"/>
          <w:lang w:val="ru-RU"/>
        </w:rPr>
        <w:t>+ (А-87) рекомендуется высокооктановая универсальная добавка, выпускаемая по ТУ-0257-004-57915954-2007 научно-производственной фирмой «Минима»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цептура и материальный баланс узла компаундирования приведены ниже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88"/>
        <w:gridCol w:w="1289"/>
        <w:gridCol w:w="1205"/>
        <w:gridCol w:w="1365"/>
        <w:gridCol w:w="1359"/>
        <w:gridCol w:w="1381"/>
      </w:tblGrid>
      <w:tr>
        <w:trPr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омпонен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% о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м</w:t>
            </w:r>
            <w:r>
              <w:rPr>
                <w:color w:val="000000"/>
                <w:kern w:val="0"/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15</w:t>
            </w:r>
            <w:r>
              <w:rPr>
                <w:color w:val="000000"/>
                <w:kern w:val="0"/>
                <w:sz w:val="20"/>
                <w:szCs w:val="28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С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 кг/м</w:t>
            </w:r>
            <w:r>
              <w:rPr>
                <w:color w:val="000000"/>
                <w:kern w:val="0"/>
                <w:sz w:val="20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% ве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Аи-93,5</w:t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А-8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9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64,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2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464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90,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15</w:t>
            </w:r>
            <w:r>
              <w:rPr>
                <w:color w:val="000000"/>
                <w:kern w:val="0"/>
                <w:sz w:val="20"/>
                <w:szCs w:val="28"/>
                <w:vertAlign w:val="superscript"/>
                <w:lang w:val="ru-RU"/>
              </w:rPr>
              <w:t>0</w:t>
            </w:r>
            <w:r>
              <w:rPr>
                <w:color w:val="000000"/>
                <w:kern w:val="0"/>
                <w:sz w:val="20"/>
                <w:szCs w:val="28"/>
                <w:vertAlign w:val="subscript"/>
                <w:lang w:val="ru-RU"/>
              </w:rPr>
              <w:t>С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=735,5</w:t>
            </w:r>
          </w:p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УВ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8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,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848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0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9,8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 xml:space="preserve">Итог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1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7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514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Производство бензина Аи-93 (</w:t>
      </w:r>
      <w:r>
        <w:rPr>
          <w:color w:val="000000"/>
          <w:kern w:val="0"/>
          <w:sz w:val="28"/>
          <w:szCs w:val="28"/>
        </w:rPr>
        <w:t>EVRO</w:t>
      </w:r>
      <w:r>
        <w:rPr>
          <w:color w:val="000000"/>
          <w:kern w:val="0"/>
          <w:sz w:val="28"/>
          <w:szCs w:val="28"/>
          <w:lang w:val="ru-RU"/>
        </w:rPr>
        <w:t>-4) в год составит: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7150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79822 тн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Ориентировочные капиталовложения в установку «Аэроформинг» мощностью 100 тыс. тонн в год по исходному сырью</w:t>
      </w:r>
    </w:p>
    <w:p>
      <w:pPr>
        <w:pStyle w:val="Normal"/>
        <w:keepNext w:val="true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Капиталовложения ориентировочно по аналогии с процессом «Цеоформинг», с поправкой на мощность и повышающие коэффициенты на конец 2007 года приняты - 595000 тыс.руб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Основные технико-экономические показатели получения Аи-92 ЕВРО-4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сходные данные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1. Предполагается переработка 100 тыс. тонн в год БГС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2. За основу берется усредненный материальный баланс выхода ВОК и его компаундирование с октаноповышающей добавкой по ТУ 0257-004-57915954-2007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3. Газообразная фракция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1</w:t>
      </w:r>
      <w:r>
        <w:rPr>
          <w:color w:val="000000"/>
          <w:kern w:val="0"/>
          <w:sz w:val="28"/>
          <w:szCs w:val="28"/>
          <w:lang w:val="ru-RU"/>
        </w:rPr>
        <w:t>-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>, Н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 xml:space="preserve"> полностью используется для получения тепла, необходимого для процесс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4. Пропан-пропиленовая фракция (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  <w:lang w:val="ru-RU"/>
        </w:rPr>
        <w:t>-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4</w:t>
      </w:r>
      <w:r>
        <w:rPr>
          <w:color w:val="000000"/>
          <w:kern w:val="0"/>
          <w:sz w:val="28"/>
          <w:szCs w:val="28"/>
          <w:lang w:val="ru-RU"/>
        </w:rPr>
        <w:t>) выпускается как товарный продук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5. Цена исходного продукта БГС по состоянию на декабрь 2007 года принимается 12600 руб/тн с учетом НДС и акциз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6. Затраты на процесс (процессинг) ориентировочно по аналогичным процессам «риформинга», приняты 700 руб/тн перерабатываемого сырь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7. Стоимость УВД принята с учетом транспортировки и НДС - по факту 32500 руб/тн по состоянию на декабрь 2007 г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Годовой объем производства Аи-93,5=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6477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>=79822 тн, где 0,902 - доля А-87 в бензине Аи-93,5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1. Оптовая стоимость Аи-92 (декабрь 2007 г.) в С.Петербурге равна 20300 руб/тн ≈15 руб/л (стоимость на заправке - 21,9 руб/л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2. В качестве товарной продукции на установке получают:СПБТ-25000 тн и бензин Аи-92(93) - 79822 тн. 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2:00Z</dcterms:created>
  <dc:creator>Виктор</dc:creator>
  <dc:description/>
  <cp:keywords/>
  <dc:language>en-US</dc:language>
  <cp:lastModifiedBy>Mage</cp:lastModifiedBy>
  <dcterms:modified xsi:type="dcterms:W3CDTF">2011-10-07T01:52:00Z</dcterms:modified>
  <cp:revision>2</cp:revision>
  <dc:subject/>
  <dc:title>Федеральное агентство по образованию</dc:title>
</cp:coreProperties>
</file>