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91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Введ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1. Понятие оснований, как класса неорганических соединений. Основания в теориях Дж. Бренстеда и Г. Льюис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2. Физические свойства основани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изические свойства основани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творимость в воде, произведение растворимост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Константа диссоциации растворимых основа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3. Основные способы получения основан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Лабораторные способы получения основан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ромышленные способы получения осн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4. Химические свойст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заимодействие с кислотами. Реакция нейтрализ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заимодействие с кислотными оксид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Амфотерные гидроксиды, взаимодействие с гидроокисями щелочных металл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рмическое разложение нерастворимых в воде осн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5. Использование оснований в химии и промышленност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Заключени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я сегодня прочно вошла в нашу жизнь вместе с новыми материалами, продуктами, лекарствами, синтетическими волокнами, пластиками. В мире появляется все больше информации о новых веществах и теориях химии, процессах свойствах веществ. Поэтому главной задачей становится систематизация и классификация информации, зн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й работе мы рассмотрим строение оснований и те теории, что описывают их свойства, их основные физические и химические свойства, их получение и применение в быту и промышленности. Заданием реферата будет систематизировать знания и материалы по этой группе веществ, что будет способствовать развитию логического мышления, развивать умения и навыки видеть причинные связи между свойствами и областями применения вещест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я – это большой класс неорганических соединений, который характеризуется схожим химическим строением и имеет схожие химические свойства. Их молекулы содержат несколько гидроксильных групп, из–за которых эти вещества и получили название гидроксидов. Изучение гидроксидов показывает, что этот класс неорганических веществ широко используется в нашей жизни, мы пользуемся ими и продуктами сделанными на их основе довольно часто, практически каждый день и даже не знаем об эт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Глава 1. Понятие оснований, как класса неорганических соединений. Основания в теориях Дж. Бренстеда и Г. Льюи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мин „ основание ” первоначально был отнесен к веществам, которые в реакциях с кислотами образуют соли. К основаниям принадлежат гидроксиды многих металлов (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 </w:t>
      </w:r>
      <w:r>
        <w:rPr>
          <w:sz w:val="28"/>
          <w:lang w:val="en-US"/>
        </w:rPr>
        <w:drawing>
          <wp:inline distT="0" distB="0" distL="0" distR="0">
            <wp:extent cx="622300" cy="215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622300" cy="215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609600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дные растворы таких оснований, как </w:t>
      </w:r>
      <w:r>
        <w:rPr>
          <w:sz w:val="28"/>
          <w:lang w:val="en-US"/>
        </w:rPr>
        <w:t>NaOH</w:t>
      </w:r>
      <w:r>
        <w:rPr>
          <w:sz w:val="28"/>
        </w:rPr>
        <w:t xml:space="preserve">, </w:t>
      </w:r>
      <w:r>
        <w:rPr>
          <w:sz w:val="28"/>
          <w:lang w:val="en-US"/>
        </w:rPr>
        <w:t>KOH</w:t>
      </w:r>
      <w:r>
        <w:rPr>
          <w:sz w:val="28"/>
        </w:rPr>
        <w:t xml:space="preserve">, </w:t>
      </w:r>
      <w:r>
        <w:rPr>
          <w:sz w:val="28"/>
          <w:lang w:val="en-US"/>
        </w:rPr>
        <w:t>LiOH</w:t>
      </w:r>
      <w:r>
        <w:rPr>
          <w:sz w:val="28"/>
        </w:rPr>
        <w:t>, обладают сильно щелочными свойствами, поэтому эти вещества и некоторые другие называют щелоч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аниями [1, ст. 40 - 41], с точки зрения теории электролитической диссоциации, называют вещества диссоциирующие в растворе с образованием анионов одного вида – гидроксид – ионов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щем виде уравнение электролитической диссоциации основания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4845" cy="23050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ом диссоциации будут следующие уравнения: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82700" cy="2032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46200" cy="2032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018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которые из щелочей аналогично диссоциируют и при плавлении: </w:t>
      </w:r>
      <w:r>
        <w:rPr>
          <w:sz w:val="28"/>
          <w:lang w:val="en-US"/>
        </w:rPr>
        <w:drawing>
          <wp:inline distT="0" distB="0" distL="0" distR="0">
            <wp:extent cx="1282700" cy="203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звания гидроксидов составляются из слова « гидроксид » и русского названия элемента в родительном падеже с указанием, если это необходимо, степени окисления элемента (римскими цифрами в скобках). Например, </w:t>
      </w:r>
      <w:r>
        <w:rPr>
          <w:sz w:val="28"/>
          <w:lang w:val="en-US"/>
        </w:rPr>
        <w:t>LiOH</w:t>
      </w:r>
      <w:r>
        <w:rPr>
          <w:sz w:val="28"/>
        </w:rPr>
        <w:t xml:space="preserve"> – гидроксид лития, </w:t>
      </w:r>
      <w:r>
        <w:rPr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гидроксид железа ( </w:t>
      </w:r>
      <w:r>
        <w:rPr>
          <w:sz w:val="28"/>
          <w:lang w:val="uk-UA"/>
        </w:rPr>
        <w:t>ІІ</w:t>
      </w:r>
      <w:r>
        <w:rPr>
          <w:sz w:val="28"/>
        </w:rPr>
        <w:t xml:space="preserve"> )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609600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гидроксид железа ( </w:t>
      </w:r>
      <w:r>
        <w:rPr>
          <w:sz w:val="28"/>
          <w:lang w:val="uk-UA"/>
        </w:rPr>
        <w:t>ІІІ</w:t>
      </w:r>
      <w:r>
        <w:rPr>
          <w:sz w:val="28"/>
        </w:rPr>
        <w:t xml:space="preserve"> )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основные свойства имеют не только гидроксиды металлов, а также и некоторые другие вещества, которые к гидроксидам отнести нельзя, например,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B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Кроме того многие химические процессы могут протекать не в водной среде, а в среде неводных растворителей ( бензол, пиридин ), к которым теория электролитической диссоциации не применима вообще. Кислоты и основания могут реагировать между собой, не будучи диссоциированными на ионы. Так, безводный хлороводород, состоящий только из молекул, легко реагирует с безводными  основаниями.  Эти факты показали необходимость создания теории кислот и оснований, которая бы могла объяснить наведенные выше фа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казательство того, что протон не существует в свободном состоянии, сделал необходимым пересмотр понятия « кислота », а также нужно было установить роль растворителя в раств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1923 году появились две новые теории кислот и оснований: датского физикохимика Дж. Бренстеда, дополненная английским химиком Лаури и Г. Льюис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еория Бренстеда получила название протонной. Теория называется протонной потому, что главная  роль в определении понятий кислота и основание отведена в ней простейшей химической частице 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- катиону водорода в виде свободного прот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ротонной теори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ислота – это вещество, водородсодержащие частицы которого (молекулы или ионы) способны отдавать свои прот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– это вещество, частицы которого (молекулы, ионы) способны принимать протоны от кисл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кислота – это донор протонов: </w:t>
      </w:r>
      <w:r>
        <w:rPr>
          <w:sz w:val="28"/>
        </w:rPr>
        <w:drawing>
          <wp:inline distT="0" distB="0" distL="0" distR="0">
            <wp:extent cx="939800" cy="1905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основание – это акцептор протонов: </w:t>
      </w:r>
      <w:r>
        <w:rPr>
          <w:sz w:val="28"/>
        </w:rPr>
        <w:drawing>
          <wp:inline distT="0" distB="0" distL="0" distR="0">
            <wp:extent cx="952500" cy="1905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НА – общая формула кислоты, В – общая формула осн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ислота и основание, связанные из – за обмена протоном, называются сопряженной кислотно – основной парой. Кислотные свойства некоторого вещества проявляются лишь в присутствии акцептора протонов, а основные свойства – в присутствии донора протона.  Вещества, которые могут отдавать или принимать протоны, объединяют одним понятием – протолиты. Во время взаимодействия любой кислоты с основанием, согласно Дж. Бренстеда  [ 8, ст. 51 - 55 ], будет наблюдаться протолитическая реакция, для которой характерно состояние протолитического равновесия. Это равновесие, согласно с законами термодинамики, всегда будет смещаться в сторону получения более слабых протоли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толиты, которые в одних условиях могут отдавать свои протоны, а в других – принимать протоны, называют амфолитами. Таким образом амфолиты могут одновременно быть донорами и акцепторами протонов.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ротонной теорией вода является по отношению к самой себе амфолит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4826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то объясняет протекание автопротолиза воды: </w:t>
      </w:r>
      <w:r>
        <w:rPr>
          <w:sz w:val="28"/>
        </w:rPr>
        <w:drawing>
          <wp:inline distT="0" distB="0" distL="0" distR="0">
            <wp:extent cx="1854200" cy="2413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Автопротолиз воды количественно характеризуется ионным произведением воды: </w:t>
      </w:r>
      <w:r>
        <w:rPr>
          <w:sz w:val="28"/>
        </w:rPr>
        <w:drawing>
          <wp:inline distT="0" distB="0" distL="0" distR="0">
            <wp:extent cx="2273300" cy="2413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25°С. Значение К невелико и указывает на малую степень протекания автопротолиза в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отолиты в водном растворе подвержены протолизу в различной степени. В связи с этим различают </w:t>
      </w:r>
      <w:r>
        <w:rPr>
          <w:iCs/>
          <w:sz w:val="28"/>
        </w:rPr>
        <w:t xml:space="preserve">сильные </w:t>
      </w:r>
      <w:r>
        <w:rPr>
          <w:sz w:val="28"/>
        </w:rPr>
        <w:t xml:space="preserve">и </w:t>
      </w:r>
      <w:r>
        <w:rPr>
          <w:iCs/>
          <w:sz w:val="28"/>
        </w:rPr>
        <w:t xml:space="preserve">слабые протолиты </w:t>
      </w:r>
      <w:r>
        <w:rPr>
          <w:sz w:val="28"/>
        </w:rPr>
        <w:t>(аналогично сильные и слабым окислителям и восстановителям в водном раствор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ьные протолиты (кислоты, основания) подвергаются протолизу в большей степ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бые протолиты (кислоты, основания) подвергаются протолизу в малой степ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становление абсолютной силы протолитов по их сродству к протону в принципе возможно, однако практически трудно осуществимо и требует сложной измерительной техники. Практически достаточно знать относительную силу протолитов ( по отношению к некоторому эталону ). Для водных растворов протолитов таким эталоном кислотности и основности является растворитель – в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ерой относительной силы протолитов в водном растворе служит величина рК</w:t>
      </w:r>
      <w:r>
        <w:rPr>
          <w:sz w:val="28"/>
          <w:vertAlign w:val="subscript"/>
        </w:rPr>
        <w:t>к</w:t>
      </w:r>
      <w:r>
        <w:rPr>
          <w:sz w:val="28"/>
        </w:rPr>
        <w:t>. В соответствии с определением  рК</w:t>
      </w:r>
      <w:r>
        <w:rPr>
          <w:sz w:val="28"/>
          <w:vertAlign w:val="subscript"/>
        </w:rPr>
        <w:t>к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>слабая кислота является тем более сильным протолитом, чем ниже значе</w:t>
        <w:softHyphen/>
        <w:t>ние рК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соответствующей сопряженной пар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>слабое основание является тем более сильным протолитом, чем выше значение рК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соответствующей сопряженной па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А1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• Н</w:t>
      </w:r>
      <w:r>
        <w:rPr>
          <w:sz w:val="28"/>
          <w:vertAlign w:val="subscript"/>
        </w:rPr>
        <w:t>2</w:t>
      </w:r>
      <w:r>
        <w:rPr>
          <w:sz w:val="28"/>
        </w:rPr>
        <w:t>О + Н</w:t>
      </w:r>
      <w:r>
        <w:rPr>
          <w:sz w:val="28"/>
          <w:vertAlign w:val="subscript"/>
        </w:rPr>
        <w:t>2</w:t>
      </w:r>
      <w:r>
        <w:rPr>
          <w:sz w:val="28"/>
        </w:rPr>
        <w:t>О = А1ОН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3</w:t>
      </w:r>
      <w:r>
        <w:rPr>
          <w:sz w:val="28"/>
        </w:rPr>
        <w:t>О</w:t>
      </w:r>
      <w:r>
        <w:rPr>
          <w:sz w:val="28"/>
          <w:vertAlign w:val="superscript"/>
        </w:rPr>
        <w:t>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быми основаниями по Бренстеду будут все анионы, сопряженные со слабыми кислотами и не содержащие собственных протон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826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Многие гидроанионы, такие как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водном растворе являются амфолитами. Их протолиз протекает в малой степени и состоит из двух реакций, в одной из которых реагент играет роль слабой кислоты, а в другой - роль осн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12192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Амфолитами по отношению к воде являются также амфотерные гидроксиды, такие как Ве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п(ОН)</w:t>
      </w:r>
      <w:r>
        <w:rPr>
          <w:sz w:val="28"/>
          <w:vertAlign w:val="subscript"/>
        </w:rPr>
        <w:t>2</w:t>
      </w:r>
      <w:r>
        <w:rPr>
          <w:sz w:val="28"/>
        </w:rPr>
        <w:t>, А1(0Н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Сг(ОН)</w:t>
      </w:r>
      <w:r>
        <w:rPr>
          <w:sz w:val="28"/>
          <w:vertAlign w:val="subscript"/>
        </w:rPr>
        <w:t>3</w:t>
      </w:r>
      <w:r>
        <w:rPr>
          <w:sz w:val="28"/>
        </w:rPr>
        <w:t>. Они мало раство</w:t>
        <w:softHyphen/>
        <w:t>римы в воде; та их часть, которая переходит в раствор, быстро гидратируется ( условно одной молекулой воды, например А1(ОН)3×Н2О ) и вступает в две одновременно протекающие реакции протолиза ( как кислота и как основание 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5800" cy="482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пределение кислот и оснований по Бренстеду позволяет систематизировать множество химических реакций. В первую очередь это относится к тем реакциям, которые по Аррениусу рассматриваются как нейтрализация и гидролиз солей ( 1, ст. 146 - 161 ). Реакция нейтрализация по Бренстеду обратная автопротолизу воды, а поскольку последний протекает в малой степени, то реакция нейтрализации оказывается практически необратимо проходящей до кон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реакцию нейтрализации между эквимолярными количества НС1 и </w:t>
      </w:r>
      <w:r>
        <w:rPr>
          <w:sz w:val="28"/>
          <w:lang w:val="en-US"/>
        </w:rPr>
        <w:t>N</w:t>
      </w:r>
      <w:r>
        <w:rPr>
          <w:sz w:val="28"/>
        </w:rPr>
        <w:t>аОН в водном растворе, она характеризуется процесс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олиз</w:t>
      </w:r>
      <w:r>
        <w:rPr>
          <w:rFonts w:cs="Arial"/>
          <w:sz w:val="28"/>
        </w:rPr>
        <w:t xml:space="preserve">      </w:t>
      </w:r>
      <w:r>
        <w:rPr>
          <w:rFonts w:cs="Arial"/>
          <w:sz w:val="28"/>
        </w:rPr>
        <w:drawing>
          <wp:inline distT="0" distB="0" distL="0" distR="0">
            <wp:extent cx="1663700" cy="2413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лектролитическая диссоциация   </w:t>
      </w:r>
      <w:r>
        <w:rPr>
          <w:sz w:val="28"/>
        </w:rPr>
        <w:drawing>
          <wp:inline distT="0" distB="0" distL="0" distR="0">
            <wp:extent cx="1358900" cy="2032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ейтрализаци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drawing>
          <wp:inline distT="0" distB="0" distL="0" distR="0">
            <wp:extent cx="1511300" cy="2413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 Бренстеду </w:t>
      </w:r>
      <w:r>
        <w:rPr>
          <w:sz w:val="28"/>
          <w:lang w:val="en-US"/>
        </w:rPr>
        <w:t>N</w:t>
      </w:r>
      <w:r>
        <w:rPr>
          <w:sz w:val="28"/>
        </w:rPr>
        <w:t>аОН не есть основание ( как в теории Аррениуса ), а служит лишь источником ионов ОН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в водном растворе ( сами же ионы являются сильнейшим основанием 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ее общее понятие о природе кислот и оснований и их диссоциации имеет теория Г. Льюиса. Он обозначил кислоту как акцептор пары электронов, а основание как  донора электронной пары. Согласно теории Г. Льюиса кислотно – основные реакции – это взаимодействия в которых неразделенная пара электронов молекулы основы присоединяется к молекуле кислоты, в следствии чего возникает ковалентная связь. Взаимодействие между кислотой (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основанием ( Н</w:t>
      </w:r>
      <w:r>
        <w:rPr>
          <w:sz w:val="28"/>
          <w:vertAlign w:val="subscript"/>
        </w:rPr>
        <w:t>2</w:t>
      </w:r>
      <w:r>
        <w:rPr>
          <w:sz w:val="28"/>
        </w:rPr>
        <w:t>О ) с получением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можно изобразить схемой  приведенной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29530" cy="119951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ория Г. Льюиса очень удобна для выяснения механизма органических реакций. Но для пояснения характера кислотно – основных взаимодействий более целесообразно использовать теорию Бренсте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ия Бренстеда развита и дополнена Н. А. Измайловым, а также его учениками В. В. Александровым, В. Д. Безуглым. Универсальный характер носит теория кислот и основ выдвинутая М. И. Усанович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Глава 2. Физические свойства ос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обобщенные физические свойства оснований, их агрегатное состояние, растворимость в воде и других растворителях, цвет, электропроводимость плотность и другие параметры. Эти параметры позволят далее прогнозировать применение гидроксидов в промышленности, связать их физические и химические свойства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Физические свойства ос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Щелочи ( гидроксиды натрия, калия, лития ) образуют твердые, белые, очень гигроскопические кристаллы. Температура плавления </w:t>
      </w:r>
      <w:r>
        <w:rPr>
          <w:sz w:val="28"/>
          <w:lang w:val="en-US"/>
        </w:rPr>
        <w:drawing>
          <wp:inline distT="0" distB="0" distL="0" distR="0">
            <wp:extent cx="469900" cy="17716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322°С, КОН 405°С, а </w:t>
      </w:r>
      <w:r>
        <w:rPr>
          <w:sz w:val="28"/>
          <w:lang w:val="en-US"/>
        </w:rPr>
        <w:drawing>
          <wp:inline distT="0" distB="0" distL="0" distR="0">
            <wp:extent cx="419100" cy="17716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473°С. Кристаллические решетки у гидроксида калия кубическая, типа </w:t>
      </w:r>
      <w:r>
        <w:rPr>
          <w:sz w:val="28"/>
          <w:lang w:val="en-US"/>
        </w:rPr>
        <w:t>NaCl</w:t>
      </w:r>
      <w:r>
        <w:rPr>
          <w:sz w:val="28"/>
        </w:rPr>
        <w:t>, а у гидроксида калия тетрагон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дроксиды кальция, магния, бериллия, бария образуют белые порошки, также довольно гигроскопические, но не настолько как щелочи. Образуют гексагональную кристаллическую решетку, температуры плавления их не высоки из – за разложения на оксид и 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дроксиды других металлов ( алюминия, меди, цинка и др. ) образуют осадки разных цветов, чаще белые. Имеющие цвет гидроксиды используют в качестве пигментов при производстве эмалей, глазур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Растворимость в воде, произведение растворим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орошо в воде растворимы лишь щелочи, значительно меньше основания металлов второй группы (главной подгруппы), а все остальные в воде практически не раствори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нормальных условий в 1 л. воды растворяется 494 г КОН.  Гидроксид  лития в воде растворяется значительно хуже, чем гидроксиды других щелочных металлов. При температуре 0°С в 1 л. воды растворяется 109 г </w:t>
      </w:r>
      <w:r>
        <w:rPr>
          <w:sz w:val="28"/>
        </w:rPr>
        <w:drawing>
          <wp:inline distT="0" distB="0" distL="0" distR="0">
            <wp:extent cx="419100" cy="17716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характеристики растворимости молорастворимых в воде электролитов введено понятие произведения растворимости ПР. Оно равно произведению равновесных молярных концентраций катионов и анионов этого вещества в насыщенном водном расстворе. Рассмотрим произведение растворимости на примере гидроксида марган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30070" cy="23050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Р= 2,3×10</w:t>
      </w:r>
      <w:r>
        <w:rPr>
          <w:sz w:val="28"/>
          <w:vertAlign w:val="superscript"/>
        </w:rPr>
        <w:t>-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творимость вещества будет равна: </w:t>
      </w:r>
      <w:r>
        <w:rPr>
          <w:sz w:val="28"/>
        </w:rPr>
        <w:drawing>
          <wp:inline distT="0" distB="0" distL="0" distR="0">
            <wp:extent cx="3302000" cy="4572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омощью произведения растворимости можно вычислить значения концентраций ионов в растворе. Значения произведений растворимости многих  молорасстворимых в воде оснований приведены в таблице 1 ( где рПР=-</w:t>
      </w:r>
      <w:r>
        <w:rPr>
          <w:sz w:val="28"/>
          <w:lang w:val="en-US"/>
        </w:rPr>
        <w:t>lg</w:t>
      </w:r>
      <w:r>
        <w:rPr>
          <w:sz w:val="28"/>
        </w:rPr>
        <w:t xml:space="preserve"> ПР 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 Значения произведений растворимости осн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(OH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22300" cy="215900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22300" cy="215900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0400" cy="215900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9600" cy="215900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(OH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9600" cy="215900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9600" cy="228600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22300" cy="215900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произведений растворимости широко используют в химических расчетах в аналитической химии, токсиколо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Константа диссоциации  растворимых осн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предыдущего подраздела можно увидеть, что большинство гидроксидов за нормальных условий  не растворимы в воде. И лишь щелочи и гидроксиды второй группы, главной подгруппы, периодической системы химических элементов Д. И. Менделеева, растворимы в воде в той или иной мер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водных растворах гидроксиды диссоциируют на ионы. Рассмотрим диссоциацию гидроксида натрия: </w:t>
      </w:r>
      <w:r>
        <w:rPr>
          <w:sz w:val="28"/>
          <w:lang w:val="en-US"/>
        </w:rPr>
        <w:drawing>
          <wp:inline distT="0" distB="0" distL="0" distR="0">
            <wp:extent cx="1435100" cy="2032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 такой же схеме диссоциируют и другие гидроксид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82700" cy="2032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46200" cy="2032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01800" cy="2286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водных растворах щелочи будут дисоциированы полностью, а гидроксиды бария, кальция, магния диссоциируют лишь в некоторой м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выражения </w:t>
      </w:r>
      <w:r>
        <w:rPr>
          <w:sz w:val="28"/>
          <w:lang w:val="uk-UA"/>
        </w:rPr>
        <w:t>м</w:t>
      </w:r>
      <w:r>
        <w:rPr>
          <w:sz w:val="28"/>
        </w:rPr>
        <w:t>еры диссоциации электролита служит понятие степени диссоциации [ 1, ст. 228 – 232 ]. Степенью диссоциации электролита называют отношение числа его молекул, распавшихся в данном растворе на ионы, к общему числу его молекул в растворе. Слабые электролиты в растворе дисоциированы частично и в растворе устанавливается динамическое равновесие между недиссоциированными молекулами и ионами. К этому равновесию можно применить законы химической кинетики и записать константу диссоци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01800" cy="2286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572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анты диссоциации позволяют вычислять РН раствора, сравнивать силы разных электролитов между собой. Значения констант диссоциации некоторых оснований приведены в таблице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2. Значения констант диссоциации </w:t>
      </w:r>
      <w:r>
        <w:rPr/>
        <w:t>оснований.</w:t>
      </w:r>
    </w:p>
    <w:tbl>
      <w:tblPr>
        <w:tblW w:w="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O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×10</w:t>
            </w:r>
            <w:r>
              <w:rPr>
                <w:sz w:val="20"/>
                <w:szCs w:val="20"/>
                <w:vertAlign w:val="superscript"/>
                <w:lang w:val="en-US"/>
              </w:rPr>
              <w:t>-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O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8×10</w:t>
            </w:r>
            <w:r>
              <w:rPr>
                <w:sz w:val="20"/>
                <w:szCs w:val="20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b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0×10</w:t>
            </w:r>
            <w:r>
              <w:rPr>
                <w:sz w:val="20"/>
                <w:szCs w:val="20"/>
                <w:vertAlign w:val="superscript"/>
              </w:rPr>
              <w:t>-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3,0×10</w:t>
            </w:r>
            <w:r>
              <w:rPr>
                <w:sz w:val="20"/>
                <w:szCs w:val="20"/>
                <w:vertAlign w:val="superscript"/>
                <w:lang w:val="en-US"/>
              </w:rPr>
              <w:t>-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выражения меры кислотности или щелочности среды в химии используют понятие водород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ильных электролитов он равен: </w:t>
      </w:r>
      <w:r>
        <w:rPr>
          <w:sz w:val="28"/>
        </w:rPr>
        <w:drawing>
          <wp:inline distT="0" distB="0" distL="0" distR="0">
            <wp:extent cx="965200" cy="2032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С – молярная  концентрация основания. Для слабых оснований принята формула:  </w:t>
      </w:r>
      <w:r>
        <w:rPr>
          <w:sz w:val="28"/>
        </w:rPr>
        <w:drawing>
          <wp:inline distT="0" distB="0" distL="0" distR="0">
            <wp:extent cx="1803400" cy="3937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587500" cy="2286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водородный показатель среды будет равен: </w:t>
      </w:r>
      <w:r>
        <w:rPr>
          <w:sz w:val="28"/>
        </w:rPr>
        <w:drawing>
          <wp:inline distT="0" distB="0" distL="0" distR="0">
            <wp:extent cx="1968500" cy="3937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личина водородного показателя оснований, а также и других химических веществ в значительной мере зависит от температуры сре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Глава 3. Основные способы получения ос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я используют для разнообразных целей ( см. Главу 5.  ) в химии и промышленности. Поэтому нужно знать методы их получения. Все методы получения оснований разделены на промышленные и лабораторные, которые отличаются между собой лишь массой полученного продукта. В лабораторных условиях получают небольшие количества веществ, а в промышленных масштабах их получают сотнями тонн. Поэтому эти методы различаются между собой используемыми реагентами и оборудованием, температурами проведения реакций, выходом. Рассмотрим эти способы более дета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/>
      </w:pPr>
      <w:r>
        <w:rPr>
          <w:b/>
          <w:sz w:val="28"/>
        </w:rPr>
        <w:t>Лабораторные способы получения осно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 лабораторних </w:t>
      </w:r>
      <w:r>
        <w:rPr>
          <w:sz w:val="28"/>
        </w:rPr>
        <w:t>условиях основания получают в небольших количествах, не более чем сто – двести грамм. Иногда больше, в зависимости от потребности конкретной лаборатории в веществе. Но эти количества незначительны. В больших количествах основания в химико-технологических лабораториях могут добывать лишь в тех случаях, когда отрабатывают методику получения этого вещества для промышл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Рассмотрим основные способы получения гидроокисей  в лабора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лаборатории для получения гидроокисей щелочных металлов применяют два способа. Первый и наиболее дорогой, это прямое взаимодействие щелочных металлов с водой, в результате которого получаются щелочи. Этот метод можно использовать для получения </w:t>
      </w:r>
      <w:r>
        <w:rPr>
          <w:sz w:val="28"/>
          <w:lang w:val="en-US"/>
        </w:rPr>
        <w:t>NaOH</w:t>
      </w:r>
      <w:r>
        <w:rPr>
          <w:sz w:val="28"/>
        </w:rPr>
        <w:t xml:space="preserve">, </w:t>
      </w:r>
      <w:r>
        <w:rPr>
          <w:sz w:val="28"/>
          <w:lang w:val="en-US"/>
        </w:rPr>
        <w:t>KOH</w:t>
      </w:r>
      <w:r>
        <w:rPr>
          <w:sz w:val="28"/>
        </w:rPr>
        <w:t xml:space="preserve">, </w:t>
      </w:r>
      <w:r>
        <w:rPr>
          <w:sz w:val="28"/>
          <w:lang w:val="en-US"/>
        </w:rPr>
        <w:t>LiOH</w:t>
      </w:r>
      <w:r>
        <w:rPr>
          <w:sz w:val="28"/>
        </w:rPr>
        <w:t xml:space="preserve">, 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78380" cy="26289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43430" cy="26289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19960" cy="26289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Эти реакции достаточно опасны из–за использования активных металлов: натрия, калия, лития. Нельзя использовать в этих реакциях большие количества щелочных металлов, они могут вспыхнуть и даже взорваться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абораторных условиях нашли свое применение и упрощенные промышленные способы получения гидроксида натрия.</w:t>
      </w:r>
      <w:r>
        <w:rPr>
          <w:sz w:val="28"/>
          <w:lang w:val="uk-UA"/>
        </w:rPr>
        <w:t xml:space="preserve"> П</w:t>
      </w:r>
      <w:r>
        <w:rPr>
          <w:sz w:val="28"/>
        </w:rPr>
        <w:t>очему именно гидроксида натрия ? потому что он наиболее широко используется из всех гидроксидов в химии и промышленности. Для его получения  используют электролизный метод. Схема проточной электролизной установки наведена на рисунке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057400" cy="2870200"/>
            <wp:effectExtent l="0" t="0" r="0" b="0"/>
            <wp:wrapSquare wrapText="bothSides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1 – делительная  воронка с раствором поваренной сол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2 </w:t>
      </w:r>
      <w:r>
        <w:rPr>
          <w:sz w:val="28"/>
        </w:rPr>
        <w:t>– аноды из графи</w:t>
        <w:softHyphen/>
        <w:t xml:space="preserve">т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3 </w:t>
      </w:r>
      <w:r>
        <w:rPr>
          <w:sz w:val="28"/>
        </w:rPr>
        <w:t xml:space="preserve">– диафрагма из асбестового картон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4 </w:t>
      </w:r>
      <w:r>
        <w:rPr>
          <w:sz w:val="28"/>
        </w:rPr>
        <w:t xml:space="preserve">– катод в виде цилиндра с дном из железной  или стальной сетк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–</w:t>
      </w:r>
      <w:r>
        <w:rPr>
          <w:iCs/>
          <w:sz w:val="28"/>
        </w:rPr>
        <w:t xml:space="preserve"> </w:t>
      </w:r>
      <w:r>
        <w:rPr>
          <w:sz w:val="28"/>
        </w:rPr>
        <w:t>стеклянный колоко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 – сифон для вытеснения раствора из катодного пространств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7 </w:t>
      </w:r>
      <w:r>
        <w:rPr>
          <w:sz w:val="28"/>
        </w:rPr>
        <w:t>– стакан для приема щело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онцы графитовых анодов, выступающие над раствором, необходимо предварительно пропитать расплавленным  парафином, чтобы электролит не поднимался по капиллярам и не разрушал контакт с медью. Контакт медного провода с графитовым анодом осуществляют с помощью медного колпачка, плотно одетого на анод, или  тугой намоткой зачищенного медного провода на конец электрода. Катодом служит железная или стальная сетка. Она должна своей верхней частью плотно входить в стеклянный колокол так, чтобы водород не попадал в анодное пространство. Асбест, предварительно смоченный водой, с добавкой очень  небольшого количества силикатного клея наносят в виде кашицы на наружную сторону железной сетки (толщина слоя 5 – 10</w:t>
      </w:r>
      <w:r>
        <w:rPr>
          <w:iCs/>
          <w:sz w:val="28"/>
        </w:rPr>
        <w:t xml:space="preserve">мм). </w:t>
      </w:r>
      <w:r>
        <w:rPr>
          <w:sz w:val="28"/>
        </w:rPr>
        <w:t>После того как асбест высохнет, его можно слегка прокалить для того, чтобы  диафрагма оставалась прочной и в электролите. Необходимая  скорость подачи и перетекания электролита достигается с помощью делительной воронки с краном, как показано на рисунке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Хлор и водород можно использовать для получения синтетической соляной кислоты. С этой целью их подают в горелку, представляющую собой стеклянный тройник, заполненный силикаг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текающий из электролизера раствор выпаривают в фарфоровой чашке. Время от времени сливая с осадка поваренной соли жидкую часть, к концу выпаривания температуру доводят до 500° С. Затем расплав щелочи  охлаждают, дробят и хранят в закрытой стеклянной посуде. Совершенно чистую щелочь получают охлаждением 35-процентного раствора технического едкого натра до 5° С. При этом выпадают кристаллы </w:t>
      </w:r>
      <w:r>
        <w:rPr>
          <w:sz w:val="28"/>
          <w:lang w:val="en-US"/>
        </w:rPr>
        <w:t>Na</w:t>
      </w:r>
      <w:r>
        <w:rPr>
          <w:sz w:val="28"/>
        </w:rPr>
        <w:t>ОН × 2Н</w:t>
      </w:r>
      <w:r>
        <w:rPr>
          <w:sz w:val="28"/>
          <w:vertAlign w:val="subscript"/>
        </w:rPr>
        <w:t>2</w:t>
      </w:r>
      <w:r>
        <w:rPr>
          <w:sz w:val="28"/>
        </w:rPr>
        <w:t>О и N</w:t>
      </w:r>
      <w:r>
        <w:rPr>
          <w:sz w:val="28"/>
          <w:lang w:val="en-US"/>
        </w:rPr>
        <w:t>aOH</w:t>
      </w:r>
      <w:r>
        <w:rPr>
          <w:sz w:val="28"/>
        </w:rPr>
        <w:t xml:space="preserve"> × 4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, которые отделяют от раствора  и прокалива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омощью этой же установки можно получать и гидроксид калия и гидроксид лития. При получении щелочей на данной установке нужно соблюдать особые меры осторожности, ведь одним из продуктов электролиза будет хл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получения гидроокиси натрия иногда еще применяют более старый метод - кипячение раствора соды с гашеной известь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7840" cy="27749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окончании реакции раствор сливают с осадка карбоната кальция и, выпарив воду, сплавляют полученный гидроксид  натр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Довольно часто для проведения химических реакций в лабораториях нужно получать нерастворимые  в воде гидроксиды, такие как гидроксиды меди, цинка, кобальта, кадмия, никеля. Для их получения применяют реакцию взаимодействия растворимых солей этих металлов с гидроксидом натрия. По характеру взаимодействия эта реакция относится к реакциям обм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дроксид меди ( синего цвета ) и гидроксид никеля (зелено – синего цвета) выпадут в осадок. После фильтрования раствора и промывания осадка, его можно использовать в химических процессах. Таким образом, получают гидроксиды меди ( </w:t>
      </w:r>
      <w:r>
        <w:rPr>
          <w:sz w:val="28"/>
          <w:lang w:val="uk-UA"/>
        </w:rPr>
        <w:t>ІІ</w:t>
      </w:r>
      <w:r>
        <w:rPr>
          <w:sz w:val="28"/>
        </w:rPr>
        <w:t xml:space="preserve"> )</w:t>
      </w:r>
      <w:r>
        <w:rPr>
          <w:sz w:val="28"/>
          <w:lang w:val="uk-UA"/>
        </w:rPr>
        <w:t xml:space="preserve">, </w:t>
      </w:r>
      <w:r>
        <w:rPr>
          <w:sz w:val="28"/>
        </w:rPr>
        <w:t>цинка, кобальта, кадмия, ртути (</w:t>
      </w:r>
      <w:r>
        <w:rPr>
          <w:sz w:val="28"/>
          <w:lang w:val="uk-UA"/>
        </w:rPr>
        <w:t>ІІ</w:t>
      </w:r>
      <w:r>
        <w:rPr>
          <w:sz w:val="28"/>
        </w:rPr>
        <w:t xml:space="preserve"> ), олова, свинца, марганца, титана, хрома и многих других метал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Промышленные способы получения ос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мышленные способы получения любых химических продуктов, а не только оснований, учитывают много различных факторов, среди которых можно выделить доступность реагентов, их токсичность и агрессивность при транспортировке, температуру процесса получения, необходимость применения  катализаторов, легкость выделения из смеси. Поэтому для получения оснований реагенты должны быть легкодоступны и дешевы, не токсичны, температура процесса получения должна быть не слишком высокой, чтобы обойтись без использования дорогостоящих термостойких и кислотоупорных резин, футеров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мышленных масштабах получают лишь несколько гидроксидов: </w:t>
      </w:r>
      <w:r>
        <w:rPr>
          <w:sz w:val="28"/>
          <w:lang w:val="en-US"/>
        </w:rPr>
        <w:t>NaOH</w:t>
      </w:r>
      <w:r>
        <w:rPr>
          <w:sz w:val="28"/>
        </w:rPr>
        <w:t xml:space="preserve">, </w:t>
      </w:r>
      <w:r>
        <w:rPr>
          <w:sz w:val="28"/>
          <w:lang w:val="en-US"/>
        </w:rPr>
        <w:t>ROH</w:t>
      </w:r>
      <w:r>
        <w:rPr>
          <w:sz w:val="28"/>
        </w:rPr>
        <w:t xml:space="preserve">, </w:t>
      </w:r>
      <w:r>
        <w:rPr>
          <w:sz w:val="28"/>
          <w:lang w:val="en-US"/>
        </w:rPr>
        <w:t>LiOH</w:t>
      </w:r>
      <w:r>
        <w:rPr>
          <w:sz w:val="28"/>
        </w:rPr>
        <w:t xml:space="preserve">. Из них самый распространенный - </w:t>
      </w:r>
      <w:r>
        <w:rPr>
          <w:sz w:val="28"/>
          <w:lang w:val="en-US"/>
        </w:rPr>
        <w:t>NaOH</w:t>
      </w:r>
      <w:r>
        <w:rPr>
          <w:sz w:val="28"/>
        </w:rPr>
        <w:t xml:space="preserve">. Рассмотрим методы получения гидроксида натрия </w:t>
      </w:r>
      <w:r>
        <w:rPr>
          <w:sz w:val="28"/>
          <w:lang w:val="en-US"/>
        </w:rPr>
        <w:t>NaOH</w:t>
      </w:r>
      <w:r>
        <w:rPr>
          <w:sz w:val="28"/>
        </w:rPr>
        <w:t xml:space="preserve"> в химическ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олучения гидроксида натрия в химической промышленности используют электролиз.  Электролитом выступает раствор хлорида натрия ( поваренной соли ). Во время электролиза через раствор электролита пропускают постоянный электрический ток и на электродах при этом проходят процессы окисления и восстано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14300</wp:posOffset>
            </wp:positionH>
            <wp:positionV relativeFrom="paragraph">
              <wp:posOffset>548640</wp:posOffset>
            </wp:positionV>
            <wp:extent cx="2095500" cy="2971800"/>
            <wp:effectExtent l="0" t="0" r="0" b="0"/>
            <wp:wrapSquare wrapText="bothSides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Электролиз раствора хлорида натрия с целью получения  гидроксида натрия ведут двумя способами: на желез</w:t>
        <w:softHyphen/>
        <w:t xml:space="preserve">ном катоде и на ртутном катоде. Анодом в обоих случаях служит искусственный графит. Установка для промышленного получения гидроксидов натрия и калия приведена на рисунке 3.  При электролизе по первому способу на катоде выделяется водород, а в прикатодном пространстве накапливается щелочь. На аноде выделяется хлор </w:t>
      </w:r>
      <w:r>
        <w:rPr>
          <w:iCs/>
          <w:sz w:val="28"/>
        </w:rPr>
        <w:t xml:space="preserve"> </w:t>
      </w:r>
      <w:r>
        <w:rPr>
          <w:sz w:val="28"/>
        </w:rPr>
        <w:t>и частично кислород. Уравнения электродных  реакц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катоде: </w:t>
      </w:r>
      <w:r>
        <w:rPr>
          <w:sz w:val="28"/>
        </w:rPr>
        <w:drawing>
          <wp:inline distT="0" distB="0" distL="0" distR="0">
            <wp:extent cx="1790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</w:t>
        <w:tab/>
        <w:tab/>
        <w:tab/>
        <w:tab/>
        <w:t xml:space="preserve">на аноде: </w:t>
      </w:r>
      <w:r>
        <w:rPr>
          <w:sz w:val="28"/>
        </w:rPr>
        <w:drawing>
          <wp:inline distT="0" distB="0" distL="0" distR="0">
            <wp:extent cx="12312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ое уравнение электролиза буд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315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электролизе по второму методу на ртутном катоде восстанавливается не водород, а натрий. Восстановление натрия возможно благодаря высокому перенапряжению разряда ионов водорода на ртути и образованию интерметаллического соединения натрия с ртутью (растворы металлов в ртути принято называть амальгамами). При этом потенциал восстановления натрия на ртути снижается до - 1,8В</w:t>
      </w:r>
      <w:r>
        <w:rPr>
          <w:iCs/>
          <w:sz w:val="28"/>
        </w:rPr>
        <w:t xml:space="preserve"> </w:t>
      </w:r>
      <w:r>
        <w:rPr>
          <w:sz w:val="28"/>
        </w:rPr>
        <w:t xml:space="preserve">против </w:t>
      </w:r>
      <w:r>
        <w:rPr>
          <w:sz w:val="28"/>
        </w:rPr>
        <w:drawing>
          <wp:inline distT="0" distB="0" distL="0" distR="0">
            <wp:extent cx="15748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нат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лектродах протекают следующие реа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 xml:space="preserve">на катоде:  </w:t>
      </w:r>
      <w:r>
        <w:rPr>
          <w:sz w:val="28"/>
        </w:rPr>
        <w:drawing>
          <wp:inline distT="0" distB="0" distL="0" distR="0">
            <wp:extent cx="12065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аноде:  </w:t>
      </w:r>
      <w:r>
        <w:rPr>
          <w:sz w:val="28"/>
        </w:rPr>
        <w:drawing>
          <wp:inline distT="0" distB="0" distL="0" distR="0">
            <wp:extent cx="12312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суммарная реакция процесса электролиза будет: </w:t>
      </w:r>
      <w:r>
        <w:rPr>
          <w:sz w:val="28"/>
        </w:rPr>
        <w:drawing>
          <wp:inline distT="0" distB="0" distL="0" distR="0">
            <wp:extent cx="1231265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Амальгаму натрия затем разлагают водой. Натрий вступает в реакцию с водой с образованием щелочи и водорода, причем полученный таким способом гидроксид натрия отличается высокой чистот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электролиза применяют чистую поваренную соль. Ее предварительно очищают от ионов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действием соды и от ионов М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действием едкого натра; осадок углекислого кальция и гидроокиси магния отфильтровывают. Электролизу подвергают почти насыщенный раствор хлористого натрия (300 – 310 г/л соли) при 70 – 90°С. При такой концентрации и температуре электропроводность раствора высока, а растворимость хлора мала (не более 0,25 г/л), перенапряжение разряда ионов хлора минимально, а кислорода – максимально. При рН=7 </w:t>
      </w:r>
      <w:r>
        <w:rPr>
          <w:sz w:val="28"/>
        </w:rPr>
        <w:drawing>
          <wp:inline distT="0" distB="0" distL="0" distR="0">
            <wp:extent cx="15748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536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этому анодную реакцию необходимо вести на таком электроде, на котором перенапряжение кислорода было бы более высоким, чем хлора. Этому требованию удовлетворяет граф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&gt;0,1 </w:t>
      </w:r>
      <w:r>
        <w:rPr>
          <w:iCs/>
          <w:sz w:val="28"/>
        </w:rPr>
        <w:t>а/см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 xml:space="preserve"> </w:t>
      </w:r>
      <w:r>
        <w:rPr>
          <w:sz w:val="28"/>
        </w:rPr>
        <w:t xml:space="preserve">доля кислорода, образующегося на аноде, по сравнению с хлором мала. Поэтому расходом электричества на эту побочную реакцию можно пренебречь. Выделяющийся кислород в основном идет на </w:t>
      </w:r>
      <w:r>
        <w:rPr>
          <w:bCs/>
          <w:iCs/>
          <w:sz w:val="28"/>
        </w:rPr>
        <w:t xml:space="preserve">окисление </w:t>
      </w:r>
      <w:r>
        <w:rPr>
          <w:sz w:val="28"/>
        </w:rPr>
        <w:t>гра</w:t>
        <w:softHyphen/>
        <w:t xml:space="preserve">фита, хлор же в реакцию с графитом не вступает. При более низкой плотности тока количество выделяющегося кислорода становится соизмеримым с количеством хлора. Хлор частично взаимодействует с водой: </w:t>
      </w:r>
      <w:r>
        <w:rPr>
          <w:sz w:val="28"/>
        </w:rPr>
        <w:drawing>
          <wp:inline distT="0" distB="0" distL="0" distR="0">
            <wp:extent cx="16510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щелочной среде эта реакция протекает очень быстро. Анионы </w:t>
      </w:r>
      <w:r>
        <w:rPr>
          <w:sz w:val="28"/>
        </w:rPr>
        <w:drawing>
          <wp:inline distT="0" distB="0" distL="0" distR="0">
            <wp:extent cx="3683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в свою очередь, могут окисляться на аноде до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еречисленные побочные реакции снижают выход по току для гидроксида 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падание анионов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анодное пространство крайне нежелательно, так как при этом почти весь выделяющийся хлор вступает в реакцию со щелочью. Разделение катодного и. анодного пространства диафрагмой замедляет, но не исключает это явление. Защелачивание анодного пространства исключается, если электролит перетекает от анода к катоду. Небольшое количество хлора, которое растворяется, в конечном итоге или восстанавливается до ионов </w:t>
      </w:r>
      <w:r>
        <w:rPr>
          <w:sz w:val="28"/>
        </w:rPr>
        <w:drawing>
          <wp:inline distT="0" distB="0" distL="0" distR="0">
            <wp:extent cx="2667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остигая катода, или вступает в реакцию со щелочью. Количество хлора, переносимого раствором в катодное пространство, можно уменьшить, если выбрать такую </w:t>
      </w:r>
      <w:r>
        <w:rPr>
          <w:bCs/>
          <w:sz w:val="28"/>
        </w:rPr>
        <w:t xml:space="preserve">скорость </w:t>
      </w:r>
      <w:r>
        <w:rPr>
          <w:sz w:val="28"/>
        </w:rPr>
        <w:t xml:space="preserve">перетекания раствора, которая лишь ненамного превышала бы скорость диффузии ионов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Скорость перетекания электролита рассчитывают по величине силы тока и концентрации полу</w:t>
        <w:softHyphen/>
        <w:t>чаемой щелочи с помощью приведенной ниже формул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 1 )</w:t>
      </w:r>
    </w:p>
    <w:p>
      <w:pPr>
        <w:pStyle w:val="Normal"/>
        <w:shd w:fill="FFFFFF" w:val="clear"/>
        <w:tabs>
          <w:tab w:val="clear" w:pos="708"/>
          <w:tab w:val="left" w:pos="61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W</w:t>
      </w:r>
      <w:r>
        <w:rPr>
          <w:sz w:val="28"/>
        </w:rPr>
        <w:t xml:space="preserve"> – скорость перетекания электролита, </w:t>
      </w:r>
      <w:r>
        <w:rPr>
          <w:iCs/>
          <w:sz w:val="28"/>
        </w:rPr>
        <w:t>л/сек;</w:t>
        <w:tab/>
      </w:r>
    </w:p>
    <w:p>
      <w:pPr>
        <w:pStyle w:val="Normal"/>
        <w:shd w:fill="FFFFFF" w:val="clear"/>
        <w:tabs>
          <w:tab w:val="clear" w:pos="708"/>
          <w:tab w:val="left" w:pos="6127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 сила тока, </w:t>
      </w:r>
      <w:r>
        <w:rPr>
          <w:iCs/>
          <w:sz w:val="28"/>
        </w:rPr>
        <w:t>а;</w:t>
      </w:r>
    </w:p>
    <w:p>
      <w:pPr>
        <w:pStyle w:val="Normal"/>
        <w:shd w:fill="FFFFFF" w:val="clear"/>
        <w:tabs>
          <w:tab w:val="clear" w:pos="708"/>
          <w:tab w:val="left" w:pos="6127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γ</w:t>
      </w:r>
      <w:r>
        <w:rPr>
          <w:iCs/>
          <w:sz w:val="28"/>
        </w:rPr>
        <w:t xml:space="preserve"> –</w:t>
      </w:r>
      <w:r>
        <w:rPr>
          <w:sz w:val="28"/>
        </w:rPr>
        <w:t xml:space="preserve">  выход  по току, </w:t>
      </w:r>
      <w:r>
        <w:rPr>
          <w:iCs/>
          <w:sz w:val="28"/>
        </w:rPr>
        <w:t>%;</w:t>
      </w:r>
    </w:p>
    <w:p>
      <w:pPr>
        <w:pStyle w:val="Normal"/>
        <w:shd w:fill="FFFFFF" w:val="clear"/>
        <w:tabs>
          <w:tab w:val="clear" w:pos="708"/>
          <w:tab w:val="left" w:pos="61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–  число Фарадея, Кл./моль</w:t>
      </w:r>
      <w:r>
        <w:rPr>
          <w:iCs/>
          <w:sz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С –</w:t>
      </w:r>
      <w:r>
        <w:rPr>
          <w:sz w:val="28"/>
        </w:rPr>
        <w:t xml:space="preserve"> концентрация  щелочи, </w:t>
      </w:r>
      <w:r>
        <w:rPr>
          <w:iCs/>
          <w:sz w:val="28"/>
        </w:rPr>
        <w:t>экв/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ем приблизительную скорость протекания раствора при сил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 = 10А, </w:t>
      </w:r>
      <w:r>
        <w:rPr>
          <w:sz w:val="28"/>
        </w:rPr>
        <w:drawing>
          <wp:inline distT="0" distB="0" distL="0" distR="0">
            <wp:extent cx="18542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ыход по току будем считать равным 10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8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0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низких скоростях перетекания электролита площадь диафрагмы должна быть по возможности небольшой, с тем, чтобы исключить проникновение ионов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анодное простран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Аноды из искусственного графита постепенно разрушаются в результате взаимодействия с кислородом. При протекании 1 </w:t>
      </w:r>
      <w:r>
        <w:rPr>
          <w:iCs/>
          <w:sz w:val="28"/>
        </w:rPr>
        <w:t xml:space="preserve">ач </w:t>
      </w:r>
      <w:r>
        <w:rPr>
          <w:sz w:val="28"/>
        </w:rPr>
        <w:t xml:space="preserve">электричества теряется около 0,055 </w:t>
      </w:r>
      <w:r>
        <w:rPr>
          <w:iCs/>
          <w:sz w:val="28"/>
        </w:rPr>
        <w:t xml:space="preserve">г </w:t>
      </w:r>
      <w:r>
        <w:rPr>
          <w:sz w:val="28"/>
        </w:rPr>
        <w:t xml:space="preserve">графита. Диафрагмы толщиной 12—15 </w:t>
      </w:r>
      <w:r>
        <w:rPr>
          <w:iCs/>
          <w:sz w:val="28"/>
        </w:rPr>
        <w:t xml:space="preserve">мм </w:t>
      </w:r>
      <w:r>
        <w:rPr>
          <w:sz w:val="28"/>
        </w:rPr>
        <w:t>изготавливают из асбестового картона, ткани или волокон. Время от времени диафрагмы меняют, так как их «протекаемость» сни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экономичными и производительными в нашей промышленности являются ванны БЩ-12/20 со следующими показателями работы:</w:t>
      </w:r>
    </w:p>
    <w:p>
      <w:pPr>
        <w:pStyle w:val="Normal"/>
        <w:shd w:fill="FFFFFF" w:val="clear"/>
        <w:tabs>
          <w:tab w:val="clear" w:pos="708"/>
          <w:tab w:val="left" w:pos="3370" w:leader="dot"/>
          <w:tab w:val="center" w:pos="419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ила тока   </w:t>
        <w:tab/>
        <w:tab/>
        <w:t>20000—30 000 А</w:t>
      </w:r>
    </w:p>
    <w:p>
      <w:pPr>
        <w:pStyle w:val="Normal"/>
        <w:shd w:fill="FFFFFF" w:val="clear"/>
        <w:tabs>
          <w:tab w:val="clear" w:pos="708"/>
          <w:tab w:val="center" w:pos="41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тока на катоде . . .</w:t>
        <w:tab/>
        <w:t xml:space="preserve">0,06—0,09 </w:t>
      </w:r>
      <w:r>
        <w:rPr>
          <w:iCs/>
          <w:sz w:val="28"/>
        </w:rPr>
        <w:t>а/см</w:t>
      </w:r>
      <w:r>
        <w:rPr>
          <w:iCs/>
          <w:sz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center" w:pos="41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тока на аноде  . . .</w:t>
        <w:tab/>
        <w:t xml:space="preserve">0,082 </w:t>
      </w:r>
      <w:r>
        <w:rPr>
          <w:iCs/>
          <w:sz w:val="28"/>
        </w:rPr>
        <w:t>а/см</w:t>
      </w:r>
      <w:r>
        <w:rPr>
          <w:iCs/>
          <w:sz w:val="28"/>
          <w:vertAlign w:val="superscript"/>
        </w:rPr>
        <w:t>г</w:t>
      </w:r>
    </w:p>
    <w:p>
      <w:pPr>
        <w:pStyle w:val="Normal"/>
        <w:shd w:fill="FFFFFF" w:val="clear"/>
        <w:tabs>
          <w:tab w:val="clear" w:pos="708"/>
          <w:tab w:val="center" w:pos="41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на электродах . . .</w:t>
        <w:tab/>
        <w:t xml:space="preserve">3,3—3,6 </w:t>
      </w:r>
      <w:r>
        <w:rPr>
          <w:iCs/>
          <w:sz w:val="28"/>
        </w:rPr>
        <w:t>в</w:t>
      </w:r>
    </w:p>
    <w:p>
      <w:pPr>
        <w:pStyle w:val="Normal"/>
        <w:shd w:fill="FFFFFF" w:val="clear"/>
        <w:tabs>
          <w:tab w:val="clear" w:pos="708"/>
          <w:tab w:val="left" w:pos="3377" w:leader="dot"/>
          <w:tab w:val="center" w:pos="41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 по току</w:t>
        <w:tab/>
        <w:tab/>
        <w:t>94—96%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онцентрация едкого  натра в</w:t>
      </w:r>
    </w:p>
    <w:p>
      <w:pPr>
        <w:pStyle w:val="Normal"/>
        <w:shd w:fill="FFFFFF" w:val="clear"/>
        <w:tabs>
          <w:tab w:val="clear" w:pos="708"/>
          <w:tab w:val="left" w:pos="3355" w:leader="dot"/>
          <w:tab w:val="center" w:pos="41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лите</w:t>
        <w:tab/>
        <w:tab/>
        <w:t xml:space="preserve">130—140 </w:t>
      </w:r>
      <w:r>
        <w:rPr>
          <w:iCs/>
          <w:sz w:val="28"/>
        </w:rPr>
        <w:t>г/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текающий из электролизера раствор, кроме едкого натра, содержит значительное количество поваренной соли, которая загрязняет щелоч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разделения едкого натра и поваренной соли раствор упаривают. Поваренная соль хуже растворима, чем едкий натр. Кроме того, ее растворимость сильно зависит от кон</w:t>
        <w:softHyphen/>
        <w:t xml:space="preserve">центрации щелочи. Так, например, при 20° С в 1 </w:t>
      </w:r>
      <w:r>
        <w:rPr>
          <w:iCs/>
          <w:sz w:val="28"/>
        </w:rPr>
        <w:t xml:space="preserve">л </w:t>
      </w:r>
      <w:r>
        <w:rPr>
          <w:sz w:val="28"/>
        </w:rPr>
        <w:t xml:space="preserve">50 %  раствора едкого натра растворяется 18 </w:t>
      </w:r>
      <w:r>
        <w:rPr>
          <w:iCs/>
          <w:sz w:val="28"/>
        </w:rPr>
        <w:t xml:space="preserve">г/л </w:t>
      </w:r>
      <w:r>
        <w:rPr>
          <w:sz w:val="28"/>
        </w:rPr>
        <w:t xml:space="preserve">хлористого натрия, а в воде — 317 г/л. При упаривании раствора концентрация щелочи увеличивается, поваренная соль выпадает в осадок, который затем отделяют от раствора. В товарной твердой щелочи после упаривания при температуре до 500° С и окисления примесей содержится 92 – 94 % </w:t>
      </w:r>
      <w:r>
        <w:rPr>
          <w:sz w:val="28"/>
          <w:lang w:val="en-US"/>
        </w:rPr>
        <w:t>Na</w:t>
      </w:r>
      <w:r>
        <w:rPr>
          <w:sz w:val="28"/>
        </w:rPr>
        <w:t xml:space="preserve">ОН, до 4 % </w:t>
      </w:r>
      <w:r>
        <w:rPr>
          <w:sz w:val="28"/>
          <w:lang w:val="en-US"/>
        </w:rPr>
        <w:t>Na</w:t>
      </w:r>
      <w:r>
        <w:rPr>
          <w:sz w:val="28"/>
        </w:rPr>
        <w:t>С1, 1 % М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>, окислы железа и другие приме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 электролизе раствора поваренной соли в ванне с ртутным катодом нет необходимости разделять электроды диафрагмой. Ртуть покрывает несколько наклонное дно ванны слоем толщиной 2—3 </w:t>
      </w:r>
      <w:r>
        <w:rPr>
          <w:iCs/>
          <w:sz w:val="28"/>
        </w:rPr>
        <w:t xml:space="preserve">мм </w:t>
      </w:r>
      <w:r>
        <w:rPr>
          <w:sz w:val="28"/>
        </w:rPr>
        <w:t>и через щель вытекает в емкость для разложения амальгамы. На аноде, как и в первом случае, выделяется хл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еренапряжение восстановления водорода на ртути наиболее высокое в растворах с рН=7. Загрязнение ртути другими металлами приводит к резкому снижению перенапряжения водорода.  Восстановление натрия на ртути происходит при φ = -1,8 В</w:t>
      </w:r>
      <w:r>
        <w:rPr>
          <w:iCs/>
          <w:sz w:val="28"/>
        </w:rPr>
        <w:t xml:space="preserve">. </w:t>
      </w:r>
      <w:r>
        <w:rPr>
          <w:sz w:val="28"/>
        </w:rPr>
        <w:t xml:space="preserve">Водород выделяется, уже в заметных количествах при -1,9 </w:t>
      </w:r>
      <w:r>
        <w:rPr>
          <w:iCs/>
          <w:sz w:val="28"/>
        </w:rPr>
        <w:t xml:space="preserve">В. </w:t>
      </w:r>
      <w:r>
        <w:rPr>
          <w:sz w:val="28"/>
        </w:rPr>
        <w:t>Скорость протекания ртути в электролизере устанавливают такой, чтобы получалась 0,25 % амальгама натрия. С увеличением концентрации натрия амальгама становится более вязкой, а также наблюдается ее частичное разложение в электролизере под напряжением. Амальгама натрия разлагается водой медленно. Для того чтобы ускорить этот процесс, в амальгаму погружают пакеты из использованных графитовых анодов. В этом случае графит образует с амальгамой короткозамкнутые гальванические элементы: графит – раствор щелочи – амальгама. Водород восстанавливается на графите значительно легче, чем на ртути, что приводит к увеличению скорости разложения амальгамы. Уравнения электродных реакций, которые протекают на катоде и аноде буду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катоде: </w:t>
      </w:r>
      <w:r>
        <w:rPr>
          <w:sz w:val="28"/>
        </w:rPr>
        <w:drawing>
          <wp:inline distT="0" distB="0" distL="0" distR="0">
            <wp:extent cx="1790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702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аноде: </w:t>
      </w:r>
      <w:r>
        <w:rPr>
          <w:sz w:val="28"/>
        </w:rPr>
        <w:drawing>
          <wp:inline distT="0" distB="0" distL="0" distR="0">
            <wp:extent cx="20193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702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ммарно получим следующее уравнение: </w:t>
      </w:r>
      <w:r>
        <w:rPr>
          <w:sz w:val="28"/>
        </w:rPr>
        <w:drawing>
          <wp:inline distT="0" distB="0" distL="0" distR="0">
            <wp:extent cx="27940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кция разложения амальгамы натрия водой сопровождается выделением теплоты. Процесс ведут при 80 – 100°С. Выход по току при электролизе с ртутным катодом составляет 96 – 98 %. Процесс сопровождается следующими побочными реакциями. Растворенный хлор достигает катода и восстанавливается на ртути до ионов </w:t>
      </w:r>
      <w:r>
        <w:rPr>
          <w:sz w:val="28"/>
        </w:rPr>
        <w:drawing>
          <wp:inline distT="0" distB="0" distL="0" distR="0">
            <wp:extent cx="2667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д действием кислорода анод постепенно разрушается, кусочки графита попадают на ртуть и снижают перенапряжение водорода. На аноде в небольшом количестве выделяется кислород. Состав анодного газ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лор – 96 -97 %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глекислый газ – до 1,5 %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род – до 0,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пары ртути ядовиты, а при разложении амальгамы в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орода содержится 50 – 80 мг ртути. Очистку водорода от паров ртути осуществляют хлором или сернистым газом –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. указанным способом удается уменьшить содержание ртути до 1 мг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апряжение в ванне с ртутным катодом выше, чем с железным ( 4,4 – 4,6 В против 3,3 – 3,6 В 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идроксид калия получают аналогично гидроксиду натрия электролизом раствора хлорида калия. Гидроксид лития получают в промышленности электролизом раствора хлорида л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дним из наиболее распространенных и употребляемых в химическом синтезе оснований есть гидроксид аммони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</w:t>
      </w:r>
      <w:r>
        <w:rPr>
          <w:sz w:val="28"/>
        </w:rPr>
        <w:t xml:space="preserve">. Получают ее при гидратации аммиака в колоннах синтеза. При растворении аммиака в воде будут происходить следующие реакции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29535" cy="2438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дроксид аммония вещество очень нестойкое, при нагревании оно разлагается с выделением аммиака и воды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Глава 4. Химические сво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дроксиды металлов проявляют различные химические свойства в зависимости от активности металла, который в данный гидроксид входит. Но все же можно выделить несколько химических процессов, в которые будут вступать все основания. Это реакции с кислотами и кислотными оксидами, солями. Рассмотрим эти взаимодействия более дета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Взаимодействие с кислотами. Реакция нейтр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основания, даже нерастворимые в воде, вступают в реакцию взаимодействия с кислотами. Еще эту реакцию называют реакцией нейтрализации. Реакция нейтрализации – это реакция между кислотой и основанием, продуктами которой будет соль и 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ом этой реакции может быть взаимодействие соляной кислоты и гидроксида натрия: </w:t>
      </w:r>
      <w:r>
        <w:rPr>
          <w:sz w:val="28"/>
        </w:rPr>
        <w:drawing>
          <wp:inline distT="0" distB="0" distL="0" distR="0">
            <wp:extent cx="18415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кислота двух основная, то реакция будет иметь вид: </w:t>
      </w:r>
      <w:r>
        <w:rPr>
          <w:sz w:val="28"/>
        </w:rPr>
        <w:drawing>
          <wp:inline distT="0" distB="0" distL="0" distR="0">
            <wp:extent cx="21844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о может быть ситуация, когда есть недостаток одного реагирующего вещества, например гидроксида калия, тогда в реакции среди ее продуктов будут кислые соли – соли в которых атомы металла не  вытеснили все ионы гидроксила </w:t>
      </w:r>
      <w:r>
        <w:rPr>
          <w:sz w:val="28"/>
        </w:rPr>
        <w:drawing>
          <wp:inline distT="0" distB="0" distL="0" distR="0">
            <wp:extent cx="2540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оследней реакции получился гидросульфат калия 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 наличии гидроксида калия возможно дальнейшее вытеснение ионов </w:t>
      </w:r>
      <w:r>
        <w:rPr>
          <w:sz w:val="28"/>
        </w:rPr>
        <w:drawing>
          <wp:inline distT="0" distB="0" distL="0" distR="0">
            <wp:extent cx="2540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е процессы характерны для щелочей. Для гидроксида натр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225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недостатке кислоты могут получаться основные соли. Запишем реакцию взаимодействия гидроксида алюминия с серной кислото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917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акции есть недостаток серной кислоты, поэтому выделяется </w:t>
      </w: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гидроксосульфат алюминия, который может реагировать с серной кислотой с получением сульфата алюминия: </w:t>
      </w:r>
      <w:r>
        <w:rPr>
          <w:sz w:val="28"/>
        </w:rPr>
        <w:drawing>
          <wp:inline distT="0" distB="0" distL="0" distR="0">
            <wp:extent cx="2806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Взаимодействие с кислотными оксид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ания реагируют с кислотными оксидами. Особенно эта реакция характерна для щелочей и гидроксидов кальция, магния, бар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аких реакциях возможно также получение кислых солей, как и при взаимодействии с кислот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гидрокарбонат кальция,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идросульфит натр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ислые соли также могут далее реагировать с основами с получением нормальных солей: </w:t>
      </w:r>
      <w:r>
        <w:rPr>
          <w:sz w:val="28"/>
        </w:rPr>
        <w:drawing>
          <wp:inline distT="0" distB="0" distL="0" distR="0">
            <wp:extent cx="22733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Амфотерные гидроксиды, взаимодействие с гидроксидами щелочных метал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уществуют гидроксиды, способные вступать во взаимодействие и образовывать соли не только с кислотами, но и с основаниями. К таким гидроксидам принадлежит гидроксид цинка. При взаимо</w:t>
        <w:softHyphen/>
        <w:t>действии его, например, с соляной кислотой получается хлорид ци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n</w:t>
      </w:r>
      <w:r>
        <w:rPr>
          <w:sz w:val="28"/>
        </w:rPr>
        <w:t>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С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Zn</w:t>
      </w:r>
      <w:r>
        <w:rPr>
          <w:sz w:val="28"/>
        </w:rPr>
        <w:t>С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а при взаимодействии с гидроксидом натрия – цинкат натр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n</w:t>
      </w:r>
      <w:r>
        <w:rPr>
          <w:sz w:val="28"/>
        </w:rPr>
        <w:t>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N</w:t>
      </w:r>
      <w:r>
        <w:rPr>
          <w:sz w:val="28"/>
        </w:rPr>
        <w:t xml:space="preserve">аОН =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Z</w:t>
      </w:r>
      <w:r>
        <w:rPr>
          <w:sz w:val="28"/>
        </w:rPr>
        <w:t>п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ие же свойства проявляет и гидроксид алюми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717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79090" cy="2565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9145" cy="2565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реакции получится гексагидроксоалюминат калия К</w:t>
      </w:r>
      <w:r>
        <w:rPr>
          <w:sz w:val="28"/>
          <w:vertAlign w:val="subscript"/>
        </w:rPr>
        <w:t>3</w:t>
      </w:r>
      <w:r>
        <w:rPr>
          <w:sz w:val="28"/>
        </w:rPr>
        <w:t>[Аl(ОН)]</w:t>
      </w:r>
      <w:r>
        <w:rPr>
          <w:sz w:val="28"/>
          <w:vertAlign w:val="subscript"/>
        </w:rPr>
        <w:t>6</w:t>
      </w:r>
      <w:r>
        <w:rPr>
          <w:sz w:val="28"/>
        </w:rPr>
        <w:t>. в расплаве эта реакция будет проходить с немного другими продуктами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24511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3028950" cy="2692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2326005" cy="2692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В результате получатся соли – метаалюминаты, в нашем случае это будет метаалюминат ка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дроксиды, обладающие этим свойством, называются амфотерными гидроксидам, или амфотерными электролитами. К таким гидроксидам кроме гидроксида цинка относятся гидроксиды алюминия, хрома и некоторые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Явление амфотерности объясняется тем, что в молекулах амфотерных электролитов прочность связи между металлом и кислородом незначительно отличается от прочности связи между кислородом и водородом. Диссоциация таких молекул возможна, следовательно, по местам разрыва обеих этих связей. Если обозначить амфо</w:t>
        <w:softHyphen/>
        <w:t xml:space="preserve">терный электролит формулой </w:t>
      </w:r>
      <w:r>
        <w:rPr>
          <w:sz w:val="28"/>
          <w:lang w:val="en-US"/>
        </w:rPr>
        <w:t>R</w:t>
      </w:r>
      <w:r>
        <w:rPr>
          <w:sz w:val="28"/>
        </w:rPr>
        <w:t>ОН, то его диссоциацию можно выразить схемо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8540" cy="2114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в растворе амфотерного электролита существует сложное равновесие, в котором участвуют продукты диссоциации как по типу кислоты, так и по типу основания. Явление амфотерности наблюдается также среди многих органических веществ. Важную роль оно играет в биохимии, например, белки имеют амфотерные свой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Термическое разложение нерастворимых в воде ос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нерастворимые в воде основания разлагаются при нагревании. Продуктами разложения будут оксиды соответствующих металлов и вода. Температура нагревания зависит от металла, который входит в состав основания и колеблется от 200°С и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пишем реакции разложения для гидроксидов цинка, меди, алюми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800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дукты  приведенных реакций вода и оксиды металлов: </w:t>
      </w:r>
      <w:r>
        <w:rPr>
          <w:sz w:val="28"/>
        </w:rPr>
        <w:drawing>
          <wp:inline distT="0" distB="0" distL="0" distR="0">
            <wp:extent cx="3302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Взаимодействие с солями металл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а реакция характерна для щелочей. Гидроксиды калия. натрия. Лития взаимодействуют с солями металлов, в результате в осадок выпадают нерастворимые гидроксиды данных металлов: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этих реакций получают нерастворимые в воде гидроксиды многих металлов, которые затем используют в химическом синтезе, медицине и т. д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Глава 5. Использование оснований в химии и промышл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я широко используются как в лаборатории химии, так и в химической промышленности, находят они свое применение и в бы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мотрим применение наиболее широко используемых осн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химической лаборатории и в промышленности гидроксид натрия один из наиболее ходовых реактив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натрия, </w:t>
      </w:r>
      <w:r>
        <w:rPr>
          <w:b/>
          <w:sz w:val="28"/>
          <w:lang w:val="en-US"/>
        </w:rPr>
        <w:drawing>
          <wp:inline distT="0" distB="0" distL="0" distR="0">
            <wp:extent cx="4699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ется для получения различных натриевых солей: сульфата, нитрата, нитрита, хромата, силикатов, или растворимого стекла, Флорида, солей органических кислот. Применяется при изготовлении целлюлозы из древесины при сульфатной варке, искусственных волокон, мыла и моющих средств, смачивателей и эмульгаторов, красителей, оксида алюминия из бокситов, фенолов. Входит в состав электролитов для воронения стали, оксидирования металлов, особенно алюминия, для проведения электролитических процессов в технологии олова и ци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калия, </w:t>
      </w:r>
      <w:r>
        <w:rPr>
          <w:b/>
          <w:sz w:val="28"/>
          <w:lang w:val="en-US"/>
        </w:rPr>
        <w:drawing>
          <wp:inline distT="0" distB="0" distL="0" distR="0">
            <wp:extent cx="3937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жит исходным веществом для получения многих солей калия, жидких мыл и некоторых красителей. Используется как электролит, вместе с гидроксидом лития, в никель – кадмиевых аккумуляторах, в виде спиртового раствора для производства ксантогенатов – полупродуктов в производстве флотоаген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аммония, </w:t>
      </w:r>
      <w:r>
        <w:rPr>
          <w:b/>
          <w:sz w:val="28"/>
          <w:lang w:val="en-US"/>
        </w:rPr>
        <w:drawing>
          <wp:inline distT="0" distB="0" distL="0" distR="0">
            <wp:extent cx="5715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го производство в мире составляет около 10 – 12 млн. тонн. Используют его как удобрение, при производстве животных кормов для повишения их пищевой ценности и как консервант, при производстве соды, красителей, в электролитическом производстве соединений  марганца, в лабораторной практике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кальция, </w:t>
      </w:r>
      <w:r>
        <w:rPr>
          <w:b/>
          <w:sz w:val="28"/>
          <w:lang w:val="en-US"/>
        </w:rPr>
        <w:drawing>
          <wp:inline distT="0" distB="0" distL="0" distR="0">
            <wp:extent cx="622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дроксид кальция (гашеная известь) применяется в производстве строительных материалов, из него изготовляют известковый строительный раствор. Из него изготовляют хлорную известь ( смесь </w:t>
      </w:r>
      <w:r>
        <w:rPr>
          <w:sz w:val="28"/>
          <w:lang w:val="en-US"/>
        </w:rPr>
        <w:drawing>
          <wp:inline distT="0" distB="0" distL="0" distR="0">
            <wp:extent cx="6223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4318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6477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) и другие соединения кальция, известковые удобрения, защитные средства для растений. При помощи гидроксида кальция смягчают воду, дубят кожи, нейтрализуют сточные воды, выделяют соли органических кислот из растительных со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лития, </w:t>
      </w:r>
      <w:r>
        <w:rPr>
          <w:b/>
          <w:sz w:val="28"/>
          <w:lang w:val="en-US"/>
        </w:rPr>
        <w:drawing>
          <wp:inline distT="0" distB="0" distL="0" distR="0">
            <wp:extent cx="4191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няется для наполнения щелочных аккумуляторов, что увеличивает их строк действия, используется для изготовления эмалей и стеко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магния, </w:t>
      </w:r>
      <w:r>
        <w:rPr>
          <w:b/>
          <w:sz w:val="28"/>
          <w:lang w:val="en-US"/>
        </w:rPr>
        <w:drawing>
          <wp:inline distT="0" distB="0" distL="0" distR="0">
            <wp:extent cx="6604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няют в строительной промышленности, как компонент огнеупорных конструкционных материалов, для изготовления керамической химической посуды. Используется в медицине как мягкое нейтрализующее средство (при повышенной кислотности желудочного сок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сти применения других, менее распространенных гидроксидов указаны в таблице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3. Области применения гидроксидов </w:t>
      </w:r>
      <w:r>
        <w:rPr/>
        <w:t>металл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10"/>
        <w:gridCol w:w="1756"/>
        <w:gridCol w:w="4826"/>
      </w:tblGrid>
      <w:tr>
        <w:trPr>
          <w:trHeight w:val="8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гидрокси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ксид мед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22300" cy="2159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ся в качестве пигмента для стекла, эмалей и глазурей, протравы при крашении тканей, как фунгицид. Стабилизатор нейлона, для приготовления реактива Швейцера.    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цинк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9600" cy="2159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олнитель резин, компонент красок, в ветеринарии как компонент мазей. 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кобальт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22300" cy="2159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ют для получения катализаторов, пигментов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31800" cy="2286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кадм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34365" cy="2159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для получения соединений кадмия, как аналитический реагент, для изготовления активной массы в кадмиевых источниках тока.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алюми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96900" cy="2286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для получения соединений алюминия, как антипирен в лакокрасочных материалов и пластмасс, компонент зубных паст, обволакивающее и адсорбирующее средство в медицине. 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берилл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9600" cy="2159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ют для получения огнеупорной керамики. тиглей, компонент стекол, хорошо пропускающих УФ-лучи. 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дроксид оло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9600" cy="2159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вления тканей, особенно шелка.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свинц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22300" cy="2159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вления тканей, для изготовления стекла, наполнитель аккумуляторов.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ксид висмут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84200" cy="2286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 изготовлении эмалей и керамики, хрусталя и спец. стекол, для изготовления ультразвуковых материалов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хром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9600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в аналитической хими.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ксид марганц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0400" cy="2159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для получения соединений марганца.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дроксид желез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9600" cy="2159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для изготовления металлического железа, красящих пигмент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я – один из классов неорганических веществ, который наряду с кислотами, оксидами и солями составляет основу неорганической химии. Они широко используются в разных  областях химии и химической промышленности. С их помощью получают удобрения, строительные материалы, цветное стекло. Без них мы бы лишились легких и экономичных щелочных аккумуляторов, многих медицинских препар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нием этой работы была систематизация знаний о таком классе неорганических химических веществ как основы, нужно было свести воедино их химические и физические свойства, их получение и использование в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особое внимание было уделено освещению понятия оснований, как одного из классов неорганических веществ на основе современных кислотно – основных теорий Бренстеда, Льюиса, Измайлова. Усановича. Также были рассмотрены промышленные методы получения щелочей на примере гидроксида натрия [ 3, ст. 36 – 42 ].  Большое внимание уделено способам применения оснований как в быту так и в химической, медицинской, строительной промышленности, где они находят свое применение. Главные области применения конкретных веществ вынесены в специальную справочную таблицу для удобства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свойств оснований имеет большое значение при изучении химии, а также для развития научного мировоззр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Глинка Н. Л. Общая химия. – Л.: Химия, 1988. – 702 с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решков А. П., Ярославцев А. А. Курс аналитической химии. – М.: Химия, 1964. – 430 с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Подобаев Н. И. Электролиз. – М.: Просвещение, 1989, 100 с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Полеес М. Э. Аналитическая химия. – М.: Медицина, 1981. – 286 с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абинович В. А., Хавин З. Я. Краткий химический справочник. – Л.: Химия, 1978. – 331 с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Химия: Справочное издание/ под ред. В. Шретер, К.-Х, Лаутеншлегер, Х. Бибрак и др.: Пер. с нем. – М.: Химия, 1989.– 648 с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Химическая энциклопедия в 5 т. / под ред. И. Л. Кнунянца. – М.: Советская энциклопедия, 1990.  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vanish/>
        </w:rPr>
      </w:pPr>
      <w:r>
        <w:rPr>
          <w:sz w:val="28"/>
        </w:rPr>
        <w:t>Щукарев С. А. Неорганическая химия. – М.: Высшая школа, 1970. – 437 с.</w:t>
      </w:r>
      <w:bookmarkStart w:id="0" w:name="_PictureBullets"/>
      <w:bookmarkEnd w:id="0"/>
    </w:p>
    <w:sectPr>
      <w:footerReference w:type="default" r:id="rId14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7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80"/>
        </w:tabs>
        <w:ind w:left="3480" w:hanging="7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13"/>
        </w:tabs>
        <w:ind w:left="111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55"/>
        </w:tabs>
        <w:ind w:left="175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860"/>
        </w:tabs>
        <w:ind w:left="48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0620"/>
        </w:tabs>
        <w:ind w:left="106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2240"/>
        </w:tabs>
        <w:ind w:left="1224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40"/>
        </w:tabs>
        <w:ind w:left="1740" w:hanging="8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84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8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7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80"/>
        </w:tabs>
        <w:ind w:left="3480" w:hanging="7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40"/>
        </w:tabs>
        <w:ind w:left="1740" w:hanging="8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84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8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55"/>
        </w:tabs>
        <w:ind w:left="175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860"/>
        </w:tabs>
        <w:ind w:left="48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0620"/>
        </w:tabs>
        <w:ind w:left="106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2240"/>
        </w:tabs>
        <w:ind w:left="122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Дата Знак"/>
    <w:qFormat/>
    <w:rPr>
      <w:sz w:val="24"/>
      <w:szCs w:val="24"/>
    </w:rPr>
  </w:style>
  <w:style w:type="character" w:styleId="Style9">
    <w:name w:val="Заголовок записки Знак"/>
    <w:qFormat/>
    <w:rPr>
      <w:sz w:val="24"/>
      <w:szCs w:val="24"/>
    </w:rPr>
  </w:style>
  <w:style w:type="character" w:styleId="Style10">
    <w:name w:val="Прощание Знак"/>
    <w:qFormat/>
    <w:rPr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Красная строка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rFonts w:cs="Times New Roman"/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6">
    <w:name w:val="Переменный HTML"/>
    <w:qFormat/>
    <w:rPr>
      <w:rFonts w:cs="Times New Roman"/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Приветствие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Текст макроса Знак"/>
    <w:qFormat/>
    <w:rPr>
      <w:rFonts w:ascii="Courier New" w:hAnsi="Courier New" w:cs="Courier New"/>
    </w:rPr>
  </w:style>
  <w:style w:type="character" w:styleId="Style24">
    <w:name w:val="Текст примечания Знак"/>
    <w:qFormat/>
    <w:rPr/>
  </w:style>
  <w:style w:type="character" w:styleId="Style25">
    <w:name w:val="Текст сноски Знак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HTML9">
    <w:name w:val="Цитата HTML"/>
    <w:qFormat/>
    <w:rPr>
      <w:rFonts w:cs="Times New Roman"/>
      <w:i/>
      <w:iCs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Электронная подпись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Заголовок записки"/>
    <w:basedOn w:val="Normal"/>
    <w:next w:val="Normal"/>
    <w:qFormat/>
    <w:pPr/>
    <w:rPr/>
  </w:style>
  <w:style w:type="paragraph" w:styleId="Style3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32">
    <w:name w:val="Прощание"/>
    <w:basedOn w:val="Normal"/>
    <w:qFormat/>
    <w:pPr>
      <w:ind w:left="4252" w:hanging="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34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11"/>
      </w:numPr>
      <w:tabs>
        <w:tab w:val="clear" w:pos="708"/>
        <w:tab w:val="left" w:pos="643" w:leader="none"/>
      </w:tabs>
      <w:ind w:left="643" w:hanging="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12"/>
      </w:numPr>
      <w:tabs>
        <w:tab w:val="clear" w:pos="708"/>
        <w:tab w:val="left" w:pos="926" w:leader="none"/>
      </w:tabs>
      <w:ind w:left="926" w:hanging="36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8"/>
      </w:num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</w:tabs>
      <w:ind w:left="1492" w:hanging="360"/>
    </w:pPr>
    <w:rPr/>
  </w:style>
  <w:style w:type="paragraph" w:styleId="Style3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0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ind w:left="1209" w:hanging="0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7">
    <w:name w:val="Обычный (веб)"/>
    <w:basedOn w:val="Normal"/>
    <w:qFormat/>
    <w:pPr/>
    <w:rPr/>
  </w:style>
  <w:style w:type="paragraph" w:styleId="Style3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9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0">
    <w:name w:val="Приветствие"/>
    <w:basedOn w:val="Normal"/>
    <w:next w:val="Normal"/>
    <w:qFormat/>
    <w:pPr/>
    <w:rPr/>
  </w:style>
  <w:style w:type="paragraph" w:styleId="Style4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3">
    <w:name w:val="Таблица ссылок"/>
    <w:basedOn w:val="Normal"/>
    <w:next w:val="Normal"/>
    <w:qFormat/>
    <w:pPr>
      <w:ind w:left="240" w:hanging="240"/>
    </w:pPr>
    <w:rPr/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4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1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png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31.wmf"/><Relationship Id="rId39" Type="http://schemas.openxmlformats.org/officeDocument/2006/relationships/image" Target="media/image3.wmf"/><Relationship Id="rId40" Type="http://schemas.openxmlformats.org/officeDocument/2006/relationships/image" Target="media/image32.wmf"/><Relationship Id="rId41" Type="http://schemas.openxmlformats.org/officeDocument/2006/relationships/image" Target="media/image4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7.wmf"/><Relationship Id="rId45" Type="http://schemas.openxmlformats.org/officeDocument/2006/relationships/image" Target="media/image8.wmf"/><Relationship Id="rId46" Type="http://schemas.openxmlformats.org/officeDocument/2006/relationships/image" Target="media/image9.wmf"/><Relationship Id="rId47" Type="http://schemas.openxmlformats.org/officeDocument/2006/relationships/image" Target="media/image9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png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png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49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59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59.wmf"/><Relationship Id="rId80" Type="http://schemas.openxmlformats.org/officeDocument/2006/relationships/image" Target="media/image48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0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69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45.wmf"/><Relationship Id="rId119" Type="http://schemas.openxmlformats.org/officeDocument/2006/relationships/image" Target="media/image46.wmf"/><Relationship Id="rId120" Type="http://schemas.openxmlformats.org/officeDocument/2006/relationships/image" Target="media/image99.wmf"/><Relationship Id="rId121" Type="http://schemas.openxmlformats.org/officeDocument/2006/relationships/image" Target="media/image27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28.wmf"/><Relationship Id="rId129" Type="http://schemas.openxmlformats.org/officeDocument/2006/relationships/image" Target="media/image105.wmf"/><Relationship Id="rId130" Type="http://schemas.openxmlformats.org/officeDocument/2006/relationships/image" Target="media/image1.wmf"/><Relationship Id="rId131" Type="http://schemas.openxmlformats.org/officeDocument/2006/relationships/image" Target="media/image32.wmf"/><Relationship Id="rId132" Type="http://schemas.openxmlformats.org/officeDocument/2006/relationships/image" Target="media/image2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10.wmf"/><Relationship Id="rId138" Type="http://schemas.openxmlformats.org/officeDocument/2006/relationships/image" Target="media/image33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31.wmf"/><Relationship Id="rId142" Type="http://schemas.openxmlformats.org/officeDocument/2006/relationships/image" Target="media/image3.wmf"/><Relationship Id="rId143" Type="http://schemas.openxmlformats.org/officeDocument/2006/relationships/footer" Target="foot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5:00Z</dcterms:created>
  <dc:creator>sammum</dc:creator>
  <dc:description/>
  <cp:keywords/>
  <dc:language>en-US</dc:language>
  <cp:lastModifiedBy>Mage</cp:lastModifiedBy>
  <dcterms:modified xsi:type="dcterms:W3CDTF">2011-10-07T01:55:00Z</dcterms:modified>
  <cp:revision>2</cp:revision>
  <dc:subject/>
  <dc:title>Содержание</dc:title>
</cp:coreProperties>
</file>