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ЧЕСКАЯ ХИМИЯ И ЗДОРОВЬЕ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ческая химия и медиц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ческая химия теснейшим образом связана с медициной. Огромное количество разнообразных лекарственных средств, которыми располагает сегодня медицина, в подавляющем большинстве органические соединения. Химики – органики в содружестве с медиками, микробиологами и фармацевтами смогли не только установить строение многих природных соединений, используемых в медицине, но и синтезировать некоторые из них. Наряду с этим химики пошли по пути создания соединений, хотя и отличающихся от природных, но обладающих аналогичным, а часто и более эффективным действием. Более того, были получены новые лекарственные средства, которые не знает природа, но способные излечивать многие боле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медицине играют синтетические полимерные материалы. Из них делают многое: от одноразовых шприцов до искусственных клапанов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бывают лекарства и почему они леч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а бывают разные. Сколько болезней, столько и лекарств. Часто бывает и так, что одно и то же заболевание лечат многими лекарствами. Обычно лекарственные средства классифицируют по их основному лечебному действию. Одни лекарственные средства обладают противомикробным действием (например, сульфаниламидные препараты: например стрептоцид, норсульфазол, сельфален, фталазол, сульфадимезин и др.). С их помощью удается побороть инфекционные заболевания. Другие лекарства помогают снять боль, но не вызывают потери сознания (например, ацетилсалициловая кислота, или аспирин, прарцетамол, анальгин и др.). Существуют лекарства, которые воздействуют на сердце и кровеносные сосуды (нитроглицерин, анапрелинн, дибазол др.) Получены антигистаминные для лечения аллергических заболеваний, противоопухолевые для лечения злокачественных новообразований и даже психофармакологические препараты, влияющие на психическое состояние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нстве своем лекарственные препараты редко бывают простыми веществами. Чаще это сложные по химическому строению органические вещества или их смеси. И хотя число лекарственных препаратов огромно, мы ограничимся рассказом только о двух самых известных и часто применяемых лекарствах – </w:t>
      </w:r>
      <w:r>
        <w:rPr>
          <w:rFonts w:cs="Times New Roman" w:ascii="Times New Roman" w:hAnsi="Times New Roman"/>
          <w:i/>
          <w:sz w:val="28"/>
          <w:szCs w:val="28"/>
        </w:rPr>
        <w:t>аспирине</w:t>
      </w:r>
      <w:r>
        <w:rPr>
          <w:rFonts w:cs="Times New Roman" w:ascii="Times New Roman" w:hAnsi="Times New Roman"/>
          <w:sz w:val="28"/>
          <w:szCs w:val="28"/>
        </w:rPr>
        <w:t xml:space="preserve"> и белом </w:t>
      </w:r>
      <w:r>
        <w:rPr>
          <w:rFonts w:cs="Times New Roman" w:ascii="Times New Roman" w:hAnsi="Times New Roman"/>
          <w:i/>
          <w:sz w:val="28"/>
          <w:szCs w:val="28"/>
        </w:rPr>
        <w:t>стрептоци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а ли найдется человек, который не знаком с аспирином (ацетилсалициловая кислота). Это вещество не обнаружено в природе. Аспирин впервые синтезировал немецкий химик Ш. Герхард в 1853г. путем ацетилирования салициловой кислоты уксусным ангидри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течение 40 лет эта реакция не привлекала к себе внимания, и только в 1893г. другой известный немецкий химик – Ф. Гофман подарил миру это замечательное лекарство. Аспирин обладает обезболивающим, жаропонижающим, противоспалительным и противоревматическим действ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ирин – замечательное лекарство. Но безвредно ли оно? Заметим, что безвредных лекарств вообще не бывает. Что же касается аспирина, то вы должны знать: его нельзя принимать на пустой желудок. Аспирин может вызвать внутрижелудочное кровотечение. Но если нужно срочно прибегнуть к аспирину, то запейте его хотя бы стаканом молок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лимеры в медиц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а давно и с успехом использует различные полимерные материалы. Особенно часто их применяют в хирургии. Полимеры используют при операциях на костях и суставах, при закрытии дефекта черепа, восстановлении суставным связок, сухожилий и т.д. Из полимеров изготавливают различные протезы внутренних органов – кровеносных сосудов, пищевода, желчных протоков, клапанов сердца и др. С помощью пластиков исправляют отдельные дефекты лица – заменяют части носа, ушной раковины, глазницы. При операциях на кровеносных сосудах применяют материал из лавсана, пропилена, капрона и кремнийорганических полимеров. При этом сосудистый протез «врастает» в ткани организма, выполняя роль своеобразного каркаса, на котором формируется новая стенка сосуда. Особенно широко применяют полимерные материалы в стоматологии для изготовления искусственных зубов и протезов. Для этого наиболее подходящими материалами оказались полиакриловые полимеры, которые хорошо окрашиваются под цвет собственных зубов и десен, не поглощают остатков пищи и не доступны для микробов. В то же время они достаточно эластичны и прочны. Хорошая совместимость полиакрилового пластика с соединительной тканью позволяет применять его и для исправления крупных дефектов черепа. В последнее время с этой целью стали использовать фторпласт. Биологически инертные кремнийорганические соединения применяют для создания искусственного хрусталика гл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заменителей человеческой крови применяют синтетические кровезаменители – высокомолекулярные химические соединения, которые по своим физическо – химическим свойствам близки к плазме крови (поливиниловый спирт, поливинилпиролидон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потеря человеком половины крови вызывает смерть. Но это происходит не из-за потери эритроцитов, а в результате падения кровеносного давления. Кровообращение замедляется, температура тела падает, нарушается обмен веществ, наступает кислородное голодание центральной нервной системы. Это приводит к остановке дыхания и сердца. Кровезаменяющие жидкости восполняют временно недостающую кровь, поддерживают необходимое давление крови. Но к сожалению, кровезаменители не могут связывать кислород. Поэтому сейчас идут поиски таких кровезаменителей, которые могли бы связывать кислород и доставлять его к клеткам организма, а обратно –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. Среди полимеров – кровезаменителей появились и такие которые не только заменяют на короткое время кровь, но и лечат. В молекулы этих соединений введены вещества для лечения туберкулеза, склероза; получены сочетания полимеров – кровезаменителей с антибиотиками, с противораковыми препаратами. Образуя устойчивые водные растворы, они совмещаются с кровяной плазмой и не оказывают на живой организм отрицательного воздействия. Так решается задача использования полимеров в качестве </w:t>
      </w:r>
      <w:r>
        <w:rPr>
          <w:rFonts w:cs="Times New Roman" w:ascii="Times New Roman" w:hAnsi="Times New Roman"/>
          <w:i/>
          <w:sz w:val="28"/>
          <w:szCs w:val="28"/>
        </w:rPr>
        <w:t>пролонгатов</w:t>
      </w:r>
      <w:r>
        <w:rPr>
          <w:rFonts w:cs="Times New Roman" w:ascii="Times New Roman" w:hAnsi="Times New Roman"/>
          <w:sz w:val="28"/>
          <w:szCs w:val="28"/>
        </w:rPr>
        <w:t xml:space="preserve"> – средств, продлевающих действие лекар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мерные материалы применяют для упаковки лекарственных препаратов и создания сложным медицинских приборов (аппараты «искусственное сердце» - АИК, «искусственные легкие», «искусственная почка» и др.). Медицинскую практику вошли и заняли достойное место шприцы одноразового 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зве можно не упомянуть о хирургическом шовном материале, который легко стерилизуется, а после операции бесследно рассасывается в тканях организм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полимерных материалов, используемых в медицине, с каждым годом расширяется. Это полиэтилен низкого давления, пенополиуретан, полипропилен, эпоксидные, полиэфирные и кремнийорганические полимеры. Нашли применения и специальные клеи, которые при хирургическом вмешательстве могут склеивать ткани, заменяя шовный материал. Не отказались в медицине и от резины: от резиновой грелки до специальной резиновой надувной кровати для больных обширными ожо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меры в сельском хозяй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 в последние годы потребляет различные полимерные материалы в довольно больших количествах. Например, пленочные материалы широко используют при сооружении теплиц и парников. Их также применяют при силосовании кормов, сооружении каналов и водоемов в качестве противофильтрационны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ошения теплиц и парников, транспортировки жидких удобрений и ядохимикатов, устройства систем водоснабжения используются трубы и шланги, которые также изготовлены из полимеров. Такие трубы можно применять и для орошения полей и обводнения пастби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мерные материалы применяют при изготовлении поилок для птиц, ленточных транспортеров. Из полимерных материалов делают различные детали сельскохозяйственных машин, работающих в условиях воздействия агрессивных сред, солнечной радиации, атмосферных осадков. Полиэтиленовые мешки для транспортировки минеральных удобрений отличаются от бумажных большей долговечностью и надежностью. Более долговечны различные виды тары и ем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ое строительство использует изделия из пластмасс для возведения капитальных сооружений. Для этого используют стеклопластик на основе фенолформальдегидных полимеров. В результате не только в несколько раз сокращается расход древесины, цемента и стали, но и значительно возрастает долговечность построек. Этот материал идет на изготовление различных строительных предметов, гидроизоляционных материалов и санитарно – технического оборудования. Таким образом, стеклопластик претендует на видную роль в строительстве и обещают серьезно потеснить традиционные материалы – дерево, камень, сталь и бет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м направлением может оказаться применение полимеров в качестве препаратов, улучшающих структуру поч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ческая химия и пищевая промышл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ая химия уже давно нашла применение в пищевой промышленности. Уже сейчас человек задумывается над тем, как более продуктивно получать равноценную пищу из других источников. И это уже удается ученым – химикам и биологам. Оказывается, белок можно получать даже из углеводородов нефти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ерное, вы слышали, что во многие пищевые продукты добавляют различные химические вещества. Одни из них придают пище более привлекательный вид, другие – приятный запах, третьи – вкус. Но они могут выполнять и более важную роль – сохранять долго продукты, препятствовать их окислению. Большинство из этих веществ – органические со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бавки в продукты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создания синтетической пищи является придание продукту не только необходимой структуры, но и определенных свойств – запаха, вкуса, цвета и т.д. Эту роль выполняют специальные органические добавки, которые не только справляются с этой задачей, но и улучшают натуральные продукты питания. Такими добавками могут быть как индивидуальные вещества, так и сложная смесь, состоящая из десятков различных органических соединений. Чаще всего это эфирные масла, сложные эфиры, некоторые спирты, альдегиды, кетоны, а также углеводороды. Приведем только некоторые соединения, обладающие соответствующим запах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О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Н 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</w:rPr>
        <w:t>изопентилацетат (запах банан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СО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этилбутират </w:t>
      </w:r>
      <w:r>
        <w:rPr>
          <w:rFonts w:cs="Times New Roman" w:ascii="Times New Roman" w:hAnsi="Times New Roman"/>
          <w:i/>
          <w:sz w:val="28"/>
          <w:szCs w:val="28"/>
        </w:rPr>
        <w:t>(запах ананас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СН –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</w:rPr>
        <w:t>диаллилдисульфид (запах чеснок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запахи отдельных продуктов являются чаще всего результатом сложения запахов смеси органических соединений. Так, в аромате свежеиспеченного хлеба найдено 159 веществ, а фурфурилметилдисульфид – одно из них, хотя и основное. Иногда решающее значение в возникновении запаха имеют соединения, находящиеся в смеси в ничтожных количествах (менее 0,1 %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щевой промышленности применяются различные органические кислоты: уксусная, лимонная молочная, адипиновая, яблочная. В колбасные изделия добавляют для улучшения вкуса мононатриевую соль глутаминовой кислот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рганических соединений особенно много таких, которые обладают сладким вкусом. Из них наиболее известна сахароза. Но сахароза не самое сладкое вещество. Например, фруктоза слаще ее на 73%, ксилит – вдвое, а сахарин – в 500 раз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внешнего вида продуктов питания используют различные органические красители, главным образом природные, например красный краситель, содержащийся в вишне, смородине и бруснике - </w:t>
      </w:r>
      <w:r>
        <w:rPr>
          <w:rFonts w:cs="Times New Roman" w:ascii="Times New Roman" w:hAnsi="Times New Roman"/>
          <w:i/>
          <w:sz w:val="28"/>
          <w:szCs w:val="28"/>
        </w:rPr>
        <w:t xml:space="preserve">цианидин </w:t>
      </w:r>
      <w:r>
        <w:rPr>
          <w:rFonts w:cs="Times New Roman" w:ascii="Times New Roman" w:hAnsi="Times New Roman"/>
          <w:sz w:val="28"/>
          <w:szCs w:val="28"/>
        </w:rPr>
        <w:t xml:space="preserve">и близкий ему по строению, придающий красный цвет ягодами земляники – </w:t>
      </w:r>
      <w:r>
        <w:rPr>
          <w:rFonts w:cs="Times New Roman" w:ascii="Times New Roman" w:hAnsi="Times New Roman"/>
          <w:i/>
          <w:sz w:val="28"/>
          <w:szCs w:val="28"/>
        </w:rPr>
        <w:t>пеларгонидин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6:00Z</dcterms:created>
  <dc:creator>Байчурины</dc:creator>
  <dc:description/>
  <cp:keywords/>
  <dc:language>en-US</dc:language>
  <cp:lastModifiedBy>Mage</cp:lastModifiedBy>
  <dcterms:modified xsi:type="dcterms:W3CDTF">2011-10-07T01:56:00Z</dcterms:modified>
  <cp:revision>2</cp:revision>
  <dc:subject/>
  <dc:title/>
</cp:coreProperties>
</file>