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"ОПРЕДЕЛЕНИЕ ЦЕЛЛЮЛОЗЫ И ХОЛОЦЕЛЛЮЛОЗЫ"</w:t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13"/>
          <w:color w:val="000000"/>
          <w:spacing w:val="0"/>
          <w:sz w:val="28"/>
        </w:rPr>
        <w:t>2008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b/>
          <w:color w:val="000000"/>
          <w:spacing w:val="0"/>
          <w:sz w:val="28"/>
        </w:rPr>
        <w:t>Введ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Определение целлюлозы в древесине необходимо для оценки выхода технической целлюлозы из древесины и другого растительного сырья при варке, а также для исследований изменений в древесине при других способах ее переработки. Массовую долю целлюлозы в сырье можно определить непосредственно или через холоцеллюлоз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Холоцеллюлоза включает в свой состав целлюлозу и гемицеллюлозы, первоначально присутствовавшие в древесине. Холоцеллюлозу выделяют для характеристики содержания в древесине углеводной части, последующего определения целлюлозы в виде альфацеллюлозы и получения препаратов гемицеллюлоз. Гемицеллюлозы извлекаются растворами щелочей из холоцеллюлозы легче, чем из древесины, и в менее измененном состоянии – более или менее сохраняют карбоксильные, ацетильные и метоксильные группы. Методы выделения гемицеллюлоз из древесины и холоцеллюлозы приведены в литературе. Целлюлоза при выделении ее в виде альфа-целлюлозы также изменяется меньше, чем при выделении непосредственно из древесин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Для выделения холоцеллюлозы необходимо удалить из древесины экстрактивные вещества и провести делигнификацию, не допуская при этом потерь и химических изменений полисахаридов. Теоретически сумма холоцеллюлозы, лигнина, экстрактивных веществ и золы должна составлять </w:t>
      </w:r>
      <w:r>
        <w:rPr>
          <w:rStyle w:val="FontStyle15"/>
          <w:b w:val="false"/>
          <w:color w:val="000000"/>
          <w:sz w:val="28"/>
        </w:rPr>
        <w:t>100%</w:t>
      </w:r>
      <w:r>
        <w:rPr>
          <w:rStyle w:val="FontStyle15"/>
          <w:color w:val="000000"/>
          <w:sz w:val="28"/>
        </w:rPr>
        <w:t xml:space="preserve">. </w:t>
      </w:r>
      <w:r>
        <w:rPr>
          <w:rStyle w:val="FontStyle13"/>
          <w:color w:val="000000"/>
          <w:spacing w:val="0"/>
          <w:sz w:val="28"/>
        </w:rPr>
        <w:t>В практике препараты холоцеллюлозы всегда содержат остаточный лигнин; гемицеллюлозы в процессе делигнификации частично теряются; целлюлоза и присутствующие в холоцеллюлозе гемицеллюлозы химически несколько изменяю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Выход холоцеллюлозы, содержание в ней гемицеллюлоз и примесь остаточного лигнина зависят от древесной породы, используемого для делигнификации реагента и условий обработки. Применяемые методы выделения холоцеллюлозы должны удовлетворять следующему требованию: достижение низкого содержания остаточного лигнина при минимальных потерях полисахаридов и минимальной гидролитической и. окислительной деградации целлюлозы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5"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1. Выделение и определение холоцеллюлозы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и выделении препаратов холоцеллюлозы или ее количественном определении первоначально проводят обессмоливание древесины органическими растворителями</w:t>
      </w:r>
      <w:r>
        <w:rPr>
          <w:rStyle w:val="FontStyle15"/>
          <w:color w:val="000000"/>
          <w:sz w:val="28"/>
        </w:rPr>
        <w:t xml:space="preserve">, </w:t>
      </w:r>
      <w:r>
        <w:rPr>
          <w:rStyle w:val="FontStyle13"/>
          <w:color w:val="000000"/>
          <w:spacing w:val="0"/>
          <w:sz w:val="28"/>
        </w:rPr>
        <w:t>а затем делигнификацию с использованием обработки окислителями. В настоящее время для делигнификации с целью выделения холоцеллюлозы нашли применение три метода: хлорирование; хлоритный; обработка надуксусной кислото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Метод хлорирования основан на чередующихся обработках обессмоленной древесины хлором в присутствии воды и раствором органического основания в органическом растворителе. При этом образуются продукты замещения и окисления лигнина, растворимые в щелочных растворах. Окисление происходит под действием хлорноватистой кислоты, получающейся по обратимой реакции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0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3" r="-2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Излишнего хлорирования следует избегать, чтобы не деструктировать полисахариды. С этой целью хлорирование в присутствии воды проводят при охлаждении. Опилки помещают в стеклянный пористый фильтр, находящийся в охлаждающей водяной рубашке, смачивают водой и пропускают влажный хлор, или же проводят хлорирование опилок в виде суспензии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в ледяной воде. Для растворения хлорированного лигнина сначала применяли раствор пиридина в этаноле. В дальнейшем метод модифицировали, заменив пиридин моноэтаноламином. Обычно используют 3%-ный раствор моноэтаноламина в 95%-ном этаноле. Конец делигнификации определяют по исчезновению окраски фильтрата. Этанольный раствор органического основания в отличие от водных растворов щелочей способствует сохранению гемицеллюлоз в препарате холоцеллюлозы. Для извлечения хлорированного лигнина можно также использовать 5%-ный раствор моноэтаноламина в диоксан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Хлоритный метод основан на делигнификации обес-смоленной древесины хлоритом натрия в кислой среде. Получаемая холоцеллюлоза не идентична полностью с холоцеллюлозой, выделенной методом хлорирования, и поэтому получила название хлоритной холоцеллюлоз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 xml:space="preserve">Хлорит натрия </w:t>
      </w:r>
      <w:r>
        <w:rPr>
          <w:rStyle w:val="FontStyle13"/>
          <w:color w:val="000000"/>
          <w:spacing w:val="0"/>
          <w:sz w:val="28"/>
          <w:lang w:val="en-US"/>
        </w:rPr>
        <w:t>NaCIO</w:t>
      </w:r>
      <w:r>
        <w:rPr>
          <w:rStyle w:val="FontStyle13"/>
          <w:color w:val="000000"/>
          <w:spacing w:val="0"/>
          <w:sz w:val="28"/>
          <w:vertAlign w:val="subscript"/>
        </w:rPr>
        <w:t>2</w:t>
      </w:r>
      <w:r>
        <w:rPr>
          <w:rStyle w:val="FontStyle13"/>
          <w:color w:val="000000"/>
          <w:spacing w:val="0"/>
          <w:sz w:val="28"/>
        </w:rPr>
        <w:t xml:space="preserve"> реагирует с кислотой с образованием хлористой кислоты </w:t>
      </w:r>
      <w:r>
        <w:rPr>
          <w:rStyle w:val="FontStyle13"/>
          <w:color w:val="000000"/>
          <w:spacing w:val="0"/>
          <w:sz w:val="28"/>
          <w:lang w:val="en-US"/>
        </w:rPr>
        <w:t>HClO</w:t>
      </w:r>
      <w:r>
        <w:rPr>
          <w:rStyle w:val="FontStyle13"/>
          <w:color w:val="000000"/>
          <w:spacing w:val="0"/>
          <w:sz w:val="28"/>
          <w:vertAlign w:val="subscript"/>
        </w:rPr>
        <w:t>2</w:t>
      </w:r>
      <w:r>
        <w:rPr>
          <w:rStyle w:val="FontStyle13"/>
          <w:color w:val="000000"/>
          <w:spacing w:val="0"/>
          <w:sz w:val="28"/>
        </w:rPr>
        <w:t xml:space="preserve">, которая разлагается с выделением диоксида хлора </w:t>
      </w:r>
      <w:r>
        <w:rPr>
          <w:rStyle w:val="FontStyle13"/>
          <w:color w:val="000000"/>
          <w:spacing w:val="0"/>
          <w:sz w:val="28"/>
          <w:lang w:val="en-US"/>
        </w:rPr>
        <w:t>ClO</w:t>
      </w:r>
      <w:r>
        <w:rPr>
          <w:rStyle w:val="FontStyle13"/>
          <w:color w:val="000000"/>
          <w:spacing w:val="0"/>
          <w:sz w:val="28"/>
          <w:vertAlign w:val="subscript"/>
        </w:rPr>
        <w:t>2</w:t>
      </w:r>
      <w:r>
        <w:rPr>
          <w:rStyle w:val="FontStyle13"/>
          <w:color w:val="000000"/>
          <w:spacing w:val="0"/>
          <w:sz w:val="28"/>
        </w:rPr>
        <w:t xml:space="preserve"> и получением побочных продуктов – ионов хлората </w:t>
      </w:r>
      <w:r>
        <w:rPr>
          <w:rStyle w:val="FontStyle13"/>
          <w:color w:val="000000"/>
          <w:spacing w:val="0"/>
          <w:sz w:val="28"/>
          <w:lang w:val="en-US"/>
        </w:rPr>
        <w:t>ClO</w:t>
      </w:r>
      <w:r>
        <w:rPr>
          <w:rStyle w:val="FontStyle13"/>
          <w:color w:val="000000"/>
          <w:spacing w:val="0"/>
          <w:sz w:val="28"/>
          <w:vertAlign w:val="subscript"/>
        </w:rPr>
        <w:t>3</w:t>
      </w:r>
      <w:r>
        <w:rPr>
          <w:rStyle w:val="FontStyle13"/>
          <w:color w:val="000000"/>
          <w:spacing w:val="0"/>
          <w:sz w:val="28"/>
          <w:vertAlign w:val="superscript"/>
        </w:rPr>
        <w:t>-</w:t>
      </w:r>
      <w:r>
        <w:rPr>
          <w:rStyle w:val="FontStyle13"/>
          <w:color w:val="000000"/>
          <w:spacing w:val="0"/>
          <w:sz w:val="28"/>
        </w:rPr>
        <w:t xml:space="preserve"> и хлорида Cl. Состав продуктов зависит от температуры, рН и других факторов. При 60 °С происходит реакция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drawing>
          <wp:inline distT="0" distB="0" distL="0" distR="0">
            <wp:extent cx="245046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4" r="-15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С увеличением температуры доля диоксида хлора увеличивается, а хлората уменьшается и при 95 °С становится незначительной, причем выделяется свободный кислород. Диоксид хлора окисляет лигнин с превращением его в водорастворимые продукты, но скорость делигнификации при этом невысокая, и обработку древесины рекомендуют проводить при 70…80 °С и рН 3,2…3,8. Для предотвращения повышения рН обработку проводят в буферном растворе. Древесина хвойных пород требует большей продолжительности обработки, чем древесина лиственных пород. Многочисленные модификации хлоритного метода сводятся к снижению температуры обработки с увеличением ее продолжительности, что приводит к лучшей сохранности гемицеллюлоз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 xml:space="preserve">Хлорит натрия в присутствии органических веществ может взрываться, поэтому его следует хранить, исключив </w:t>
      </w:r>
      <w:r>
        <w:rPr>
          <w:rStyle w:val="FontStyle14"/>
          <w:b w:val="false"/>
          <w:color w:val="000000"/>
          <w:sz w:val="28"/>
        </w:rPr>
        <w:t>контакт</w:t>
      </w:r>
      <w:r>
        <w:rPr>
          <w:rStyle w:val="FontStyle14"/>
          <w:color w:val="00000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>с резиной, бумагой, корковыми пробками и т.п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Делигнификация надуксусной кислотой основана на окислении обессмоленной древесины надуксусной кислотой </w:t>
      </w:r>
      <w:r>
        <w:rPr>
          <w:rStyle w:val="FontStyle13"/>
          <w:color w:val="000000"/>
          <w:spacing w:val="0"/>
          <w:sz w:val="28"/>
          <w:lang w:val="en-US"/>
        </w:rPr>
        <w:t>CH</w:t>
      </w:r>
      <w:r>
        <w:rPr>
          <w:rStyle w:val="FontStyle13"/>
          <w:color w:val="000000"/>
          <w:spacing w:val="0"/>
          <w:sz w:val="28"/>
          <w:vertAlign w:val="subscript"/>
        </w:rPr>
        <w:t>3</w:t>
      </w:r>
      <w:r>
        <w:rPr>
          <w:rStyle w:val="FontStyle13"/>
          <w:color w:val="000000"/>
          <w:spacing w:val="0"/>
          <w:sz w:val="28"/>
        </w:rPr>
        <w:t>-</w:t>
      </w:r>
      <w:r>
        <w:rPr>
          <w:rStyle w:val="FontStyle13"/>
          <w:color w:val="000000"/>
          <w:spacing w:val="0"/>
          <w:sz w:val="28"/>
          <w:lang w:val="en-US"/>
        </w:rPr>
        <w:t>CO</w:t>
      </w:r>
      <w:r>
        <w:rPr>
          <w:rStyle w:val="FontStyle13"/>
          <w:color w:val="000000"/>
          <w:spacing w:val="0"/>
          <w:sz w:val="28"/>
        </w:rPr>
        <w:t>-</w:t>
      </w:r>
      <w:r>
        <w:rPr>
          <w:rStyle w:val="FontStyle13"/>
          <w:color w:val="000000"/>
          <w:spacing w:val="0"/>
          <w:sz w:val="28"/>
          <w:lang w:val="en-US"/>
        </w:rPr>
        <w:t>O</w:t>
      </w:r>
      <w:r>
        <w:rPr>
          <w:rStyle w:val="FontStyle13"/>
          <w:color w:val="000000"/>
          <w:spacing w:val="0"/>
          <w:sz w:val="28"/>
        </w:rPr>
        <w:t>-</w:t>
      </w:r>
      <w:r>
        <w:rPr>
          <w:rStyle w:val="FontStyle13"/>
          <w:color w:val="000000"/>
          <w:spacing w:val="0"/>
          <w:sz w:val="28"/>
          <w:lang w:val="en-US"/>
        </w:rPr>
        <w:t>OH</w:t>
      </w:r>
      <w:r>
        <w:rPr>
          <w:rStyle w:val="FontStyle13"/>
          <w:color w:val="000000"/>
          <w:spacing w:val="0"/>
          <w:sz w:val="28"/>
        </w:rPr>
        <w:t>, которую получают взаимодействием уксусного ангидрида с пероксидом водорода</w:t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33420" cy="19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5" r="-1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Для уменьшения потери гемицеллюлоз рекомендуют проводить обработку надуксусной кислотой в водно-этанольном или водно-диоксановом раствор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Сравнение препаратов холоцеллюлозы показывает, что наиболее пригодным для последующего определения целлюлозы следует считать хлорный метод выделения холоцеллюлозы. При выделении хлоритной холоцеллюлозы наблюдается большая потеря полисахаридов, преимущественно пентозанов, и связанных с ними уроновых кислот, ацетильных и метоксильных групп, особенно при степени делигнификации более 90%. Наблюдается также и потеря гексозанов, возможно, в виде лигно-углеводных комплексов. Поэтому полной делигнификации рекомендуется избегать и не снижать массовой доли остаточного лигнина ниже 4…2%. Для получения более точных данных о выходе хлоритной холоцеллюлозы при исследовании различного растительного сырья лучше всего устанавливать оптимальную продолжительность обработки хлоритом опытным путе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и расчете выхода холоцеллюлозы необходимо вносить поправку на остаточный лигнин, устанавливая его содержание сернокислотным методом. Следует, однако, иметь в виду, что лигнин под действием окислителей, в частности хлорита натрия в кислой среде, химически изменяется, превращаясь частично в кислоторастворимый лигнин, что приводит к ошибкам. Для проверки точности данных анализа методом суммирования необходимо определение кислотонерастворимого и кислоторастворимого лигнин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Обработка окислителями при делигнификации, не снижая выхода целлюлозы в холоцеллюлозе, все же вызывает деструкцию целлюлозы с уменьшением СП. Концевые альдегидные группы целлюлозы окисляются до карбоксильных, но в результате снижения СП медное число целлюлозы, выделенной из холоцеллюлозы, повышается. Возможно также окисление спиртовых групп с образованием карбонильных и карбоксильных групп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 xml:space="preserve">Холоцеллюлоза, получаемая обработкой надуксусной кислотой, близка к хлоритной холоцеллюлозе по выходу и СП, но по сравнению с последней содержит больше карбонильных групп. Если такую холоцеллюлозу используют для дальнейших исследований с применением щелочных обработок рекомендуется восстановить СО-группы борогидридом натрия </w:t>
      </w:r>
      <w:r>
        <w:rPr>
          <w:rStyle w:val="FontStyle13"/>
          <w:color w:val="000000"/>
          <w:spacing w:val="0"/>
          <w:sz w:val="28"/>
          <w:lang w:val="en-US"/>
        </w:rPr>
        <w:t>NaBH</w:t>
      </w:r>
      <w:r>
        <w:rPr>
          <w:rStyle w:val="FontStyle13"/>
          <w:color w:val="000000"/>
          <w:spacing w:val="0"/>
          <w:sz w:val="28"/>
          <w:vertAlign w:val="subscript"/>
        </w:rPr>
        <w:t>4</w:t>
      </w:r>
      <w:r>
        <w:rPr>
          <w:rStyle w:val="FontStyle13"/>
          <w:color w:val="000000"/>
          <w:spacing w:val="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епараты холоцеллюлозы, предназначенные для выделения гемицеллюлоз и определения альфа-целлюлозы, нельзя сушить при температуре 100…105 °С. Сушку следует производить в вакуум-сушильном шкафу при температуре не выше 60 °С или на воздухе. При определении выхода возможны ошибки в результате удерживания препаратами холоцеллюлозы органических растворителей, которые не удаляются при сушк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В стандартные методы </w:t>
      </w:r>
      <w:r>
        <w:rPr>
          <w:rStyle w:val="FontStyle13"/>
          <w:color w:val="000000"/>
          <w:spacing w:val="0"/>
          <w:sz w:val="28"/>
          <w:lang w:val="en-US"/>
        </w:rPr>
        <w:t>ANSI</w:t>
      </w:r>
      <w:r>
        <w:rPr>
          <w:rStyle w:val="FontStyle13"/>
          <w:color w:val="000000"/>
          <w:spacing w:val="0"/>
          <w:sz w:val="28"/>
        </w:rPr>
        <w:t>/</w:t>
      </w:r>
      <w:r>
        <w:rPr>
          <w:rStyle w:val="FontStyle13"/>
          <w:color w:val="000000"/>
          <w:spacing w:val="0"/>
          <w:sz w:val="28"/>
          <w:lang w:val="en-US"/>
        </w:rPr>
        <w:t>ASTM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  <w:lang w:val="en-US"/>
        </w:rPr>
        <w:t>D</w:t>
      </w:r>
      <w:r>
        <w:rPr>
          <w:rStyle w:val="FontStyle13"/>
          <w:color w:val="000000"/>
          <w:spacing w:val="0"/>
          <w:sz w:val="28"/>
        </w:rPr>
        <w:t xml:space="preserve"> 1104 и </w:t>
      </w:r>
      <w:r>
        <w:rPr>
          <w:rStyle w:val="FontStyle13"/>
          <w:color w:val="000000"/>
          <w:spacing w:val="0"/>
          <w:sz w:val="28"/>
          <w:lang w:val="en-US"/>
        </w:rPr>
        <w:t>TAPPI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  <w:lang w:val="en-US"/>
        </w:rPr>
        <w:t>T</w:t>
      </w:r>
      <w:r>
        <w:rPr>
          <w:rStyle w:val="FontStyle13"/>
          <w:color w:val="000000"/>
          <w:spacing w:val="0"/>
          <w:sz w:val="28"/>
        </w:rPr>
        <w:t xml:space="preserve"> 9 </w:t>
      </w:r>
      <w:r>
        <w:rPr>
          <w:rStyle w:val="FontStyle16"/>
          <w:color w:val="000000"/>
          <w:spacing w:val="0"/>
          <w:sz w:val="28"/>
        </w:rPr>
        <w:t xml:space="preserve">т </w:t>
      </w:r>
      <w:r>
        <w:rPr>
          <w:rStyle w:val="FontStyle13"/>
          <w:color w:val="000000"/>
          <w:spacing w:val="0"/>
          <w:sz w:val="28"/>
        </w:rPr>
        <w:t>включено выделение холоцеллюлозы методом хлорирования обессмоленной древесины с последующей обработкой этаноль-ным раствором моноэтаноламина. В научных исследованиях часто используют также методы делигнификации хлоритом натрия в кислой среде и надуксусной кислотой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b/>
          <w:color w:val="000000"/>
          <w:spacing w:val="0"/>
          <w:sz w:val="28"/>
        </w:rPr>
        <w:t>2. Определение целлюлозы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b/>
          <w:b/>
          <w:color w:val="000000"/>
          <w:spacing w:val="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Для определения целлюлозы в древесине и другом растительном сырье используют свойства целлюлозы, отличающие ее от других компонентов древесины. Так, в отличие от экстрактивных веществ целлюлоза не растворяется в воде и органических растворителях. В отличие от лигнина она сравнительно устойчива к действию окислителей и гидролизуется под действием кислот, а в отличие от гемицеллюлоз – не растворяется в водных растворах щелочей и труднее гидролизу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В настоящее время используют три способа определения целлюлозы: прямой способ, основанный на количественном выделении непосредственно из растительных тканей; определение целлюлозы через холоцеллюлозу; косвенный способ, основанный на расчете содержания целлюлозы по выходу Л-глюкозы при полном гидролиз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и прямом способе из древесины удаляют экстрактивные вещества, лигнин и большую или меньшую часть гемицеллюлоз. В полученном целлюлозном остатке – сырой целлюлозе определяют примеси гемицеллюлоз и остаточного лигнина и вносят соответствующие поправки. Сама целлюлоза при выделении несколько разрушаетс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епараты целлюлозы в зависимости от метода делигнификации изменяются по выходу и содержанию остаточных устойчивых гемицеллюлоз и сравнимы с техническими древесными целлюлозами. Следовательно, они дают представление о возможном * выходе целлюлозы при варке. Прямые методы вследствие относительной простоты анализа до сих пор находят широкое применение. Из прямых методов определения целлюлозы чаще всего применяют хлорный и азотно-спиртово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Хлорный метод, или метод Кросса и Бивена, основан на чередующихся обработках древесины влажным хлором и горячим водным раствором сульфита натрия, растворяющим продукты замещения и окисления лигнина. Раствор хлорированного лигнина имеет красный цвет в случае лиственного лигнина и коричневый у хвойного лигнина. Признаком окончания делигнификации служит исчезновение окраски. Чтобы не деструктировать целлюлозу, хлорирование проводят при охлаждении. Гемицеллюлозы частично растворяются в растворе сульфита натрия. Они удаляются примерно на одну треть, поэтому внесение поправки на остаточные гемицеллюлозы обязательно. Для удаления экстрактивных веществ необходимо предварительное экстрагирование органическими растворителями. Метод хлорирования лежит в основе стандарта </w:t>
      </w:r>
      <w:r>
        <w:rPr>
          <w:rStyle w:val="FontStyle13"/>
          <w:color w:val="000000"/>
          <w:spacing w:val="0"/>
          <w:sz w:val="28"/>
          <w:lang w:val="en-US"/>
        </w:rPr>
        <w:t>TAPPI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  <w:lang w:val="en-US"/>
        </w:rPr>
        <w:t>T</w:t>
      </w:r>
      <w:r>
        <w:rPr>
          <w:rStyle w:val="FontStyle13"/>
          <w:color w:val="000000"/>
          <w:spacing w:val="0"/>
          <w:sz w:val="28"/>
        </w:rPr>
        <w:t xml:space="preserve"> 17 </w:t>
      </w:r>
      <w:r>
        <w:rPr>
          <w:rStyle w:val="FontStyle16"/>
          <w:color w:val="000000"/>
          <w:spacing w:val="0"/>
          <w:sz w:val="28"/>
        </w:rPr>
        <w:t xml:space="preserve">т. </w:t>
      </w:r>
      <w:r>
        <w:rPr>
          <w:rStyle w:val="FontStyle13"/>
          <w:color w:val="000000"/>
          <w:spacing w:val="0"/>
          <w:sz w:val="28"/>
        </w:rPr>
        <w:t>Поскольку препарат содержит значительную долю остаточных гемицеллюлоз, его называют целлюлозой Кросса и Бивен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Азо</w:t>
      </w:r>
      <w:r>
        <w:rPr>
          <w:rStyle w:val="FontStyle13"/>
          <w:color w:val="000000"/>
          <w:spacing w:val="0"/>
          <w:sz w:val="28"/>
          <w:lang w:val="el-GR"/>
        </w:rPr>
        <w:t>ф</w:t>
      </w:r>
      <w:r>
        <w:rPr>
          <w:rStyle w:val="FontStyle13"/>
          <w:color w:val="000000"/>
          <w:spacing w:val="0"/>
          <w:sz w:val="28"/>
        </w:rPr>
        <w:t>нос</w:t>
      </w:r>
      <w:r>
        <w:rPr>
          <w:rStyle w:val="FontStyle13"/>
          <w:color w:val="000000"/>
          <w:spacing w:val="0"/>
          <w:sz w:val="28"/>
          <w:lang w:val="el-GR"/>
        </w:rPr>
        <w:t>р</w:t>
      </w:r>
      <w:r>
        <w:rPr>
          <w:rStyle w:val="FontStyle13"/>
          <w:color w:val="000000"/>
          <w:spacing w:val="0"/>
          <w:sz w:val="28"/>
        </w:rPr>
        <w:t>и</w:t>
      </w:r>
      <w:r>
        <w:rPr>
          <w:rStyle w:val="FontStyle13"/>
          <w:color w:val="000000"/>
          <w:spacing w:val="0"/>
          <w:sz w:val="28"/>
          <w:lang w:val="el-GR"/>
        </w:rPr>
        <w:t>сф</w:t>
      </w:r>
      <w:r>
        <w:rPr>
          <w:rStyle w:val="FontStyle13"/>
          <w:color w:val="000000"/>
          <w:spacing w:val="0"/>
          <w:sz w:val="28"/>
        </w:rPr>
        <w:t>овой метод, или метод Кюршнера, основан на обработке древесины спиртовым раствором азотной кислоты. Лигнин нитруется и частично окисляется. Продукты нитрования и окисления растворяются в спирте. Гемицеллюлозы гидролизуются. Окислительная деструкция целлюлозы под действием азотной кислоты в спиртовой среде по сравнению с водной уменьшается. Однако СП целлюлозы понижается в результате этанолиза и целлюлоза частично аморфизируется. Предварительного экстрагирования органическими растворителями не требуется, так как экстрактивные вещества удаляются этанолом в ходе обработк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Выход выделенного препарата, называемого целлюлозой Кюршнера, ниже, чем выход целлюлозы Кросса и Бивена. Однако при внесении всех поправок результаты обоих методов оказываются примерно одинаковым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Азотно-спиртовой метод по сравнению с хлорным получил более широкое распространение. Этот метод более прост, лишен неудобств работы с токсичным хлором и выполняется быстрее, так как не требует предварительного экстрагирования. В литературе есть указания, что для анализа древесины тропических пород более пригоден азотно-спиртовой метод, но необходимое число последовательных обработок может оказаться больше, чем для древесных пород умеренной климатической зон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Иногда при определении целлюлозы используют метод Зейферта, основанный на обработке древесины смесью ацетил-ацетона и диоксана, подкисленной соляной кислотой. Этот метод хотя и дает более воспроизводимые результаты, чем метод Кюршнера, но выход препарата целлюлозы оказывается ниж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При определении целлюлозы через холоцеллюлозу сначала из растительного материала удаляют экстрактивные вещества и проводят делигнификацию. Из полученной холоцеллюлозы удаляют гемицеллюлозы водным раствором щелочи, в результате чего выделяется целлюлоза в виде альфа-целлюлозы. Или же в холоцел-люлозе определяют нецеллюлозные компоненты и вычитают их из содержания холоцеллюлоз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Способы определения чистой целлюлозы в виде щелочеустойчивой альфа-целлюлозы считают более точными по сравнению с прямыми способами выделения целлюлозы непосредственно из обессмоленной древесины. При выделении альфа-целлюлозы деградация целлюлозы сводится к минимуму. Однако результаты определения целлюлозы при этом не будут абсолютно точными, так как в препарате альфа-целлюлозы остаются примеси остаточного лигнина и гемицеллюлоз, не удаляющихся полностью</w:t>
      </w:r>
      <w:r>
        <w:rPr>
          <w:rStyle w:val="FontStyle13"/>
          <w:color w:val="000000"/>
          <w:spacing w:val="0"/>
          <w:sz w:val="28"/>
          <w:vertAlign w:val="superscript"/>
        </w:rPr>
        <w:t>1</w:t>
      </w:r>
      <w:r>
        <w:rPr>
          <w:rStyle w:val="FontStyle13"/>
          <w:color w:val="000000"/>
          <w:spacing w:val="0"/>
          <w:sz w:val="28"/>
        </w:rPr>
        <w:t xml:space="preserve"> щелочной обработкой. Часть ксиланов необратимо адсорбируется на целлюлозе, а при анализе древесины хвойных пород не растворяется и часть маннанов, которые удерживаются в альфа-целлюлозе. Многократная обработка растворами щелочей позволяет извлечь большую часть остаточных нецеллюлозных полисахаридов и лигнина, но приводит к существенному снижению выхода альфа-целлюлозы и ее СП. Таким образом, практически невозможно выделить из холоцеллюлозы препарат альфа-целлюлозы, содержащий всю целлюлозу древесины, но не содержащий неглю-козных </w:t>
      </w:r>
      <w:r>
        <w:rPr>
          <w:rStyle w:val="FontStyle12"/>
          <w:rFonts w:cs="Times New Roman" w:ascii="Times New Roman" w:hAnsi="Times New Roman"/>
          <w:b w:val="false"/>
          <w:color w:val="000000"/>
          <w:sz w:val="28"/>
        </w:rPr>
        <w:t>Сахаров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13"/>
          <w:color w:val="000000"/>
          <w:spacing w:val="0"/>
          <w:sz w:val="28"/>
        </w:rPr>
        <w:t>Косвенный способ определения альфа-целлюлозы теоретически позволяет долучить более точные результаты, но оказывается значительно более трудоемким, а сложение ошибок отдельных анализов может привести к ошибке и в определении массовой доли альфа-целлюлоз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При косвенном способе, основанном на расчете содержания целлюлозы по </w:t>
      </w:r>
      <w:r>
        <w:rPr>
          <w:rStyle w:val="FontStyle13"/>
          <w:color w:val="000000"/>
          <w:spacing w:val="0"/>
          <w:sz w:val="28"/>
          <w:lang w:val="en-US"/>
        </w:rPr>
        <w:t>D</w:t>
      </w:r>
      <w:r>
        <w:rPr>
          <w:rStyle w:val="FontStyle13"/>
          <w:color w:val="000000"/>
          <w:spacing w:val="0"/>
          <w:sz w:val="28"/>
        </w:rPr>
        <w:t xml:space="preserve">-глюкозе, содержащейся в гидро-лизате трудногидролизуемых полисахаридов, количество </w:t>
      </w:r>
      <w:r>
        <w:rPr>
          <w:rStyle w:val="FontStyle20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lang w:val="en-US"/>
        </w:rPr>
        <w:t>D</w:t>
      </w:r>
      <w:r>
        <w:rPr>
          <w:rStyle w:val="FontStyle20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</w:rPr>
        <w:t>-</w:t>
      </w:r>
      <w:r>
        <w:rPr>
          <w:rStyle w:val="FontStyle13"/>
          <w:color w:val="000000"/>
          <w:spacing w:val="0"/>
          <w:sz w:val="28"/>
        </w:rPr>
        <w:t>глюкозы определяют хроматографическими методами. Для расчета массовой доли целлюлозы выход глюкозы, вычисленный в процентах по отношению к исходной абсолютно сухой древесине, умножают на коэффициент 0,9, т.е. пересчитывают на глюкан. Более точные данные получают определением состава моносахаридов в гидролизате холоцеллюлозы или выделенной из нее альфа-целлюлозы. При расчете массовой доли глюкана в случае древесины хвойных пород желательно вносить поправку на глюкозу, звенья которой содержатся в остаточном глюкоманнане. С этой целью в гидролизате определяют маннозу и рассчитывают массовую долю глюкозы, содержащейся в глюкоманнане, принимая соотношение звеньев глюкозы и маннозы равным 1:3. Получаемое расчетное значение массовой доли целлюлозы уже будет близким к истинному содержанию целлюлозы в древесине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5"/>
          <w:color w:val="000000"/>
          <w:spacing w:val="0"/>
          <w:sz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3. Определение холоцеллюлозы методом хлорирования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Для проведения анализа можно использовать аппарат для хлорирования древесины стандарта </w:t>
      </w:r>
      <w:r>
        <w:rPr>
          <w:rStyle w:val="FontStyle13"/>
          <w:color w:val="000000"/>
          <w:spacing w:val="0"/>
          <w:sz w:val="28"/>
          <w:lang w:val="en-US"/>
        </w:rPr>
        <w:t>TAPPI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  <w:lang w:val="en-US"/>
        </w:rPr>
        <w:t>T</w:t>
      </w:r>
      <w:r>
        <w:rPr>
          <w:rStyle w:val="FontStyle13"/>
          <w:color w:val="000000"/>
          <w:spacing w:val="0"/>
          <w:sz w:val="28"/>
        </w:rPr>
        <w:t xml:space="preserve"> 9 </w:t>
      </w:r>
      <w:r>
        <w:rPr>
          <w:rStyle w:val="FontStyle16"/>
          <w:color w:val="000000"/>
          <w:spacing w:val="0"/>
          <w:sz w:val="28"/>
        </w:rPr>
        <w:t xml:space="preserve">т, </w:t>
      </w:r>
      <w:r>
        <w:rPr>
          <w:rStyle w:val="FontStyle13"/>
          <w:color w:val="000000"/>
          <w:spacing w:val="0"/>
          <w:sz w:val="28"/>
        </w:rPr>
        <w:t>изображенный на рис. Аппарат устанавливают в вытяжном шкаф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Методика анализа</w:t>
      </w:r>
      <w:r>
        <w:rPr>
          <w:rStyle w:val="FontStyle13"/>
          <w:color w:val="000000"/>
          <w:spacing w:val="0"/>
          <w:sz w:val="28"/>
        </w:rPr>
        <w:t xml:space="preserve">. Навеску воздушно-сухих обессмоленных спиртотолуольной смесью или этиловым эфиром опилок массой около 2 г помещают в стеклянный пористый фильтр / аппарата для хлорирования. Влажность обессмоленной древесины определяют в отдельной пробе по обычной методике. Навеску увлажняют холодной дистиллированной водой и отсасывают ее избыток. Охлаждающую рубашку 2 заполняют ледяной водой. Затем проводят хлорирование пропусканием газообразного хлора через перевернутую конусообразную воронку </w:t>
      </w:r>
      <w:r>
        <w:rPr>
          <w:rStyle w:val="FontStyle19"/>
          <w:color w:val="000000"/>
          <w:spacing w:val="0"/>
          <w:sz w:val="28"/>
        </w:rPr>
        <w:t xml:space="preserve">3, </w:t>
      </w:r>
      <w:r>
        <w:rPr>
          <w:rStyle w:val="FontStyle13"/>
          <w:color w:val="000000"/>
          <w:spacing w:val="0"/>
          <w:sz w:val="28"/>
        </w:rPr>
        <w:t>применяя умеренное отсасывание. После 5 мин хлорирования отсасывание прекращают и сливают охлаждающую воду. В фильтр заливают 95%-ный этанол для удаления избытка хлора и образовавшейся соляной кислоты, выдерживают 1 мин и отсасывают. Затем в фильтр заливают горячий 3%-ный раствор моно-этаноламина в 95%-ном этаноле, оставляют на 2 мин и отсасывают. Обработку растворителем повторяют еще раз, после чего промывают древесину от остатков растворителя дважды этанолом и дважды холодной дистиллированной водой, удаляя ее избыток отсосом. Снова заливают в рубашку охлаждающую • воду. Повторяют хлорирование и последующие обработки, пока остаток на фильтре не будет оставаться белым при последующем хлорировании и обработке эта-нольным раствором моноэтаноламина. Затем холоцеллюлозу промывают этанолом, холодной дистиллированной водой, снова этанолом и, наконец, этиловым эфиром для ускорения последующей сушки. Полученную холоцеллюлозу подсушивают на воздухе для удаления эфира, а затем фильтр с холоцеллюлозой сушат в сушильном шкафу при температуре °С до постоянной массы и взвешивают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 xml:space="preserve">Массовую долю холоцеллюлозы, % к абсолютно сухой исходной древесине, рассчитывают по формуле 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drawing>
          <wp:inline distT="0" distB="0" distL="0" distR="0">
            <wp:extent cx="1143000" cy="34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где </w:t>
      </w:r>
      <w:r>
        <w:rPr>
          <w:rStyle w:val="FontStyle16"/>
          <w:color w:val="000000"/>
          <w:spacing w:val="0"/>
          <w:sz w:val="28"/>
        </w:rPr>
        <w:t>т</w:t>
      </w:r>
      <w:r>
        <w:rPr>
          <w:rStyle w:val="FontStyle16"/>
          <w:color w:val="000000"/>
          <w:spacing w:val="0"/>
          <w:sz w:val="28"/>
          <w:vertAlign w:val="subscript"/>
        </w:rPr>
        <w:t>{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– масса фильтра с холоцеллюлозой, г; </w:t>
      </w:r>
      <w:r>
        <w:rPr>
          <w:rStyle w:val="FontStyle16"/>
          <w:color w:val="000000"/>
          <w:spacing w:val="0"/>
          <w:sz w:val="28"/>
        </w:rPr>
        <w:t xml:space="preserve">т </w:t>
      </w:r>
      <w:r>
        <w:rPr>
          <w:rStyle w:val="FontStyle13"/>
          <w:color w:val="000000"/>
          <w:spacing w:val="0"/>
          <w:sz w:val="28"/>
        </w:rPr>
        <w:t xml:space="preserve">– масса пустого фильтра, г; </w:t>
      </w:r>
      <w:r>
        <w:rPr>
          <w:rStyle w:val="FontStyle16"/>
          <w:color w:val="000000"/>
          <w:spacing w:val="0"/>
          <w:sz w:val="28"/>
          <w:lang w:val="en-US"/>
        </w:rPr>
        <w:t>g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– масса абсолютно сухой навески обес-смоленной древесины, г; </w:t>
      </w:r>
      <w:r>
        <w:rPr>
          <w:rStyle w:val="FontStyle16"/>
          <w:color w:val="000000"/>
          <w:spacing w:val="0"/>
          <w:sz w:val="28"/>
          <w:lang w:val="en-US"/>
        </w:rPr>
        <w:t>K</w:t>
      </w:r>
      <w:r>
        <w:rPr>
          <w:rStyle w:val="FontStyle16"/>
          <w:color w:val="000000"/>
          <w:spacing w:val="0"/>
          <w:sz w:val="28"/>
          <w:vertAlign w:val="subscript"/>
        </w:rPr>
        <w:t>3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>– коэффициент экстрагирования органическим растворителем. Примечания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 xml:space="preserve">1. Если после предварительного экстрагирования проводили дополнительную обработку раствором щелочи, вместо </w:t>
      </w:r>
      <w:r>
        <w:rPr>
          <w:rStyle w:val="FontStyle19"/>
          <w:color w:val="000000"/>
          <w:spacing w:val="0"/>
          <w:sz w:val="28"/>
        </w:rPr>
        <w:t xml:space="preserve">К, </w:t>
      </w:r>
      <w:r>
        <w:rPr>
          <w:rStyle w:val="FontStyle13"/>
          <w:color w:val="000000"/>
          <w:spacing w:val="0"/>
          <w:sz w:val="28"/>
        </w:rPr>
        <w:t xml:space="preserve">при расчете используют общий коэффициент экстрагирования </w:t>
      </w:r>
      <w:r>
        <w:rPr>
          <w:rStyle w:val="FontStyle19"/>
          <w:color w:val="000000"/>
          <w:spacing w:val="0"/>
          <w:sz w:val="28"/>
        </w:rPr>
        <w:t>К,</w:t>
      </w:r>
      <w:r>
        <w:rPr>
          <w:rStyle w:val="FontStyle19"/>
          <w:color w:val="000000"/>
          <w:spacing w:val="0"/>
          <w:sz w:val="28"/>
          <w:vertAlign w:val="subscript"/>
        </w:rPr>
        <w:t>щ</w:t>
      </w:r>
      <w:r>
        <w:rPr>
          <w:rStyle w:val="FontStyle13"/>
          <w:color w:val="000000"/>
          <w:spacing w:val="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Если препарат холоцеллюлозы предназначается для последующих анализов, то сушить холоцеллюлозу следует на воздухе или в вакуум-сушильном шкафу при температуре не выше 60 °С. В этом случае массовую долю холоцеллюлозы определяют в отдельной пробе обессмоленной древесины,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3. В соответствии с модифицированной методикой этанольный раствор моноэтаноламина можно заменить 5%-ным раствором моноэтаноламина в диоксане и, соответственно, этанол для промывки – диоксаном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4. При необходимости внесения поправок в холоцеллюлозе определяют остаточные лигнин, пентозаны, золу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4. Определение холоцеллюлозы хлоритным методом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Методика анализа</w:t>
      </w:r>
      <w:r>
        <w:rPr>
          <w:rStyle w:val="FontStyle13"/>
          <w:color w:val="000000"/>
          <w:spacing w:val="0"/>
          <w:sz w:val="28"/>
        </w:rPr>
        <w:t>. Навеску воздушно-сухих обессмоленных спиртотолуольной смесью или этиловым эфиром опилок массой около 5 г помещают в коническую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колбу вместимостью 250 см'</w:t>
      </w:r>
      <w:r>
        <w:rPr>
          <w:rStyle w:val="FontStyle13"/>
          <w:color w:val="000000"/>
          <w:spacing w:val="0"/>
          <w:sz w:val="28"/>
          <w:vertAlign w:val="superscript"/>
        </w:rPr>
        <w:t>1</w:t>
      </w:r>
      <w:r>
        <w:rPr>
          <w:rStyle w:val="FontStyle13"/>
          <w:color w:val="000000"/>
          <w:spacing w:val="0"/>
          <w:sz w:val="28"/>
        </w:rPr>
        <w:t xml:space="preserve">. Добавляют последовательно 160 см'' дистиллированной воды, 0,5 см'' ледяной уксусной кислоты и г </w:t>
      </w:r>
      <w:r>
        <w:rPr>
          <w:rStyle w:val="FontStyle13"/>
          <w:color w:val="000000"/>
          <w:spacing w:val="0"/>
          <w:sz w:val="28"/>
          <w:lang w:val="en-US"/>
        </w:rPr>
        <w:t>NaClO</w:t>
      </w:r>
      <w:r>
        <w:rPr>
          <w:rStyle w:val="FontStyle13"/>
          <w:color w:val="000000"/>
          <w:spacing w:val="0"/>
          <w:sz w:val="28"/>
          <w:vertAlign w:val="subscript"/>
        </w:rPr>
        <w:t>2</w:t>
      </w:r>
      <w:r>
        <w:rPr>
          <w:rStyle w:val="FontStyle13"/>
          <w:color w:val="000000"/>
          <w:spacing w:val="0"/>
          <w:sz w:val="28"/>
        </w:rPr>
        <w:t xml:space="preserve">. Все </w:t>
      </w:r>
      <w:r>
        <w:rPr>
          <w:rStyle w:val="FontStyle13"/>
          <w:color w:val="000000"/>
          <w:spacing w:val="0"/>
          <w:sz w:val="28"/>
          <w:lang w:val="en-US"/>
        </w:rPr>
        <w:t>one</w:t>
      </w:r>
      <w:r>
        <w:rPr>
          <w:rStyle w:val="FontStyle13"/>
          <w:color w:val="000000"/>
          <w:spacing w:val="0"/>
          <w:sz w:val="28"/>
        </w:rPr>
        <w:t xml:space="preserve">-рации, а также последующие нагревание, фильтрование и промывку обязательно проводят в вытяжном шкафу из-за высокой токсичности выделяющегося диоксида хлора. Реакционную колбу прикрывают перевернутой небольшой конической колбой и нагревают на водяной бане при температуре содержимого колбы 70…80 °С в течение 1 ч при периодическом перемешивании. Затем добавляют еще 0,5 см ледяной уксусной кислоты и г </w:t>
      </w:r>
      <w:r>
        <w:rPr>
          <w:rStyle w:val="FontStyle13"/>
          <w:color w:val="000000"/>
          <w:spacing w:val="0"/>
          <w:sz w:val="28"/>
          <w:lang w:val="en-US"/>
        </w:rPr>
        <w:t>NaCIO</w:t>
      </w:r>
      <w:r>
        <w:rPr>
          <w:rStyle w:val="FontStyle13"/>
          <w:color w:val="000000"/>
          <w:spacing w:val="0"/>
          <w:sz w:val="28"/>
          <w:vertAlign w:val="subscript"/>
        </w:rPr>
        <w:t>2</w:t>
      </w:r>
      <w:r>
        <w:rPr>
          <w:rStyle w:val="FontStyle13"/>
          <w:color w:val="000000"/>
          <w:spacing w:val="0"/>
          <w:sz w:val="28"/>
        </w:rPr>
        <w:t>, перемешивают и продолжают нагревание при 70…80 °С еще 1 ч. При анализе древесины хвойных пород проводят еще две таких обработки, а для древесины лиственных пород – еще одну. По окончании делигнификации колбу с реакционной смесью охлаждают в бане со льдом так, чтобы температура содержимого колбы не превышала Ю°С. Холоцеллюлозу отфильтровывают с отсосом на высушенном до постоянной массы стеклянном пористом фильтре, смывая на фильтр небольшим объемом холодной дистиллированной воды, и промывают ацетоном, 95%-ным этанолом, холодной дистиллированной водой. Фильтр с холоцеллюлозой сушат в вакуум-сушильном шкафу при температуре не выше 60 °С до постоянной массы и взвешивают. Можно также высушить холоцеллюлозу на воздухе и после взвешивания определить ее влажность по обычной методик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Массовую долю холоцеллюлозы, % к абсолютно сухой исходной древесине, рассчитывают по формуле, приведенной выш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vertAlign w:val="subscript"/>
        </w:rPr>
      </w:pPr>
      <w:r>
        <w:rPr>
          <w:rStyle w:val="FontStyle13"/>
          <w:color w:val="000000"/>
          <w:spacing w:val="0"/>
          <w:sz w:val="28"/>
        </w:rPr>
        <w:t xml:space="preserve">Для расчета массовой доли чистой холоцеллюлозы необходимо внести поправку на остаточный лигнин, так как в хлоритной холоцеллюлозе его должно оставаться примерно 2…4%. В противном случае будут наблюдаться большие потери полисахаридов Тогда массовую долю хлоритной холоцеллюлозы, % к абсолютно сухой исходной древесине, рассчитанную по формуле, умножают на поправочный коэффициент </w:t>
      </w:r>
      <w:r>
        <w:rPr>
          <w:rStyle w:val="FontStyle20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lang w:val="en-US"/>
        </w:rPr>
        <w:t>K</w:t>
      </w:r>
      <w:r>
        <w:rPr>
          <w:rStyle w:val="FontStyle20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vertAlign w:val="subscript"/>
          <w:lang w:val="en-US"/>
        </w:rPr>
        <w:t>l</w:t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70635" cy="20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9" r="-2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где </w:t>
      </w:r>
      <w:r>
        <w:rPr>
          <w:rStyle w:val="FontStyle19"/>
          <w:color w:val="000000"/>
          <w:spacing w:val="0"/>
          <w:sz w:val="28"/>
          <w:lang w:val="en-US"/>
        </w:rPr>
        <w:t>L</w:t>
      </w:r>
      <w:r>
        <w:rPr>
          <w:rStyle w:val="FontStyle19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>– массовая доля лигнина в холоцеллюлозе, %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Выделенную холоцеллюлозу используют для последующих анализ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римечания: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1. При выделении хлоритной холоцеллюлозы из древесины лиственных пород ее предварительному экстрагированию органическими растворителями можно не подвергать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2. При выделении хлоритной холоцеллюлозы из древесины тропических пород и другого малоизученного сырья рекомендуется предварительно определить необходимое число обработок подкисленным раствором хлорита натрия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5"/>
          <w:color w:val="000000"/>
          <w:spacing w:val="0"/>
          <w:sz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5. Определение холоцеллюлозы с надуксусной кислотой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Метод делигнификации древесины надуксусной кислотой наиболее удобен, так как позволяет избежать работы с токсичными газами – хлором и диоксидом хлора – и с взрывоопасным хлоритом натрия. Надуксусную кислоту можно получать различными методами – взаимодействием пероксида водорода с уксусной кислотой или уксусным ангидридом в присутствии серной кислоты в качестве катализатор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5"/>
          <w:color w:val="000000"/>
          <w:sz w:val="28"/>
        </w:rPr>
        <w:t xml:space="preserve">Методика анализа. </w:t>
      </w:r>
      <w:r>
        <w:rPr>
          <w:rStyle w:val="FontStyle13"/>
          <w:color w:val="000000"/>
          <w:spacing w:val="0"/>
          <w:sz w:val="28"/>
        </w:rPr>
        <w:t>Навеску воздушно-сухих обессмоленных спиртотолуольной смесью или этиловым эфиром опилок массой около 5 г помещают в коническую колбу вместимостью 500 см</w:t>
      </w:r>
      <w:r>
        <w:rPr>
          <w:rStyle w:val="FontStyle13"/>
          <w:color w:val="000000"/>
          <w:spacing w:val="0"/>
          <w:sz w:val="28"/>
          <w:vertAlign w:val="superscript"/>
        </w:rPr>
        <w:t xml:space="preserve">3 </w:t>
      </w:r>
      <w:r>
        <w:rPr>
          <w:rStyle w:val="FontStyle13"/>
          <w:color w:val="000000"/>
          <w:spacing w:val="0"/>
          <w:sz w:val="28"/>
        </w:rPr>
        <w:t>и добавляют мерным цилиндром 250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 xml:space="preserve"> 10%-ного раствора надуксусной кислоты при комнатной температуре. Колбу покрывают часовым стеклом и помещают в водяную баню с температурой 90 °С. С момента достижения реакционной смесью температуры 75 °С колбу выдерживают в бане при периодическом перемешивании 30…60 мин в случае древесины хвойных пород и 15…20 </w:t>
      </w:r>
      <w:r>
        <w:rPr>
          <w:rStyle w:val="FontStyle17"/>
          <w:color w:val="000000"/>
          <w:sz w:val="28"/>
        </w:rPr>
        <w:t xml:space="preserve">– </w:t>
      </w:r>
      <w:r>
        <w:rPr>
          <w:rStyle w:val="FontStyle13"/>
          <w:color w:val="000000"/>
          <w:spacing w:val="0"/>
          <w:sz w:val="28"/>
        </w:rPr>
        <w:t>для древесины лиственных пород. Затем содержимое колбы разбавляют дистиллированной водой температурой 50 °С, отфильтровывают холоцеллюлозу на стеклянном пористом фильтре и промывают нагретой дистиллированной водой до отрицательной реакции на пероксид с титанилсульфатом, затем теплой смесью ацетона с этанолом. Фильтр с холоцеллюлозой сушат в вакуум-сушильном шкафу при температуре 45 °С до постоянной массы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5"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>6. Определение содержания альфа-целлюлозы в древесин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Для определения альфа-целлюлозы древесину сначала обес-смоливают экстрагированием органическими растворителями, </w:t>
      </w:r>
      <w:r>
        <w:rPr>
          <w:rStyle w:val="FontStyle15"/>
          <w:color w:val="000000"/>
          <w:sz w:val="28"/>
        </w:rPr>
        <w:t xml:space="preserve">а затем </w:t>
      </w:r>
      <w:r>
        <w:rPr>
          <w:rStyle w:val="FontStyle13"/>
          <w:color w:val="000000"/>
          <w:spacing w:val="0"/>
          <w:sz w:val="28"/>
        </w:rPr>
        <w:t xml:space="preserve">выделяют холоцеллюлозу одним из вышеперечисленных методов. В соответствии со стандартом </w:t>
      </w:r>
      <w:r>
        <w:rPr>
          <w:rStyle w:val="FontStyle13"/>
          <w:color w:val="000000"/>
          <w:spacing w:val="0"/>
          <w:sz w:val="28"/>
          <w:lang w:val="en-US"/>
        </w:rPr>
        <w:t>ANSI</w:t>
      </w:r>
      <w:r>
        <w:rPr>
          <w:rStyle w:val="FontStyle13"/>
          <w:color w:val="000000"/>
          <w:spacing w:val="0"/>
          <w:sz w:val="28"/>
        </w:rPr>
        <w:t>/</w:t>
      </w:r>
      <w:r>
        <w:rPr>
          <w:rStyle w:val="FontStyle13"/>
          <w:color w:val="000000"/>
          <w:spacing w:val="0"/>
          <w:sz w:val="28"/>
          <w:lang w:val="en-US"/>
        </w:rPr>
        <w:t>ASTM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  <w:lang w:val="en-US"/>
        </w:rPr>
        <w:t>D</w:t>
      </w:r>
      <w:r>
        <w:rPr>
          <w:rStyle w:val="FontStyle13"/>
          <w:color w:val="000000"/>
          <w:spacing w:val="0"/>
          <w:sz w:val="28"/>
        </w:rPr>
        <w:t xml:space="preserve"> 1103 выделенную методом хлорирования холоцеллюлозу после сушки на воздухе непосредственно используют для определения альфа-целлюлоз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 xml:space="preserve">Методика анализа. </w:t>
      </w:r>
      <w:r>
        <w:rPr>
          <w:rStyle w:val="FontStyle13"/>
          <w:color w:val="000000"/>
          <w:spacing w:val="0"/>
          <w:sz w:val="28"/>
        </w:rPr>
        <w:t>Холоцеллюлозу, выделенную методом хлорирования и высушенную на воздухе, количественно переносят в стакан вместимостью 250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>. Мерным цилиндром берут 25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 xml:space="preserve"> 17,5%-ного раствора </w:t>
      </w:r>
      <w:r>
        <w:rPr>
          <w:rStyle w:val="FontStyle13"/>
          <w:color w:val="000000"/>
          <w:spacing w:val="0"/>
          <w:sz w:val="28"/>
          <w:lang w:val="en-US"/>
        </w:rPr>
        <w:t>NaOH</w:t>
      </w:r>
      <w:r>
        <w:rPr>
          <w:rStyle w:val="FontStyle13"/>
          <w:color w:val="000000"/>
          <w:spacing w:val="0"/>
          <w:sz w:val="28"/>
        </w:rPr>
        <w:t xml:space="preserve"> и устанавливают температуру 20 °С. Добавляют к холоцеллюлозе 10 см</w:t>
      </w:r>
      <w:r>
        <w:rPr>
          <w:rStyle w:val="FontStyle13"/>
          <w:color w:val="000000"/>
          <w:spacing w:val="0"/>
          <w:sz w:val="28"/>
          <w:vertAlign w:val="superscript"/>
        </w:rPr>
        <w:t xml:space="preserve">3 </w:t>
      </w:r>
      <w:r>
        <w:rPr>
          <w:rStyle w:val="FontStyle13"/>
          <w:color w:val="000000"/>
          <w:spacing w:val="0"/>
          <w:sz w:val="28"/>
        </w:rPr>
        <w:t>этого раствора и помещают стакан, покрытый часовым стеклом, в водяную баню-термостат с температурой °С, вмещающую одновременно три стакана. При серийном анализе наиболее целесообразный интервал между анализируемыми пробами составляет 20 мин. Осторожно помешивают холоцеллюлозу в стакане стеклянной палочкой с плоским концом для пропитки образца щелочью. Через 2 мин образец перемешивают энергично для разделения комк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о истечении 5 мин после добавления первой порции раствора гидроксида натрия добавляют его следующую порцию и снова массу тщательно перемешивают. Спустя еще 5 мин добавляют новую порцию раствора щелочи и перемешивают. Последнюю порцию раствора добавляют через 15 мин от начала обработки и снова перемешивают. Полученную реакционную массу оставляют в бане-термостате на 30 мин. Таким образом, общая продолжительность обработки составляет 45 мин. После этого к смеси добавляют 33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 xml:space="preserve"> дистиллированной воды с температурой 20 °С, в результате чего массовая доля </w:t>
      </w:r>
      <w:r>
        <w:rPr>
          <w:rStyle w:val="FontStyle13"/>
          <w:color w:val="000000"/>
          <w:spacing w:val="0"/>
          <w:sz w:val="28"/>
          <w:lang w:val="en-US"/>
        </w:rPr>
        <w:t>NaOH</w:t>
      </w:r>
      <w:r>
        <w:rPr>
          <w:rStyle w:val="FontStyle13"/>
          <w:color w:val="000000"/>
          <w:spacing w:val="0"/>
          <w:sz w:val="28"/>
        </w:rPr>
        <w:t xml:space="preserve"> снижается до 8,3%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Полученную альфа-целлюлозу отфильтровывают на высушенном до постоянной массы щелочеустойчивом стеклянном пористом фильтре и промывают 8,3%-ным раствором </w:t>
      </w:r>
      <w:r>
        <w:rPr>
          <w:rStyle w:val="FontStyle13"/>
          <w:color w:val="000000"/>
          <w:spacing w:val="0"/>
          <w:sz w:val="28"/>
          <w:lang w:val="en-US"/>
        </w:rPr>
        <w:t>NaOH</w:t>
      </w:r>
      <w:r>
        <w:rPr>
          <w:rStyle w:val="FontStyle13"/>
          <w:color w:val="000000"/>
          <w:spacing w:val="0"/>
          <w:sz w:val="28"/>
        </w:rPr>
        <w:t>, а затем дистиллированной водой, смывая водой все волокна альфа-целлюлозы на фильтр. При фильтровании и промывке используют отсос. Для ускорения промывки рекомендуется прекратить отсасывание, наполнить фильтр водой, тщательно перемешать целлюлозу на фильтре для разбивания комков и снова фильтровать с отсосом. Такую операцию следует провести дважд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После промывки в фильтр с целлюлозой заливают 15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lang w:val="en-US"/>
        </w:rPr>
        <w:t>CNf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vertAlign w:val="superscript"/>
        </w:rPr>
        <w:t xml:space="preserve"> </w:t>
      </w:r>
      <w:r>
        <w:rPr>
          <w:rStyle w:val="FontStyle13"/>
          <w:color w:val="000000"/>
          <w:spacing w:val="0"/>
          <w:sz w:val="28"/>
        </w:rPr>
        <w:t>10%-ной уксусной кислоты; для пропитки целлюлозы кислотой применяют кратковременное отсасывание, а затем оставляют кислоту в фильтре на 1 мин без отсоса, после чего отфильтровывают ее с отсосом. Промывают целлюлозу на фильтре дистиллированной водой до нейтральной реакции по универсальной индикаторной бумаге, а затем еще дополнительно 250 см</w:t>
      </w:r>
      <w:r>
        <w:rPr>
          <w:rStyle w:val="FontStyle13"/>
          <w:color w:val="000000"/>
          <w:spacing w:val="0"/>
          <w:sz w:val="28"/>
          <w:vertAlign w:val="superscript"/>
        </w:rPr>
        <w:t>1</w:t>
      </w:r>
      <w:r>
        <w:rPr>
          <w:rStyle w:val="FontStyle13"/>
          <w:color w:val="000000"/>
          <w:spacing w:val="0"/>
          <w:sz w:val="28"/>
        </w:rPr>
        <w:t xml:space="preserve"> воды. Фильтр с альфа-целлюлозой сушат в сушильном шкафу при температуре </w:t>
      </w:r>
      <w:r>
        <w:rPr>
          <w:rStyle w:val="FontStyle13"/>
          <w:color w:val="000000"/>
          <w:spacing w:val="0"/>
          <w:sz w:val="28"/>
          <w:vertAlign w:val="superscript"/>
        </w:rPr>
        <w:t>0</w:t>
      </w:r>
      <w:r>
        <w:rPr>
          <w:rStyle w:val="FontStyle13"/>
          <w:color w:val="000000"/>
          <w:spacing w:val="0"/>
          <w:sz w:val="28"/>
          <w:lang w:val="en-US"/>
        </w:rPr>
        <w:t>C</w:t>
      </w:r>
      <w:r>
        <w:rPr>
          <w:rStyle w:val="FontStyle13"/>
          <w:color w:val="000000"/>
          <w:spacing w:val="0"/>
          <w:sz w:val="28"/>
        </w:rPr>
        <w:t xml:space="preserve"> до постоянной массы и взвешивают. Массовую долю альфа-целлюлозы, % к исходной древесине, рассчитывают по формуле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0160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где </w:t>
      </w:r>
      <w:r>
        <w:rPr>
          <w:rStyle w:val="FontStyle16"/>
          <w:color w:val="000000"/>
          <w:spacing w:val="0"/>
          <w:sz w:val="28"/>
        </w:rPr>
        <w:t>т</w:t>
      </w:r>
      <w:r>
        <w:rPr>
          <w:rStyle w:val="FontStyle16"/>
          <w:color w:val="000000"/>
          <w:spacing w:val="0"/>
          <w:sz w:val="28"/>
          <w:vertAlign w:val="subscript"/>
        </w:rPr>
        <w:t>х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– масса фильтра с альфа-целлюлозой, г; </w:t>
      </w:r>
      <w:r>
        <w:rPr>
          <w:rStyle w:val="FontStyle13"/>
          <w:color w:val="000000"/>
          <w:spacing w:val="0"/>
          <w:sz w:val="28"/>
          <w:lang w:val="en-US"/>
        </w:rPr>
        <w:t>m</w:t>
      </w:r>
      <w:r>
        <w:rPr>
          <w:rStyle w:val="FontStyle13"/>
          <w:color w:val="000000"/>
          <w:spacing w:val="0"/>
          <w:sz w:val="28"/>
        </w:rPr>
        <w:t xml:space="preserve"> – масса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пустого фильтра, г; </w:t>
      </w:r>
      <w:r>
        <w:rPr>
          <w:rStyle w:val="FontStyle16"/>
          <w:color w:val="000000"/>
          <w:spacing w:val="0"/>
          <w:sz w:val="28"/>
          <w:lang w:val="en-US"/>
        </w:rPr>
        <w:t>g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– масса абсолютно сухой навески обес-смоленной древесины, взятой для выделения холоцеллюлозы, г; </w:t>
      </w:r>
      <w:r>
        <w:rPr>
          <w:rStyle w:val="FontStyle16"/>
          <w:color w:val="000000"/>
          <w:spacing w:val="0"/>
          <w:sz w:val="28"/>
          <w:lang w:val="en-US"/>
        </w:rPr>
        <w:t>K</w:t>
      </w:r>
      <w:r>
        <w:rPr>
          <w:rStyle w:val="FontStyle16"/>
          <w:color w:val="000000"/>
          <w:spacing w:val="0"/>
          <w:sz w:val="28"/>
          <w:vertAlign w:val="subscript"/>
        </w:rPr>
        <w:t>3</w:t>
      </w:r>
      <w:r>
        <w:rPr>
          <w:rStyle w:val="FontStyle16"/>
          <w:color w:val="000000"/>
          <w:spacing w:val="0"/>
          <w:sz w:val="28"/>
        </w:rPr>
        <w:t xml:space="preserve"> – </w:t>
      </w:r>
      <w:r>
        <w:rPr>
          <w:rStyle w:val="FontStyle13"/>
          <w:color w:val="000000"/>
          <w:spacing w:val="0"/>
          <w:sz w:val="28"/>
        </w:rPr>
        <w:t>коэффициент экстрагирования органическим растворителе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Style w:val="FontStyle13"/>
          <w:color w:val="000000"/>
          <w:spacing w:val="0"/>
          <w:sz w:val="28"/>
        </w:rPr>
        <w:t>Расхождение между результатами двух параллельных определений не должно превышать 0,8%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 xml:space="preserve">7. Определение </w:t>
      </w:r>
      <w:r>
        <w:rPr>
          <w:rStyle w:val="FontStyle13"/>
          <w:b/>
          <w:color w:val="000000"/>
          <w:spacing w:val="0"/>
          <w:sz w:val="28"/>
        </w:rPr>
        <w:t>целлюлозы азотно-спиртовым</w:t>
      </w:r>
      <w:r>
        <w:rPr>
          <w:rStyle w:val="FontStyle13"/>
          <w:color w:val="000000"/>
          <w:spacing w:val="0"/>
          <w:sz w:val="28"/>
        </w:rPr>
        <w:t xml:space="preserve"> </w:t>
      </w:r>
      <w:r>
        <w:rPr>
          <w:rStyle w:val="FontStyle15"/>
          <w:color w:val="000000"/>
          <w:sz w:val="28"/>
        </w:rPr>
        <w:t>методом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Для анализа используют азотно-спиртовую смесь, состоящую из одного объема концентрированной азотной кислоты и четырех объемов 95%-ного этано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color w:val="000000"/>
          <w:sz w:val="28"/>
        </w:rPr>
        <w:t xml:space="preserve">Методика анализа. </w:t>
      </w:r>
      <w:r>
        <w:rPr>
          <w:rStyle w:val="FontStyle13"/>
          <w:color w:val="000000"/>
          <w:spacing w:val="0"/>
          <w:sz w:val="28"/>
        </w:rPr>
        <w:t>Навеску воздушно-сухих опилок массой около 1 г помещают в коническую колбу вместимостью 250 см</w:t>
      </w:r>
      <w:r>
        <w:rPr>
          <w:rStyle w:val="FontStyle13"/>
          <w:color w:val="000000"/>
          <w:spacing w:val="0"/>
          <w:sz w:val="28"/>
          <w:vertAlign w:val="superscript"/>
        </w:rPr>
        <w:t xml:space="preserve">3 </w:t>
      </w:r>
      <w:r>
        <w:rPr>
          <w:rStyle w:val="FontStyle13"/>
          <w:color w:val="000000"/>
          <w:spacing w:val="0"/>
          <w:sz w:val="28"/>
        </w:rPr>
        <w:t>и добавляют мерным цилиндром 25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 xml:space="preserve"> азотно-спиртовой смеси. К колбе присоединяют обратный холодильник и кипятят опилки со смесью на водяной бане в течение 1 ч. Нельзя допускать слишком бурного кипения во избежание выбрасывания целлюлозной массы в холодильник и разбрасывания по стенкам колбы. После окончания кипячения опилкам дают осесть и осторожно сливают жидкость через высушенный до постоянной массы стеклянный пористый фильтр. Попавшие на фильтр опилки смывают обратно в колбу, используя 25 см</w:t>
      </w:r>
      <w:r>
        <w:rPr>
          <w:rStyle w:val="FontStyle13"/>
          <w:color w:val="000000"/>
          <w:spacing w:val="0"/>
          <w:sz w:val="28"/>
          <w:vertAlign w:val="superscript"/>
        </w:rPr>
        <w:t xml:space="preserve">3 </w:t>
      </w:r>
      <w:r>
        <w:rPr>
          <w:rStyle w:val="FontStyle13"/>
          <w:color w:val="000000"/>
          <w:spacing w:val="0"/>
          <w:sz w:val="28"/>
        </w:rPr>
        <w:t>свежей азотно-спиртовой смеси, и снова кипятят в колбе с обратным холодильником в течение 1 ч. Такую обработку проводят три-четыре раза. После третьей обработки делают пробу на полноту делигнификации и решают, нужно или нет продолжить обработку. Признаком конца делигнификации служит отсутствие красного окрашивания при действии на пробу целлюлозы солянокислого раствора флоро-глюцина. Можно также провести микроскопическое исследование пробы с хлор-цинк-иодом, который окрашивает волокна древесной целлюлозы в фиолетовый цвет. Присутствие лигнина обнаруживается по оранжево-желтому окрашиванию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После последней обработки целлюлозу отфильтровывают на высушенном до постоянной массы стеклянном пористом фильтре, применяя отсос, промывают 10 см</w:t>
      </w:r>
      <w:r>
        <w:rPr>
          <w:rStyle w:val="FontStyle13"/>
          <w:color w:val="000000"/>
          <w:spacing w:val="0"/>
          <w:sz w:val="28"/>
          <w:vertAlign w:val="superscript"/>
        </w:rPr>
        <w:t>3</w:t>
      </w:r>
      <w:r>
        <w:rPr>
          <w:rStyle w:val="FontStyle13"/>
          <w:color w:val="000000"/>
          <w:spacing w:val="0"/>
          <w:sz w:val="28"/>
        </w:rPr>
        <w:t xml:space="preserve"> свежей азотно-спиртовой смеси, а затем горячей водой. При промывке тщательно смывают всю целлюлозу из колбы на фильтр. Отмывку от кислоты проверяют по индикатору метиловому оранжевому, нанося каплю его раствора из капельницы на целлюлозу в фильтре. В присутствии кислоты индикатор принимает красноватый оттенок. В этом случае промывку продолжают. Если индикатор не изменяет цвета, промывку считают законченной. Индикатор смывают горячей водой и тщательно ее отсасывают. Фильтр с целлюлозой сушат в сушильном шкафу при температуре </w:t>
      </w:r>
      <w:r>
        <w:rPr>
          <w:rStyle w:val="FontStyle13"/>
          <w:color w:val="000000"/>
          <w:spacing w:val="0"/>
          <w:sz w:val="28"/>
          <w:vertAlign w:val="superscript"/>
        </w:rPr>
        <w:t>0</w:t>
      </w:r>
      <w:r>
        <w:rPr>
          <w:rStyle w:val="FontStyle13"/>
          <w:color w:val="000000"/>
          <w:spacing w:val="0"/>
          <w:sz w:val="28"/>
          <w:lang w:val="en-US"/>
        </w:rPr>
        <w:t>C</w:t>
      </w:r>
      <w:r>
        <w:rPr>
          <w:rStyle w:val="FontStyle13"/>
          <w:color w:val="000000"/>
          <w:spacing w:val="0"/>
          <w:sz w:val="28"/>
        </w:rPr>
        <w:t xml:space="preserve"> до постоянной массы и взвешивают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Массовую долю «сырой» целлюлозы, % к абсолютно сухой древесине, рассчитывают по формуле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08380" cy="322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где </w:t>
      </w:r>
      <w:r>
        <w:rPr>
          <w:rStyle w:val="FontStyle19"/>
          <w:color w:val="000000"/>
          <w:spacing w:val="0"/>
          <w:sz w:val="28"/>
          <w:lang w:val="en-US"/>
        </w:rPr>
        <w:t>m</w:t>
      </w:r>
      <w:r>
        <w:rPr>
          <w:rStyle w:val="FontStyle19"/>
          <w:color w:val="000000"/>
          <w:spacing w:val="0"/>
          <w:sz w:val="28"/>
          <w:vertAlign w:val="subscript"/>
          <w:lang w:val="en-US"/>
        </w:rPr>
        <w:t>t</w:t>
      </w:r>
      <w:r>
        <w:rPr>
          <w:rStyle w:val="FontStyle19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 xml:space="preserve">– масса фильтра с целлюлозой, г; </w:t>
      </w:r>
      <w:r>
        <w:rPr>
          <w:rStyle w:val="FontStyle19"/>
          <w:color w:val="000000"/>
          <w:spacing w:val="0"/>
          <w:sz w:val="28"/>
        </w:rPr>
        <w:t xml:space="preserve">т </w:t>
      </w:r>
      <w:r>
        <w:rPr>
          <w:rStyle w:val="FontStyle13"/>
          <w:color w:val="000000"/>
          <w:spacing w:val="0"/>
          <w:sz w:val="28"/>
        </w:rPr>
        <w:t xml:space="preserve">– масса пустого фильтра, г; </w:t>
      </w:r>
      <w:r>
        <w:rPr>
          <w:rStyle w:val="FontStyle19"/>
          <w:color w:val="000000"/>
          <w:spacing w:val="0"/>
          <w:sz w:val="28"/>
          <w:lang w:val="en-US"/>
        </w:rPr>
        <w:t>g</w:t>
      </w:r>
      <w:r>
        <w:rPr>
          <w:rStyle w:val="FontStyle19"/>
          <w:color w:val="000000"/>
          <w:spacing w:val="0"/>
          <w:sz w:val="28"/>
        </w:rPr>
        <w:t xml:space="preserve"> </w:t>
      </w:r>
      <w:r>
        <w:rPr>
          <w:rStyle w:val="FontStyle13"/>
          <w:color w:val="000000"/>
          <w:spacing w:val="0"/>
          <w:sz w:val="28"/>
        </w:rPr>
        <w:t>– масса абсолютно сухой навески древесины, г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 xml:space="preserve">Для расчета массовой доли чистой целлюлозы вносят поправку на остаточные пентозаны. Для этого массовую долю «сырой» целлюлозы умножают на поправочный коэффициент /100, где </w:t>
      </w:r>
      <w:r>
        <w:rPr>
          <w:rStyle w:val="FontStyle20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lang w:val="en-US"/>
        </w:rPr>
        <w:t>P</w:t>
      </w:r>
      <w:r>
        <w:rPr>
          <w:rStyle w:val="FontStyle13"/>
          <w:color w:val="000000"/>
          <w:spacing w:val="0"/>
          <w:sz w:val="28"/>
        </w:rPr>
        <w:t>-массовая доля остаточных пентозанов в целлюлозе, %. Пентозаны в целлюлозе определяют по таким же методикам, как и при анализе древесины. Обычно в целлюлозе, выделенной из древесных пород умеренной климатической зоны, остается 5…6% пентозанов для древесины хвойных пород и 9…10% для лиственных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pacing w:val="0"/>
          <w:sz w:val="28"/>
        </w:rPr>
        <w:t>Расхождение между результатами двух параллельных определений не должно превышать 1,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Verdana" w:hAnsi="Verdana" w:cs="Verdana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spacing w:val="20"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0">
    <w:name w:val="Font Style20"/>
    <w:qFormat/>
    <w:rPr>
      <w:rFonts w:ascii="Book Antiqua" w:hAnsi="Book Antiqua" w:cs="Book Antiqua"/>
      <w:i/>
      <w:iCs/>
      <w:smallCap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7:00Z</dcterms:created>
  <dc:creator/>
  <dc:description/>
  <cp:keywords/>
  <dc:language>en-US</dc:language>
  <cp:lastModifiedBy/>
  <dcterms:modified xsi:type="dcterms:W3CDTF">2011-10-07T01:57:00Z</dcterms:modified>
  <cp:revision>1</cp:revision>
  <dc:subject/>
  <dc:title>РЕФЕРАТ</dc:title>
</cp:coreProperties>
</file>