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“</w:t>
      </w:r>
      <w:r>
        <w:rPr>
          <w:b/>
          <w:bCs/>
          <w:color w:val="000000"/>
          <w:sz w:val="26"/>
          <w:szCs w:val="26"/>
        </w:rPr>
        <w:t>РОСТОВСКИЙ ГОСУДАРСТВЕННЫЙ УНИВЕРСИТЕТ”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имический факульте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аналитической хим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УРСОВАЯ РАБОТ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56"/>
          <w:szCs w:val="56"/>
        </w:rPr>
        <w:t>«Определение фенола методом броматометрического титрования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6"/>
          <w:szCs w:val="26"/>
        </w:rPr>
        <w:t xml:space="preserve">Выполнил студент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курса  4 г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</w:t>
      </w:r>
      <w:r>
        <w:rPr>
          <w:color w:val="000000"/>
          <w:sz w:val="26"/>
          <w:szCs w:val="26"/>
        </w:rPr>
        <w:t>Мельниченко Д.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</w:t>
      </w:r>
      <w:r>
        <w:rPr>
          <w:color w:val="000000"/>
          <w:sz w:val="26"/>
          <w:szCs w:val="26"/>
        </w:rPr>
        <w:t>Научный руководите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</w:t>
      </w:r>
      <w:r>
        <w:rPr>
          <w:color w:val="000000"/>
          <w:sz w:val="26"/>
          <w:szCs w:val="26"/>
        </w:rPr>
        <w:t>доцент Садименко Л.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0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31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...3</w:t>
      </w:r>
    </w:p>
    <w:p>
      <w:pPr>
        <w:pStyle w:val="31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ия броматометрического метода анализа…………………….4</w:t>
      </w:r>
    </w:p>
    <w:p>
      <w:pPr>
        <w:pStyle w:val="31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хника титрования…………………………………………………5</w:t>
      </w:r>
    </w:p>
    <w:p>
      <w:pPr>
        <w:pStyle w:val="31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и недостатки броматометрического метода………..6</w:t>
      </w:r>
    </w:p>
    <w:p>
      <w:pPr>
        <w:pStyle w:val="31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енолы……………………………………………………………….7</w:t>
      </w:r>
    </w:p>
    <w:p>
      <w:pPr>
        <w:pStyle w:val="31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енола………………………………………………...8</w:t>
      </w:r>
    </w:p>
    <w:p>
      <w:pPr>
        <w:pStyle w:val="31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10</w:t>
      </w:r>
    </w:p>
    <w:p>
      <w:pPr>
        <w:pStyle w:val="31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31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триметрический метод анализа основан на изменении количества реагента строго определённой концентрации и известного состава в момент установления точки эквивалентности. Стремясь не пропустить точку эквивалентности, реактив прибавляют постепенно, по каплям. Примером может служить определение количества кислоты титрованием ее щелочью в присутствии индикатора, который способен изменять окраску, если после точки эквивалентности появился даже ничтожный избыток щелочи. Титриметрические методы отличаются высокой точностью и быстротой определения. В отличие от гравиметрических методов, они позволяют последовательно определять несколько компонентов.</w:t>
      </w:r>
    </w:p>
    <w:p>
      <w:pPr>
        <w:pStyle w:val="31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имические реакции, используемые в методах титриметрии, разнообразны. Все они, однако, относительно быстрые. Реактивы, используемые для титрования, должны быть устойчивы при хранении, к действию света и т.д. Реакцию можно использовать для титрования, если конечная точка титрования без особого труда обнаруживается химическими (с помощью индикатора – вещества способного менять цвет в этой точке) или физическими методами (измеряя силу тока, электродный потенциал и т.д.).</w:t>
      </w:r>
    </w:p>
    <w:p>
      <w:pPr>
        <w:pStyle w:val="31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вольно часто применяют, например, реакции, продуктом которых является малорастворимое соединение, - осадительное титрование. В качестве индикаторов помимо давно известных могут служить некоторые реагенты, первоначально предложенные для фотометрического определения соответствующих элементов. Так, для определения бария и сульфат-ионов путем осаждения сульфата бария успешно используют реагент нитхромазо, который был синтезирован сначала как фотометрический реагент.</w:t>
      </w:r>
    </w:p>
    <w:p>
      <w:pPr>
        <w:pStyle w:val="31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ее важны для аналитической практики окислительно-восстановительные реакции. Кроме широко применяемых классических окислительно-восстановительных методов – перманганатометрии, броматометрии, цериметрии – предлагаются новые приемы. Методы окислительно-восстановительного титрования получили широкое развитие. Предложен, в частности, новый прием – ванадатометрия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снованный на использовании ванадата аммония в качестве окислителя, индикатором служит фенилантраниловая кислота. Разработан метод меркуроредуктометрии; исследованы окислительно-восстановительные индикаторы, главным образом различные аналоги фенилантраниловой кислоты. </w:t>
      </w:r>
    </w:p>
    <w:p>
      <w:pPr>
        <w:pStyle w:val="31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стро развиваются комплексометрические методы титрования, в основу которых положены реакции комплексообразования. Известны они не один десяток лет, но особое значение методы эти получили в послевоенные годы. В 30-40-е годы швейцарский химик Г. Шварценбах показал, что этилендиаминтетрауксусная кислота (ЭДТА) образует с ионами многих металлов устойчивые комплексы  постоянного состава,  причем реакции идут быстро. Под названием «комплексоны» ЭДТА и особенно ее натриевая соль были предложены как реагенты для маскирования ионов металлов и для комплексометрического титрования. Были подобраны индикаторы, в числе первых был описан мурексид и эриохром черный Т.</w:t>
      </w:r>
    </w:p>
    <w:p>
      <w:pPr>
        <w:pStyle w:val="31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давляющем большинстве случаев для титрования используют водные растворы. Однако неводное титрование в органических или неводных неорганических растворителях сулит подчас большие возможности. Одна из главных причин – дифференциация свойств различных веществ в таких растворителях. Если, например, две кислоты в воде полностью диссоциированы и титруются одновременно, то в правильно подобранном неводном растворителе их можно титровать раздельно. Общая теория неводного титрования с позиций теории растворов была разработана Н.А.Измайловым. Неводному титрованию посвящено немало работ, особого внимания заслуживает монография А.П. Крешкова  «Кислотно-основное титрование в неводных растворах».</w:t>
      </w:r>
    </w:p>
    <w:p>
      <w:pPr>
        <w:pStyle w:val="31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итриметрические методы просты и доступны. Пипетки, бюретки, мерные колбы, конические колбы для титрования – вот почти весь немудреный набор оборудования. Однако разработано и разрабатываются много инструментальных методов. Прежде всего это касается фиксации конечной точки титрования: физико-химические и физические методы позволяют делать это объективно. Обычный прием едва ли не в любой лаборатории – потенциометрическое титрование. Развиты и применяются методы амперометрического титрования. Есть и другие способы определения конечной точки, включая самые современные – с использованием ионоселективных электродов. Несколько особый случай – титрование с использованием радиоизотопов (радиометрическое титрование). Инструментализация имеет и другую цель: автоматизировать операции. Не слишком сложный титратор позволяет проводить массовые определения с большой производительностью. </w:t>
      </w:r>
    </w:p>
    <w:p>
      <w:pPr>
        <w:pStyle w:val="31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ория броматометрического метода анализ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титрования неорганических и органических соединений в прак</w:t>
        <w:softHyphen/>
        <w:t xml:space="preserve">тике аналитической химии используют бром и бромат калия. Бромат является более сильным окислителем по сравнению с бромом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25527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в качестве титранта преимущественно применяют раствор брома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итрование стандартным раствором бромата основано на окислении восстановителей — олова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, мышьяк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сурьмы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селена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, гидроксиламина, производных гидразина и т. п. в кислой среде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2584450" cy="33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может быть осуществлено прямым и обратным метода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яду с реакциями окисления — восстановления в присутствии бромидов наблюдаются также реакции присоединения брома и замеще</w:t>
        <w:softHyphen/>
        <w:t>ние бромом, который образуется в процессе взаимодействия бромата с бромидом 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11780" cy="28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очень часто титрование производят раствором смеси бромата и бромида калия в отношении 1:5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методе прямого титрования определение точки эквивалентности осуществляют визуально по изменению окраски титруемого раствора, индикаторным методом (органические азокрасители) и инструменталь</w:t>
        <w:softHyphen/>
        <w:t>ными метода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тоде обратного титрования конечную точку титрования опреде</w:t>
        <w:softHyphen/>
        <w:t>ляют, как правило, индикацией конца титрования избытка брома в при</w:t>
        <w:softHyphen/>
        <w:t>сутствии индикатора — крахмал-иоди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хника титр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итрование проводят в кислой среде в присут</w:t>
        <w:softHyphen/>
        <w:t>ствии хлористоводородной или серной кислоты, способствующих мгно</w:t>
        <w:softHyphen/>
        <w:t>венному выделению бром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многих случаях для улучшения растворимости анализируемого продукта наряду с водой применяют и неводные растворители (безвод</w:t>
        <w:softHyphen/>
        <w:t>ную уксусную кислоту, спирты и др.). Во избежание улетучивания сво</w:t>
        <w:softHyphen/>
        <w:t>бодного брома титрование, как правило, проводят при комнатной температуре, а иногда и при 0°С. В особых случаях медленно протекающих реакций окисления — восстановления прибегают к нагреванию титруе</w:t>
        <w:softHyphen/>
        <w:t>мого раствора до 40 — 70 °С. Для предотвращения потерь брома титрова</w:t>
        <w:softHyphen/>
        <w:t>ние проводят в конических колбах, снабженных стеклянными притер</w:t>
        <w:softHyphen/>
        <w:t>тыми пробками. Для ускорения реакций в титруемый раствор добавляют катализаторы: сульфат марганца или ртут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, молибдат натрия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методах обратного титрования очень часто прибегают к поста</w:t>
        <w:softHyphen/>
        <w:t>новке холостого опыта для того, чтобы уточнить, какое количество стан</w:t>
        <w:softHyphen/>
        <w:t>дартного раствора титранта расходуется на титрование определенного объема реаген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 титровании избытка брома добавляют иодид калия, реагирую</w:t>
        <w:softHyphen/>
        <w:t>щий с бромом с выделением йода, который оттитровывают стандартным раствором тиосульфата в присутствии индикатора — крахм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чий   раствор   броматометрии — бромат   калия — обычно готовят по точной навеске его кристаллической соли.  Препарат КВ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олучается достаточно чистым после перекристаллизации из воды и высушивания при 150...180°С. Титр раствора бромата иног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ряют йодометрическим методом, добавляя 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к от</w:t>
        <w:softHyphen/>
        <w:t>меренному объему бромата и титруя выделившийся йод тиосуль</w:t>
        <w:softHyphen/>
        <w:t>фатом натрия.  Водные растворы бромата  калия устойчивы не</w:t>
        <w:softHyphen/>
        <w:t>определенно долго.  В практике используют также бромат-бро-мидные нейтральные растворы, содержащие бромат кал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но известной концентрации и примерно пятикратный избыток бро</w:t>
        <w:softHyphen/>
        <w:t>мида калия.  При подкислении такой раствор выделяет свобод</w:t>
        <w:softHyphen/>
        <w:t>ный бром в количестве, эквивалентном взятому количеству бро</w:t>
        <w:softHyphen/>
        <w:t>мата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роме того, броматометрию применяют для определения многих других неорганических и органических соединений: фенолов и их произ</w:t>
        <w:softHyphen/>
        <w:t>водных, аминов, аскорбиновой кислоты, 8-оксихинолина (и осаждаемых этими соединениями ионов: 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А1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>, В1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и др.), тиомочевины, меркаптанов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Широкое применение в  броматометрических  определениях получила способность свободного брома вступать в реакцию замещения, присоединения и окисления-восстановления с некоторыми органическими   соединениями   по   точному   стехиометрическому уравнению без образования каких-либо побочн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тов. Та</w:t>
        <w:softHyphen/>
        <w:t>ким образом можно отметить два основных типа броматометрических  определений.  В реакциях первого типа  непосредственно используется реакция бром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пределяемым восстановителем, а в реакциях второго типа участвует свободный бром, выделяю</w:t>
        <w:softHyphen/>
        <w:t>щийся  при взаимодействии бромата с бромидом. В реакциях первого типа также не исключается образование сво</w:t>
        <w:softHyphen/>
        <w:t>бодного брома как промежуточного продукта реакции,- однако в таких реакциях бромид калия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гирующую систему не вводят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26765" cy="28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OH + 3Br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0190" cy="175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3HBr +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OH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=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Br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0190" cy="175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Br-CBrH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Индикаторами броматометрии являются азокрасители, такие, как метиловый оранжевый или метиловый красный. В точке экви</w:t>
        <w:softHyphen/>
        <w:t>валентности происходит необратимое окисление индикатора с об</w:t>
        <w:softHyphen/>
        <w:t>разованием бесцветных продуктов. Азокрасители могут окислять</w:t>
        <w:softHyphen/>
        <w:t>ся непосредственно броматом, поэтому перед точкой эквивалент</w:t>
        <w:softHyphen/>
        <w:t xml:space="preserve">ности обычно вновь добавляют несколько капель индикатора, который обесцвечивается в точке эквивалентности. Обратимо изменяют свою окраску при проведении броматометрических определени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этоксихризоидин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нафтофлавон, хинолиновый желтый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Достоинства и недостатки броматометрического метод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роматометрический метод отличается рядом достоинств по сравнению с дру</w:t>
        <w:softHyphen/>
        <w:t>гими метод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Бромат-бромидные растворы можно применять не только для определения восстановителей и окислителей, но и для анализа органиче</w:t>
        <w:softHyphen/>
        <w:t>ских ненасыщенных,  ароматических и гетероциклических соединений, а также для косвенного определения разнообразных ионов, осаждаемых в виде нерастворимых в воде соединений, например в виде оксихиноля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В отличие от стандартных растворов йода или брома, применяе</w:t>
        <w:softHyphen/>
        <w:t>мых для анализа тех же соединений, растворы бромата калия устойчивы и не меняют своего титра в течение продолжительного времени. Поэтому при пользовании броматом получаются более надежные результаты ана</w:t>
        <w:softHyphen/>
        <w:t>ли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При введении в бромат-бромидную смесь ионов ртут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увели</w:t>
        <w:softHyphen/>
        <w:t>чивается  потенциал   системы   бром — бромид  благодаря   образованию устойчивых комплексных ионов [</w:t>
      </w:r>
      <w:r>
        <w:rPr>
          <w:color w:val="000000"/>
          <w:sz w:val="28"/>
          <w:szCs w:val="28"/>
          <w:lang w:val="en-US"/>
        </w:rPr>
        <w:t>HgB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40410" cy="30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е пре</w:t>
        <w:softHyphen/>
        <w:t xml:space="preserve">вышает </w:t>
      </w:r>
      <w:r>
        <w:rPr>
          <w:color w:val="000000"/>
          <w:sz w:val="28"/>
          <w:szCs w:val="28"/>
        </w:rPr>
        <w:drawing>
          <wp:inline distT="0" distB="0" distL="0" distR="0">
            <wp:extent cx="582930" cy="29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этом происходит окисление таких ионов и соединений, которые в отсутствие ионов ртути не окисляются бромат-бромидной смесью. Например, хром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легко окисляется до хрома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) в присутствии ионов ртут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роматометрический метод имеет также ряд недостат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ода, присутствующая в растворе или образующаяся в процессе титрования неводных растворов, мешает определению многих органиче</w:t>
        <w:softHyphen/>
        <w:t>ских соедин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кисление некоторых органических соединений сопровождается нежелательными побочными реакциями гидролиза, замещения и присо</w:t>
        <w:softHyphen/>
        <w:t>единения, вызываемыми действием ионов воды и бро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В ряде случаев реакции бромата калия с органическими веще</w:t>
        <w:softHyphen/>
        <w:t>ствами протекают не в строго стехиометрических отношениях, что при</w:t>
        <w:softHyphen/>
        <w:t>водит к искажению конечных результатов анализа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енол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енолы — производные бензола с одной или несколькими гид-роксильными группами. Их принято делить на две группы — летучие с паром фенолы (фенол, крезолы, ксиленолы, гваякол, тимол) и нелетучие фенолы (резорцин, пирокатехин, гидрохинон, пирогаллол и другие многоатомные фенол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енолы в естественных условиях образуются в процессах метаболизма водных организмов, при биохимическом распаде и трансформации органических веществ. Фенолы являются одним из наиболее распространенных за</w:t>
        <w:softHyphen/>
        <w:t>грязнений, поступающих в поверхностные воды со стоками пред</w:t>
        <w:softHyphen/>
        <w:t>приятий нефтеперерабатывающей, лесохимической, коксохими</w:t>
        <w:softHyphen/>
        <w:t>ческой, и др. В сточных водах этих предприятий содержание фенолов может превосходить 10—20 г/л при весьма разнообразных сочетан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поверхностных водах фенолы могут нахо</w:t>
        <w:softHyphen/>
        <w:t>диться в растворенном состоянии в виде фенолятов, фенолят-ионов и свободных фенолов. Фенолы в водах могут вступать в реак</w:t>
        <w:softHyphen/>
        <w:t xml:space="preserve">ции конденсации и полимеризации, образуя сложные гумусоподобные и другие довольно устойчивые соединения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лорирование фенолсодержащих вод при водоочистке приводит к образованию хлорфенолов (фенола, о- и м-крезолов и др.), которые даже при концентрации 1 мкг/л при</w:t>
        <w:softHyphen/>
        <w:t>дают воде неприятный запах и вку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уск в водоемы и водотоки фенольных вод резко ухудшает их общее санитарное состояние, оказывая влияние на живые ор</w:t>
        <w:softHyphen/>
        <w:t>ганизмы не только своей ядовитостью, но и значительным изме</w:t>
        <w:softHyphen/>
        <w:t>нением режима биогенных элементов и растворенных газов (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токсикологическом и органолептическом отношении фенолы неравноценны. Летучие с паром фенолы более токсичны и обла</w:t>
        <w:softHyphen/>
        <w:t>дают более интенсивным запахом при хлорировании, чем неле</w:t>
        <w:softHyphen/>
        <w:t>тучие фенолы. Наиболь</w:t>
        <w:softHyphen/>
        <w:t>шей токсичностью отличается гидрохинон, затем по уменьшению токсичности следуют нафтепы, кспленолы, пирокатехин, крезолы, фенол,  резорцин,  пирогаллол,  флороглюци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ксикологические пороговые концентрации фенолов состав</w:t>
        <w:softHyphen/>
        <w:t>ляют несколько миллиграммов в литре, органолептические значи</w:t>
        <w:softHyphen/>
        <w:t>тельно ниже и для различных фенолов отличаются более чем в  1000 раз. Поэтому большое практическое значение имеет  суммарное содержание  фенолов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ределение фено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ольшое практическое применение имеет броматометрическое определение фенола. Определение фенола основано на том, что в анализируемый раствор вводится избыток бромат-бромидной смеси, которая в кислой среде выделяет свободный бром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11780" cy="286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ующийся бром реагирует с фенолом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 + ЗВ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0190" cy="17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Вг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Н + 3</w:t>
      </w:r>
      <w:r>
        <w:rPr>
          <w:color w:val="000000"/>
          <w:sz w:val="28"/>
          <w:szCs w:val="28"/>
          <w:lang w:val="en-US"/>
        </w:rPr>
        <w:t>HBr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добавлении к этому раствору иодида калия избыточный, не прореагировавший бром окисляет иодид до йода, который титруют стандартным раствором тиосульфата натрия: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I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B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I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</w:rPr>
        <w:t>Реактивы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Тиосульфат натрия 0,02 М раствор (или стандартизированный)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Бромат-бромидная смес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Серная кислота 1М раствор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Крахмал, 0,5% раствор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 Иодид калия,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(к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осуд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ба мерная 500 м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ба коническая 250-300 м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ный цилиндр 20 м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петки 20 и 25 м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ретка 25 м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u w:val="single"/>
        </w:rPr>
        <w:t>Выполнение рабо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омат-бромидный раствор можно приготовить по навеске: 0,334 г </w:t>
      </w:r>
      <w:r>
        <w:rPr>
          <w:sz w:val="28"/>
          <w:szCs w:val="28"/>
          <w:lang w:val="en-US"/>
        </w:rPr>
        <w:t>KBr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1,2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 растворяют в дистиллированной воде и доводят до метки в мерной колбе вместимостью 500 мл, в этом случае концентрация приблизительно равна 0,024 М. Для получения такой же концентрации раствор можно приготовить из фиксанала </w:t>
      </w:r>
      <w:r>
        <w:rPr>
          <w:sz w:val="28"/>
          <w:szCs w:val="28"/>
          <w:lang w:val="en-US"/>
        </w:rPr>
        <w:t>KBr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 0,1 Н но в этом случае содержимое запаянной ампулы нужно растворить в 4 л дистиллированной в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анализа отбирают аликвоту (10 мл) раствора, содержащего 0,02-0,4 г/л фенол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"/>
        <w:t>*</w:t>
      </w:r>
      <w:r>
        <w:rPr>
          <w:rStyle w:val="FootnoteCharacters"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, пипеткой в коническую колбу для титрования. Прибавляют 12 мл (пипеткой) бромат-бромидной смеси, 10 мл 1М раствора серной кислоты, закры</w:t>
        <w:softHyphen/>
        <w:t>вают пробкой и оставляют на 30 мин. Затем прибавляют 1 г иодида калия, взвешенного на технических весах, и снова закрывают пробкой. Через 5 мин титруют выделившийся йод раствором тио</w:t>
        <w:softHyphen/>
        <w:t>сульфата натрия, прибавляя в конце титрования, когда окраска раствора станет светло-желтой, 2—3 мл раствора крахмала. Тит</w:t>
        <w:softHyphen/>
        <w:t xml:space="preserve">рование продолжают до исчезновения синей окраски раствора. Проводят три титрования и рассчитывают средний объе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сходящихся результа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пределение общей массы брома,  выделяющейся из бромат-бромидного раствора, выполняют следующим образ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чистые конические колбы приливают дистиллированную воду в том же объеме, в каком был взят анализируемый раствор, прибавляют 25 мл (той же пипеткой) бромат-бромидный раствор, 10 мл 1М раствора серной кислоты, закрывают пробкой, выдерживают 30 мин, прибавляют 1 г иодида калия и также через 5 мин оттитровывают выделившийся иод тиосульфатом натрия. Титрование повторяют три раза, находят средний результат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ывают концентрацию (мг/л) фенола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2418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ОН) — молярная масса эквивалента фенола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объем пробы, взятый для анализ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зультаты эксперимента: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200"/>
        <w:gridCol w:w="12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</w:rPr>
              <w:t>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</w:rPr>
              <w:t>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</w:rPr>
        <w:t>(мг/л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</w:rPr>
        <w:t>(мг/л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</w:rPr>
        <w:t>(мг/л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тематическая обработка результатов (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=0,95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 xml:space="preserve">,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-1</w:t>
      </w:r>
      <w:r>
        <w:rPr>
          <w:i/>
          <w:iCs/>
          <w:color w:val="000000"/>
          <w:sz w:val="28"/>
          <w:szCs w:val="28"/>
        </w:rPr>
        <w:t>=4,3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=3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800"/>
        <w:gridCol w:w="1620"/>
        <w:gridCol w:w="17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152400" cy="177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</w:rPr>
              <w:t>м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975" cy="4076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874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955040" cy="3911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50900" cy="444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731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</w:rPr>
              <w:t>мг/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45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39700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2,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данного эксперимента можно сделать вывод о том, что метод броматометрического определения фенола вполне точный, т.к. были получены результаты, удовлетворяющие  исходному условию. Оценка данных эксперимента методом математической  обработки показала, что погрешность, связанная с различными факторами, присутствует только в третьем знаке после запятой, что допустимо для данного опреде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ажно также отметить, что данный метод достаточно быстрый (~50 мин), простой и не требует больших расхо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исок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 В.Н. Алексеев «Количественный анализ», изд. «Химия», 1972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.П. Крешков «Основы аналитической химии», том 2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д. Москва, 197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В.П. Васильев «Аналитическая химия. Гравиметрический и    титриметри-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еский анализ», изд. Москва «Высшая школа», 198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атья А.В. Бугаевского «Титриметрические методы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9"/>
      <w:footerReference w:type="first" r:id="rId30"/>
      <w:footnotePr>
        <w:numFmt w:val="chicago"/>
      </w:footnotePr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ри проведении данного анализа использовался стандартизированный раствор тиосульфата натрия с </w:t>
      </w:r>
      <w:r>
        <w:rPr>
          <w:lang w:val="en-US"/>
        </w:rPr>
        <w:t>C</w:t>
      </w:r>
      <w:r>
        <w:rPr/>
        <w:t>=0,0184 М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 условиях данного эксперимента анализировался раствор содержащий 0,4009 г/л фенол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7:00Z</dcterms:created>
  <dc:creator>Дмитрий</dc:creator>
  <dc:description/>
  <cp:keywords/>
  <dc:language>en-US</dc:language>
  <cp:lastModifiedBy>Mage</cp:lastModifiedBy>
  <cp:lastPrinted>2006-04-27T21:02:00Z</cp:lastPrinted>
  <dcterms:modified xsi:type="dcterms:W3CDTF">2011-10-07T01:57:00Z</dcterms:modified>
  <cp:revision>2</cp:revision>
  <dc:subject/>
  <dc:title>Для титрования неорганических и органических соединений в практике аналитической химии используют бром и бромат калия</dc:title>
</cp:coreProperties>
</file>