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13.png" ContentType="image/png"/>
  <Override PartName="/word/media/image17.wmf" ContentType="image/x-wmf"/>
  <Override PartName="/word/media/image9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а коагуляции электролитами. Порог коагуляции. Правило Шульце-Гарди. Виды коагуляции: концентрационная и нейтрализационная. Коагуляция смесями электролитов. Явление "неправильные ряды". Механизм и кинетика коагуляц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агуляцией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роцесс слипания частиц с образованием крупных агрегатов. В результате коагуляции система теряет свою седиментационную устойчивость, так как частицы становятся слишком крупными и не могут участвовать в броуновском движен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гуляция является самопроизвольным процессом, так как она приводит к уменьшению межфазной поверхности и, следовательно, к уменьшению свободной поверхностной энерг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е стадии коагуляц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адия – скрытая коагуляция. На этой стадии частицы укрупняются, но еще не теряют своей седиментационной устойчивост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адия - явная коагуляция. На этой стадии частицы теряют свою седиментационную устойчивость. Если плотность частиц больше плотности дисперсионной среды, образуется осадо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коагуляции многообразны. Едва ли существует какое либо внешнее воздействие, которое при достаточной интенсивности не вызывало бы коагуляцию.</w:t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оагуля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сильные электролиты, добавленные к золю в достаточном количестве, вызывают его коагуляц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инимальная концентрация электролита, при которой начинается коагуляция, называется порогом коагуля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да вместо порога коагуляции используют величин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называемую коагулирующей способностью. Это объем золя, который коагулирует под действием 1 моля электролит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705" cy="39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чем меньше порог коагуляции, тем больше коагулирующая способность электроли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агулирующим действием обладает не весь электролит, а только тот ион, заряд которого совпадает по знаку с зарядом противоиона мицеллы лиофобного золя. Этот ион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ионом–коагулян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агулирующая способность иона–коагулянта тем больше, чем больше заряд ион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о эта закономерность описывается эмпирическим </w:t>
      </w:r>
      <w:r>
        <w:rPr>
          <w:rFonts w:cs="Times New Roman" w:ascii="Times New Roman" w:hAnsi="Times New Roman"/>
          <w:i/>
          <w:iCs/>
          <w:sz w:val="28"/>
          <w:szCs w:val="28"/>
        </w:rPr>
        <w:t>правилом Щульце – Гард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1980" cy="41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или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6605" cy="38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- постоянная для данной системы величина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заряд иона – коагулянта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ог коагуляции однозарядного, двухзарядного, трехзарядного иона-коагулян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авило устанавливает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коагулирующие силы иона тем больше, чем больше его валентность</w:t>
      </w:r>
      <w:r>
        <w:rPr>
          <w:rFonts w:cs="Times New Roman" w:ascii="Times New Roman" w:hAnsi="Times New Roman"/>
          <w:sz w:val="28"/>
          <w:szCs w:val="28"/>
        </w:rPr>
        <w:t xml:space="preserve">. Экспериментально установлено, что ионы с высшей валентностью имеют значение порога коагуляции ниже, чем ионы с низшей. Следовательно, для коагуляции лучше брать ионы с высшей степенью окисления. Если валентность ионов одинакова, то коагулирующая способность зависит от размеров и степени гидратации ионов. Чем больше радиус иона, тем больше его коагулирующая способность. По этому правилу составлены </w:t>
      </w:r>
      <w:r>
        <w:rPr>
          <w:rFonts w:cs="Times New Roman" w:ascii="Times New Roman" w:hAnsi="Times New Roman"/>
          <w:i/>
          <w:iCs/>
          <w:sz w:val="28"/>
          <w:szCs w:val="28"/>
        </w:rPr>
        <w:t>лиотропные ряды</w:t>
      </w:r>
      <w:r>
        <w:rPr>
          <w:rFonts w:cs="Times New Roman" w:ascii="Times New Roman" w:hAnsi="Times New Roman"/>
          <w:sz w:val="28"/>
          <w:szCs w:val="28"/>
        </w:rPr>
        <w:t xml:space="preserve">. Органические ионы-коагулянты, как правило, лучше коагулируют гидрозоли, чем неорганические, т.к. они легко поляризуются и адсорбируются. С точки зрения двойного электрического слоя (ДЭС) считается, что коагуляция идет в том случае, когда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rFonts w:cs="Times New Roman" w:ascii="Times New Roman" w:hAnsi="Times New Roman"/>
          <w:sz w:val="28"/>
          <w:szCs w:val="28"/>
        </w:rPr>
        <w:t>-потенциал &gt; 30 мВ.</w:t>
      </w:r>
    </w:p>
    <w:p>
      <w:pPr>
        <w:pStyle w:val="33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агулирующая способность иона при одинаковом заряде тем больше, </w:t>
      </w:r>
      <w:r>
        <w:rPr>
          <w:i/>
          <w:iCs/>
          <w:sz w:val="28"/>
          <w:szCs w:val="28"/>
        </w:rPr>
        <w:t>чем больше его кристаллический радиус</w:t>
      </w:r>
      <w:r>
        <w:rPr>
          <w:sz w:val="28"/>
          <w:szCs w:val="28"/>
        </w:rPr>
        <w:t>. Причина с одной стороны, в большой поляризуемости ионов наибольшего радиуса, следовательно, в их способности притягиваться поверхностью, состоящей из ионов и полярных молекул. С другой стороны, чем больше радиус иона, тем меньше, при одной и той же величине заряда, гидратация иона. Гидратная же оболочка уменьшает электрическое взаимодействие. Коагулирующая способность органических ионов больше по сравнению с неорганическими ионам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днозарядных неорганических катионов коагулирующая способность убывает в следующем порядк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отропный ряд.</w:t>
      </w:r>
    </w:p>
    <w:p>
      <w:pPr>
        <w:pStyle w:val="33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 увеличении концентрации иона–коагулянта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 xml:space="preserve"> – потенциал мицеллы золя уменьшается по абсолютной величине. Коагуляция может начинаться уже тогда, когда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 xml:space="preserve"> – потенциал снижается до 0,025 – 0, 040 В (а не до нул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оагуляции золя электролитами различ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центрационную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йтрализационную </w:t>
      </w:r>
      <w:r>
        <w:rPr>
          <w:rFonts w:cs="Times New Roman" w:ascii="Times New Roman" w:hAnsi="Times New Roman"/>
          <w:sz w:val="28"/>
          <w:szCs w:val="28"/>
        </w:rPr>
        <w:t>коагуляц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центрационная коагуляц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место, когда она происходит под действием индифферентного электролита вследствие сжатия диффузного слоя противоионов и уменьшения абсолютного значения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rFonts w:cs="Times New Roman" w:ascii="Times New Roman" w:hAnsi="Times New Roman"/>
          <w:sz w:val="28"/>
          <w:szCs w:val="28"/>
        </w:rPr>
        <w:t xml:space="preserve">-потенциала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онцентрационную коагуляцию золя хлорида серебра, стабилизированного нитратом серебра, при введении в золь нитрата кал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мицеллы имеет ви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3.1.2.1 показан график изменения потенциала в ДЭС мицеллы хлорида серебра. Кривая 1 относится к исходной мицелле, кривая 2 – после добавл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количестве, вызывающем коагуляцию. При добавлен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иффузный слой противоионов сжимается, формула мицеллы приобретает ви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13665</wp:posOffset>
                </wp:positionV>
                <wp:extent cx="2980690" cy="1142365"/>
                <wp:effectExtent l="0" t="0" r="0" b="90297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1142280"/>
                          <a:chOff x="0" y="0"/>
                          <a:chExt cx="2980800" cy="1142280"/>
                        </a:xfrm>
                      </wpg:grpSpPr>
                      <wpg:grpSp>
                        <wpg:cNvGrpSpPr/>
                        <wpg:grpSpPr>
                          <a:xfrm>
                            <a:off x="1587600" y="0"/>
                            <a:ext cx="1393200" cy="1142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0160" y="0"/>
                              <a:ext cx="1373040" cy="10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66440"/>
                              <a:ext cx="136656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Р и с. 3.1.2.2. Потенциальная кривая, характеризующая взаимодействие коллоидных частиц хлорида сереб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1547640" cy="1083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rcRect l="0" t="0" r="0" b="25000"/>
                            <a:stretch/>
                          </pic:blipFill>
                          <pic:spPr>
                            <a:xfrm>
                              <a:off x="10800" y="0"/>
                              <a:ext cx="1536840" cy="89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73360"/>
                              <a:ext cx="144720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Р и с. 3.1.2.1 Падение потенциала в ДЭС мицеллы хлорида сереб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8.95pt;width:234.7pt;height:89.95pt" coordorigin="1065,179" coordsize="4694,1799">
                <v:group id="shape_0" style="position:absolute;left:3565;top:179;width:2194;height:17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97;top:179;width:2161;height:1698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65;top:1386;width:2151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Р и с. 3.1.2.2. Потенциальная кривая, характеризующая взаимодействие коллоидных частиц хлорида серебр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1065;top:182;width:2437;height:1708">
                  <v:shape id="shape_0" stroked="f" o:allowincell="f" style="position:absolute;left:1082;top:182;width:2419;height:1401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1065;top:1557;width:2278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Р и с. 3.1.2.1 Падение потенциала в ДЭС мицеллы хлорида серебр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3.1.2.2 представлены потенциальные кривые, характеризующие взаимодействие частиц в этом золе.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rFonts w:cs="Times New Roman" w:ascii="Times New Roman" w:hAnsi="Times New Roman"/>
          <w:sz w:val="28"/>
          <w:szCs w:val="28"/>
        </w:rPr>
        <w:t xml:space="preserve">-потенциал исходной коллоидной частицы положительный, это создаёт потенциальный барьер коагуляции </w:t>
      </w:r>
      <w:r>
        <w:rPr>
          <w:rFonts w:cs="Times New Roman" w:ascii="Times New Roman" w:hAnsi="Times New Roman"/>
          <w:i/>
          <w:iCs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(кривая 2 рис. 3.1.2.2). Поэтому ничто не мешает коллоидным частицам сблизиться на такое расстояние, где преобладают силы притяжения – происходит коагуляция. Так как в данном случае причиной коагуляции является увеличение концентрации противоионов, она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центрационной коагуляцие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случая теория дает формулу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0745" cy="398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- порог коагуляци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константа, слабо зависящая от асимметрии электролита, т.е. отношение числа зарядов катиона и анион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констант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 заряд электрон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электрическая проницаемость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заряд коагулирующего ион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уравнения следует, что значение порогов коагуляции для одно-, двух-, трех-, четырех- зарядных ионов должны соотноситься 1 к (1/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(1/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(1/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т.д., т.е. обосновывается ранее представленное эмпирическое правило Шульце – Гард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йтрализационная коагуляц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сходит при добавлении к золю неиндифферентного электролита. При этом потенциалопределяющие ионы связываются в малорастворимое соединение, что приводит к уменьшению абсолютных величин термодинамического потенциала, а следовательно, и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rFonts w:cs="Times New Roman" w:ascii="Times New Roman" w:hAnsi="Times New Roman"/>
          <w:sz w:val="28"/>
          <w:szCs w:val="28"/>
        </w:rPr>
        <w:t>-потенциала вплоть до нул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зять в качестве исходного только что рассмотренный золь хлорида серебра, то для нейтрализации потенциалопределяющих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 золь необходимо ввести, например, хлорид калия. После добавления определённого количества этого неиндифферентного электролита мицелла будет иметь ви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не будет ионов, способных адсорбироваться на поверхности частиц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</w:rPr>
        <w:t>, и поверхность станет электронейтральной. При столкновении таких частиц происходит коагуляц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причиной коагуляции в данном случае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йтрализация </w:t>
      </w:r>
      <w:r>
        <w:rPr>
          <w:rFonts w:cs="Times New Roman" w:ascii="Times New Roman" w:hAnsi="Times New Roman"/>
          <w:sz w:val="28"/>
          <w:szCs w:val="28"/>
        </w:rPr>
        <w:t xml:space="preserve">потенциалопределяющих ионов, такую коагуляцию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нейтрализационной коагуляцие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для полной нейтрализационной коагуляции неиндифферентный электролит должен быть добавлен в строго эквивалентном количестве.</w:t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коагуляции смесью электролитов различают два типа процессов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мокоагуляц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терокоагуляц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мокоагуляция</w:t>
      </w:r>
      <w:r>
        <w:rPr>
          <w:rFonts w:cs="Times New Roman" w:ascii="Times New Roman" w:hAnsi="Times New Roman"/>
          <w:sz w:val="28"/>
          <w:szCs w:val="28"/>
        </w:rPr>
        <w:t xml:space="preserve"> - укрупнение подобных частиц в больший агрегат осадка. Причем в процессе отстаивания мелкие частицы растворяются, а крупные увеличиваются за их счет. На этом основано явление активации и перекристаллизации. Этот процесс опис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уравнением Кельвина – Томсон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9035" cy="415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творимость макрочастиц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растворимость микрочастиц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молярный объем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ая газовая постоянна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частиц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уравнения следует, что концентрация вокруг маленького радиуса больше, поэтому диффузия идет от бóльшей концентрации к меньш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тором типе происходит слияние разнородных частиц или прилипание частиц дисперсной системы на вводимые в систему чужеродные тела или поверхности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терокоагуляция</w:t>
      </w:r>
      <w:r>
        <w:rPr>
          <w:rFonts w:cs="Times New Roman" w:ascii="Times New Roman" w:hAnsi="Times New Roman"/>
          <w:sz w:val="28"/>
          <w:szCs w:val="28"/>
        </w:rPr>
        <w:t xml:space="preserve"> - взаимная коагуляция разнородных дисперсных систем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гуляция смесью электролитов имеет большое практическое значение, так как даже при добавлении к золю одного электролита-коагулянта, в действительности коагуляция происходит, по крайней мере, под влиянием двух электролитов, так как в системе содержится электролит-стабилизатор. Кроме того, в технике для коагуляции часто применяют смесь двух электролитов. Понимание закономерностей взаимного действия электролитов важно также при исследовании воздействия биологически активных ионов на органы и ткани живого организм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2628265" cy="24155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415600"/>
                          <a:chOff x="0" y="0"/>
                          <a:chExt cx="2628360" cy="241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120" y="0"/>
                            <a:ext cx="2590200" cy="20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2040"/>
                            <a:ext cx="2628360" cy="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 и с. 3.1.2.3.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 – концентрация 1-го электролита;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 - концентрация 2-го электролита;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к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 – порог коагуляции 1-го электролита;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 – порог коагуляции 2-го электрол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05pt;width:206.95pt;height:190.2pt" coordorigin="1080,241" coordsize="4139,3804">
                <v:shape id="shape_0" stroked="f" o:allowincell="f" style="position:absolute;left:1118;top:241;width:4078;height:3306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80;top:2559;width:4138;height:1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 и с. 3.1.2.3.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 – концентрация 1-го электролита;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 - концентрация 2-го электролита;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к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 – порог коагуляции 1-го электролита;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к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 – порог коагуляции 2-го электроли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агуляции </w:t>
      </w:r>
      <w:r>
        <w:rPr>
          <w:rFonts w:cs="Times New Roman" w:ascii="Times New Roman" w:hAnsi="Times New Roman"/>
          <w:sz w:val="28"/>
          <w:szCs w:val="28"/>
        </w:rPr>
        <w:t>зо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месью двух и более электролитов</w:t>
      </w:r>
      <w:r>
        <w:rPr>
          <w:rFonts w:cs="Times New Roman" w:ascii="Times New Roman" w:hAnsi="Times New Roman"/>
          <w:sz w:val="28"/>
          <w:szCs w:val="28"/>
        </w:rPr>
        <w:t xml:space="preserve"> возможны три случая (рис. 3.1.2.3). По оси абсцисс отложена концентрация первого электролита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1</w:t>
      </w:r>
      <w:r>
        <w:rPr>
          <w:rFonts w:cs="Times New Roman" w:ascii="Times New Roman" w:hAnsi="Times New Roman"/>
          <w:sz w:val="28"/>
          <w:szCs w:val="28"/>
        </w:rPr>
        <w:t xml:space="preserve"> – его порог коагуляции. Аналогично по оси ординат отложена концентрация второго электролита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2</w:t>
      </w:r>
      <w:r>
        <w:rPr>
          <w:rFonts w:cs="Times New Roman" w:ascii="Times New Roman" w:hAnsi="Times New Roman"/>
          <w:sz w:val="28"/>
          <w:szCs w:val="28"/>
        </w:rPr>
        <w:t xml:space="preserve"> – его порог коагуляц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ддитивное действие электролитов </w:t>
      </w:r>
      <w:r>
        <w:rPr>
          <w:rFonts w:cs="Times New Roman" w:ascii="Times New Roman" w:hAnsi="Times New Roman"/>
          <w:sz w:val="28"/>
          <w:szCs w:val="28"/>
        </w:rPr>
        <w:t>(линия 1 рис. 3.1.2.3). Электролиты действуют как бы независимо один от другого, их суммарное действие складывается из воздействий каждого из электролитов. Есл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´</w:t>
      </w:r>
      <w:r>
        <w:rPr>
          <w:rFonts w:cs="Times New Roman" w:ascii="Times New Roman" w:hAnsi="Times New Roman"/>
          <w:sz w:val="28"/>
          <w:szCs w:val="28"/>
        </w:rPr>
        <w:t xml:space="preserve"> - концентрация первого электролита, то для коагуляции золя концентрация второго электролита должна быть равной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´</w:t>
      </w:r>
      <w:r>
        <w:rPr>
          <w:rFonts w:cs="Times New Roman" w:ascii="Times New Roman" w:hAnsi="Times New Roman"/>
          <w:sz w:val="28"/>
          <w:szCs w:val="28"/>
        </w:rPr>
        <w:t>. Аддитивность наблюдается обычно при сходстве коагулирующей способности обоих электролито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Синергизм действия </w:t>
      </w:r>
      <w:r>
        <w:rPr>
          <w:rFonts w:cs="Times New Roman" w:ascii="Times New Roman" w:hAnsi="Times New Roman"/>
          <w:sz w:val="28"/>
          <w:szCs w:val="28"/>
        </w:rPr>
        <w:t>(линия 2 рис. 3.1.2.3). Электролиты как бы способствуют друг другу – для коагуляции их требуется меньше, чем нужно по правилу аддитивности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″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′</w:t>
      </w:r>
      <w:r>
        <w:rPr>
          <w:rFonts w:cs="Times New Roman" w:ascii="Times New Roman" w:hAnsi="Times New Roman"/>
          <w:sz w:val="28"/>
          <w:szCs w:val="28"/>
        </w:rPr>
        <w:t>). Условия, при которых наблюдается синергизм, сформулировать трудно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Антагонизм действия </w:t>
      </w:r>
      <w:r>
        <w:rPr>
          <w:rFonts w:cs="Times New Roman" w:ascii="Times New Roman" w:hAnsi="Times New Roman"/>
          <w:sz w:val="28"/>
          <w:szCs w:val="28"/>
        </w:rPr>
        <w:t xml:space="preserve">(линия 3 рис. 3.1.2.3). Электролиты как бы противодействуют друг другу и для коагуляции их следует добавить больше, чем требуется по правилу аддитивности. </w:t>
      </w:r>
      <w:r>
        <w:rPr>
          <w:rFonts w:cs="Times New Roman" w:ascii="Times New Roman" w:hAnsi="Times New Roman"/>
          <w:i/>
          <w:iCs/>
          <w:sz w:val="28"/>
          <w:szCs w:val="28"/>
        </w:rPr>
        <w:t>Антагонизм наблюдается при большом различии в коагулирующем действии электролито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теорий, объясняющих явление антагонизма. Одной из его причин может служить химическое взаимодействие между ионам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для золя </w:t>
      </w:r>
      <w:r>
        <w:rPr>
          <w:rFonts w:cs="Times New Roman" w:ascii="Times New Roman" w:hAnsi="Times New Roman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</w:rPr>
        <w:t xml:space="preserve">, стабилизированного хлоридом калия, коагулирующем действием обладают катионы. Например, большой коагулирующей способностью обладает четырёхзарядный ион тория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28"/>
        </w:rPr>
        <w:t xml:space="preserve">. Однако если взять для коагуляции смесь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то коагулирующая способность этой смеси значительно меньше, чем отдельно взятого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Связано это с тем, что в результате химической реакции образуется комплекс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место четырёхзарядных ион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28"/>
        </w:rPr>
        <w:t xml:space="preserve"> в золе будут находиться однозарядные катион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коагулирующее действие которых значительно слабее (правило Шульце-Гард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тероадагуляция</w:t>
      </w:r>
      <w:r>
        <w:rPr>
          <w:rFonts w:cs="Times New Roman" w:ascii="Times New Roman" w:hAnsi="Times New Roman"/>
          <w:sz w:val="28"/>
          <w:szCs w:val="28"/>
        </w:rPr>
        <w:t xml:space="preserve"> - прилипание частиц дисперсной фазы к вводимой в систему чужеродной поверхност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этого явления является адсорбция стабилизатора на этой поверхности. Например: отложение коллоидных частиц на волокнах при крашении и дроблен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идрофобных золей в качестве ВМС обычно используют белки, углеводы, пектины; для неводных золей – каучук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введении в коллоидный раствор электролитов, содержащих многовалентные ионы с зарядом противоположные заряду частиц, наблюдается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ение "неправильные ряды"</w:t>
      </w:r>
      <w:r>
        <w:rPr>
          <w:rFonts w:cs="Times New Roman" w:ascii="Times New Roman" w:hAnsi="Times New Roman"/>
          <w:sz w:val="28"/>
          <w:szCs w:val="28"/>
        </w:rPr>
        <w:t xml:space="preserve">. Оно состоит в том, что при добавлении к отдельным порциям золя все возрастающего его количества электролита золь сначала остается устойчивым, затем в определенном интервале концентраций происходит коагуляция; далее золь снова становится устойчивым и, наконец, при повышении концентрации электролита опять наступает коагуляция уже окончательная. Подобные явления могут вызывать и большие органические ионы. Объясняется это тем, что при весьма малых количествах введенного электролита ионов недостаточно, чтобы коагулировать золь, т. е. значени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 xml:space="preserve">- потенциала остается выше привычного (рис. 3.1.2.4). При больших количествах электролита его ионы проявляют коагулирующее действие. Этот интервал концентраций отвечает значениям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 xml:space="preserve">- потенциала частиц от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 xml:space="preserve"> критического первого знака до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 xml:space="preserve"> критического другого знак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2742565" cy="2691765"/>
                <wp:effectExtent l="0" t="0" r="0" b="26352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91720"/>
                          <a:chOff x="0" y="0"/>
                          <a:chExt cx="2742480" cy="2691720"/>
                        </a:xfrm>
                      </wpg:grpSpPr>
                      <wps:wsp>
                        <wps:cNvSpPr txBox="1"/>
                        <wps:spPr>
                          <a:xfrm>
                            <a:off x="521280" y="0"/>
                            <a:ext cx="9043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устойчи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по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600120"/>
                            <a:ext cx="560160" cy="128664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619920"/>
                            <a:ext cx="471960" cy="128664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98280"/>
                            <a:ext cx="0" cy="200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310040"/>
                            <a:ext cx="207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135360"/>
                            <a:ext cx="343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454680"/>
                            <a:ext cx="402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Symbol" w:cs="Symbol" w:ascii="Calibri" w:hAnsi="Calibri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722600"/>
                            <a:ext cx="402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Symbol" w:cs="Symbol" w:ascii="Calibri" w:hAnsi="Calibri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280" y="324360"/>
                            <a:ext cx="35352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353520"/>
                            <a:ext cx="23544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2560" y="1275840"/>
                            <a:ext cx="343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2960"/>
                            <a:ext cx="2742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Р и с. 3.1.2.4. Изме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alibri" w:hAnsi="Calibri"/>
                                  <w:color w:val="auto"/>
                                  <w:lang w:val="ru-RU" w:bidi="ar-SA"/>
                                </w:rPr>
                                <w:t xml:space="preserve">-потенциала поверхности при ее перезарядке (неправи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Symbol" w:cs="Symbol"/>
                                  <w:color w:val="auto"/>
                                  <w:lang w:val="ru-RU" w:bidi="ar-SA"/>
                                </w:rPr>
                                <w:t>ряд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369720"/>
                            <a:ext cx="1857960" cy="16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535">
                                <a:moveTo>
                                  <a:pt x="0" y="0"/>
                                </a:moveTo>
                                <a:cubicBezTo>
                                  <a:pt x="90" y="248"/>
                                  <a:pt x="393" y="1100"/>
                                  <a:pt x="540" y="1485"/>
                                </a:cubicBezTo>
                                <a:cubicBezTo>
                                  <a:pt x="687" y="1870"/>
                                  <a:pt x="735" y="2143"/>
                                  <a:pt x="885" y="2310"/>
                                </a:cubicBezTo>
                                <a:cubicBezTo>
                                  <a:pt x="1035" y="2477"/>
                                  <a:pt x="1260" y="2535"/>
                                  <a:pt x="1440" y="2490"/>
                                </a:cubicBezTo>
                                <a:cubicBezTo>
                                  <a:pt x="1620" y="2445"/>
                                  <a:pt x="1803" y="2172"/>
                                  <a:pt x="1965" y="2040"/>
                                </a:cubicBezTo>
                                <a:cubicBezTo>
                                  <a:pt x="2127" y="1908"/>
                                  <a:pt x="2270" y="1777"/>
                                  <a:pt x="2415" y="1695"/>
                                </a:cubicBezTo>
                                <a:cubicBezTo>
                                  <a:pt x="2560" y="1613"/>
                                  <a:pt x="2697" y="1579"/>
                                  <a:pt x="2835" y="154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pt;width:215.95pt;height:211.95pt" coordorigin="720,80" coordsize="4319,4239">
                <v:shape id="shape_0" stroked="f" o:allowincell="f" style="position:absolute;left:1541;top:80;width:142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устойчиво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поло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3151;top:1025;width:881;height:2025;mso-wrap-style:none;v-text-anchor:middle">
                  <v:imagedata r:id="rId21" o:detectmouseclick="t"/>
                  <v:stroke color="#3465a4" joinstyle="round" endcap="flat"/>
                  <w10:wrap type="square"/>
                </v:rect>
                <v:rect id="shape_0" stroked="t" o:allowincell="f" style="position:absolute;left:1526;top:1056;width:742;height:2025;mso-wrap-style:none;v-text-anchor:middle">
                  <v:imagedata r:id="rId22" o:detectmouseclick="t"/>
                  <v:stroke color="black" weight="9360" dashstyle="dash" joinstyle="miter" endcap="flat"/>
                  <w10:wrap type="square"/>
                </v:rect>
                <v:line id="shape_0" from="1391,235" to="1391,3389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391,2143" to="4657,214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846;top:293;width:54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;top:796;width:63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Symbol" w:cs="Symbol" w:ascii="Calibri" w:hAnsi="Calibri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;top:2793;width:63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Symbol" w:cs="Symbol" w:ascii="Calibri" w:hAnsi="Calibri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85,591" to="1941,122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439,637" to="2809,122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346;top:2089;width:54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;top:3360;width:4318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Р и с. 3.1.2.4. Изме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alibri" w:hAnsi="Calibri"/>
                            <w:color w:val="auto"/>
                            <w:lang w:val="ru-RU" w:bidi="ar-SA"/>
                          </w:rPr>
                          <w:t xml:space="preserve">-потенциала поверхности при ее перезарядке (неправиль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Symbol" w:cs="Symbol"/>
                            <w:color w:val="auto"/>
                            <w:lang w:val="ru-RU" w:bidi="ar-SA"/>
                          </w:rPr>
                          <w:t>ряд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835,2535" path="m0,0c90,248,393,1100,540,1485c687,1870,735,2143,885,2310c1035,2477,1260,2535,1440,2490c1620,2445,1803,2172,1965,2040c2127,1908,2270,1777,2415,1695c2560,1613,2697,1579,2835,1545e" stroked="t" o:allowincell="f" style="position:absolute;left:1405;top:662;width:2925;height:2613;mso-wrap-style:none;v-text-anchor:middle">
                  <v:fill o:detectmouseclick="t" on="false"/>
                  <v:stroke color="black" weight="255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еще больших концентрациях многовалентные ионы перезаряжают коллоидную частицу и золь опять устойчивый. В этой зон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 xml:space="preserve">-потенциал опять выше критического значения, но обратен по знаку частицам исходного золя. Наконец, при высоком содержании исходного электролита многовалентные ионы снова снижают значени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>-потенциала ниже критического и снова происходит окончательная коагуляц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грегативной устойчивости золя путём введения в него высокомолекулярного соединения (ВМС) называе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ллоидной защитой. </w:t>
      </w:r>
      <w:r>
        <w:rPr>
          <w:rFonts w:cs="Times New Roman" w:ascii="Times New Roman" w:hAnsi="Times New Roman"/>
          <w:sz w:val="28"/>
          <w:szCs w:val="28"/>
        </w:rPr>
        <w:t>Происходит образование защитной пленки на поверхности золя (гидратной или ВМС), препятствующей взаимодействию частиц электроли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количественной характеристики коагуляции Зигмонди предложил использовать </w:t>
      </w:r>
      <w:r>
        <w:rPr>
          <w:rFonts w:cs="Times New Roman" w:ascii="Times New Roman" w:hAnsi="Times New Roman"/>
          <w:i/>
          <w:iCs/>
          <w:sz w:val="28"/>
          <w:szCs w:val="28"/>
        </w:rPr>
        <w:t>скорость коагуля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корость коагуляци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- это изменение концентрации коллоидных  частиц в единицу времени при постоянном объеме систем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cs="Times New Roman" w:ascii="Times New Roman" w:hAnsi="Times New Roman"/>
          <w:sz w:val="28"/>
          <w:szCs w:val="28"/>
        </w:rPr>
        <w:t xml:space="preserve"> - концентрация частиц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рем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 "-" стоит потому, что концентрация частиц со временем уменьшается, а скорость всегда положительн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коагуляц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495" cy="3892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- общее число столкновений частиц в единицу времени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- число эффективных столкновений (т.е. столкновений, приводящих к коагуляции) в единицу времен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0, коагуляция не происходит, коллоидный раствор агрегативно устойчи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1, происходит быстрая коагуляция, т.е. каждое столкновение частиц приводит к их слипа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1, наблюдается медленная коагуляция, т.е. только некоторые столкновения частиц приводят к их слипа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частицы при столкновении слиплись, а не разлетелись как упругие шары, должен быть преодолен потенциальный барьер коагуляции </w:t>
      </w:r>
      <w:r>
        <w:rPr>
          <w:rFonts w:cs="Times New Roman" w:ascii="Times New Roman" w:hAnsi="Times New Roman"/>
          <w:i/>
          <w:iCs/>
          <w:sz w:val="28"/>
          <w:szCs w:val="28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. Следовательно, коагуляция произойдет только в том случае, когда коллоидные частицы будут обладать кинетической энергией, достаточной дл  преодоления этого барьера. Для увеличения степени коагуляции необходимо снижать потенциальный барьер. Это может быть достигнуто добавлением к золю электролита – коагулян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висимость скорости коагуляции от концентрации электролита представлена на рис. 3.1.2.5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714500" cy="2340610"/>
                <wp:effectExtent l="0" t="0" r="0" b="952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340720"/>
                          <a:chOff x="0" y="0"/>
                          <a:chExt cx="1714680" cy="2340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rcRect l="0" t="0" r="0" b="24900"/>
                          <a:stretch/>
                        </pic:blipFill>
                        <pic:spPr>
                          <a:xfrm>
                            <a:off x="0" y="0"/>
                            <a:ext cx="1714680" cy="19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817280"/>
                            <a:ext cx="16210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 и с. 3.1.2.5. Зависимость скорости коагуляции от концентрации электролит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pt;width:135pt;height:184.3pt" coordorigin="900,60" coordsize="2700,3686">
                <v:shape id="shape_0" stroked="f" o:allowincell="f" style="position:absolute;left:900;top:60;width:2699;height:306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86;top:2922;width:255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 и с. 3.1.2.5. Зависимость скорости коагуляции от концентрации электроли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фике видны три участк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кинетическая энергия </w:t>
      </w:r>
      <w:r>
        <w:rPr>
          <w:rFonts w:cs="Times New Roman" w:ascii="Times New Roman" w:hAnsi="Times New Roman"/>
          <w:i/>
          <w:iCs/>
          <w:sz w:val="28"/>
          <w:szCs w:val="28"/>
        </w:rPr>
        <w:t>kТ</w:t>
      </w:r>
      <w:r>
        <w:rPr>
          <w:rFonts w:cs="Times New Roman" w:ascii="Times New Roman" w:hAnsi="Times New Roman"/>
          <w:sz w:val="28"/>
          <w:szCs w:val="28"/>
        </w:rPr>
        <w:t xml:space="preserve"> &lt;&lt; </w:t>
      </w:r>
      <w:r>
        <w:rPr>
          <w:rFonts w:cs="Times New Roman" w:ascii="Times New Roman" w:hAnsi="Times New Roman"/>
          <w:i/>
          <w:iCs/>
          <w:sz w:val="28"/>
          <w:szCs w:val="28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Больцмана) – лиофобный золь агрегативно устойчи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9505" cy="4140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потенциальный барьер коагуляции больше, но соизмерим с кинетической энергией коллоидных частиц, причем с увеличением концентрации электролита – коагулянта он уменьшается, а скорость коагуляции возрастает.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м</w:t>
      </w:r>
      <w:r>
        <w:rPr>
          <w:rFonts w:cs="Times New Roman" w:ascii="Times New Roman" w:hAnsi="Times New Roman"/>
          <w:sz w:val="28"/>
          <w:szCs w:val="28"/>
        </w:rPr>
        <w:t xml:space="preserve"> – порог медленной коагуляции,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б</w:t>
      </w:r>
      <w:r>
        <w:rPr>
          <w:rFonts w:cs="Times New Roman" w:ascii="Times New Roman" w:hAnsi="Times New Roman"/>
          <w:sz w:val="28"/>
          <w:szCs w:val="28"/>
        </w:rPr>
        <w:t xml:space="preserve"> – порог быстрой коагуляции. Этот участок кривой выражает зависимость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участке происходит медленная коагуляц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8290" cy="4102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столкновение приводит к слипанию частиц – идет быстрая коагуляц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быстрой коагуляции</w:t>
      </w:r>
      <w:r>
        <w:rPr>
          <w:rFonts w:cs="Times New Roman" w:ascii="Times New Roman" w:hAnsi="Times New Roman"/>
          <w:sz w:val="28"/>
          <w:szCs w:val="28"/>
        </w:rPr>
        <w:t>, разработанная М. Смолуховским в 1916 г., основана на следующих положе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емая система является монодисперсной, радиус частиц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38925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все столкновения являются эффективны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 только столкновения первичных части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тика коагуляции подобна кинетике бимолекулярной ре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нстанта скорости коагуляц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нтегрируем это уравнение, разделив переменны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частиц золя в начальный момент времени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частиц золя в момент времен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быстрой коагуляции использу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иод коагуляции(период половинной коагуляции) </w:t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иод коагуляции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 – это время, через которое концентрация коллоидных частиц уменьшается в два раз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2320" cy="38163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8485" cy="3975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еории быстрой коагуляции, константа коагуляции зависит от коэффициента диффузии и может быть вычислена по уравнению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дставить в это уравнение величину коэффициента диффузии, получим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8660" cy="39751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я вязкость дисперсионной среды и температуру, можно вычислить константу скорости быстрой коагуляции. Теория Смолуховского неоднократно проверялась экспериментально и получила блестящее подтверждение, несмотря на сделанные автором допуще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ленная коагуляция</w:t>
      </w:r>
      <w:r>
        <w:rPr>
          <w:rFonts w:cs="Times New Roman" w:ascii="Times New Roman" w:hAnsi="Times New Roman"/>
          <w:sz w:val="28"/>
          <w:szCs w:val="28"/>
        </w:rPr>
        <w:t xml:space="preserve"> связана с неполной эффективностью столкновений вследствие существования энергетического барьера. Простое введение величины степени коагуляц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в формулы теории Смолуховского не привело к согласию теории с опытом. Более совершенную теорию медленной коагуляции разработал Н.Фукс. Он ввел в кинетическое уравнение коагуляции множитель, учитывающий энергетический барьер коагуляции </w:t>
      </w:r>
      <w:r>
        <w:rPr>
          <w:rFonts w:cs="Times New Roman" w:ascii="Times New Roman" w:hAnsi="Times New Roman"/>
          <w:i/>
          <w:iCs/>
          <w:sz w:val="28"/>
          <w:szCs w:val="28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342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М</w:t>
      </w:r>
      <w:r>
        <w:rPr>
          <w:rFonts w:cs="Times New Roman" w:ascii="Times New Roman" w:hAnsi="Times New Roman"/>
          <w:sz w:val="28"/>
          <w:szCs w:val="28"/>
        </w:rPr>
        <w:t xml:space="preserve"> – константа скорости медленной коагуляци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Б</w:t>
      </w:r>
      <w:r>
        <w:rPr>
          <w:rFonts w:cs="Times New Roman" w:ascii="Times New Roman" w:hAnsi="Times New Roman"/>
          <w:sz w:val="28"/>
          <w:szCs w:val="28"/>
        </w:rPr>
        <w:t xml:space="preserve"> - константа скорости быстрой  коагуляции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стерический фактор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потенциальный барьер коагуляции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Больцмана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ля расчета константы скорости медленной коагуляции необходимо знать потенциальный барьер коагуляции, величина которого зависит прежде всего от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>– потенциал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актор устойчив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или коэффициент замедл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iCs/>
          <w:sz w:val="28"/>
          <w:szCs w:val="28"/>
        </w:rPr>
        <w:t>, показывает, во сколько раз константа скорости медленной коагуляции меньше  константы скорости быстрой коагуляц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520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пять факторов устойчивости, среди которых два первых играют главную ро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лектростатический фактор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обусловлен наличием ДЭС 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>– потенциала на поверхности частиц дисперсной фаз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дсорбционно – сольватный фактор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условлен снижением поверхностного натяжения в результате взаимодействия дисперсионной среды с частицей дисперсной фазы. Этот фактор играет заметную роль, когда в качестве стабилизаторов используются  коллоидные ПА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уктурно – механический  фактор 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 обусловлен тем, что на поверхности частиц дисперсной фазы образуются пленки, обладающие упругостью и механической прочностью, разрушение которых требует времени и затраты энергии. Этот фактор устойчивости реализуется в тех случая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гда в качестве стабилизаторов используются высокомолекулярные соединения (ВМС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нтропийный фактор 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агуляция приводит к уменьшению числа частиц в системе, следовательно, к уменьшению энтропии (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lt;0), а это приводит к увеличению свободной энергии системы 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&gt;0. Поэтому система самопроизвольно стремится оттолкнуть частицы друг от друга и равномерно (хаотично) распределить по объему системы. Этим обусловлен энтропийный фактор устойчивости. Однако число частиц в коллоидном растворе по сравнению с истинным раствором такой же массовой концентрации гораздо меньше, поэтому роль энтропийного фактора невелика. Но если частицы стабилизированы веществами, обладающими длинными гибкими цепями (ВМС) и потому имеющими много конформаций, то при сближении таких частиц их защитные слои вступают во взаимодействие. Это взаимодействие непременно приводит к уменьшению числа возможных конформаций, а значит – к уменьшению энтропии. Поэтому система стремится оттолкнуть частицы друг от дру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идродинамический фактор устойчивост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способствует увеличение плотности и динамической вязкости дисперсионной сред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ьных системах действуют, как правило, несколько факторов устойчивости. Каждому фактору соответствует специфический способ его нейтрализации. Это затрудняет создание общей теории устойчивости. Пока существуют лишь частные теор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9:00Z</dcterms:created>
  <dc:creator>xxxxx</dc:creator>
  <dc:description/>
  <cp:keywords/>
  <dc:language>en-US</dc:language>
  <cp:lastModifiedBy>Mage</cp:lastModifiedBy>
  <dcterms:modified xsi:type="dcterms:W3CDTF">2011-10-07T01:59:00Z</dcterms:modified>
  <cp:revision>2</cp:revision>
  <dc:subject/>
  <dc:title>Правила коагуляции электролитами</dc:title>
</cp:coreProperties>
</file>