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Лекция 1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онятие детонационной стойкости и октанового числа. Кислородсодержащие высокооктановые добавки, их достоинства и недостатки. Предложите для внедрения принципиальную технологическую схему синтеза высокооктановой добавки - этилтретамилового эфира. Приведите уравнения основных и побочных реакций и условия их провед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етонационная стойкость является основным показателем качества бензинов. Она характеризует способность бензина сгорать в двигателе от искры без детонации. Детонацией называется такой режим работы двигателя, при котором часть топлива самовоспламеняется и в результате давление в двигателе нарастает не плавно, а скачками, нарушая работу двигателя. Мерой детонационной стойкости является октановое число, которое измеряется в сотой шкале. За нуль шкалы принята детонационная стойкость н-гептана. За 100% принята детонационная стойкость изооктана, а точнее 2,2,4 – триметилпентана. Таким образом, ОЧ – показатель детонационной стойкости бензина, численно равный процентному содержанию изооктана в эталонной смеси с н-гептаном, которая по детонационной стойкости эквивалентна испытуемому бензин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ачестве кислородсодержащих высокооктановых добавок используют простые эфиры и спир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910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пир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фир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остоин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Дешевиз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0"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низить точку выкипания бензинов и улучшить его испаряемость на переходных режим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0"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ократить содержание СО в выхлопных газа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 Низкая теплота сгорания.</w:t>
            </w:r>
          </w:p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. Высокая теплота испарения</w:t>
            </w:r>
          </w:p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. Растворимость в в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0"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изкая теплота сгор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0"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ысокая теплота испарения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сновной промышленный метод производства смешанных эфиров – алкилирование спирта олефинами. Промышленными продуктами являются этанол и изоамилены, поэтому основная реакция: этанол + изоамилен = этилтретамиловый эфир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оме того, возможны побочные реакции: Этанол = диэтиловый эфир, изоамилены = димеризация и полимеризац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атализаторами этерификации являются катализаторы кислотного типа. Наиболее удобно использовать сульфокатиониты, поскольку нет необходимости очищать реакционную массу от кислот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ю проводим в жидкой фазе. Исходя из требований термодинамики, понижение температуры способствует увеличению выхода. Поэтому принимаем температуру в реакторе порядка 60-70С, а давление принимаем такое, чтобы изоамилены были в жидкой фазе. Также принимаем избыток этанола, что бы избежать полимеризации изоамиленов. Таким образом, технологическая схема выглядит следующим образом: Теплообменник – реактор (с охлаждением, к/т) – колонна выделения легких продуктов – колонна выделения товарного продукт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Лекция 2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иформинг. Назначение процесса. Катализаторы риформинга. Какие возможны реакторные схемы риформинга. Объясните принцип их работы. Как изменяется температура в ходе процесса в зависимости от времени работы катализатора и от технологической схемы. Приведите уравнения протекающих реакций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сновным назначение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риформинга до настоящего времени остается повышение детонационной стойкости моторных топлив, однако не меньшее значение имеет и применение этого процесса для получения ароматических у/в – бензола, толуола и ксилол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качестве катализаторов используют бифункциональные катализаторы, представляющие собой металлы платиновой группы, нанесенные на окись алюминия и промотированные галогеном. Катализаторы бывают монметалическими (платина на оксиде алюминия) и полиметалическим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лиметаллические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риформинга наряду с </w:t>
      </w:r>
      <w:r>
        <w:rPr>
          <w:kern w:val="0"/>
          <w:sz w:val="28"/>
          <w:szCs w:val="28"/>
        </w:rPr>
        <w:t>Pt</w:t>
      </w:r>
      <w:r>
        <w:rPr>
          <w:kern w:val="0"/>
          <w:sz w:val="28"/>
          <w:szCs w:val="28"/>
          <w:lang w:val="ru-RU"/>
        </w:rPr>
        <w:t xml:space="preserve"> содержат несколько других металлов. Используемые для промотирования металлы можно разделить на 2 группы. К первой из них относятся иридий, рений, хорошо известные как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гидро- и дегидрогенизации и гидрогенализа. Другая, более обширная группа промоторов, включает металлы, которые практически не активны в указанных реакциях. Такими металлами являются медь, кадмий, германий, олово, свинец и др. Большей частью также системы содержат, наряду с платиной, еще два элемента, из которых один принадлежит к первой группе, а другой – ко второй. Так, если </w:t>
      </w:r>
      <w:r>
        <w:rPr>
          <w:kern w:val="0"/>
          <w:sz w:val="28"/>
          <w:szCs w:val="28"/>
        </w:rPr>
        <w:t>Al</w:t>
      </w:r>
      <w:r>
        <w:rPr>
          <w:kern w:val="0"/>
          <w:sz w:val="28"/>
          <w:szCs w:val="28"/>
          <w:lang w:val="ru-RU"/>
        </w:rPr>
        <w:t xml:space="preserve"> – </w:t>
      </w:r>
      <w:r>
        <w:rPr>
          <w:kern w:val="0"/>
          <w:sz w:val="28"/>
          <w:szCs w:val="28"/>
        </w:rPr>
        <w:t>Pt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промотируют репием, то в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вводят еще один из следующих металлов: </w:t>
      </w:r>
      <w:r>
        <w:rPr>
          <w:kern w:val="0"/>
          <w:sz w:val="28"/>
          <w:szCs w:val="28"/>
        </w:rPr>
        <w:t>Cu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</w:rPr>
        <w:t>Ag</w:t>
      </w:r>
      <w:r>
        <w:rPr>
          <w:kern w:val="0"/>
          <w:sz w:val="28"/>
          <w:szCs w:val="28"/>
          <w:lang w:val="ru-RU"/>
        </w:rPr>
        <w:t>, кадмий, цинк, индий, редкоземельные элементы – лантан, церий, неодим и др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качестве кислотного промотора в полиметаллических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используется только хлор, массовое содержание его в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0,8-1,1%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хнологически процесс осуществляется с неподвижным или движущимся слоем катализатора. При неподвижном слое сырье направляют в каскад из 3 адиабатических реакторов. На установке с движущемся слоем катализатора используют три реактора, выполненных в виде единой конструкции и расположенных один над други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любом варианте исполнения отношение объемов катализатора в секциях составляет 1/2/4. Это связано с тем, что соотношение скоростей дегидрирования, изомеризации и дегидроциклизации составляет 4/2/1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ые реакции риформинг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сновой процесса служат три типа реакций. Наиболее важны реакции, приводящие к образованию </w:t>
      </w:r>
      <w:r>
        <w:rPr>
          <w:kern w:val="0"/>
          <w:sz w:val="28"/>
          <w:szCs w:val="28"/>
        </w:rPr>
        <w:t>Ar</w:t>
      </w:r>
      <w:r>
        <w:rPr>
          <w:kern w:val="0"/>
          <w:sz w:val="28"/>
          <w:szCs w:val="28"/>
          <w:lang w:val="ru-RU"/>
        </w:rPr>
        <w:t xml:space="preserve"> у/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егидрирование шестичленных нафтен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егидроизомеризация пятичленных нафтен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роматизация (дегидроциклизация) парафин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ругой тип реакций, характерных для риформинга – изомеризация. Наряду с изомеризацией 5-ти членных и 6-ти членных нафтенов изомеризации подвергаются как парафины, так и ароматические у/в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Лекция 3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Крекинг. Существует 4 вида крекинга: термический, каталитический, гидрокрекинг и висбрекинг. Назначение каждого из этих процессов. Отличия и сходства этих процессов по сырью, продуктам и режимам. Какие технологические приемы применяются при проведении этих процессов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значение КК иТК – деструктивное превращение разнообразных нефтяных фракций в моторные топлива, сырье для нефтехимии и алкилирования, производства технического углерода и кокс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Гидрокрекинг - каталитический процесс переработки нефтяного сырья под давлением водорода с целью получения светлых нефтепродуктов (бензина, керосина, дизельного топлива), сжиженных газов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4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исбрекинг – термический способ переработки мазутов и гудронов. Назначение процесса - снижение вязкости этих остатков, получение дополнительных количеств газа и дистиллят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ырь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становки КК работают на 3 видах сырья – прямогонном, смешанном и остаточном. Наиболее выгодно перерабатывать остаточное или смешанное сырье, при этом выход бензина достигает 55-58%, На сегодняшний момент многие установки перешли на крекинг Вакуумного газойля с концом кипения 500-560С, что увеличивает выход бензина. По групповому составу. Предпочтительно парафинисто-нафтеновое сырье, поскольку оно дает больший выход бензина и меньше кокса. Ароматика в сырье нежелательна, поскольку она дает большой выход кокса. Олефины также дают много кокса, поэтому вторичное сырье (в частности газойль замедленного коксования) добавляют в количестве не более 25% от прямогонного сырь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большинстве вакуумных дистиллятов, используемых для КК содержание парафинов находится в пределах 15-30%, нафтеновых 20-30%, ароматических 15-60%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 целевому назначению в промышленности реализованы раз</w:t>
        <w:softHyphen/>
        <w:t>личные варианты процесса гидрокрекинга, которые можно свести к следующ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Гидрокрекинг тяжелых бензиновых фракций с получением сжиженного газа, углеводородов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4</w:t>
      </w:r>
      <w:r>
        <w:rPr>
          <w:color w:val="000000"/>
          <w:kern w:val="0"/>
          <w:sz w:val="28"/>
          <w:szCs w:val="28"/>
          <w:lang w:val="ru-RU"/>
        </w:rPr>
        <w:t>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color w:val="000000"/>
          <w:kern w:val="0"/>
          <w:sz w:val="28"/>
          <w:szCs w:val="28"/>
          <w:lang w:val="ru-RU"/>
        </w:rPr>
        <w:t xml:space="preserve"> изостроения для нефтехимического синтеза и легкого высокооктанового компонента автомобильных бензин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идрокрекинг средних дистиллятов (прямогонных и вторичного происхождения) с температурой кипения 200-350 °С с получением бензинов и реактивного топли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идрокрекинг атмосферного и вакуумного газойлей, газойлей коксования и каталитического крекинга с получением бензинов, реактивного и дизельного топли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идрокрекинг тяжелых нефтяных дистиллятов с получением реактивных и дизельных топлив, смазочных масел, малосернистых котельных топлив и сырья для каталитического крекин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елективный гидрокрекинг бензинов с целью повышения октанового числа, газойлей - для снижения температуры застывания дизельных топлив, а также масляных фракций с улучшенными свойствами (цвет, стабильность и пониженная температура застывания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Гидродеароматизация керосиновых фракций из прямогонного и вторичного сырья на платиноцеолитсодержащем катализаторе с целью уменьшения во фракции ароматических углеводородов. </w:t>
      </w:r>
      <w:r>
        <w:rPr>
          <w:bCs/>
          <w:color w:val="000000"/>
          <w:kern w:val="0"/>
          <w:sz w:val="28"/>
          <w:szCs w:val="28"/>
          <w:lang w:val="ru-RU"/>
        </w:rPr>
        <w:t xml:space="preserve">Полнота </w:t>
      </w:r>
      <w:r>
        <w:rPr>
          <w:color w:val="000000"/>
          <w:kern w:val="0"/>
          <w:sz w:val="28"/>
          <w:szCs w:val="28"/>
          <w:lang w:val="ru-RU"/>
        </w:rPr>
        <w:t>удаления ароматических углеводородов составляет 75-90 % и определяется составом сырья и условиями проведения процес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ырьем висбрекинга являются мазуты и гудроны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Продукт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аз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крекинга на 85-95% состоит из у/в С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-С</w:t>
      </w:r>
      <w:r>
        <w:rPr>
          <w:kern w:val="0"/>
          <w:sz w:val="28"/>
          <w:szCs w:val="28"/>
          <w:vertAlign w:val="subscript"/>
          <w:lang w:val="ru-RU"/>
        </w:rPr>
        <w:t>5</w:t>
      </w:r>
      <w:r>
        <w:rPr>
          <w:kern w:val="0"/>
          <w:sz w:val="28"/>
          <w:szCs w:val="28"/>
          <w:lang w:val="ru-RU"/>
        </w:rPr>
        <w:t xml:space="preserve">. Содержание пропилена в газе в среднем 10-11%, бутиленов 11-13%. Весьма значительно содержание в газе изобутана (до 25%). Выхода газа при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крекинге колеблются в пределах 10-25%. Газ является ценным сырьем для процессов алкилирования и полимеризаци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ензины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крекинга богаты ароматическими и изопарафиновыми у/в. В сумме их содержание может превышать 50%. Содержание непредельных у/в невелико 5-9%, нафтенов – 20-25%. Бензины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крекинга имеют лучшую химическую стабильность. Выход бензина в среднем ~ 40%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Легкий газойль, фракция 200-340оС, состоит на 40-80% из </w:t>
      </w:r>
      <w:r>
        <w:rPr>
          <w:kern w:val="0"/>
          <w:sz w:val="28"/>
          <w:szCs w:val="28"/>
        </w:rPr>
        <w:t>Ar</w:t>
      </w:r>
      <w:r>
        <w:rPr>
          <w:kern w:val="0"/>
          <w:sz w:val="28"/>
          <w:szCs w:val="28"/>
          <w:lang w:val="ru-RU"/>
        </w:rPr>
        <w:t xml:space="preserve"> у/в, используется как сырье для производства сажи, нафталина, фенантрена, дизельного топлива, разбавителя топливных мазут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яжелый газойль, фракция &gt; 35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, сырье для установок коксования или компонент топогного мазута, сырье термического крекинг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Целевым продуктом КК является бензин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рекинг-газ состоит в основном из алканов (80%) и </w:t>
      </w:r>
      <w:r>
        <w:rPr>
          <w:kern w:val="0"/>
          <w:sz w:val="28"/>
          <w:szCs w:val="28"/>
        </w:rPr>
        <w:t>Ol</w:t>
      </w:r>
      <w:r>
        <w:rPr>
          <w:kern w:val="0"/>
          <w:sz w:val="28"/>
          <w:szCs w:val="28"/>
          <w:lang w:val="ru-RU"/>
        </w:rPr>
        <w:t xml:space="preserve"> (непредельных 20%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следствие своего состава крекинг-газ является ценным сырьем для химической переработк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ензины. По химическому составу крекинг -бензины существенно отличаются от бензинов прямой гонки высоким содержанием непредельных соединений, </w:t>
      </w:r>
      <w:r>
        <w:rPr>
          <w:kern w:val="0"/>
          <w:sz w:val="28"/>
          <w:szCs w:val="28"/>
        </w:rPr>
        <w:t>Ar </w:t>
      </w:r>
      <w:r>
        <w:rPr>
          <w:kern w:val="0"/>
          <w:sz w:val="28"/>
          <w:szCs w:val="28"/>
          <w:lang w:val="ru-RU"/>
        </w:rPr>
        <w:t xml:space="preserve">и парафиновых у/в </w:t>
      </w:r>
      <w:r>
        <w:rPr>
          <w:kern w:val="0"/>
          <w:sz w:val="28"/>
          <w:szCs w:val="28"/>
        </w:rPr>
        <w:t>iso</w:t>
      </w:r>
      <w:r>
        <w:rPr>
          <w:kern w:val="0"/>
          <w:sz w:val="28"/>
          <w:szCs w:val="28"/>
          <w:lang w:val="ru-RU"/>
        </w:rPr>
        <w:t>- строе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рекинг-остаток – тяжелый вязкий продукт, в состав которого входят смолистые вещества, высококонденсированные многоядерные ароматические соединения и карбоиды. При нагревании крекинг–остаток легко коксуется и потому применяется как сырье для коксовых установок. Также его используют в качестве топочного мазута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Гидрокрекинг. </w:t>
      </w:r>
      <w:r>
        <w:rPr>
          <w:color w:val="000000"/>
          <w:kern w:val="0"/>
          <w:sz w:val="28"/>
          <w:szCs w:val="28"/>
          <w:lang w:val="ru-RU"/>
        </w:rPr>
        <w:t>Получаемый при гидрокрекинге легкий бензин с октановым числом до 85 является высококачественным компонентом товарного автомобильного бензина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яжелый бензин отличается высоким содержанием нафтеновых углеводородов и используется в качестве компонента сырья риформинга, обеспечивая получение автомобильного бензина с улучшенными антидетонационными характеристиками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еросиновые фракции отвечают требованиям на современные и перспективные реактивные топлива с повышенной плотностью, умеренным содержанием ароматических углеводородов, хорошими показателями по термической стабильности и низкотемпературным свойствам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процессе гидрокрекинга может быть получен весь ассортимент дизельных топлив от арктических до летних утяжеленных сортов. Дизельные топлива отличаются практическим отсутствием непредельных, сернистых и азотистых соединений и низким содер</w:t>
        <w:softHyphen/>
        <w:t>жанием ароматических углеводородов, что обеспечивает высокие эксплуатационные показатели, цетановое число составляет 57-64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статочные фракции гидрокрекинга практически не содержат би- и полициклических углеводородов и могут быть использованы для получения масел с высоким индексом вязкости без применения стадии селективной очистк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исбрекинг – котельное топливо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жи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емператур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К - 470-520С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К - 510-525С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Б – 450-480С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ГК - </w:t>
      </w:r>
      <w:r>
        <w:rPr>
          <w:color w:val="000000"/>
          <w:kern w:val="0"/>
          <w:sz w:val="28"/>
          <w:szCs w:val="28"/>
          <w:lang w:val="ru-RU"/>
        </w:rPr>
        <w:t>300-425С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собенности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крекинг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 xml:space="preserve">. Склонность к превращениям при </w:t>
      </w:r>
      <w:r>
        <w:rPr>
          <w:kern w:val="0"/>
          <w:sz w:val="28"/>
          <w:szCs w:val="28"/>
        </w:rPr>
        <w:t>kt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</w:rPr>
        <w:t>t</w:t>
      </w:r>
      <w:r>
        <w:rPr>
          <w:kern w:val="0"/>
          <w:sz w:val="28"/>
          <w:szCs w:val="28"/>
          <w:lang w:val="ru-RU"/>
        </w:rPr>
        <w:t xml:space="preserve"> крекинге различия для у/в различных классов, а именно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рмический</w:t>
        <w:tab/>
        <w:tab/>
        <w:tab/>
        <w:t>каталитическ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арафины</w:t>
        <w:tab/>
        <w:tab/>
        <w:tab/>
        <w:tab/>
        <w:t>олефины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лефины</w:t>
        <w:tab/>
        <w:tab/>
        <w:tab/>
        <w:tab/>
      </w:r>
      <w:r>
        <w:rPr>
          <w:kern w:val="0"/>
          <w:sz w:val="28"/>
          <w:szCs w:val="28"/>
        </w:rPr>
        <w:t>Ar</w:t>
      </w:r>
      <w:r>
        <w:rPr>
          <w:kern w:val="0"/>
          <w:sz w:val="28"/>
          <w:szCs w:val="28"/>
          <w:lang w:val="ru-RU"/>
        </w:rPr>
        <w:t xml:space="preserve"> у/в с большим кол-вом боковых цепе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фтены</w:t>
        <w:tab/>
        <w:tab/>
        <w:tab/>
        <w:tab/>
        <w:t>нафтен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килароматич. у/в</w:t>
        <w:tab/>
        <w:tab/>
        <w:t>парафины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омоядерные </w:t>
      </w:r>
      <w:r>
        <w:rPr>
          <w:kern w:val="0"/>
          <w:sz w:val="28"/>
          <w:szCs w:val="28"/>
        </w:rPr>
        <w:t>Ar</w:t>
      </w:r>
      <w:r>
        <w:rPr>
          <w:kern w:val="0"/>
          <w:sz w:val="28"/>
          <w:szCs w:val="28"/>
          <w:lang w:val="ru-RU"/>
        </w:rPr>
        <w:t xml:space="preserve"> у/в</w:t>
        <w:tab/>
        <w:tab/>
        <w:t xml:space="preserve">гомоядерные </w:t>
      </w:r>
      <w:r>
        <w:rPr>
          <w:kern w:val="0"/>
          <w:sz w:val="28"/>
          <w:szCs w:val="28"/>
        </w:rPr>
        <w:t>Ar</w:t>
      </w:r>
      <w:r>
        <w:rPr>
          <w:kern w:val="0"/>
          <w:sz w:val="28"/>
          <w:szCs w:val="28"/>
          <w:lang w:val="ru-RU"/>
        </w:rPr>
        <w:t xml:space="preserve"> у/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ходства: термокрекинг и висбрекинг протекают по радикально-цепному механизму, каткрекинг и гидрокрекинг по ионному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9:00Z</dcterms:created>
  <dc:creator>Виктор</dc:creator>
  <dc:description/>
  <cp:keywords/>
  <dc:language>en-US</dc:language>
  <cp:lastModifiedBy>Mage</cp:lastModifiedBy>
  <dcterms:modified xsi:type="dcterms:W3CDTF">2011-10-07T01:59:00Z</dcterms:modified>
  <cp:revision>2</cp:revision>
  <dc:subject/>
  <dc:title>Федеральное агентство по образованию</dc:title>
</cp:coreProperties>
</file>