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ЛАБОРАТОРНАЯ РАБОТА № 1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пыт 1. Получение метана и опыты с ним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рудование и реактивы: Круглодонная пробирка, спиртовка, штатив, лапка штатива, пробка с газоотводной стеклянной и резиновой трубкой, трубка с оттянутым концом, две U-образные трубки, спички, фарфоровая ступка с пестиком, ацетат натрия, раствор брома в воде, оксид кальция, гидроксид натрия, раствор перманганата калия, активированный уголь, электроплитка, стеклянная палоч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д работы: Ацетат натрия до опыта обезвоживают. Соль CH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COONa </w:t>
      </w:r>
      <w:r>
        <w:rPr>
          <w:color w:val="000000"/>
          <w:sz w:val="28"/>
          <w:szCs w:val="28"/>
          <w:vertAlign w:val="superscript"/>
        </w:rPr>
        <w:t>.</w:t>
      </w:r>
      <w:r>
        <w:rPr>
          <w:color w:val="000000"/>
          <w:sz w:val="28"/>
          <w:szCs w:val="28"/>
        </w:rPr>
        <w:t>3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O помещают в фарфоровую чашечку, нагревают, помешивая стеклянной палочкой. Ацетат натрия вначале растворяется в кристаллизационной воде, затем, после испарения воды, выделяется в твердом виде. После того как затвердевшая соль снова расплавится, ей дают остыть в эксикаторе и измельчают в ступке пестик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сид кальция перед использованием прокалить, охладить в эксикаторе и измельчи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едкому натру, предварительно измельченному в фарфоровой ступке, добавляют оксид кальция, в соотношении 2:1 по объему порошков. Полученную смесь называют натронной известью. Оксид кальция необходим для устранения гигроскопичности едкого нат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кционную круглодонную пробирку на 3/4 наполняют смесью ацетата натрия с натронной известью в соотношении объемов порошков 1:3 или 1:2. Смесь тщательно перемешивается в фарфоровой ступке. Собирают прибор согласно рис. 1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743450" cy="2035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0" cy="203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 1. Получение метана и опыты с ни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кционную пробирку подсоединяют к системе из двух U-образных трубок. Правое колено второй трубки закрывают пробкой со стеклянной трубкой, имеющей оттянутый конец. Трубку заполняют активированным углем. В одну U-образную трубку наливают слабый раствор перманганата калия, в другую - бромную воду. Пробирку-реактор прогревают. Избегают чрезмерного перегрева, что приводит к побочным реакциям и получению нежелательных продуктов - ацетона, непредельных углеводородов, углекислого газа и т. д. Для улавливания этих веществ используют стеклянную трубку с активированным углем, которую подсоединяют к газоотводной трубке перед входом газов в первую U-образную трубк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ан, полученный в ходе реакции, проходит через растворы KMnO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и Br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, обесцвечивания растворов не наблюдается (установка герметична, если пробулькивание газов происходит синхронно в обоих растворах). По окончании опыта подносят пламя спички или лучины к отверстию трубки с оттянутым концом. Наблюдают горение метана. Записать уравнения химических реакц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ика безопасности: Поджигать метан после установления устойчивого синхронного пробулькивания газа в растворах, но не в первые минуты прохождения метана. Соблюдать правила нагревания, не держать спиртовку рук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илизация. Раствор KMnO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и бромную воду использовать повторно. Продукт реакции - карбонат натрия с примесью ацетата натрия и натронной извести перенести полностью в емкость-нейтрализатор. U-образные трубки мыть под вытяжкой слабым щелочным раствором гидроксида кальц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пыт 2. Получение этилена и опыты с ним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рудование и реактивы: Реакционная пробирка, газоотводная трубка, две U-образные трубки, стеклянная трубка с активированным углем (с оттянутым концом), спиртовка, штативы с лапками, кипятильники, хлоркальциевая трубка, этиловый спирт, серная концентрированная кислота, бромная вода, раствор перманганата калия, активированный угол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д работы: В сухую пробирку-реактор (рис. 2.) наливают заранее приготовленную и охлажденную смесь (6 мл) одной части спирта с тремя частями серной концентрированной кислоты. В пробирку помещают несколько кипятильников для равномерного кипения реакционной</w:t>
        <w:tab/>
        <w:t xml:space="preserve"> смеси. Пробирку закрепляют в штативе. Подсоединить пробирку-реактор к U-образным трубкам, используя резиновые шланги (см. рис. установки), в которых находятся раствор KMnO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и бромная вода. Правое колено второй U-образной трубки закрывают пробкой со вставленной стеклянной трубкой, имеющей оттянутый конец. Трубка заполняется предварительно активированным угл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 как в процессе нагревания спирта и серной кислоты кроме этилена получаются другие вещества (S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, диэтиловый эфир, C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и др.), некоторые из которых также могут обесцвечивать раствор KMnO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и бромную воду, то на пути газовой смеси из пробирки-реактора перед первой U-образной трубкой, следует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518025" cy="20154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8025" cy="201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 2. Получение этилена и опыты с ни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местить хлоркальциевую трубку с активированным угл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бирку-реактор нагреть до равномерного кипения. Наблюдать равномерное синхронное пробулькивание воздуха, а затем этилена через раствор KMnO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и бромную воду. Окраска растворов постепенно исчезает. После полного обесцвечивания растворов поднести пламя спички или горящей лучины к трубке с оттянутым концом и поджечь этилен. Написать уравнения реакций, объяснить наблюдаемые яв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ика безопасности. Поджигать этилен после полного обесцвечивания раствора KMnO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и бромной воды. Прибор должен быть герметичным, что определяется синхронным пробулькиванием газа через растворы KMnO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и бромной вод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илизация. Вследствие окисления спирта в пробирке-реакторе остается обуглившаяся смесь неопределенного состава, которую полностью переносят в емкость-нейтрализатор. В раствор, оставшийся после обесцвечивания перманганата калия, добавить немного крепкого подкисленного 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SO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раствора KMnO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и прокипятить. Все имеющиеся органические соединения окисляются до углекислого газа и вод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vertAlign w:val="subscript"/>
        </w:rPr>
        <w:t>х</w:t>
      </w:r>
      <w:r>
        <w:rPr>
          <w:color w:val="000000"/>
          <w:sz w:val="28"/>
          <w:szCs w:val="28"/>
          <w:lang w:val="en-US"/>
        </w:rPr>
        <w:t xml:space="preserve"> H</w:t>
      </w:r>
      <w:r>
        <w:rPr>
          <w:color w:val="000000"/>
          <w:sz w:val="28"/>
          <w:szCs w:val="28"/>
          <w:vertAlign w:val="subscript"/>
        </w:rPr>
        <w:t>у</w:t>
      </w:r>
      <w:r>
        <w:rPr>
          <w:color w:val="000000"/>
          <w:sz w:val="28"/>
          <w:szCs w:val="28"/>
          <w:lang w:val="en-US"/>
        </w:rPr>
        <w:t xml:space="preserve"> O</w:t>
      </w:r>
      <w:r>
        <w:rPr>
          <w:color w:val="000000"/>
          <w:sz w:val="28"/>
          <w:szCs w:val="28"/>
          <w:vertAlign w:val="subscript"/>
          <w:lang w:val="en-US"/>
        </w:rPr>
        <w:t>z</w:t>
      </w:r>
      <w:r>
        <w:rPr>
          <w:color w:val="000000"/>
          <w:sz w:val="28"/>
          <w:szCs w:val="28"/>
          <w:lang w:val="en-US"/>
        </w:rPr>
        <w:t xml:space="preserve"> + KMnO</w:t>
      </w:r>
      <w:r>
        <w:rPr>
          <w:color w:val="000000"/>
          <w:sz w:val="28"/>
          <w:szCs w:val="28"/>
          <w:vertAlign w:val="subscript"/>
          <w:lang w:val="en-US"/>
        </w:rPr>
        <w:t xml:space="preserve">4 </w:t>
      </w:r>
      <w:r>
        <w:rPr>
          <w:color w:val="000000"/>
          <w:sz w:val="28"/>
          <w:szCs w:val="28"/>
          <w:lang w:val="en-US"/>
        </w:rPr>
        <w:t>+ H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SO</w:t>
      </w:r>
      <w:r>
        <w:rPr>
          <w:color w:val="000000"/>
          <w:sz w:val="28"/>
          <w:szCs w:val="28"/>
          <w:vertAlign w:val="subscript"/>
          <w:lang w:val="en-US"/>
        </w:rPr>
        <w:t xml:space="preserve">4 </w:t>
      </w:r>
      <w:r>
        <w:rPr>
          <w:color w:val="000000"/>
          <w:sz w:val="28"/>
          <w:szCs w:val="28"/>
          <w:lang w:val="en-US"/>
        </w:rPr>
        <w:t>→ MnSO</w:t>
      </w:r>
      <w:r>
        <w:rPr>
          <w:color w:val="000000"/>
          <w:sz w:val="28"/>
          <w:szCs w:val="28"/>
          <w:vertAlign w:val="subscript"/>
          <w:lang w:val="en-US"/>
        </w:rPr>
        <w:t xml:space="preserve">4 </w:t>
      </w:r>
      <w:r>
        <w:rPr>
          <w:color w:val="000000"/>
          <w:sz w:val="28"/>
          <w:szCs w:val="28"/>
          <w:lang w:val="en-US"/>
        </w:rPr>
        <w:t>+ K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SO</w:t>
      </w:r>
      <w:r>
        <w:rPr>
          <w:color w:val="000000"/>
          <w:sz w:val="28"/>
          <w:szCs w:val="28"/>
          <w:vertAlign w:val="subscript"/>
          <w:lang w:val="en-US"/>
        </w:rPr>
        <w:t xml:space="preserve">4 </w:t>
      </w:r>
      <w:r>
        <w:rPr>
          <w:color w:val="000000"/>
          <w:sz w:val="28"/>
          <w:szCs w:val="28"/>
          <w:lang w:val="en-US"/>
        </w:rPr>
        <w:t>+ CO</w:t>
      </w:r>
      <w:r>
        <w:rPr>
          <w:color w:val="000000"/>
          <w:sz w:val="28"/>
          <w:szCs w:val="28"/>
          <w:vertAlign w:val="subscript"/>
          <w:lang w:val="en-US"/>
        </w:rPr>
        <w:t xml:space="preserve">2 </w:t>
      </w:r>
      <w:r>
        <w:rPr>
          <w:color w:val="000000"/>
          <w:sz w:val="28"/>
          <w:szCs w:val="28"/>
          <w:lang w:val="en-US"/>
        </w:rPr>
        <w:t>+ H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O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твор KMnO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использовать многократно. Утилизацию полученного MnSO</w:t>
      </w:r>
      <w:r>
        <w:rPr>
          <w:color w:val="000000"/>
          <w:sz w:val="28"/>
          <w:szCs w:val="28"/>
          <w:vertAlign w:val="subscript"/>
        </w:rPr>
        <w:t xml:space="preserve">4 </w:t>
      </w:r>
      <w:r>
        <w:rPr>
          <w:color w:val="000000"/>
          <w:sz w:val="28"/>
          <w:szCs w:val="28"/>
        </w:rPr>
        <w:t xml:space="preserve">(после отработки раствора) см.: </w:t>
      </w:r>
      <w:r>
        <w:rPr>
          <w:color w:val="000000"/>
          <w:sz w:val="28"/>
          <w:szCs w:val="28"/>
          <w:lang w:val="en-US"/>
        </w:rPr>
        <w:t>VIII</w:t>
      </w:r>
      <w:r>
        <w:rPr>
          <w:color w:val="000000"/>
          <w:sz w:val="28"/>
          <w:szCs w:val="28"/>
        </w:rPr>
        <w:t xml:space="preserve"> кл., тема "Галогены". В раствор, оставшийся после обесцвечивания бромной воды, добавить небольшую порцию железного порошка и несколько капель соляной кислоты средней концентраци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Fe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HCI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FeCI</w:t>
      </w:r>
      <w:r>
        <w:rPr>
          <w:color w:val="000000"/>
          <w:sz w:val="28"/>
          <w:szCs w:val="28"/>
          <w:vertAlign w:val="subscript"/>
        </w:rPr>
        <w:t xml:space="preserve">2 </w:t>
      </w:r>
      <w:r>
        <w:rPr>
          <w:color w:val="000000"/>
          <w:sz w:val="28"/>
          <w:szCs w:val="28"/>
        </w:rPr>
        <w:t>+ 2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Через некоторое время бромпроизводные восстановятся атомарным водородом до углеводородов и бромид-ионов, к примеру, по схем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  <w:lang w:val="en-US"/>
        </w:rPr>
        <w:t>4</w:t>
      </w:r>
      <w:r>
        <w:rPr>
          <w:color w:val="000000"/>
          <w:sz w:val="28"/>
          <w:szCs w:val="28"/>
          <w:lang w:val="en-US"/>
        </w:rPr>
        <w:t>Br</w:t>
      </w:r>
      <w:r>
        <w:rPr>
          <w:color w:val="000000"/>
          <w:sz w:val="28"/>
          <w:szCs w:val="28"/>
          <w:vertAlign w:val="subscript"/>
          <w:lang w:val="en-US"/>
        </w:rPr>
        <w:t xml:space="preserve">2 </w:t>
      </w:r>
      <w:r>
        <w:rPr>
          <w:color w:val="000000"/>
          <w:sz w:val="28"/>
          <w:szCs w:val="28"/>
          <w:lang w:val="en-US"/>
        </w:rPr>
        <w:t>+ 2H = C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  <w:lang w:val="en-US"/>
        </w:rPr>
        <w:t xml:space="preserve">6 </w:t>
      </w:r>
      <w:r>
        <w:rPr>
          <w:color w:val="000000"/>
          <w:sz w:val="28"/>
          <w:szCs w:val="28"/>
          <w:lang w:val="en-US"/>
        </w:rPr>
        <w:t>+ 2HBr (FeBr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Indent"/>
        <w:autoSpaceDE w:val="false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>Далее добавить несколько капель хлорной вод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lang w:val="en-US"/>
        </w:rPr>
        <w:t>FeBr</w:t>
      </w:r>
      <w:r>
        <w:rPr>
          <w:color w:val="000000"/>
          <w:sz w:val="28"/>
          <w:szCs w:val="28"/>
          <w:vertAlign w:val="subscript"/>
        </w:rPr>
        <w:t xml:space="preserve">2 </w:t>
      </w:r>
      <w:r>
        <w:rPr>
          <w:color w:val="000000"/>
          <w:sz w:val="28"/>
          <w:szCs w:val="28"/>
        </w:rPr>
        <w:t>+ 3</w:t>
      </w:r>
      <w:r>
        <w:rPr>
          <w:color w:val="000000"/>
          <w:sz w:val="28"/>
          <w:szCs w:val="28"/>
          <w:lang w:val="en-US"/>
        </w:rPr>
        <w:t>CI</w:t>
      </w:r>
      <w:r>
        <w:rPr>
          <w:color w:val="000000"/>
          <w:sz w:val="28"/>
          <w:szCs w:val="28"/>
          <w:vertAlign w:val="subscript"/>
        </w:rPr>
        <w:t xml:space="preserve">2 </w:t>
      </w:r>
      <w:r>
        <w:rPr>
          <w:color w:val="000000"/>
          <w:sz w:val="28"/>
          <w:szCs w:val="28"/>
        </w:rPr>
        <w:t>= 2</w:t>
      </w:r>
      <w:r>
        <w:rPr>
          <w:color w:val="000000"/>
          <w:sz w:val="28"/>
          <w:szCs w:val="28"/>
          <w:lang w:val="en-US"/>
        </w:rPr>
        <w:t>FeCI</w:t>
      </w:r>
      <w:r>
        <w:rPr>
          <w:color w:val="000000"/>
          <w:sz w:val="28"/>
          <w:szCs w:val="28"/>
          <w:vertAlign w:val="subscript"/>
        </w:rPr>
        <w:t xml:space="preserve">3 </w:t>
      </w:r>
      <w:r>
        <w:rPr>
          <w:color w:val="000000"/>
          <w:sz w:val="28"/>
          <w:szCs w:val="28"/>
        </w:rPr>
        <w:t>+ 2</w:t>
      </w:r>
      <w:r>
        <w:rPr>
          <w:color w:val="000000"/>
          <w:sz w:val="28"/>
          <w:szCs w:val="28"/>
          <w:lang w:val="en-US"/>
        </w:rPr>
        <w:t>Br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"/>
        <w:keepNext w:val="false"/>
        <w:spacing w:lineRule="auto" w:line="360"/>
        <w:ind w:firstLine="709"/>
        <w:rPr/>
      </w:pPr>
      <w:r>
        <w:rPr>
          <w:color w:val="000000"/>
          <w:sz w:val="28"/>
          <w:szCs w:val="28"/>
        </w:rPr>
        <w:t>Полученный раствор имеет желтовато-бурый цвет бромной воды, который можно использовать для определения непредельных углеводородов и демонстрации окислительных свойств брома. Далее фильтрованием отделяют железный порошок, который промывают, сушат и используют вновь.</w:t>
      </w:r>
    </w:p>
    <w:p>
      <w:pPr>
        <w:pStyle w:val="2"/>
        <w:keepNext w:val="false"/>
        <w:autoSpaceDE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2"/>
        <w:keepNext w:val="false"/>
        <w:autoSpaceDE w:val="tru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АБОРАТОРНАЯ РАБОТА № 2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пыт 1. Получение этилена дегидратацией этанола над оксидом алюми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писанный выше опыт получения этилена дегидратацией этанола в присутствии 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SO</w:t>
      </w:r>
      <w:r>
        <w:rPr>
          <w:color w:val="000000"/>
          <w:sz w:val="28"/>
          <w:szCs w:val="28"/>
          <w:vertAlign w:val="subscript"/>
        </w:rPr>
        <w:t xml:space="preserve">4 </w:t>
      </w:r>
      <w:r>
        <w:rPr>
          <w:color w:val="000000"/>
          <w:sz w:val="28"/>
          <w:szCs w:val="28"/>
        </w:rPr>
        <w:t>(конц) приводит к образованию большого количества оксида серы (IV) и множества других токсичных соединений, опасных для окружающей среды. Оксид серы (IV) очень быстро обесцвечивает раствор KMnO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и бромную воду, что делает некорректным описанный опыт в целях учебной демонстрации: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5</w:t>
      </w:r>
      <w:r>
        <w:rPr>
          <w:color w:val="000000"/>
          <w:sz w:val="28"/>
          <w:szCs w:val="28"/>
          <w:lang w:val="en-US"/>
        </w:rPr>
        <w:t>OH</w:t>
      </w:r>
      <w:r>
        <w:rPr>
          <w:color w:val="000000"/>
          <w:sz w:val="28"/>
          <w:szCs w:val="28"/>
        </w:rPr>
        <w:t xml:space="preserve"> + 2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SO</w:t>
      </w:r>
      <w:r>
        <w:rPr>
          <w:color w:val="000000"/>
          <w:sz w:val="28"/>
          <w:szCs w:val="28"/>
          <w:vertAlign w:val="subscript"/>
        </w:rPr>
        <w:t xml:space="preserve">4 </w:t>
      </w:r>
      <w:r>
        <w:rPr>
          <w:color w:val="000000"/>
          <w:sz w:val="28"/>
          <w:szCs w:val="28"/>
        </w:rPr>
        <w:t>= 2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+2</w:t>
      </w:r>
      <w:r>
        <w:rPr>
          <w:color w:val="000000"/>
          <w:sz w:val="28"/>
          <w:szCs w:val="28"/>
          <w:lang w:val="en-US"/>
        </w:rPr>
        <w:t>S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+ 5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>, дале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C + 2H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SO</w:t>
      </w:r>
      <w:r>
        <w:rPr>
          <w:color w:val="000000"/>
          <w:sz w:val="28"/>
          <w:szCs w:val="28"/>
          <w:vertAlign w:val="subscript"/>
          <w:lang w:val="en-US"/>
        </w:rPr>
        <w:t xml:space="preserve">4 </w:t>
      </w:r>
      <w:r>
        <w:rPr>
          <w:color w:val="000000"/>
          <w:sz w:val="28"/>
          <w:szCs w:val="28"/>
          <w:lang w:val="en-US"/>
        </w:rPr>
        <w:t>= CO</w:t>
      </w:r>
      <w:r>
        <w:rPr>
          <w:color w:val="000000"/>
          <w:sz w:val="28"/>
          <w:szCs w:val="28"/>
          <w:vertAlign w:val="subscript"/>
          <w:lang w:val="en-US"/>
        </w:rPr>
        <w:t xml:space="preserve">2 </w:t>
      </w:r>
      <w:r>
        <w:rPr>
          <w:color w:val="000000"/>
          <w:sz w:val="28"/>
          <w:szCs w:val="28"/>
          <w:lang w:val="en-US"/>
        </w:rPr>
        <w:t>+ 2SO</w:t>
      </w:r>
      <w:r>
        <w:rPr>
          <w:color w:val="000000"/>
          <w:sz w:val="28"/>
          <w:szCs w:val="28"/>
          <w:vertAlign w:val="subscript"/>
          <w:lang w:val="en-US"/>
        </w:rPr>
        <w:t xml:space="preserve">2 </w:t>
      </w:r>
      <w:r>
        <w:rPr>
          <w:color w:val="000000"/>
          <w:sz w:val="28"/>
          <w:szCs w:val="28"/>
          <w:lang w:val="en-US"/>
        </w:rPr>
        <w:t>+ 2H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O (</w:t>
      </w:r>
      <w:r>
        <w:rPr>
          <w:color w:val="000000"/>
          <w:sz w:val="28"/>
          <w:szCs w:val="28"/>
        </w:rPr>
        <w:t>при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нагревании</w:t>
      </w:r>
      <w:r>
        <w:rPr>
          <w:color w:val="000000"/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5SO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+2KMnO</w:t>
      </w:r>
      <w:r>
        <w:rPr>
          <w:color w:val="000000"/>
          <w:sz w:val="28"/>
          <w:szCs w:val="28"/>
          <w:vertAlign w:val="subscript"/>
          <w:lang w:val="en-US"/>
        </w:rPr>
        <w:t>4</w:t>
      </w:r>
      <w:r>
        <w:rPr>
          <w:color w:val="000000"/>
          <w:sz w:val="28"/>
          <w:szCs w:val="28"/>
          <w:lang w:val="en-US"/>
        </w:rPr>
        <w:t>+2H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O = K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SO</w:t>
      </w:r>
      <w:r>
        <w:rPr>
          <w:color w:val="000000"/>
          <w:sz w:val="28"/>
          <w:szCs w:val="28"/>
          <w:vertAlign w:val="subscript"/>
          <w:lang w:val="en-US"/>
        </w:rPr>
        <w:t>4</w:t>
      </w:r>
      <w:r>
        <w:rPr>
          <w:color w:val="000000"/>
          <w:sz w:val="28"/>
          <w:szCs w:val="28"/>
          <w:lang w:val="en-US"/>
        </w:rPr>
        <w:t>+2MnSO</w:t>
      </w:r>
      <w:r>
        <w:rPr>
          <w:color w:val="000000"/>
          <w:sz w:val="28"/>
          <w:szCs w:val="28"/>
          <w:vertAlign w:val="subscript"/>
          <w:lang w:val="en-US"/>
        </w:rPr>
        <w:t>4</w:t>
      </w:r>
      <w:r>
        <w:rPr>
          <w:color w:val="000000"/>
          <w:sz w:val="28"/>
          <w:szCs w:val="28"/>
          <w:lang w:val="en-US"/>
        </w:rPr>
        <w:t>+2H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SO</w:t>
      </w:r>
      <w:r>
        <w:rPr>
          <w:color w:val="000000"/>
          <w:sz w:val="28"/>
          <w:szCs w:val="28"/>
          <w:vertAlign w:val="subscript"/>
          <w:lang w:val="en-US"/>
        </w:rPr>
        <w:t>4</w:t>
      </w:r>
    </w:p>
    <w:p>
      <w:pPr>
        <w:pStyle w:val="2"/>
        <w:numPr>
          <w:ilvl w:val="0"/>
          <w:numId w:val="0"/>
        </w:numPr>
        <w:spacing w:lineRule="auto" w:line="360"/>
        <w:ind w:firstLine="709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S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+</w:t>
      </w:r>
      <w:r>
        <w:rPr>
          <w:color w:val="000000"/>
          <w:sz w:val="28"/>
          <w:szCs w:val="28"/>
          <w:lang w:val="en-US"/>
        </w:rPr>
        <w:t>Br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+2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SO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+2</w:t>
      </w:r>
      <w:r>
        <w:rPr>
          <w:color w:val="000000"/>
          <w:sz w:val="28"/>
          <w:szCs w:val="28"/>
          <w:lang w:val="en-US"/>
        </w:rPr>
        <w:t>HBr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ее простой и экологически чистый вариант получения этилена основан на пропускании паров спирта над нагретым твердым катализатором из оксида алюми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рудование и реактивы: Демонстрационная круглодонная пробирка, стеклянные и резиновые газоотводные трубки, две U-образные трубки, пробирки, стеклянная трубка с оттянутым концом, штатив, лапка штатива, спиртовка, лучинка, этанол, промытый и прокаленный песок, катализатор из глины в смеси с оксидом аллюминия, вода дистиллированна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д работы: Готовят катализатор. Для этого накануне занятия смешивают глину с оксидом алюминия в соотношении 2:1, смачивают водой, хорошо перемешивают и выкатывают из них горошины, которые сушат на воздух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емонстрационную пробирку (1) насыпают сухой песок (3-4 см. высотой) и пропитывают его спиртом. Поверх песка помещают катализатор почти до краев пробирки. Пробирку-реактор закрепляют в лапке штатива с небольшим наклоном (дно выше отверстия) и соединяют с двумя U-образными трубками (рис.3). Тщательно прогревают катализатор, затем другой спиртовкой нагревают песок, смоченный спиртом так, чтобы постоянно в емкости имелись пары спирта (не перегревать!). В данных условиях кроме этилена может получаться и бутадиен, который ставит под сомнение корректность опыта. Для поглощения бутадиена в первую U-образную трубку (2) наливают этанол. Растворимость бутадиена в спирте 15 мл на 100 мл растворителя. Весь бутадиен остается в спирте, так как газовая смесь, выходящая из первой U-образной трубки, не дает розовой окраски с раствором качественного реактива на бутадиен - хино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787900" cy="1932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0" cy="193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 3. Получение этилена дегидратацией этанола над твердым катализатор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угая U-образная трубка (3) заполняется спиртом или водой для получения раствора этилена. Растворимость этилена в воде и спирте 25,6 и 360 мл на 100 мл растворителя соответственно. Таким образом, можно получить раствор этилена в воде и спирте, которые используют для определения непредельных органических веществ.</w:t>
      </w:r>
    </w:p>
    <w:p>
      <w:pPr>
        <w:pStyle w:val="2"/>
        <w:keepNext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росток последней U-образной трубки соединяют с газоотводной трубкой, которую помещают в пробирку (4) вначале с бромной водой, а затем с раствором перманганата калия. Наблюдают обесцвечивание растворов. Перед окончанием опыта к газоотводной трубке присоединяют стеклянную трубку с оттянутым концом. Поджигают этилен пламенем лучинки. Наблюдают горение этилена светящимся пламенем. Написать уравнения реакц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ика безопасности. 1. Демонстрационная пробирка-реактор прогревается равномерно во избежание растрескивания и возгорания газообразных веществ, образующихся в пробирке. 2. Подставить противень с песком под нагреваемую пробирку. 3. Установка должна быть герметичн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тилизация. Раствор бутадиена и этилена в спирте использовать в спиртовках, а также для демонстрации их непредельного характера Обесцвеченный раствор KMnO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и бромную воду утилизировать согласно прописям в предыдущем опыт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пыт 2. Получение ацетилена и опыты с ним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рудование и реактивы: Демонстрационная пробирка Вюрца, газоотводные стеклянные и резиновые трубки, две U-образные трубки, трубка с оттянутым концом, заполненная активированным углем, штативы, лапки штатива, шприц, игла шприца, резиновые пробки, пинцет, лучинка, спички, карбид кальция, насыщенный раствор хлорида натрия, раствор KMnO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, бромная во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д работы: Осторожно поместить в пробирку Вюрца (4) несколько кусочков карбида кальция. Отверстие пробирки закрывают пробкой (5). Далее соединяют пробирку-реактор с U-образными трубками согласно рис. 4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у выполняют на демонстрационном столе, так как побочные продукты реакции технического карбида кальция с водой полностью поглощаются адсорбентом – активированным углем. Важно обеспечить герметичность установки, что достигается плотным прилеганием пробок и резиновых трубок к стеклянным пробиркам и стеклянным трубкам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175125" cy="20154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5125" cy="201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 4. Получение ацетилена и опыты с ни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ое колено второй U-образной трубки закрывают пробкой со стеклянной трубкой, заполненной активированным углем. В U-образные трубки наливают разбавленный раствор KMnO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и бромную воду. Длинной иглой шприца прокалывают резиновый шланг, соединяющий реактор с первой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>-образной трубкой, и медленно вводят насыщенный раствор хлорида натрия в пробирку-реактор с карбидом кальция, регулируя количеством прилитого раствора интенсивность выделения ацетиле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блюдают обесцвечивание растворов KMnO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и бромной воды. После обесцвечивания растворов подносят пламя лучинки к трубке с активированным углем, наблюдают коптящее пламя горящего ацетилена. Написать уравнения химических процессов и объяснить наблюдаемые яв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ика безопасности. Не брать руками кусочки карбида кальция. Добавлять водный раствор хлорида натрия к карбиду кальция малыми порциями. Израсходовать весь карбид кальция. Проверить герметичность установки: должно быть синхронное пробулькивание пузырьков газа через оба раствора в U-образных трубк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тилизация. В пробирку-реактор заливаем из шприца крепкий раствор KMnO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и перемешиваем содержимое. Ацетилен и другие продукты гидролиза (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S, PH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и др.) окисляются, воздух остается чистым. Через некоторое время пробирку открываем, полученную суспензию сложного состава сливаем в емкость-нейтрализатор со щелочным раствор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тилизацию обесцвеченного раствора KMnO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и бромной воды проводить согласно прописям в опыте № 2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jc w:val="both"/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2:06:00Z</dcterms:created>
  <dc:creator>Vladimir Solovev</dc:creator>
  <dc:description/>
  <cp:keywords/>
  <dc:language>en-US</dc:language>
  <cp:lastModifiedBy>Mage</cp:lastModifiedBy>
  <dcterms:modified xsi:type="dcterms:W3CDTF">2011-10-07T02:06:00Z</dcterms:modified>
  <cp:revision>2</cp:revision>
  <dc:subject/>
  <dc:title>                                      ЛАБОРАТОРНАЯ РАБОТА № 1</dc:title>
</cp:coreProperties>
</file>