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итератур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Методы получение сульфатов целлюлозы древесин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1.1 Синтез сульфатов целлюлозы этерификацией серной кислот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2 Синтез сульфатов целлюлозы действием серным ангидрид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3 Синтез сульфатов целлюлозы обработкой хлорсульфоновой кислото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4 Синтез сульфатов целлюлозы действием сульфаминовой кислот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1.5 Синтез сульфатов целлюлозы обработкой фторсульфонатом натр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6 Синтез смешанных эфиров целлюлозы, содержащих сернокислую групп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олучение сульфатов микрокристаллической целлюлоз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Свойства сульфатов целлюлозы</w:t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Практическое использование сульфатов целлюло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сперименталь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2.1 Перечень оборудования и реакти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Методика проведения экспери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 Изучение полученных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эфиры целлюлозы имеют широкое применение для производства, этим объяснятся большое количество работ посвященных всестороннему изучению эфиров целлюл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окислые эфиры (сульфаты) целлюлозы представляют значительный интерес в связи с доступностью материала на их получение, и специфически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окислые эфиры целлюлозы сравнительно невысокой степени замещения, особенно соли не полярных эфиров, являются одними из немногих типов водорастворимых соединений целлюлозы. Как ионогенные соединения они способны образовывать соли и обладают ионообменными свойствами. Основным затруднением, препятствовавшим до настоящего времени их промышленному применению является получения мало деструктированных проду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 ЛИТЕРАТУР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Методы получение сульфатов целлюлозы древес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известных методов получения сульфатов целлюлозы основано на использовании трех основных реагентов: серной кислоты, серного ангидрида (в большинстве случаев в присутствии органического основания) и хлорсульфоновой кислоты (в присутствии органических оснований или без них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ерификации серной кислотой теоретически могут получаться кислы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средни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эфи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любых методах получения сульфатов целлюлозы всегда образуются только кислые эфиры. Это доказывается тем, что сернокислые эфиры целлюлозы образуют соли с метал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этерификации, наиболее рационального для получения сернокислого эфира целлюлозы, определяется совокупностью ряда факторов, среди которых главными следует считать выход продукта, полноту использования реагентов и простоту аппаратурного оформ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сульфатов целлюлозы этерификацией серной кислот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Ц путем реакции целлюлозы с концентрированной серной кислотой является самым старым способом получения этого продукта. Обстоятельный обзор обширной литературы, посвященной данной теме, дан в работах [2-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идет по представленной схеме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nx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↔ [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OH)</w:t>
      </w:r>
      <w:r>
        <w:rPr>
          <w:sz w:val="28"/>
          <w:szCs w:val="28"/>
          <w:vertAlign w:val="subscript"/>
          <w:lang w:val="en-US"/>
        </w:rPr>
        <w:t>3-x</w:t>
      </w:r>
      <w:r>
        <w:rPr>
          <w:sz w:val="28"/>
          <w:szCs w:val="28"/>
          <w:lang w:val="en-US"/>
        </w:rPr>
        <w:t>(O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+ nx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этого уравнения, приведенная реакция, как и другие реакции этерификации, сопровождающиеся выделением воды, является равновесной и обратимой. Степень этерификации образующегося продукта зависит от соотношения скоростей прямой и обратной реакций. С этой </w:t>
      </w:r>
      <w:r>
        <w:rPr>
          <w:iCs/>
          <w:sz w:val="28"/>
          <w:szCs w:val="28"/>
        </w:rPr>
        <w:t xml:space="preserve">точки </w:t>
      </w:r>
      <w:r>
        <w:rPr>
          <w:sz w:val="28"/>
          <w:szCs w:val="28"/>
        </w:rPr>
        <w:t xml:space="preserve">зрения целесообразно проводить этерификацию целлюлозы концентрированной серной кислотой, но такая кислота вызывает обугливание целлюлозы: и поэтому неприменима. Понижение же концентра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водит к меньшему обугливанию, но вызывает большую деструкцию и сильно сдвигает равновесие указанной выше реакции влево. Обычно обработку проводят в 70 %-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роцесс этерификации идет медленно. Так, например, сернокислые эфиры целлюлозы, получаемые при действии 70%-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течение 11 ч при 288 К, имели степень замещения γ = 20-30, Эту реакцию и продукты её изучали Браконно, де-Каролелес, Хениг и Шуберт Реакция проходила </w:t>
      </w:r>
      <w:r>
        <w:rPr>
          <w:smallCaps/>
          <w:sz w:val="28"/>
          <w:szCs w:val="28"/>
        </w:rPr>
        <w:t xml:space="preserve">б </w:t>
      </w:r>
      <w:r>
        <w:rPr>
          <w:sz w:val="28"/>
          <w:szCs w:val="28"/>
        </w:rPr>
        <w:t>гомогенных условиях, так как продукт сульфатирования растворялся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оэтому для выделения сульфоэфира целлюлозы его нужно было осаждать из раствора, что вызывало большие затруднения. Де-Кароллес показал, что образующийся при этой реакции продукт является кислым эфиром, который способен давать соль с Ва (с отношением Ва 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соли 1 : 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ы эти имеют в настоящее время в основном историческое зна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Хенинг и Шуберт, так же как и де-Кароллес, имели дело фактически не с сернокислым эфиром целлюлозы, а с эфиром продуктов её деструкции -целлодекстри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ы изучали влияние количества кислоты, времени, температуры реакции на степень этерификации и удельное вращение растворов этого эфира. Эфир был получен в виде кислоты, и в виде Ва, Са,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эфира в виде кислоты гомогенную реакционную смесь растворяли в небольшом количестве воды и проводили осаждение большими количествами спиртоэфирной смеси. Для этого чтобы получить соли, гомогенную массу выливали в 5-6-кратный объем воды и нейтрализовали солью или гидроксидом соответствующего металла, а полученную соль сульфоэфира осаждали спиртом. Такие продукты имели степень замещения (γ) около 150. Они были очень деструктированы, гигроскопичны и как в виде; кислого эфира, так и в виде солей его, с большим трудом подвергались очистке. Поэтому выход эфира был очень низким. Метод этерификации концентрирован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ыл вновь использован в 1950 г. Кагава, очистка продукта реакции производилась путем диализа. Трудоёмкость такого способа очеви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етод этерификации целлюлозы концентрированной серкой кислотой оказался непригоден из-за гомогенности реакции и необходимости осаждать из раствора сильно деструктированный продукт и в дальнейшем не изучался. Был предложен целый ряд способов этерификации целлюлозы серной кислотой в условиях, снижающих её деструктирующее действие и облегчающих выделение проду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ибольшее количество рекомендаций относится к разбавлению серкой кислоты алифатическими спиртами. Добавление к серной кислоте различных разбавителей, в том числе и алифатических спиртов, дает возможность проводить этерификацию целлюлозы в гетерогенных условиях, тем самым облегчая процесс выделения и очистки проду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к, ещё в 1947 - 1948 гг. было предложено [6-8] этерифицировать целлюлозу в виде линтера, древесной целлюлозы или порошкообразной целлюлозы смес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либо с алифатическими спиртами (от метилового до гексилового), либо с серными эфирами этих спиртов. Соотношение компонентов подбиралось таким образом, чтобы воспрепятствовать растворению целлюлозы во время этерификации. Полученный продукт отмывался спиртом, эфиром или спиртовой щелочью. Его раствор в воде был вязким и не содержал волок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атентом 1953 г. [9] предложено этерифицировать целлюлозу смес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первичными или вторичными алифатическими спиртами от пропилового до амилового. Особенно рекомендован изопропиловый спирт. Применяемое молярное соотнош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 спирт: глюкозная единица составляло 3,5 : (0,3-1) : 1. Предложено также добавлять инертный летучий органический разбавитель, например толуол. Концентрация целлюлозы в смеси - 8 %. Количество воды в смеси в пересчете на сумму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- не более 10 %. Реакция велась при 268-283 К. При этом целлюлоза предварительна, активировалась кипящей водой, которая затем удалялась изопропиловым спиртом. В результате реакции получен продукт, содержащий 7,1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 xml:space="preserve">серы. </w:t>
      </w:r>
      <w:r>
        <w:rPr>
          <w:iCs/>
          <w:sz w:val="28"/>
          <w:szCs w:val="28"/>
        </w:rPr>
        <w:t>2 %-</w:t>
      </w:r>
      <w:r>
        <w:rPr>
          <w:sz w:val="28"/>
          <w:szCs w:val="28"/>
        </w:rPr>
        <w:t>ный водный раствор этого продукта имел при 298 К вязкость 47,9 (для сравнения: вязкость 100 %-ного глицерина при 298 К составляет 945 сП [10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[11] целлюлоза обрабатывалась смес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алифатическими спиртами от метилового до амилового с соотношением 55-90 % кислоты и. 45-10 % спирта (в зависимости от природы спирта). Соотношение (спирт + кислота): целлюлоза составляло (6-12) : 1. Кроме указанных компонентов, этерифицирующая смесь содержала жидк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соотноше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целлюлоза, равном (15-75) : 1. Реакция проводилась при 273-295 К. Рекомендовано не поднимать температуру выше 280 К при времени реакции 3-7 ч. Перед этерификацией целлюлоза активировалась обработкой водой с последующей дегидратацией спир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боте [12] предложен способ, по которому хлопковый линтер или древесная целлюлоза обрабатывалась смесью алифатического спирта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присутствии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258-269 К в течение 45-90 мин. Смесь в ряде случаев содержала (до 50 %) инертные разбавители (толуол, бензол. метиленхлорид и т.д.). Количество кислоты и спирта составляло соответственно: 85-75 % и 15-25 % изопропилового, 75-65 % и 25-35 % н- или изобутилового, 65-55 % и 35-45 % н - или изоамилового спирта. Сульфат аммония добавлялся в количестве 1,25 % от смеси спирт + кислота. В патенте указано, что после проведения этерификации реакционная масса центрифугировалась, а этерифицирующая смесь после укрепления может быть повторно использована. Сульфоцеллюлоза нейтрализовалась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>. Продукт содержал 6,2-8,7 % серы и давал 10 %-ные водные растворы с вязкостью 2936-4408 с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боте [13] предложено этерифицировать целлюлозу серне и кислотой в смеси с бутиловым или изопропиловым спиртом или же в инертном разбавителе, не смешивающемся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качестве эмульгирующего агента использовали добавки небольших количеств высших жирных кислот (пальмитиновая, олеинова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налогичные исследования проведены в работах [14,15]. В последней древесная целлюлоза обрабатывалась серной кислотой в смеси с алифатическим спиртом на лабораторном аппарате типа Вернер - Пфлейдерер при массовом соотношении целлюлоза 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: спирт, равном 1:9: 2. Температура поддерживалась равной 273 - 278 К в течение 1,5-2 ч. Степень замещения продукта составляла 42; вязкость 2 %-ного раствора 21 сП (определена в капиллярном вискозиметре Убеллод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з изложенного материала, касающегося этерификации целлюлозы: смес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алифатическими спиртами, можно сделать вывод о том, что этот способ позволяет получать в гетерогенных условиях продукты, сохраняющие волокнистую форму и полностью растворимые в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систематически реакция целлюлозы со смесями серной кислоты и алифатических спиртов изучена в работах [16-21]. Изменение-; величины алкильного радикала в молекуле спирта от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так же как и изменение строения спирта (нормальное или изостроение), не влияло на степень этерификации получаемого препарата. Степень этерификации сульфата целлюлозы возрастала при увеличении мольного соотнош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: спирт от 1 : 1 до 3,5 : 1. Однако максимальное значение γ сульфата целлюлозы, полученного указанным методом, не превышает 1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ределенную роль при синтезе сульфатов целлюлозы обработкой этерифицирующими смесями, содержащими серную кислоту и низшие алифатические спирты, играет, по-видимому, переэтерификация целлюлозой образующихся алкилсерных кислот. Как показано в работе [16], при исследовании взаимодействия целлюлозы с алкилсерными кислотами (метил-. этил-, и пропилсерной) наибольшей реакционной способностью в реакции переэтерификации обладает метилсерная кислота, при использовании которой был получен эфир с γ = 28 (содержание серы 4,9 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увеличении размера алкильного радикала, входящего в состав алкилсерной кислоты, возможность переэтерификации снижается. Пропилсерная кислота уже не вступает в реакцию переэтер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яде работ рассматривается этерификация целлюлозы серной кислотой в смеси с хлорированными углеводор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работе [22] предложено сульфатировать целлюлозу смес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хлорированными спиртами (например, этиленхлоргидрином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1,3-дихлоризопропиловым спиртом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ли 1-хлоризопропиловым спиртом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(ОН)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ОН). Степень замещения продукта в среднем составила 40-50. Реакция проводилась при 269-298 К. В работах [23,24] смешивал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хлорированными углеводородами, не имеющими спиртовых групп. К смеси дихлорэтан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ихлордиэтилового эфира (</w:t>
      </w:r>
      <w:r>
        <w:rPr>
          <w:sz w:val="28"/>
          <w:szCs w:val="28"/>
          <w:lang w:val="en-US"/>
        </w:rPr>
        <w:t>Cl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охлажденной до 263-268 К, по каплям добавлял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ля образования желтого производного (</w:t>
      </w:r>
      <w:r>
        <w:rPr>
          <w:sz w:val="28"/>
          <w:szCs w:val="28"/>
          <w:lang w:val="en-US"/>
        </w:rPr>
        <w:t>Cl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Соединение это, по-видимому, следует рассматривать как молекулярное, роль которого сводится к смягчению действ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Реакция этерификации целлюлозы шла 1,5 ч, продукт содержал 4,6 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язкость его 5 %-ного водного раствора составила 5000 сП, а 2 %-ного - 150 с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боте [25] исследована этерификация целлюлозы различными сульфирующими агентами (серным ангидрид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хлорсульфоновой кислотой </w:t>
      </w:r>
      <w:r>
        <w:rPr>
          <w:sz w:val="28"/>
          <w:szCs w:val="28"/>
          <w:lang w:val="en-US"/>
        </w:rPr>
        <w:t>Cl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серной кислотой) в среде жидког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честве растворителя. В данном случае выбор этого растворителя может быть оправдан также его инертностью по отношению к сульфирующим реагентам и целлюлозе, а также легкостью освобождения от него (температура кипения составляет 263 К). Однако серная кислота в отличие от других названных реагентов растворяется в нем плохо. Этерификация целлюлозы смес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жидког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2 протекает в гетерогенных условиях. Однако волокнистая структура целлюлозы не сохраняется. Образуется гель, и выход составляет 60-70 % от теоретического, так как СЦ набухает и частично растворяется в этерифицирующей смеси. Авторы предположили, что это происходит из-за присутствия воды в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 1,5 ч при 280-283 К степень этерификация составила γ = 90. Следует отметить, что аппаратурное оформление реакции достаточно слож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Этерификация целлюлозы может быть осуществлена также водным раствором серной кислоты в присутстви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ли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N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[26]. Роль добавок солей сводится, возможно, к катализированию процесса этерификации, так как известно, что некоторые неорганические соли обладают такой способностью [27]. Для реакции использована не сушеная регенерированная или набухшая целлюлоза, которая обрабатывается указанной смесью при низких температурах, сушится и нагревается 5-30 мин при 358-433 К, а затем отмывается этанолом и нейтрализуется аммиаком. Конечный продукт содержал 25 % связанной серной кислоты (что соответствует γ = 54) и растворялся в воде. Надо полагать, что прогрев целлюлозы при такой высокой температуре должен привести к сильной деструкции проду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уществует также другой вариант этерификации этой же смесью [28]. При более кратковременном прогреве получается продукт, нерастворимый в воде, но растворимый в 0,1 %-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в 0,2 н.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люлоза может быть этерифицирована смес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СООН [29]. Для этого она вначале активируется обработкой водой, которая затем вытесняется уксусной кислотой (температура реакции 273-288 К). Этерифицирующая смесь содержала 20-70 % (по массе) 93-98 %-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растворенной в уксусной кислоте. После загрузки целлюлозы в реакционную смесь избыток жидкости удаляется до остатка, составляющего примерно 3-6 мол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глюкозную единицу. Затем целлюлоза экстрагируется инертной органической жидкостью (например,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которая растворяется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 на себя внимание тот факт, что при применении згой группы методов этерификации целлюлозы полученный эфир имеет степень замещения не более 150. Очевидно, это связано с равновесностью данн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сульфатов целлюлозы действием серным ангидри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методов связана с получением более высокозамещенных продуктов. Реакция протекает по представленной схеме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x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→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-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этом методе этерификации выделения кислоты не происходит, однако образование свободной серной кислоты может иметь место в результате взаимодействия серного ангидрида с небольшим количеством воды, всегда имеющимся в целлюлозном матери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работе [30] предложено этерифицировать целлюлозу серным ангидридом. Реакция проводилась в специальной трубе, куда помещалась высушенная предварительно целлюлоза и затем подавалась струя сухого воздуха, содержащего небольшое колич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и большом избыт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(по сравнению с расчетным количеством) получался тетрасульфат целлюлоз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аналогично образованию пиросерной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который в воде разлагался с образованием трисульфата целлюлозы и серной кислоты. Обычная целлюлоза бралась в избытке по сравнению с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 получался продукт, часть которого представляла собой только трисульфат целлюлозы, а часть - непрореагировавшую целлюлозу. Полученный эфир растворяли в холодной КОН. Медное число такого продукта было 2,5-4 для фракции, легкоосаждаемой из водного раствора, и 8-9 - для трудноосаждаемой. Выход составил не более 65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днако в более поздней работе [31] отмечено, что этот способ является длительным по времени и подвержен случайным неудачам, так как очень трудно соблюдать требуемые условия, вследствие чего часто происходит обугливание целлюлозы. Поэтому было предложено этерифицировать целлюлозу устойчивым растворо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в </w:t>
      </w:r>
      <w:r>
        <w:rPr>
          <w:iCs/>
          <w:sz w:val="28"/>
          <w:szCs w:val="28"/>
          <w:lang w:val="en-US"/>
        </w:rPr>
        <w:t>CS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. Концентрац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определяемая титрованием, составляла 5-6 </w:t>
      </w:r>
      <w:r>
        <w:rPr>
          <w:iCs/>
          <w:sz w:val="28"/>
          <w:szCs w:val="28"/>
        </w:rPr>
        <w:t xml:space="preserve">%. </w:t>
      </w:r>
      <w:r>
        <w:rPr>
          <w:sz w:val="28"/>
          <w:szCs w:val="28"/>
        </w:rPr>
        <w:t xml:space="preserve">Целлюлозу, так же как и в описанной выше модификации этого способа, освобождают предварительно от влаги и берут в большом избытке по сравнению 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и таком методе обугливания целлюлозы не происходит. Те же исследования предложили еще и третью модификацию этерификации серным ангидридом. Эта модификация предусматривала смягчение действ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этерификация проводилась в присутствии пиридина, взятого в избытке по отношению к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и такой: способе эфир получается в виде его пи рициновой с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боте [25] изучена этерификация целлюлозы серным ангидридом, растворенным в жидко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.</w:t>
      </w:r>
      <w:r>
        <w:rPr>
          <w:sz w:val="28"/>
          <w:szCs w:val="28"/>
        </w:rPr>
        <w:t xml:space="preserve"> Этерификация идет гораздо лучше, чем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тех же условиях. Продукт реакции сохранил волокнистую форму, а выход составил 60-90 %. Степень этерификации не превысила 200. Авторы объясняют это наличием влаги, не полностью удаленной при сушке целлюлозы перед реакцией (хлопок содержал примерно 5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 xml:space="preserve">влаги). Увеличение расхо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 приводит к росту степени замещения, а СП при этом падает примерно в 5 раз. Аппаратурное же оформление реакции, как и в случае этерифика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жидко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овольно с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7 г. патентован способ этерификации целлюлозы в присутствии третичных аминов [32] при температуре выше 373 К. Нагревание в ходе реакции продолжалось, пока эфир становился заметно растворимым в растворе соли щелочного металла. Из такого раствора эфир затем осаждался спир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я сульфирования производных целлюлозы, содержащих свободные гидроксилы, осуществлена также серным ангидридом в присутствии третичных аминов со щелочными катализаторами (10 %-ный КОН ил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). Эта реакция проводилась в присутствии воды. Целлюлоза предварительно активировалась щелочью. Получены продукты с содержанием 0,5 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[3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спользова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качестве этерифицирующего агента связано с опасностью обугливания целлюлозы. Устранение же этой опасности, приводящее в ряде случаев к получению желаемых продуктов, связано либо со значительным усложнением аппаратуры (в случае среды жидког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либо с использованием токсичных реагентов (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иридин). Сульфирование ж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исутствии третичных аминов либо требует операции осаждения продукта (что нецелесообразно), либо дает продукты малой степени этерификации, нерастворимые в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ерификация целлюлозы может быть осуществлена также комплексом, который образует серный ангидрид с диметилформамидом [34]. Получается сульфат целлюлозы со степенью замещения 220-260, хорошо растворимый в воде. Он мало деструктирован: 1 %-ный водный раствор сульфата целлюлозы имеет вязкость 150-550 сП, а 0,1 %-ный - 20-50 с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 Синтез сульфатов целлюлозы обработкой хлорсульфоновой кислот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взаимодействия хлорсульфоновой кислоты с целлюлозой протекает по представленной схеме (4). Выделяющийся хлористый водород связывается пиридином или другими органическими основа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xCI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→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-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SO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xHC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[35] предложено этерифицировать целлюлозу хлорсульфоновой кислотой в избытке слабого основания - пиридина, который должен был смягчить деструктирующее действие кислоты. Эта смесь, как и смесь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пиридин, приводит, по мнению Траубе [31], к образова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иридинсульфоновой кислоты, которая и сульфирует целлюлозу. Максимальная степень замещения при этом получена γ = 270-28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 в то же время фирмой «Фарбениндустри» был предложен способ этерификации целлюлозы смесью хлорсульфоновой кислоты и пиридина в более мягких условиях [31]: с большим избытком пиридина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температуре не выше 353 К. При этом получена не желатинообразная гомогенная масса, как в работе [35], а продукт, в известной степени сохранивший волокнистую структуру. Степень замещения составила γ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250. Траубе [31], желая получить этим способом трисульфат, увеличил Время реакции до нескольких недель, однако ему не удалось получить однородный трисульфат: γ не превышала 29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[36] при исследовании роли серной кислоты в процессе ацетилирования также получен сульфат целлюлозы в виде однородной тягучей массы путем обработки целлюлозы смесью хлорсульфоновой кислоты с избытком пирид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[25] изучено сульфирование целлюлозы хлорсульфоновой кислотой в жидко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Достоинства среды жидког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ли уже упомянуты в связи с этерификаци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Максимальная степень замещения составила γ = 180 и до этого предела зависела от количества </w:t>
      </w:r>
      <w:r>
        <w:rPr>
          <w:sz w:val="28"/>
          <w:szCs w:val="28"/>
          <w:lang w:val="en-US"/>
        </w:rPr>
        <w:t>Cl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 смеси. Продукт имел волокнистую структуру, и выход его составил 60-95 %.. Аппаратурное же оформление, как и в случае этерифика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достаточно слож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тенту [37] этерификация целлюлозы хлорсульфоновой кислотой может быть проведена также в среде дихлорэтана. Этот метод предложен для: сульфирования и понижения молекулярной массы таких полисахаридов, как целлюлоза, пектин, декстран и другие. Реакции проводили при 298 К за два часа в гетероген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тенте [32] предложено проводить этерификацию хлорсульфоновой кислотой в присутствии третичных аминов или в присутствии уксусного ангидрида, так же как и в случа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[38]. В последнем случае получен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ульфат целлюлозы с γ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70 и с вязкостью его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>%-ного водного раствора 250 с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 Синтез сульфатов целлюлозы действием сульфаминовой кислот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других методов этерификации целлюлозы следует указать сульфатирование целлюлозы по патенту [39] смесью мочевины с сульфаминовой кислотой. Получен продукт волокнистой формы со степенью замещения γ = 11 и СП = 450. Он не растворяется в воде и 10% -ном растворе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при обычных условиях, но при 263 К быстро растворяется в последн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 Синтез сульфатов целлюлозы обработкой фторсульфонатом натр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[40] разработан метод получения сернокислых эфиров целлюлозы, который существенно отличается от ранее известных методов и основан на обработке щелочной целлюлозы фторсульфонатом натрия или аммония по представленной реакции (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F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xNaOH</w:t>
      </w:r>
      <w:r>
        <w:rPr>
          <w:sz w:val="28"/>
          <w:szCs w:val="28"/>
        </w:rPr>
        <w:t xml:space="preserve"> →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OH)</w:t>
      </w:r>
      <w:r>
        <w:rPr>
          <w:sz w:val="28"/>
          <w:szCs w:val="28"/>
          <w:vertAlign w:val="subscript"/>
          <w:lang w:val="en-US"/>
        </w:rPr>
        <w:t>3-x</w:t>
      </w:r>
      <w:r>
        <w:rPr>
          <w:sz w:val="28"/>
          <w:szCs w:val="28"/>
          <w:lang w:val="en-US"/>
        </w:rPr>
        <w:t>(O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a)x]n + nxNaF + nx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  <w:tab/>
        <w:t>(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уравнения (5) реакции этот метод аналогичен методу получения широко известной карбоксиметилцеллюлозы. Преимуществом его является проведение реакции в водно-щелочной среде при нормальной (или немного выше) температуре и при достаточно простом аппаратурном оформлении процесса. Применение его пока затруднено ввиду отсутствия производства фторсульфон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 Синтез смешанных эфиров целлюлозы, содержащих сернокислую групп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упомянуть о том, что для некоторых исследователей представляло интерес получение смешанных эфиров, содержащих сернокислую группу и остаток какой-нибудь жирной кислоты: такие продукты обладают рядом интересных и ценных свойств, определяемых наличием в них лиофобных и лиофильных ионогенны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[41] описан способ получения такого смешанного эфира путем обработки целлюлозы при 273-288 К смесью, содержащей безводну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алифатическую кислоту и ангидрид последней. Например, в случае использования уксусной кислоты и её ангидрида получался порошкообразный продукт, содержащий 7,1 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7,7 %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-групп и полностью растворимый в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[42] предложен способ получения сульфоацетата целлюлозы, заключающийся в обработке целлюлозы уксусным ангидридом и бисульфато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в уксусной кислоте. При этом реакция идет по представленной схеме (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4720" cy="52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олучение сульфатов микрокристаллической целлюлоз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труктурных модификаций целлюлозы все большое значение приобретает микрокристаллическая целлюлоза (МКЦ). МКЦ обладает структурой и свойствами, отличающими её от традиционных волокнистых или порошковых целлюлоз [43]. При получении МКЦ происходит разрушение аморфных областей природного полисахарида. Благодаря плотной упаковке кристаллические участки целлюлозного волокна менее доступны для деструктирующего агента [44], что делает перспективным её применение в качестве исходного материала для получения сернокислых эфиров целлюлозы. Получающиеся эфиры в отличие от аналогичных эфиров из обычной целлюлозы имеют пониженную среднюю степень полимеризации, но большую однородность по сП [4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[46] описаны методы получения и свойства сульфатов целлюлозы высоких степеней замещения на основе хлопковой МКЦ. Сульфатирование МКЦ серной кислотой в присутствии н-пропанола и применение аминосульфоновой кислоты привело к продуктам с низкой степенью этерификации, только частично растворимым в воде. При использовании в качестве этерифицирующего агента серной кислоты наблюдались низкие выходы целевого продукта и высокая деструкция целлюлозного материала. Применив сульфатирующую систему С1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-пиридин (с образованием промежуточного комплекса 8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пиридин [47]). При температурах реакции 80-90 °С получили препараты сульфата целлюлозы с высокой степенью замещения. В первый период реакции целлюлоза медленно набухала, а затем сжималась, образуя аморфный скрашенный продукт. Очищенна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соль сульфата МКЦ представляла собой порошок белого цв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[48] рассмотрены методы синтеза, строение и антикоагулянтная активность натриевой соли сульфата МКЦ. Сульфатирование МКЦ было проведено комплексом С1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Н -диметилформамид при различных: услови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ая натриевая соль сульфата МКЦ нуждалась в диализе и характеризовалась широкими распределениями молекулярных масс. В большинстве продуктов наблюдалась полидисперсность из-за гидролиза главной цепи целлюлозы в кислотной среде. Данные ИК-, ЯМР-спектрометрии и элементного анализа показали, что сульфатирование произошло преимущественно при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частично пр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ичтожно мало пр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Исследования антикоагулянтной активности показали перспективность разработки новых препаратов на основе натриевой соли сульфата МК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Свойства сульфатов целлюлоз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творимость сульфатов целлюлозы в воде и водных растворах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зависит как от степени замещения и степени полимеризации, так и от равномерности распределения замест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работе [49] препараты сульфата целлюлозы в Н-форме растворялись в воде при γ &gt; 50: при значении γ = 35 - 40 в воде полностью растворяется калиевая соль сульфата целлюло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вышении равномерности распределения заместителей путем предварительной активации целлюлозы кипящим пропанолом [20] или этилендиамином [18] были получены препараты сульфата целлюлозы, полностью растворимые в 6%-ном растворе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при замораживании и при комнатной температуре [18, 5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орастворимые препарат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оли сульфата целлюлозы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бавленных водных растворах являются типичными полиэлектролитами. Согласно [21], по способности сольватироваться водой соли сульфата, целлюлозы могут быть расположены в ряд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оль &gt; К-соль &gt; Ва-соль. Соли сульфата целлюлозы с большинством поливалентных металлов 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) растворимы в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, полученным рядом авторов [21, 36, 14], сульфаты целлюлозы сравнительно устойчивы к щелочному гидролизу и более легко омыляются в кислой среде. Омыление сульфатных групп происходит с различной скоростью, причем сульфатные группы, этерифицирующие вторичные гидроксильные группы, омыляются значительно быстрее, чем: первичные [2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 различной устойчивости сульфатных групп к действию омыляющих реагентов подтверждается и полученными ранее данными Вейцман [36], которая показала, что при выдерживании трисульфата целлюлозы во влажной атмосфере в течение нескольких дней при 20°С (или 2-4 ч при 45°С) отщепляется часть связанной серной кислоты и получается продукт с γ = 150. Остальная связанная серная кислота не отщепляется при нагревании этого эфира целлюлозы в воде в течение 17-24 ч при 60°С и даже при обработке водным раствором щелочи при повышенной температуре под дав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ты целлюлозы в Н-форме, в отличие от солей сульфата целлюлозы, неустойчивы к действию повышенных температур и при нагревании свыше 100°С происходит их постепенное разложение и обугли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была показана возможность использования сульфатов целлюлозы для формования растворимого в щелочи сульфатцеллюлозного волок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актическое использование сульфатов целлюлоз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ьная область применения сульфатов целлюлозы очень обширна. В основном это те же отрасли промышленности, в которых используются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другие водорастворимые эфиры целлюлозы [51,52]. Многочисленные сведения об использовани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содержатся в патентной литера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тся использоват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Ц для шлихтования и аппретирования ткани с закреплением аппрета: на ткань наносится одновременн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Ц и какой-нибудь реагент типа глиоксаля или формальдегида. Рекомендуется также [53] использоват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Ц в процессе крашения тканей (в состав краски по одному из рецептов входит около 6 %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ывается [51,52,54], чт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наряду с КМЦ является очень хорошей добавкой к детергентам, которая препятствует ресорбции грязи на ткань во время сти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ю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Ц в качестве стабилизатора глинистых суспензий при бурении нефтяных скважин посвящается работа [28]. Авторами показано, чт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в этом случае значительно превосходит КМЦ, так как она не осаждается катионом Са в отличие от после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чается, чт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Ц может быть использована для покрытия бумаг [25] с целью придания ей различных свойств. Для мягкой печати рекомендуется [56] наносить на бумагу водный раство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Ц и «отвердитель», например глиоксаль, паральдегид. Такая обработка проводится несколько раз с последующей сушкой и прогревом при 343 К.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Ц является также клеем для бумаги и древесины [51]. Так, был получен клей с умеренной устойчивостью к воде, при приготовлении которого добавляют к воде 1 часть глиоксаля к 10 частей 6%-ного раствор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ли СЦ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предлагаются для приготовления эмульсий серебра в фотопромышленности. Используется продукт со степенью замещения 50. 2%-ный водный раство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позволяет эмульгировать в нем до 30 % масла [57]. Таким образом, могут быть получены стойкие суспензии таких веществ, как пигменты в крас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[58] отмечается, чт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при приготовлении, например, диоксида титана, является прекрасным флокулянтом, превосходящим другие поверхностно-активные ве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тся также [59] добавление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стабилизировать эмульсии других эфиров целлюлозы в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ывается [51], чт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является превосходным загустителем латексов, что позволяет повысить качество последних. Для этого достаточ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2-0,5%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от массы каучука в латек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сметической и фармацевтической промышленности предлагается использоват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в качестве основы для различных кремов, паст, заменяя желатину, альгинат-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 др. Рекомендуется также [60] использоват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СЦ как среду для различных препаратов, например для </w:t>
      </w:r>
      <w:r>
        <w:rPr>
          <w:sz w:val="28"/>
          <w:szCs w:val="28"/>
          <w:lang w:val="en-US"/>
        </w:rPr>
        <w:t>B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ся очень большое количество указаний на возможность использова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СЦ как антикоагулянта крови [37,61-65], но сведения о токсичности его разноречивы [32,62-64,57,66]. При этом некоторые авторы исследовали влияние степени замещения и степени полимеризации на этот эффект [61,6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работ используется способность сульфатов целлюлозы давать комплексы с различными биологическими препаратами, ингибировать некоторые биохимические процессы в них и т. д. [66-73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 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2.1 Перечень оборудования и ре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Методика проведения экспери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ёхгорлую колбу объёмом 100 мл снабженную мешалкой, термометром и капельной воронкой, загружают 1 г МКЦ полученной из древесины осины, заливают 30 мл 1,4-диоксана и перемешивают при комнатной температуре в течение 4-х часов. В реакционную смесь при охлаждении и интенсивном перемешивании по каплям вносят хлорсульфоновую кислоту и перемешивают при 20°C в течение 3-х часов. Затем реакционную смесь при перемешивании выливают в стакан, содержащий 100 мл 50%-ного водно-этанольного раствора содержащего 3% гидроксида натрия. Образовавшуюся натриевую соль сульфата микрокристаллической целлюлозы отделяют фильтрованием, промывают на фильтре 96% этанолом и сушат в вакуу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 Изучение получен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одержании серы и молекулярная масса образцов сульфатированной МКЦ древесины осины в зависимости от температуры и продолжительности реакции приведены в таблице 1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59"/>
        <w:gridCol w:w="2499"/>
        <w:gridCol w:w="1727"/>
        <w:gridCol w:w="1855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и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реакции</w:t>
            </w:r>
            <w:r>
              <w:rPr>
                <w:sz w:val="20"/>
                <w:lang w:val="en-US"/>
              </w:rPr>
              <w:t>, °C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олжительность реакции, 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держание </w:t>
            </w:r>
            <w:r>
              <w:rPr>
                <w:sz w:val="20"/>
                <w:lang w:val="en-US"/>
              </w:rPr>
              <w:t>S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олекулярная масса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90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80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60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80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700</w:t>
            </w:r>
          </w:p>
        </w:tc>
      </w:tr>
    </w:tbl>
    <w:p>
      <w:pPr>
        <w:pStyle w:val="31"/>
        <w:spacing w:lineRule="auto" w:line="360"/>
        <w:rPr/>
      </w:pPr>
      <w:r>
        <w:br w:type="page"/>
      </w:r>
      <w:r>
        <w:rPr/>
        <w:t>Разбавление реакционной массы водно-этанольным раствором содержащим более 50% спирта нежелательно, т.к. вместе с сульфатированной МКЦ в осадок выпадают и неорганические соли, от которых сульфатированную МКЦ можно очистить только диализ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rPr/>
      </w:pPr>
      <w:r>
        <w:rPr/>
        <w:t>Предлагаемый способ позволяет существенно упростить и сократить продолжительность процесса сульфатирования микрокристаллической целлюлозы за счет исключения длительного процесса диализа. Кроме того, данный способ исключает использование токсичного пиридина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9"/>
        </w:tabs>
        <w:ind w:left="909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7:00Z</dcterms:created>
  <dc:creator>Admin</dc:creator>
  <dc:description/>
  <cp:keywords/>
  <dc:language>en-US</dc:language>
  <cp:lastModifiedBy>Mage</cp:lastModifiedBy>
  <dcterms:modified xsi:type="dcterms:W3CDTF">2011-10-07T02:07:00Z</dcterms:modified>
  <cp:revision>2</cp:revision>
  <dc:subject/>
  <dc:title>СОДЕРЖАНИЕ</dc:title>
</cp:coreProperties>
</file>