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УЧЕНИЕ ДИХЛОРЭТАНА ИЗ ЭТИЛЕ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варные и технологические свойства дихлорэтана, области при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ихлорэтан (хлористый этилен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— бесцветная летучая жидкость со специфическим запахом, напоминающим запах хлороформа (т.кип. 83,7°С; т.пл. -35,3°С; теплота испарения 77,3 </w:t>
      </w:r>
      <w:r>
        <w:rPr>
          <w:iCs/>
          <w:sz w:val="28"/>
          <w:szCs w:val="28"/>
        </w:rPr>
        <w:t xml:space="preserve">ккал/кг). С </w:t>
      </w:r>
      <w:r>
        <w:rPr>
          <w:sz w:val="28"/>
          <w:szCs w:val="28"/>
        </w:rPr>
        <w:t>водой образует азеотропную смесь (80,5% дихлорэтана), кипящую при 7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Дихлорэтан загорается с трудом, горит светящимся пламенем с зеленой каймой, при горении выделяется хлористый водород. Горящий дихлорэтан может быть легко погашен водой. Пары дихлорэтана образуют с воздухом взрывоопасные смеси с пределами взрываемости 4,8—15,9 %(об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хлорэтан смешивается во всех отношениях со спиртами, бензолом, ацетоном и многими другими органическими соединениями; хорошо растворяет масла, жиры, смолы, воска, каучук, алкалоиды, а также некоторые неорганические вещества, например серу, желтый фосфор, ио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ихлорэтан ядовит и обладает наркотическим действием, поэтому при работе с ним надо соблюдать осторожность. Вдыхание паров дихлорэтана вызывает головные боли, раздражение дыхательных путей, кашель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ожет привести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мерти. Предельно допустимая концентрация паров дихлорэтана в воздухе производственных помещений 10 </w:t>
      </w:r>
      <w:r>
        <w:rPr>
          <w:iCs/>
          <w:sz w:val="28"/>
          <w:szCs w:val="28"/>
        </w:rPr>
        <w:t>мг/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865630</wp:posOffset>
                </wp:positionH>
                <wp:positionV relativeFrom="paragraph">
                  <wp:posOffset>-652145</wp:posOffset>
                </wp:positionV>
                <wp:extent cx="0" cy="114300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pt,-51.35pt" to="-146.9pt,3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347470</wp:posOffset>
                </wp:positionH>
                <wp:positionV relativeFrom="paragraph">
                  <wp:posOffset>-658495</wp:posOffset>
                </wp:positionV>
                <wp:extent cx="0" cy="80454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-51.85pt" to="-106.1pt,1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ихлорэтан применяется как растворитель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ых различных областях: для экстрагирования жиров, для очистки нефтепродуктов от парафина, для обезжиривания шерсти, мехов, а также металлических изделий перед хромированием или никелированием, для извлечения восков (монтан-воск) из бурых углей и т. д. Он является также полупродуктом для многих промышленных синтезов. Значительные количества дихлорэтана расходуются на получение хлористого вини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ырьевые источники: этиленовая фракция газов пиролиза нефтяного сырья и этиленовая фракция коксов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получения дихлорэ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есколько способов получения дихлорэтана из этиле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  <w:tab w:val="left" w:pos="3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этилена с хлором в среде жидкого дихлорэтана при 20—30°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  <w:tab w:val="left" w:pos="3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ание этилена через жидкий хлор при повышенном давлении и температуре не выше 0°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 этилена с хлором при повышенных температурах (до 120° С) над различными катализаторами .(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животный уголь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 этилена, хлористого водорода и кислорода воздуха над медным катализатором при 300°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+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сти распространен главным образом первый способ, технологически разработанный А. Ф. Добрянским с сотрудниками. Они доказали возможность использования для получения дихлорэтана не только чистого этилена, но и зтиленсодержащиж смесей, например этиленовой фракции газов пиролиза нефтяного сырья и этиленовой фракции коксового газа. По второму способу для достижения высокого выхода дихлорэтана требуются высококонцентрированный этилен и жидкий хлор. Кроме того, реакция образования дихлорэтана в этом случае протекает при избытке хлора, что приводит к образованию не только дихлорэтана, но и других продуктов хлорирования этилена. Недостатками остальных способов являются невысокий выход дихлорэтана вследствие образования побочных продуктов замещения, а также трудности очистки дихлорэта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Физикокохимические основы процесса получения дихлорэ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дихлорэтана является гетерогенной сложной реакцией. Реакция необратимая эндотермическая, протекает без применения катализатора при низк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присоединения хлора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илену протекает с выделением большого количества теп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ab/>
        <w:t>ΔН= - 48 ккал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>получении дихлорэтана взаимодействием этилена с хлором в среде жидкого дихлорэтана, который растворяет оба газа, реакция протекает фактически в жидкой фазе. Благодаря этому достигается безопасность процесса (смесь газообразных хлора и этилена взрывоопасна) и улучшаются условия теплопередачи от реакционной массы к охлаждающему агенту. Отвод реакционного тепла значительно облегчается, и полностью устраняется возможность местных перегревов. Кроме того, в среде дихлорэтана процесс протекает аутокаталитически и скорость реакций значительно выше, чем при взаимодействии газообразных этилена и хлора При взаимодействии этилена с хлором, кроме продукта присоединения хлора по двойной связи (1,2-дихлорэтана), образуются также продукты замещения — трихлорэтан, тетрахлорэтан и высшие полихлориды: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—С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Cl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замещения ускоряются с повышением температуры (рис. 2). Из рисунка видно, что при температурах от —30 до —20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 xml:space="preserve"> С получается почти исключительно дихлорэтан, в то время как при +20° С образуется преимущественно трихлорэтан. При дальнейшем повышении температуры происходит более глубокое замещение с образованием тетрахлорэтана. </w:t>
      </w:r>
      <w:r>
        <w:rPr>
          <w:color w:val="000000"/>
          <w:sz w:val="28"/>
          <w:szCs w:val="28"/>
        </w:rPr>
        <w:t>Лимитирование процесса происходит со стороны химической реакции. Согласно рис. 2 при увеличении температуры ускоряются реакции замещения, а при понижении температуры – выход дихлорэтана.</w:t>
      </w:r>
    </w:p>
    <w:p>
      <w:pPr>
        <w:pStyle w:val="Normal"/>
        <w:shd w:fill="FFFFFF" w:val="clear"/>
        <w:tabs>
          <w:tab w:val="clear" w:pos="708"/>
          <w:tab w:val="left" w:pos="66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олучаемых продуктов резко изменяется, если в реакционную среду вводить свободный кислород. При этом образование продуктов замещения замедляется и даже  прекращается. Объясняется это тем, что цепная реакция замещения в присутствии кислорода обрывается. Это обстоятельство значительно упрощает технологию производства дихлорэтана. Поэтому при добавлении кислорода можно проводить взаимодействие этилена с хлором при 20—30° С и отводить тепло реакции холодной водой без охлаждения рассолом требуемого при температурах ниже 0°С. Благодаря этому упрощается аппаратурное оформление процесса и понижается себестоимость дихлорэт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ингибирования кислородом реакции замещения атома водорода </w:t>
      </w:r>
      <w:r>
        <w:rPr>
          <w:iCs/>
          <w:sz w:val="28"/>
          <w:szCs w:val="28"/>
        </w:rPr>
        <w:t>атомом хлора</w:t>
      </w:r>
      <w:r>
        <w:rPr>
          <w:sz w:val="28"/>
          <w:szCs w:val="28"/>
        </w:rPr>
        <w:t xml:space="preserve"> точно не выяснен. Предполагают, что образующиеся атомы хлора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· 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гируют с кислородом по схем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·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 – O – O·→ Cl·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lO· +ClO·  → 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чего число атомов хлора значительно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ппаратурно-технологическая схема производства дихлорэта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ых условиях хлорирование этилена для получения дихлорэтана проводят в вертикальных цилиндрических хлораторах; тепло реакции отводится холодной водой, циркулирующей в змеевиках и рубашке аппарата. Хлоратор доверху заполнен дихлорэтаном, через который барботируют реагирующие газы — этилен и хлор. Газы должны быть предварительно тщательно осушены, так как влажный хлор, частично гидролизуясь, оказывает коррозионное действие на стальную аппаратуру. При достаточно полной осушке исходных газов всю реакционную аппаратуру и трубопроводы можно изготовлять из обычной углеродист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лен поступает с разделительных установок глубокого охлаждения достаточно осушенным, и дополнительной осушки его не требуется. Из этилена, выделяемого другими способами, например гиперсорбцией, влага должна быть удалена твердыми поглотителями или вымораживанием. Применять для осушки этилена серную кислоту не рекомендуется, так как в ее присутствии происходит осмоление и сульфирование непредельных углеводородов, содержащихся в этиленовой фракции. Для осушки хлора применяют концентрированную серную кислоту, но обычно хлор поступает с хлорного завода уже осушенным. При работе с недостаточно осушенными исходными газами требуется освинцовывать внутренние стенки хлоратора, охлаждающих змеевиков и меша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промышленного производства дихлорэтана показана, на рис. 1. В газовой смеси, поступающей в хлоратор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 должен содержаться избыток этилена (5—10% от стехиометрического количества), необходимый для полного связывания хлора. Присутствие хлора в реакционных газах недопустимо, так как взаимодействие хлора с углеводородами в неохлаждаемом трубопроводе может привести к повышению температуры и воспламенению углеводородов. Хлор, подаваемый в хлоратор, разбавля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160" cy="2780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19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производства дихлорэтана из этилена и хло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хлоратор; 2 – сборник дихлорэтана-сырца; 3 – конденсатор смешения; 4 – холо-дильник; 5 – промывной скруббер; 6 – нейтрализатор; 7, 13 – разделители; 8 – сборник щелочи; 9 – сборник нейтрализованного дихлорэтана; 10, 14 – ректификационные колонны; 11, 15 – кипятильники; 12, 16 – дефлегматоры; 17 – холодильни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м (8—10% от объема реагирующих газов); это дает возможность проводить хлорирование этилена при 20—3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контакта между реагирующими газами и более полного растворения их в дихлорэтане в хлораторе установлена пропеллерная мешалка. Образующийся дихлорэтан-сырец из хлоратора самотеком непрерывно перетекает в сборник </w:t>
      </w:r>
      <w:r>
        <w:rPr>
          <w:i/>
          <w:iCs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ящие из хлоратора газы (непрореагировавший этилен) газообразные примеси, содержащиеся в исходном этилене и хлоре, воздух) увлекают значительное количество паров дихлорэтана и часть хлористого водорода, образующегося в результате реакций замещения. Поэтому из отходящих газов выделяют дихлорэтан либо абсорбцией растворителями (керосин и др.), либо конденсацией, как показано на схеме. Отходящие газы поступают </w:t>
      </w:r>
      <w:r>
        <w:rPr>
          <w:color w:val="000000"/>
          <w:sz w:val="28"/>
          <w:szCs w:val="28"/>
        </w:rPr>
        <w:t xml:space="preserve">в насадочный конденсатор смешения </w:t>
      </w:r>
      <w:r>
        <w:rPr>
          <w:i/>
          <w:i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смонтированный над холодилышком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В верхнюю часть конденсатора смешения подают из холодильника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охлажденный до —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 дихлорэтан для орошения, насадки. Газы, поступающие в нижнюю часть конденсатора смешения, проходят насадку снизу вверх противотоком к дихлорэтану и охлаждаются до —15°С, благодаря чему почти все пары дихлорэтана конденсируются. Сконденсировавшийся дихлорэтан смешивается с дихлорэтаном, подаваемым на орошение, и поступает в холодильник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где вновь охлаждается до —20°С. Газы, отходящие из верхней части конденсатора смешения, отмываются водой в скруббере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от хлористого водорода и уходят в атмосф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хлорэтан-сырец из сборника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ерекачивается в аппарат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где при перемешивании производится нейтрализация растворенного в дихлорэтане хлористого водорода 5—10%-ным раствором едкого натра. Нейтрализованный дихлорэтан отделяется в разделителе </w:t>
      </w:r>
      <w:r>
        <w:rPr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от раствора щелочи и стекает в сборник </w:t>
      </w:r>
      <w:r>
        <w:rPr>
          <w:i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, из которого поступает на осушку и ректификацию. Осушка дихлорэтана производится в ректификационной колонне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в нижней части которой поддерживается температура 75—85°С. Из колонны отгоняется азеотропная смесь дихлорэтана с водой, конденсирующаяся в дефлегматоре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и частично возвращаемая на орошение колонны </w:t>
      </w:r>
      <w:r>
        <w:rPr>
          <w:i/>
          <w:iCs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Дистиллят расслаивается в разделителе </w:t>
      </w:r>
      <w:r>
        <w:rPr>
          <w:i/>
          <w:iCs/>
          <w:color w:val="000000"/>
          <w:sz w:val="28"/>
          <w:szCs w:val="28"/>
        </w:rPr>
        <w:t xml:space="preserve">13; </w:t>
      </w:r>
      <w:r>
        <w:rPr>
          <w:color w:val="000000"/>
          <w:sz w:val="28"/>
          <w:szCs w:val="28"/>
        </w:rPr>
        <w:t xml:space="preserve">вода направляется на очистную станцию и далее в канализацию, а дихлорэтан возвращается в сборник </w:t>
      </w:r>
      <w:r>
        <w:rPr>
          <w:i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, Из кубовой части колонны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стекает обезвоженный дихлорэтан, поступающий далее в ректификационную колонну </w:t>
      </w:r>
      <w:r>
        <w:rPr>
          <w:i/>
          <w:i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>где дихлорэтан-дистиллят отделяется от трихлорэтана и полихлоридов (кубовая жидкость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материального баланса процесса хлорирования этилен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табл. 4.1 [1] определяем выходы продуктов реакции при температуре 255 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6824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 Выход продуктов реа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ис. 2 данные по выходу продуктов реакции сводим в табл.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ход продуктов реакции при Т=265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остав продуктов хлорирования, %(масс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ихлорэт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рихлорэт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трахлорэт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ысшие хлори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к этилена в % от стехиометрии </w:t>
        <w:tab/>
        <w:tab/>
        <w:tab/>
        <w:tab/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хлорэтане растворяется 50 % хлористого водо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 системе, МПа</w:t>
        <w:tab/>
        <w:tab/>
        <w:tab/>
        <w:tab/>
        <w:tab/>
        <w:tab/>
        <w:tab/>
        <w:t>0,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установки, т/год дихлорэтана</w:t>
        <w:tab/>
        <w:tab/>
        <w:tab/>
        <w:t>1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абочих дней в году</w:t>
        <w:tab/>
        <w:tab/>
        <w:tab/>
        <w:tab/>
        <w:tab/>
        <w:tab/>
        <w:tab/>
        <w:t>35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став хлора и этиленовой фра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4"/>
        <w:gridCol w:w="1183"/>
        <w:gridCol w:w="1184"/>
        <w:gridCol w:w="1578"/>
        <w:gridCol w:w="1578"/>
        <w:gridCol w:w="1578"/>
      </w:tblGrid>
      <w:tr>
        <w:trPr/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хлора, %(о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этиленовой фракции, %(об.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установки по дихлорэтану составляе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ра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хлорэтана</w:t>
        <w:tab/>
        <w:tab/>
      </w: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трахлорэтана</w:t>
        <w:tab/>
        <w:tab/>
      </w: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х хлоридов</w:t>
        <w:tab/>
        <w:tab/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хлора с этиленом протекают следующие реакци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876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33700" cy="21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реакций,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 этилена на образование ди-, три-, тетрахлорэтана и высших хлоридо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005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10 %-ного избытка этилена его расход состави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,1·318,1=349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49,9·1,250=437,4кг/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 этиленовой фракции (с учетом 10 %-ного избытка этилена)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 хло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19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ход технического хлор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образующегося хлористого водоро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Количество отходящих газ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96"/>
        <w:gridCol w:w="1080"/>
        <w:gridCol w:w="28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%(об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иле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,3·0,92-318,1=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7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31,8:22,4)·28=39,8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н</w:t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,3·0,06=2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8</w:t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2,8:22,4)·30=30,6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илен</w:t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,3·0,02=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6</w:t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7,6:22,4)·42=14,3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уокись углерода</w:t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·0,012=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6</w:t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4,7:22,4)·44=9,3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зот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∙0,005=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1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,0:22,4)·28=2,5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род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∙0,003=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4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,2:22,4)·2=0,1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истый водород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5·0,5=3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18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33,3:22,4)·36,5=54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ТОГО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100</w:t>
            </w:r>
            <w:r>
              <w:rPr/>
              <w:t>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ящие газы насыщены парами дихлорэтана, количество которых можно рассчитать по формуле [2]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аров дихлорэтана, уносимых газами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личество газов, пропускаемых через дихлорэтан, кг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коэффициент насыщения (в данном случае φ=1 [2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– давление пара над жидкостью (при Т=265 К р=0,0021 МПа рис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[4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молекулярная масса дихлорэт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средняя молекулярная масса газовой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ее давление в системе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юю молекулярную массу газовой сме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3077·28+0,2208·30+0,0736·42+0,0456·44+0,0191∙28+0,0114∙2+0,2487·36,5=32,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ос паров дихлорэтана состави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0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актора отводится жидкий дихлорэтан, количество которого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90,5-1,1=1189,4 кг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сыр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газа при нормальных условиях равна его молярной массе, поделенной на объем, занимаемый одним молем, т.е.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газа при нормаль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еновая фракц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й хлор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сырь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еновая фра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 техническ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роизводства дихлорэтана сводим в таблицу 3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атериальный баланс производства дихлорэтан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172"/>
        <w:gridCol w:w="808"/>
        <w:gridCol w:w="18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Прих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кг/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Рас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Этиленовая фрак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48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Дихлорэтан-сыр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56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Этил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437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ди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18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Э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3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три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21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Пропил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тетра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ысшие хлор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Хлор технический газообра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23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хлористый вод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Отходящие г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хл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219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двуокись углер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9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эти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водор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азо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пропи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двуокись угле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хлористый вод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ди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вод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/>
              <w:t>аз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right"/>
              <w:rPr/>
            </w:pPr>
            <w:r>
              <w:rPr/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71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right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/>
            </w:pPr>
            <w:r>
              <w:rPr/>
              <w:t>1712,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баланс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вполне допуст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я исход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реагентом в сырье является этилен, поэтому конверсию рассчитываем по этилену, как отношение количества израсходованного этилен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непрореагировавшего этилена, к общему его количеству в начале проце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ективность находим как отношение готового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 прореагировавшему сыр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целев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личество целевого (товарного)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то выход продукта Ф в расчете на сырь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состав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утепов А.М., Бондарева Т.И., Беренгартен М.Г. Общая химическая технология. Учебник для технических ВУЗов. – М.: «Высшая школа», 1990. – 512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ебедев Н.Н. Химия и технология основного органического и нефтехимического синтеза: Учебник для вузов. – М. Химия, 1988. – 592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щая химическая технология: Учеб. для химико-техн. спец. вузов. В 2-х т./под ред. проф. И.П.Мухленова. – М.: Высш. шк., 1984. – 263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авлов К.Ф., Романков П.Г., Носков А.А. Примеры и задачи по курсу процессов  и  аппаратов  химической  технологии. – Л.: Химия, 1987. – 576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Паушкин Я.М., Адельсон С.В., Вишнякова Т.П. Технология нефтехимического синтеза, в двух частях. Ч. </w:t>
      </w:r>
      <w:r>
        <w:rPr>
          <w:szCs w:val="28"/>
          <w:lang w:val="en-US"/>
        </w:rPr>
        <w:t>I</w:t>
      </w:r>
      <w:r>
        <w:rPr>
          <w:szCs w:val="28"/>
        </w:rPr>
        <w:t>. Углеводородное сырье и продукты его окисления. М.: «Химия», 1973. – 44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7:00Z</dcterms:created>
  <dc:creator>Vera</dc:creator>
  <dc:description/>
  <cp:keywords/>
  <dc:language>en-US</dc:language>
  <cp:lastModifiedBy>Mage</cp:lastModifiedBy>
  <cp:lastPrinted>2007-01-21T17:38:00Z</cp:lastPrinted>
  <dcterms:modified xsi:type="dcterms:W3CDTF">2011-10-07T02:07:00Z</dcterms:modified>
  <cp:revision>2</cp:revision>
  <dc:subject/>
  <dc:title>ПОЛУЧЕНИЕ ДИХЛОРЭТАНА ИЗ ЭТИЛЕНА</dc:title>
</cp:coreProperties>
</file>