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3.png" ContentType="image/png"/>
  <Override PartName="/word/media/image21.png" ContentType="image/png"/>
  <Override PartName="/word/media/image19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исление парафиновых углеводород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яд процессов жидкофазного окисления углеводородов в настоящее время реализованы как крупнотоннажный производства, например СЖК [2], высших жирных спиртов и др.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зучения жидкофазного окисление насыщенных углеводородов оказалось весьма плодотворным для установления общих закономерностей процесса окисления. На примере окисления индивидуальных углеводородов и их смесей получены фундаментальные знания о механизме радикальных реакций [3,4-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которые особенности процесса жидкофазного окисления парафиновых углеводо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исления парафиновых углеводородов хорошо изученный процесс [7,8,10-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вестно, что окисление парафиновых углеводородов молекулярным кислородом приводит к образованию большого число промежуточных и конечных кислородсодержащих продуктов: перекисей, спиртов, карбонильных соединений, кислот, эфиров, а также бифункциональных соеди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йден ряд катализаторов процесса окисления углеводородов, таких как, растворимые комплексы титана [9], хлорид платины [14], комплексы ванадия (5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) [15],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lang w:val="ru-RU"/>
        </w:rPr>
        <w:t xml:space="preserve"> нанесенные на носитель, например, на цеолита [16], система на основе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lang w:val="ru-RU"/>
        </w:rPr>
        <w:t xml:space="preserve"> и имида [19], система из растворимых соединений кобальта и хрома [21], мультиоксиды металлов [23], алкилперокси- комплексы трехвалентного кобальта [25], смесь азотной кислоты и уксусного ангидрида [26], комплексы марганца и органических кислот содержащих ароматических фрагментов [29], комплексы металлов [30], </w:t>
      </w:r>
      <w:r>
        <w:rPr>
          <w:sz w:val="28"/>
          <w:szCs w:val="28"/>
          <w:lang w:val="en-US"/>
        </w:rPr>
        <w:t>Si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, 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, </w:t>
      </w:r>
      <w:r>
        <w:rPr>
          <w:sz w:val="28"/>
          <w:szCs w:val="28"/>
          <w:lang w:val="en-US"/>
        </w:rPr>
        <w:t>ZrO</w:t>
      </w:r>
      <w:r>
        <w:rPr>
          <w:sz w:val="28"/>
          <w:szCs w:val="28"/>
          <w:lang w:val="ru-RU"/>
        </w:rPr>
        <w:t xml:space="preserve"> и другие на носителе [31] комплексы металлов, содержащую имидную группировку [32], система на основе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Mo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lang w:val="ru-RU"/>
        </w:rPr>
        <w:t xml:space="preserve"> [33],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содержащий катализатор, нанесенный на молекулярный сита [34]. Известны каталитические системы ведущие процесс окислению углеводородов селективно [13,18,22,24,2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настоящему времени считается доказанным, что в случае окисления предельных углеводородов гидроперекиси единственные первичные промежуточные продук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Изучения строения образующихся при окислении гидроперекисей показало, что строение углеводородного радика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 в гидроперекис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  <w:lang w:val="en-US"/>
        </w:rPr>
        <w:t>OOH</w:t>
      </w:r>
      <w:r>
        <w:rPr>
          <w:sz w:val="28"/>
          <w:szCs w:val="28"/>
          <w:lang w:val="ru-RU"/>
        </w:rPr>
        <w:t xml:space="preserve"> сохраняется таким же, как и в исходном углеводороде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  <w:lang w:val="ru-RU"/>
        </w:rPr>
        <w:t xml:space="preserve">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Образующиеся при окислении радикалы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>'0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взаимодействует с молекулой исходного углеводорода, отрывая атом водорода и образуя гидроперекиси по ре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797810" cy="32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 окислении разветвленных парафинов с двумя третичными связями С - Н в большом количестве были обнаружены дигидроперекиси. Окисление проводили при 115 — 120°С до глубины 5 -8 % (мол.) [3]. В начальный период окисления свободные радикалы образуются при взаимодействии исходного углеводорода с растворенным в нем кислоро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84705" cy="328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Радика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* присоединят к себе молекулу кислорода и превращается в перекисный радикал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•, который далее отрывает атом водорода от молекулы углеводорода и образует гидроперекись и свободный радика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>•,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должающий цепь. В процессе окисления накапливается гидроперекись, молекулы который сравнительно медленно распадаются на радикалы, например по реа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029460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 приводит к увеличению скорости образования свободных радикалов. Процесс распада промежуточных гидроперекисей на радикалы представляет собой реакцию вырожденного разветвления цепей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ом механизм цепного окисления углеводородов может быть представлен следующим образом [4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1179195" cy="411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4" r="-3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63370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51" r="-2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31720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84705" cy="191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80" r="-1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9230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6499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934970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8" r="-1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меющийся в настоящее время экспериментальный материал подтверждает цепную схему окисления углеводор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Чем выше скорость образования свободных радикалов, тем выше их концентрация, тем чаще происходит встреча и рекомбинация (или диспропорционирование) двух свободных радикалов и тем короче цепь обрыв цепей может происходит при взаимодействии свободного радикала со стенкой реактора (обрыв на стенке), а также по бимолекулярной реакции между двумя свободными радикалами (квадратичный обрыв). В жидкой фазе диффузия свободных радикалов у стенке весьма затруднена из - за высокой вязкости среды. По этому в цепных жидкофазных реакциях осуществляется квадратичный обрыв цепей по реакц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20240" cy="2463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40" r="-1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84705" cy="2463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1201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 МП - молекулярные проду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и реакции протекают с малой энергией активации, в 4,1 - 8,4 кДж/м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кции между двумя вторичными перекисными радикалами приводит к образованию спирта и ке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исходящее в процессе окисления превращение молекулы углеводорода последовательно в гидроперекись, спирт и кетон сохраняет исходный углеводородный скелет молекул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процессе окисление кислоты декарбоксилируются сравнительно медленно, и их состав практически не меняется в ходе окисления. Среди кислот, образующихся при окислении н- декана обнаружены окси- и кетокислоты (15- 18% от общего число кислот). Однако эти кислоты образуются не из жирных кислот, а параллельно с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рость образования уксусной кислоты составляет только 30% от скорости окисления кетона. Следовательно, механизм разрыва а - С - С- связи в окисляющихся парафинах не единственный, и по этому направлению образуются меньше половины низших кислот при окислении парафи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и большой скорости растворения кислорода его концентрация в окисляющемся веществе близка к насыщению; процесс протекает в кинетической области, т.е. не зависит от скорости растворения и диффузии кислорода в жидкой фазе. При очень быстром окислении диффузия кислорода в жидкость может оказаться лимитирующий стадией процесса окисления. В этом случае реакция будет протекать в диффузионной области. Поэтому, при изучении закономерности реакции окисления протекает в кинетической области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ак как для подавляющего большинство органических соединений, окисляющихся в жидкой фазе, энергия разрыва связи С - Н меньше 377 кДж/моль, то в жидкой фазе зарождение цепей должно происходить преимущественно по тримолекулярной реакции, что доказано Е.Т. Денисовым [7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кисные радикалы в среде окисляющегося углеводорода могут не только взаимодействовать с компонентами реагирующей смеси (например, с исходным углеводородом), образуя гидроперекиси, но и подвергаться распаду с образованием стабильного продукта и нового свободного радикала, как это наблюдается при окислении углеводородов в газовой фазе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.С.Ениколопяном показано, что в сложных цепных реакциях, протекающих с образованием ряда стабильных промежуточных продуктов, длина цепи может меняться по ходу реакции, что в свою очередь приведет к изменению скорости реакции, остановка окисления углеводородов задолго до полного расходования исходных веществ, постоянная скорость протекания реакции до очень больших глубин превращения (наблюдаемая для метана, бензола и др.) , несовпадение порядка реакции, определённого по ходу процесса, с определённым по начальной концентрации исходного углеводорода, автокатализ промежуточными и конечными продуктами, катализирующее и ингибирующее действие одних и тех же веществ в различных реакциях могут получить удовлетворительное объяснение в рамках представлений о том, что если в результате реакции стабильных промежуточных продуктов реакции с радикалом образуется радикал, более активный, чем исходный, то имеет место удлинение цепи. В противном случае по мере накопления стабильных промежуточных продуктов длина цепи уменьшается [39]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условиях окисления гидроперекиси могут расходоваться не только при взаимодействии со свободными радикалами и по реакции разветвления, обычно протекающей медленно, но и другими путями, которые для общности называют не цепным расходованием. В некоторых реакциях окисления такой не цепной путь распада оказывается доминирующим. Так, при окислении альдегидов образующаяся над кислота реагирует с исходным альдегидом с образованием кисл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исутствии кислот гидроперекиси подвергаются гетеролитическому расщеплению, что приводит к автоторможению в реакции ок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ми Н.М.Эмануэля [3] показано, что ряд реакций окисления углеводородов прекращаются задолго до полного израсходования исходного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опросы автоторможения реакций окисления подробно изучены Е.Т.Денисовым [40]. Было показано, что в начальный период окисление углеводорода осуществляется за счет взаимодействия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  <w:lang w:val="ru-RU"/>
        </w:rPr>
        <w:t xml:space="preserve"> с перекисными радика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2359025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58" r="-1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корость реакции определяется концентрацией перекисных радикалов. По мере накопления продуктов окисления - гидроперекисей, спиртов, кетонов, кислот - перекисные радикалы вступают в реакцию взаимодействия с этими проду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и цепном распаде вторичной гидроперекиси радикал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• заменяется на свободный гидроксил: Реакция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• со спиртом приводит к образованию оксигидроперекисного радикала: Реакция с кислотами приводит к выделению С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и другом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• радика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321300" cy="7404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Реакция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• со спиртом приводит к образованию оксигидроперекисного радик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800600" cy="987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еакции с кислотами приводит к выделению СО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и другому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• радикал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349240" cy="6305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звившейся реакции исходный углеводород может взаимодействовать с различными свободными радикалами, и скорость его окисления зависит не только от общей концентрации радикалов, но и от их состава. В реальных процессах окисления скорость реакции по ходу изменяется не только в зависимости от скорости вырожденного разветвления цепей , но и в зависимости от состава радика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пециальными исследованиями и кинетическими расчетами было установлена [38], что в сложных цепных реакциях, протекающих с образованием молекулярных промежуточных продуктов, состав радикалов неизбежно меняется в ходе реакции вследствие изменения состава продуктов. Изменяющийся состав радикалов воздействует не только на суммарную активность радикалов, но и на их общую концентрацию путем изменения скорости квадратного обрыва цепей. Таким образом, механизм воздействия состава радикалов на скорость сложной цепной реакции таков, что ускорения реакции всегда ограничено, а её замедления может быть сколь угодно сильным. Это обстоятельство и является фундаментальной причиной широко распространенного явления самоторможения реакций ок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одукты распада радикал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были обнаружены при жидкофазном окислении н. бутана, изопропилбензола и циклогексана в металлических реакт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тересным представляется наблюдение [3]. О том, что в металлических реакторах продукты, образующейся с разрывом углеродного скелета в случае окисления бутана, составляют около 10-12% от прореагировавшего бутана, тогда как при окислении н. декане было обнаружено ни карбонильных соединений, ни спиртов, содержащих в своей молекуле меньшее число атомов углерода, чем исходный дек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Это на первый взгляд кажется удивительным, поскольку оба углеводорода принадлежат к одному и тому же классу- к парафинам нормального строения. В действительности никакого различия механизмом окисления н. декана и н. бутана не существует, а наблюдаемое расхождение в составе продуктов этих реакций объясняется, влиянием нержавеющей стали на распад радикала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  <w:vertAlign w:val="superscript"/>
          <w:lang w:val="ru-RU"/>
        </w:rPr>
        <w:t>-</w:t>
      </w:r>
      <w:r>
        <w:rPr>
          <w:bCs/>
          <w:sz w:val="28"/>
          <w:szCs w:val="28"/>
          <w:vertAlign w:val="subscript"/>
          <w:lang w:val="ru-RU"/>
        </w:rPr>
        <w:t xml:space="preserve">2 </w:t>
      </w:r>
      <w:r>
        <w:rPr>
          <w:sz w:val="28"/>
          <w:szCs w:val="28"/>
          <w:lang w:val="ru-RU"/>
        </w:rPr>
        <w:t>при проведении процесса в металлических реакт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 влиянием металла происходит также уменьшения периода индукции и увеличение суммарной скорости окисления, определяемой по скорости расходования бутана. При этом скорости накопления продуктов распада увеличиваются в несколько раз больше, чем скорости накопления продуктов гидроперекисного направления. Ускорение реакции связано, по-видимому, с увеличением скорости разветвления цепи за счет увеличения скорости распада гидроперекиси под действием металлической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Реакция распада радикала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• предшествует его изомеризация с переходом свободной валентности от атома кислорода к одному из соседних атомов в радикале. Изомеризация перекисного радикала происходит наиболее легко в случае, когда в третичные атомы углерода находятся в β - положении относительно друг - д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этом если свободная валентность, переходить к атому углерода, то вслед за изомеризацией радикала происходит разрыв связи С-С. Состав продуктов окисления сжиженного бутана при температуре 145°С и давлении 50 атм. В реакторе из нержавеющей стали отличается от состава продуктов окисления н. бутана в стеклянном реакторе. Наряду с соединениями, образующимися из гидроперекиси (метил этил кетон, вторичный бутиловый спирт, уксусная кислота), обнаруживается существенным количества веществ, содержащих меньшее число атомов углерода, чем исходный бутан (ацетальдегид, ацетон, метиловый и этиловый спирт и другие). Показано, что эти соединения не является продуктами дальнейшего превращения гидроперекиси, так как при термическом разложении гидроперекиси в атмосфере азота в тех же условиях, в которых проводится процесс окисления бутана, образуются только бутиловый спирт и метил этил кет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изомеризация радикала </w:t>
      </w:r>
      <w:r>
        <w:rPr>
          <w:sz w:val="28"/>
          <w:szCs w:val="28"/>
          <w:lang w:val="ru-RU"/>
        </w:rPr>
        <w:drawing>
          <wp:inline distT="0" distB="0" distL="0" distR="0">
            <wp:extent cx="389255" cy="2946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сопровождается переходом свободной валентности к атому водорода, а не к углеводородному атому, то распад радикала происходит с разрывом связи С – Н . так как в этом случае углеродный скелет не разрушается, то образуются продукты, практически неотличимы от соединений, получающихся в результате превращений гидроперек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акциях окисления углеводородов гидроперекиси очень часто главные, но не единственные первичные молекулярные продукты окисления. Во многих случаях параллельно с гидроперекисями образуются циклические и полимерные перекиси, окиси и другие продукты ок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из литературы известно, что металлы, контактирующие с окисляющимся углеводородом не всегда инертны к процессу ок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тализ процесса окисления солями металлов переменной вален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кислении углеводородов в качестве катализаторов обычно применяют органические соли кобальта, марганца, железа, меди, хрома, свинца, никеля. Перманганат калия, например, служит катализатором окисления парафина кислородом воздуха в производстве жирных кислот [2]. Катализаторы позволяют, проводит окисления при более низкой температуре, т.е. в более мягких условиях и таким образом уменьшают количество нежелательных продуктов глубокого окисления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реакциях окисления углеводородов механизм соленого катализа очень сложный. Ускоряя реакцию окисления, катализатор испытывает обратное воздействие продуктов окисления, что приводит к протеканию процесса в несколько последовательных стад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талитические действие соединений металлов переменной валентности указывает на цепной характер окис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Изучение особенностей жидкофазного окисления углеводородов инициированного солями металлов, проведенное В.Г.Фрейдиным [80],показало, что период индукции при использовании двухвалентных металлов (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) значительно длиннее, чем при применении трехвалентных (С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>); период индукции увеличивается (в изученных пределах) с повышением содержания двухвалентного металла; спектры поглощения образующихся в индукционном периоде соединений металлов в высшем валентном состоянии соответствуют спектрами поглощения известных комплексных органических солей этих металлов; анализ стеарата кобальта, изменившегося и индукционном периоде окисления керосина; дает возможность приписать ему строение частично гидролизованного многоядерного комплексного соединения, присутствие спиртов ускоряет переход металлов в высшее валентное состояние [85]. Известно, что в зависимости от валентного состояния, ионы металлов переменной валентности могут присоединять или отдавать один электрон какой-либо валентно насыщенной молекуле. Это неизбежно приводит к образованию свободных радикалов, ускоряющих цепной процесс ок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8036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40940" cy="274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он трех валентного металла в среде реакционной массы образует многоядерный кати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169410" cy="3289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кция с участием многоядерного катиона ускоряют реакцию и приводят к образованию продуктов окис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93995" cy="301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212080" cy="3289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где: Ас</w:t>
      </w:r>
      <w:r>
        <w:rPr>
          <w:sz w:val="28"/>
          <w:szCs w:val="28"/>
          <w:vertAlign w:val="superscript"/>
          <w:lang w:val="ru-RU"/>
        </w:rPr>
        <w:t>-</w:t>
      </w:r>
      <w:r>
        <w:rPr>
          <w:sz w:val="28"/>
          <w:szCs w:val="28"/>
          <w:lang w:val="ru-RU"/>
        </w:rPr>
        <w:t xml:space="preserve"> - анион кислоты (продукта окис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в начале процесса окисления с участием двухвалентных ионов металлов переменной валентности замедление реакции объясняется обязательной последовательностью процес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ичного</w:t>
        <w:tab/>
        <w:t>инициирования, необходимая продолжительность которого увеличивается в результате большой потребности в первичных продуктов окисления (гидроперекисей), участвующих в образовании комплек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и образования комплек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процесса разрушения комплекса с образованием ионов и радикалов осколков комплекса, инициирующих развитую реакцию </w:t>
      </w:r>
      <w:r>
        <w:rPr>
          <w:sz w:val="28"/>
          <w:szCs w:val="28"/>
        </w:rPr>
        <w:t>[</w:t>
      </w:r>
      <w:r>
        <w:rPr>
          <w:sz w:val="28"/>
          <w:szCs w:val="28"/>
          <w:lang w:val="ru-RU"/>
        </w:rPr>
        <w:t>31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Было показано [4], что под действием кислорода эполеты металлов разлагаются, образуя две молекулы кислоты. Для практического использования катализатора большое значение имеет вопрос о стабильности жирных кислот в условиях технологического режима окисления. Тем не менее роль катализатора в процессе окисления высокомолекулярных жирных кислот выяснена недостаточно. Была изучена окисляемость фракций синтетических жирных кислот Сю -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  <w:lang w:val="ru-RU"/>
        </w:rPr>
        <w:t>3 и Си - С20. при переменном температурном режиме и в присутствии 0,2% КМпОд кислоты Сю - Сю окисляются незначительно, а кислоты Сю - Сго с большими скоростями. Кислотное число водорастворимых кислот по мере протекания каталитического окисления непрерывно повышается. Это свидетельствует о том, что кислоты обогащаются низкомолекулярными веществами. Наиболее эффективно процесс окисления ускоряется некоторой оптимальной концентрацией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, ровной -0,1%. Избыток К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 xml:space="preserve"> по сравнению с оптимальной концентрацией или увеличение доли щелочного металла в составе катализатора приводят к разному уменьшению скорости процесса, в то время как один марганец влияет на скорость окисления гораздо слабее, чем в смеси с калием. Таким образом, основные ингибирующие функции в данном случае принадлежат, по-видимому, соединением щелочного металла 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действие катализатора на реакцию окисления проявляется тем отчетливее, чем ниже температура окисления. При невысокой температуре катализированной окисления намного быстрее некатализированного. С повышением температуры различие в скоростях уменьшается. Это связано с тем, что предостаточно высокой температуре цепной процесс окисления способен к быстрому развитию в отсутствие катализатора, а солей катализатора выпадает в осадок на сравнительно неглубоких стадиях процесса вследствие накопления кислот и почти не участвует в реакции [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мышленном производстве синтетических жирных кислот окисляют смесь (1:2) исходного парафина с возвратным, т.е. полученным после отделения продуктов реакции. Необходимая условия нормального протекания процесса присутствие катализатора. Обычно используют окиси марганца, содержащие щелочь или перманганат калия в количестве 0,08-0,1% от веса загрузки, считая на марганец. Реакция проходит при переменном температурном режиме 125-105°С. Постепенное снижение температуры по мере накопления продуктов окисления предотвращает обогащение жирных кислот побочными веществами, уменьшает концентрацию полифункциональных соединений окси кислот и т.п. Опытным путем было установлена, что окисление при более высокой постоянной температуре (125°С), хотя и значительно сокращает время реакции, но отрицательно сказывается на качестве синтетических жирных кислот. Процесс окисления прерывается при достижении кислотного число 70 [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Практическое осуществление окисления парафинов связано с использованием в этой реакции перманганата калия в качестве катализатора. Изучение непосредственного взаимодействия КМ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с парафином затрудняется тем, что эти катализаторы на начальных стадиях реакции находятся в гетероген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Экспериментальное изучения поведения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  <w:lang w:val="ru-RU"/>
        </w:rPr>
        <w:t>4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Mn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 в среде расплавленного парафина показало, что ни то, ни другое соединение без кислорода не взаимодействует с углеводородами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Это свидетельствует о том, что реакция взаимодействий 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  <w:lang w:val="ru-RU"/>
        </w:rPr>
        <w:t>+2</w:t>
      </w:r>
      <w:r>
        <w:rPr>
          <w:sz w:val="28"/>
          <w:szCs w:val="28"/>
          <w:lang w:val="ru-RU"/>
        </w:rPr>
        <w:t xml:space="preserve"> с радикалами 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>• конкурирует с реакцией продолжения цепи таким образом, что при уменьшении концентрации углеводорода до определенного значения наблюдается полное прекращение процесса ок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 солей калия стабилизирует марганцовый катализатор и предотвращает выпадение осадка. Более того, добавление стеарата калия к осадку соединений марганца вызывает растворение последнего. Одновременно с этим изменяется и кинетика окисления, увеличивается скорость образования свободных кислот, снижается содержание карбонильных соединений в оксидате [3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анализа литературы видно, что процессы окисления углеводородов проводятся с участием солей металлов переменной валентности, которые улучшает условия образования кисл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1.Каримов И.А., Мировой финансово – экономический кризис, пути и меры его преодолению в условиях Узбекистана / И.А.Каримов Т.: 2009.- 56 с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гламент производство синтетических жирных кислот / Волгаградский НПЗ. Волгоград, 1982 – 120с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Эммануэль Н.И. Цепные реакции окисления углеводородов в жидкой фазе / Н.И. Эммануэль – М.: Наука, 1965 – 362 с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Юкельсон И.И., Технология основного органического синтеза / И.И. Юкельсон. М.: Химия, 1968. – 672 с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Эвери Г. Основы кинетики и механизма химической ркакций/ Г.Эвери; пер.с анг. В.В.Смирного – М.: Мир 1978 – 216 с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Денисов Е.Т. Химическая кинетика / О.М. Саркисов, Г.И. Лихтенштейн . – М.: Химия 2000 – 568с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Шипаева Т.А. Синтез и изучение свойств многофункциональных добавок на основе хлорпарафинов: дис.канд.хим.наук/ Шипаева Татьяна Александроовна. – Волгоград – 1998.-120 с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8. Теоритическое изучение механизма окисления углеводородров молекуляном кислородом / Е.В. Николаева, А.Г. Шамов, Г.М. Хропковский и др.// Нефтехимия – 99; тез. док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 конф. по интенсификации нефтехимических процессов – Нижнекамск – 1999. – с. 103- 105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9.Общая органическая химия : в 8 т. Т.1 / Д.Бартон, У.Д. Оллис; пер. с англ. С.В. Яроцкого; под ред. Н.К.Когеткова, А.И. Усова – М.: Химия 1982 – 856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0. </w:t>
      </w:r>
      <w:r>
        <w:rPr>
          <w:sz w:val="28"/>
          <w:szCs w:val="28"/>
          <w:lang w:val="en-US"/>
        </w:rPr>
        <w:t>Oxidation of alkanes b TBHR in the presence of soluble titanum complexes / Fujewata Mashario, Xu Qiang, Souma Yoshie etc.// J.Hol.Catal. – 1999, - №1- P.77-84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. Meunier B.S.Oxidation catalysis: Pap. first international conference on porphyrins and phthalocyanines (ICPP-1)/ B.S. Meunier// Porphyrins and phthalocyanines -2000. -№4-P. 353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12. </w:t>
      </w:r>
      <w:r>
        <w:rPr>
          <w:sz w:val="28"/>
          <w:szCs w:val="28"/>
          <w:lang w:val="ru-RU"/>
        </w:rPr>
        <w:t>Пат</w:t>
      </w:r>
      <w:r>
        <w:rPr>
          <w:sz w:val="28"/>
          <w:szCs w:val="28"/>
          <w:lang w:val="en-US"/>
        </w:rPr>
        <w:t xml:space="preserve">. 6037507 </w:t>
      </w:r>
      <w:r>
        <w:rPr>
          <w:sz w:val="28"/>
          <w:szCs w:val="28"/>
          <w:lang w:val="ru-RU"/>
        </w:rPr>
        <w:t>США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МП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US"/>
        </w:rPr>
        <w:t xml:space="preserve"> 07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US"/>
        </w:rPr>
        <w:t xml:space="preserve"> 29/50. Oxidation process of branched aliphatic hydrocarbons and process for producing the oxide / Nakano Tatsuya, Isliii Yasutalca; </w:t>
      </w:r>
      <w:r>
        <w:rPr>
          <w:sz w:val="28"/>
          <w:szCs w:val="28"/>
          <w:lang w:val="ru-RU"/>
        </w:rPr>
        <w:t>заявит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атентообладатель</w:t>
      </w:r>
      <w:r>
        <w:rPr>
          <w:sz w:val="28"/>
          <w:szCs w:val="28"/>
          <w:lang w:val="en-US"/>
        </w:rPr>
        <w:t xml:space="preserve"> Daicel Chemical Ind. -№09/037703; </w:t>
      </w:r>
      <w:r>
        <w:rPr>
          <w:sz w:val="28"/>
          <w:szCs w:val="28"/>
          <w:lang w:val="ru-RU"/>
        </w:rPr>
        <w:t>заявл</w:t>
      </w:r>
      <w:r>
        <w:rPr>
          <w:sz w:val="28"/>
          <w:szCs w:val="28"/>
          <w:lang w:val="en-US"/>
        </w:rPr>
        <w:t xml:space="preserve">. 10.03.98; </w:t>
      </w:r>
      <w:r>
        <w:rPr>
          <w:sz w:val="28"/>
          <w:szCs w:val="28"/>
          <w:lang w:val="ru-RU"/>
        </w:rPr>
        <w:t>опубл</w:t>
      </w:r>
      <w:r>
        <w:rPr>
          <w:sz w:val="28"/>
          <w:szCs w:val="28"/>
          <w:lang w:val="en-US"/>
        </w:rPr>
        <w:t>. 14.03.00. ~3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. Selective oxidation of n-butane on a V-P-O-catalyst: Improvement of the catalytic performance under fuel- rich condition by doping / S.Mota, J.C.Volla, G.Vorbeck. etc. //J.Chem. Soc- 2000.- №2.-P.319-329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4. Catalytic Shilov chemistri: Plaiimnn chloride- catalyzed oxidation of terminal mctihyl groups by dioxigen /Lin Minren, Slien Chengyu, Garsia- Zayas Eduardo A. etc. // J. Amer.Chem, Soc.-2001. -№5. –P. 1000 -100L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15. Laszio, J. Csanyl. Investigation of the catalytic behavior of ion-pair complexes of vanadium (5+) in the liquid- phase oxidation of hydrocarbons with molecular Oi / Csanyl Laszio J.Jaky Katoly, Galkaes Gabor // J.Mol. Catal. -2000, -№1-2. –P. 109-124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6. Артемов, А.В. Новые высокоэффективные катализаторы жидкофазных окислительных процесс &gt;&gt; / А.В. Артемов // Катализ и промышленност. -2000.-№2.–С.18-23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17. Заявка 19924533 Германия, МПК С 07С 57/07. </w:t>
      </w:r>
      <w:r>
        <w:rPr>
          <w:sz w:val="28"/>
          <w:szCs w:val="28"/>
          <w:lang w:val="en-US"/>
        </w:rPr>
        <w:t>Verfage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zu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arstcllu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crykaurc</w:t>
      </w:r>
      <w:r>
        <w:rPr>
          <w:sz w:val="28"/>
          <w:szCs w:val="28"/>
          <w:lang w:val="ru-RU"/>
        </w:rPr>
        <w:t xml:space="preserve"> / </w:t>
      </w:r>
      <w:r>
        <w:rPr>
          <w:sz w:val="28"/>
          <w:szCs w:val="28"/>
          <w:lang w:val="en-US"/>
        </w:rPr>
        <w:t>Sclnfid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iirdc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Ncstlc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Gerhard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Miiller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  <w:lang w:val="en-US"/>
        </w:rPr>
        <w:t>Eng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Klau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Joachim</w:t>
      </w:r>
      <w:r>
        <w:rPr>
          <w:sz w:val="28"/>
          <w:szCs w:val="28"/>
          <w:lang w:val="ru-RU"/>
        </w:rPr>
        <w:t xml:space="preserve">; заявитель и патентообладатель </w:t>
      </w:r>
      <w:r>
        <w:rPr>
          <w:sz w:val="28"/>
          <w:szCs w:val="28"/>
          <w:lang w:val="en-US"/>
        </w:rPr>
        <w:t>BAS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lang w:val="ru-RU"/>
        </w:rPr>
        <w:t>.- №19924533.9; заявл. 28. 05. 99; Опубл. 30,11 02.-2с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18. Заявка 19941315 Германия, МПК С 07 С 407/00. </w:t>
      </w:r>
      <w:r>
        <w:rPr>
          <w:sz w:val="28"/>
          <w:szCs w:val="28"/>
          <w:lang w:val="en-US"/>
        </w:rPr>
        <w:t xml:space="preserve">Selective oxidation von kohlenwasscretoffen / Langer Rein hard, Fengler Gerd; </w:t>
      </w:r>
      <w:r>
        <w:rPr>
          <w:sz w:val="28"/>
          <w:szCs w:val="28"/>
          <w:lang w:val="ru-RU"/>
        </w:rPr>
        <w:t>заявит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атентообладатель</w:t>
      </w:r>
      <w:r>
        <w:rPr>
          <w:sz w:val="28"/>
          <w:szCs w:val="28"/>
          <w:lang w:val="en-US"/>
        </w:rPr>
        <w:t xml:space="preserve"> BASF AG.- </w:t>
      </w:r>
      <w:r>
        <w:rPr>
          <w:sz w:val="28"/>
          <w:szCs w:val="28"/>
          <w:lang w:val="ru-RU"/>
        </w:rPr>
        <w:t>№19941315.0, заявл. 31.08.99; опубл. 01.03.01. -3с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19. Пат. 5981420 США, МПК В 01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31/00. </w:t>
      </w:r>
      <w:r>
        <w:rPr>
          <w:sz w:val="28"/>
          <w:szCs w:val="28"/>
          <w:lang w:val="en-US"/>
        </w:rPr>
        <w:t>Oxidati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atalyti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yste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xidati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rocess</w:t>
      </w:r>
      <w:r>
        <w:rPr>
          <w:sz w:val="28"/>
          <w:szCs w:val="28"/>
          <w:lang w:val="ru-RU"/>
        </w:rPr>
        <w:t xml:space="preserve"> / </w:t>
      </w:r>
      <w:r>
        <w:rPr>
          <w:sz w:val="28"/>
          <w:szCs w:val="28"/>
          <w:lang w:val="en-US"/>
        </w:rPr>
        <w:t>Nakan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en-US"/>
        </w:rPr>
        <w:t>Isit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; заявитель и потентообладатель </w:t>
      </w:r>
      <w:r>
        <w:rPr>
          <w:sz w:val="28"/>
          <w:szCs w:val="28"/>
          <w:lang w:val="en-US"/>
        </w:rPr>
        <w:t>Daice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hemic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d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en-US"/>
        </w:rPr>
        <w:t>Ltd</w:t>
      </w:r>
      <w:r>
        <w:rPr>
          <w:sz w:val="28"/>
          <w:szCs w:val="28"/>
          <w:lang w:val="ru-RU"/>
        </w:rPr>
        <w:t xml:space="preserve">.; </w:t>
      </w:r>
      <w:r>
        <w:rPr>
          <w:sz w:val="28"/>
          <w:szCs w:val="28"/>
          <w:lang w:val="en-US"/>
        </w:rPr>
        <w:t>Yasutak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sitt</w:t>
      </w:r>
      <w:r>
        <w:rPr>
          <w:sz w:val="28"/>
          <w:szCs w:val="28"/>
          <w:lang w:val="ru-RU"/>
        </w:rPr>
        <w:t>.-№09/024514; заявл. 17.02.98; опубл. 09.11.99.-с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20. Заявка 19823088 Германия, МПК С 07 С 51/21. </w:t>
      </w:r>
      <w:r>
        <w:rPr>
          <w:sz w:val="28"/>
          <w:szCs w:val="28"/>
          <w:lang w:val="en-US"/>
        </w:rPr>
        <w:t>Verfahre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zu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cistcUu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V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auren</w:t>
      </w:r>
      <w:r>
        <w:rPr>
          <w:sz w:val="28"/>
          <w:szCs w:val="28"/>
          <w:lang w:val="ru-RU"/>
        </w:rPr>
        <w:t xml:space="preserve"> / </w:t>
      </w:r>
      <w:r>
        <w:rPr>
          <w:sz w:val="28"/>
          <w:szCs w:val="28"/>
          <w:lang w:val="en-US"/>
        </w:rPr>
        <w:t>Riiding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Eberl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ru-RU"/>
        </w:rPr>
        <w:t>,-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  <w:lang w:val="en-US"/>
        </w:rPr>
        <w:t>Bogn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  <w:lang w:val="en-US"/>
        </w:rPr>
        <w:t>Kohlmar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ru-RU"/>
        </w:rPr>
        <w:t xml:space="preserve">.; заявитель </w:t>
      </w:r>
      <w:r>
        <w:rPr>
          <w:sz w:val="28"/>
          <w:szCs w:val="28"/>
          <w:lang w:val="en-US"/>
        </w:rPr>
        <w:t>Consortiu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u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lektrocliemisc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dustri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GmbH</w:t>
      </w:r>
      <w:r>
        <w:rPr>
          <w:sz w:val="28"/>
          <w:szCs w:val="28"/>
          <w:lang w:val="ru-RU"/>
        </w:rPr>
        <w:t>.-№19823088.5; заявл. 22.05.98; опубл. 25.11.99.-4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21. Заявка 981066/04 Россия, МТЖ С07 В 41/08. Способ окисления углеводородов, спиртов и /или кетонов / Константины Мишель, Фаш Эрик, Родья Фибер Э.; заявитель Резон Эяермедиа, -№98106628/04; заявл. 09.04.98; опубл. 27.01.00.-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22. Пат. 5914013 США, МПК С 07 В 33/00. </w:t>
      </w:r>
      <w:r>
        <w:rPr>
          <w:sz w:val="28"/>
          <w:szCs w:val="28"/>
          <w:lang w:val="en-US"/>
        </w:rPr>
        <w:t>Selectiv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herma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otooxidatk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ydrocarbon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zeolit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xygen</w:t>
      </w:r>
      <w:r>
        <w:rPr>
          <w:sz w:val="28"/>
          <w:szCs w:val="28"/>
          <w:lang w:val="ru-RU"/>
        </w:rPr>
        <w:t xml:space="preserve"> / </w:t>
      </w:r>
      <w:r>
        <w:rPr>
          <w:sz w:val="28"/>
          <w:szCs w:val="28"/>
          <w:lang w:val="en-US"/>
        </w:rPr>
        <w:t>Fre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ein</w:t>
      </w:r>
      <w:r>
        <w:rPr>
          <w:sz w:val="28"/>
          <w:szCs w:val="28"/>
          <w:lang w:val="ru-RU"/>
        </w:rPr>
        <w:t xml:space="preserve">?., </w:t>
      </w:r>
      <w:r>
        <w:rPr>
          <w:sz w:val="28"/>
          <w:szCs w:val="28"/>
          <w:lang w:val="en-US"/>
        </w:rPr>
        <w:t>Blatt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ritz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Su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ai</w:t>
      </w:r>
      <w:r>
        <w:rPr>
          <w:sz w:val="28"/>
          <w:szCs w:val="28"/>
          <w:lang w:val="ru-RU"/>
        </w:rPr>
        <w:t xml:space="preserve">; заявитель и патентообладатель. </w:t>
      </w:r>
      <w:r>
        <w:rPr>
          <w:sz w:val="28"/>
          <w:szCs w:val="28"/>
          <w:lang w:val="en-US"/>
        </w:rPr>
        <w:t xml:space="preserve">The Regents of the University of Colifomia.-№08/874,679; </w:t>
      </w:r>
      <w:r>
        <w:rPr>
          <w:sz w:val="28"/>
          <w:szCs w:val="28"/>
          <w:lang w:val="ru-RU"/>
        </w:rPr>
        <w:t>заявл</w:t>
      </w:r>
      <w:r>
        <w:rPr>
          <w:sz w:val="28"/>
          <w:szCs w:val="28"/>
          <w:lang w:val="en-US"/>
        </w:rPr>
        <w:t xml:space="preserve">. 13.06.97; </w:t>
      </w:r>
      <w:r>
        <w:rPr>
          <w:sz w:val="28"/>
          <w:szCs w:val="28"/>
          <w:lang w:val="ru-RU"/>
        </w:rPr>
        <w:t>опуб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u w:val="single"/>
          <w:lang w:val="en-US"/>
        </w:rPr>
        <w:t>22.06.98.-fic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23. Заявка 19746667 Германия, МПК С 07 С57/05. </w:t>
      </w:r>
      <w:r>
        <w:rPr>
          <w:sz w:val="28"/>
          <w:szCs w:val="28"/>
          <w:lang w:val="en-US"/>
        </w:rPr>
        <w:t xml:space="preserve">Verfahren den heterogen katalysierten Gasphascnoxidation von Propan zu Acrolein nnd/ odcr Acriylsaure / Jachow II , Tsnten A, Univerricht S, Arnold A; </w:t>
      </w:r>
      <w:r>
        <w:rPr>
          <w:sz w:val="28"/>
          <w:szCs w:val="28"/>
          <w:lang w:val="ru-RU"/>
        </w:rPr>
        <w:t>заявитель</w:t>
      </w:r>
      <w:r>
        <w:rPr>
          <w:sz w:val="28"/>
          <w:szCs w:val="28"/>
          <w:lang w:val="en-US"/>
        </w:rPr>
        <w:t xml:space="preserve"> BASF AG.-№19746667.2, </w:t>
      </w:r>
      <w:r>
        <w:rPr>
          <w:sz w:val="28"/>
          <w:szCs w:val="28"/>
          <w:lang w:val="ru-RU"/>
        </w:rPr>
        <w:t>заявл</w:t>
      </w:r>
      <w:r>
        <w:rPr>
          <w:sz w:val="28"/>
          <w:szCs w:val="28"/>
          <w:lang w:val="en-US"/>
        </w:rPr>
        <w:t>. 23.01.99.-7c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24. Kiyoshi, Otsuka. </w:t>
      </w:r>
      <w:r>
        <w:rPr>
          <w:sz w:val="28"/>
          <w:szCs w:val="28"/>
          <w:lang w:val="ru-RU"/>
        </w:rPr>
        <w:t>Селектив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окисл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участи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оксид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азота</w:t>
      </w:r>
      <w:r>
        <w:rPr>
          <w:sz w:val="28"/>
          <w:szCs w:val="28"/>
          <w:lang w:val="en-US"/>
        </w:rPr>
        <w:t>/ Otsuka Kiyoshi, Yamanaka Ichiro Shokubai // Catalysis and Catalysis,-1999,-№8. –P.606-612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25. Farinas, E.T. Pliotoinduced oxidation of hydrocarbons with cobalt (111)- alkylperoxy completes / E.T. Farinas, C.V. Nguyen, F.K. Mascherak // Inorg. Chin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  <w:lang w:val="en-US"/>
        </w:rPr>
        <w:t>Actc</w:t>
      </w:r>
      <w:r>
        <w:rPr>
          <w:sz w:val="28"/>
          <w:szCs w:val="28"/>
          <w:lang w:val="ru-RU"/>
        </w:rPr>
        <w:t>. -1997.-</w:t>
      </w:r>
      <w:r>
        <w:rPr>
          <w:sz w:val="28"/>
          <w:szCs w:val="28"/>
          <w:lang w:val="en-US"/>
        </w:rPr>
        <w:t>Vol</w:t>
      </w:r>
      <w:r>
        <w:rPr>
          <w:sz w:val="28"/>
          <w:szCs w:val="28"/>
          <w:lang w:val="ru-RU"/>
        </w:rPr>
        <w:t>.263, 1-2,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>. 17-21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 Светланов, КВ, Окисление алканов до карбоновых кислот / Н.В, Светланов, Е.А Николаева //Научная сессия : аннотац. сообщ./ 1СГТУ.-Казань, 2003.-с.34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27. Пат, 6340420 США, МГЖ В 01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61/44. </w:t>
      </w:r>
      <w:r>
        <w:rPr>
          <w:sz w:val="28"/>
          <w:szCs w:val="28"/>
          <w:lang w:val="en-US"/>
        </w:rPr>
        <w:t>Method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reatin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xidatio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ixtur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ydrocarbon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respectiv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ibasi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cids</w:t>
      </w:r>
      <w:r>
        <w:rPr>
          <w:sz w:val="28"/>
          <w:szCs w:val="28"/>
          <w:lang w:val="ru-RU"/>
        </w:rPr>
        <w:t xml:space="preserve"> / </w:t>
      </w:r>
      <w:r>
        <w:rPr>
          <w:sz w:val="28"/>
          <w:szCs w:val="28"/>
          <w:lang w:val="en-US"/>
        </w:rPr>
        <w:t>Dasse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Mark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Vassiliou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uslathics</w:t>
      </w:r>
      <w:r>
        <w:rPr>
          <w:sz w:val="28"/>
          <w:szCs w:val="28"/>
          <w:lang w:val="ru-RU"/>
        </w:rPr>
        <w:t>; заявитель и патентообладатель №09/3458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ru-RU"/>
        </w:rPr>
        <w:t>0; заявл. 30.06.99; опубл. 22.01 т.-Лс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28. Шт. 6515146 США, МШС С 07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307/6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 07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 51/16. </w:t>
      </w:r>
      <w:r>
        <w:rPr>
          <w:sz w:val="28"/>
          <w:szCs w:val="28"/>
          <w:lang w:val="en-US"/>
        </w:rPr>
        <w:t xml:space="preserve">Process for catalytic selective oxidation of hydrocarbon substrate / Perrcgaard Jens Santamaria Jesus, Menendes Miguel etc; </w:t>
      </w:r>
      <w:r>
        <w:rPr>
          <w:sz w:val="28"/>
          <w:szCs w:val="28"/>
          <w:lang w:val="ru-RU"/>
        </w:rPr>
        <w:t>заявит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атентообладатель</w:t>
      </w:r>
      <w:r>
        <w:rPr>
          <w:sz w:val="28"/>
          <w:szCs w:val="28"/>
          <w:lang w:val="en-US"/>
        </w:rPr>
        <w:t xml:space="preserve"> Mai dor Topsoe A/S, University of Zaraoza, Du Pout Iberia S.A.-fe 09/654299; </w:t>
      </w:r>
      <w:r>
        <w:rPr>
          <w:sz w:val="28"/>
          <w:szCs w:val="28"/>
          <w:lang w:val="ru-RU"/>
        </w:rPr>
        <w:t>заявл</w:t>
      </w:r>
      <w:r>
        <w:rPr>
          <w:sz w:val="28"/>
          <w:szCs w:val="28"/>
          <w:lang w:val="en-US"/>
        </w:rPr>
        <w:t xml:space="preserve">. 01.09.00", </w:t>
      </w:r>
      <w:r>
        <w:rPr>
          <w:sz w:val="28"/>
          <w:szCs w:val="28"/>
          <w:lang w:val="ru-RU"/>
        </w:rPr>
        <w:t>опубл</w:t>
      </w:r>
      <w:r>
        <w:rPr>
          <w:sz w:val="28"/>
          <w:szCs w:val="28"/>
          <w:lang w:val="en-US"/>
        </w:rPr>
        <w:t>. 04.02.03.-</w:t>
      </w:r>
      <w:r>
        <w:rPr>
          <w:sz w:val="28"/>
          <w:szCs w:val="28"/>
          <w:lang w:val="ru-RU"/>
        </w:rPr>
        <w:t>бс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29. </w:t>
      </w:r>
      <w:r>
        <w:rPr>
          <w:sz w:val="28"/>
          <w:szCs w:val="28"/>
          <w:lang w:val="ru-RU"/>
        </w:rPr>
        <w:t>Заявка</w:t>
      </w:r>
      <w:r>
        <w:rPr>
          <w:sz w:val="28"/>
          <w:szCs w:val="28"/>
          <w:lang w:val="en-US"/>
        </w:rPr>
        <w:t xml:space="preserve"> 282S194 </w:t>
      </w:r>
      <w:r>
        <w:rPr>
          <w:sz w:val="28"/>
          <w:szCs w:val="28"/>
          <w:lang w:val="ru-RU"/>
        </w:rPr>
        <w:t>Франци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МП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US"/>
        </w:rPr>
        <w:t xml:space="preserve"> 07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US"/>
        </w:rPr>
        <w:t xml:space="preserve"> 51/13, Procede d'oxydation d'hydrocarbures en acides / Bonnet Didicr, Fache Brie, Simotiato Jean Pierre; </w:t>
      </w:r>
      <w:r>
        <w:rPr>
          <w:sz w:val="28"/>
          <w:szCs w:val="28"/>
          <w:lang w:val="ru-RU"/>
        </w:rPr>
        <w:t>заявитель</w:t>
      </w:r>
      <w:r>
        <w:rPr>
          <w:sz w:val="28"/>
          <w:szCs w:val="28"/>
          <w:lang w:val="en-US"/>
        </w:rPr>
        <w:t xml:space="preserve"> P.Jiodia Polyamide Intermediates SAS.-N 0110427; </w:t>
      </w:r>
      <w:r>
        <w:rPr>
          <w:sz w:val="28"/>
          <w:szCs w:val="28"/>
          <w:lang w:val="ru-RU"/>
        </w:rPr>
        <w:t>заявл</w:t>
      </w:r>
      <w:r>
        <w:rPr>
          <w:sz w:val="28"/>
          <w:szCs w:val="28"/>
          <w:lang w:val="en-US"/>
        </w:rPr>
        <w:t xml:space="preserve">. 03.08.01; </w:t>
      </w:r>
      <w:r>
        <w:rPr>
          <w:sz w:val="28"/>
          <w:szCs w:val="28"/>
          <w:lang w:val="ru-RU"/>
        </w:rPr>
        <w:t>опубл</w:t>
      </w:r>
      <w:r>
        <w:rPr>
          <w:sz w:val="28"/>
          <w:szCs w:val="28"/>
          <w:lang w:val="en-US"/>
        </w:rPr>
        <w:t>. 07.02.03.-4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0. Shulpin, G.B. Melall- catalysed hydrocarbon oxygenations in solution: The dramatic role of additives: A review / G.B. Shulpin // J.Mol Calal.A, -2002,-№1.-P.39-66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31. Заявка 10201241 Германия, МПК В 01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lang w:val="ru-RU"/>
        </w:rPr>
        <w:t xml:space="preserve"> 31/02. </w:t>
      </w:r>
      <w:r>
        <w:rPr>
          <w:sz w:val="28"/>
          <w:szCs w:val="28"/>
          <w:lang w:val="en-US"/>
        </w:rPr>
        <w:t xml:space="preserve">Katalysator / Weisbeck Markus, Mcincii Maric- Therese, Schmirt Jurg etc.; </w:t>
      </w:r>
      <w:r>
        <w:rPr>
          <w:sz w:val="28"/>
          <w:szCs w:val="28"/>
          <w:lang w:val="ru-RU"/>
        </w:rPr>
        <w:t>заявитель</w:t>
      </w:r>
      <w:r>
        <w:rPr>
          <w:sz w:val="28"/>
          <w:szCs w:val="28"/>
          <w:lang w:val="en-US"/>
        </w:rPr>
        <w:t xml:space="preserve"> Bayer AG. -№ 10201241.5; </w:t>
      </w:r>
      <w:r>
        <w:rPr>
          <w:sz w:val="28"/>
          <w:szCs w:val="28"/>
          <w:lang w:val="ru-RU"/>
        </w:rPr>
        <w:t>заяв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>15.01.02</w:t>
      </w:r>
      <w:r>
        <w:rPr>
          <w:sz w:val="28"/>
          <w:szCs w:val="28"/>
          <w:lang w:val="en-US"/>
        </w:rPr>
        <w:t>;</w:t>
      </w:r>
      <w:r>
        <w:rPr>
          <w:sz w:val="28"/>
          <w:szCs w:val="28"/>
          <w:lang w:val="ru-RU"/>
        </w:rPr>
        <w:t xml:space="preserve"> опубл. 24.07.</w:t>
      </w:r>
      <w:r>
        <w:rPr>
          <w:sz w:val="28"/>
          <w:szCs w:val="28"/>
          <w:lang w:val="en-US"/>
        </w:rPr>
        <w:t>D3.-6c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32. Заявка 2824322 Франция, МГЖ С 07 С 037/00. </w:t>
      </w:r>
      <w:r>
        <w:rPr>
          <w:sz w:val="28"/>
          <w:szCs w:val="28"/>
          <w:lang w:val="en-US"/>
        </w:rPr>
        <w:t xml:space="preserve">Precede d'oxydation d'hydrocarbures / Fache Eric, Simonato Jean Prierre (RHODIA SERVICES ); </w:t>
      </w:r>
      <w:r>
        <w:rPr>
          <w:sz w:val="28"/>
          <w:szCs w:val="28"/>
          <w:lang w:val="ru-RU"/>
        </w:rPr>
        <w:t>зритель</w:t>
      </w:r>
      <w:r>
        <w:rPr>
          <w:sz w:val="28"/>
          <w:szCs w:val="28"/>
          <w:lang w:val="en-US"/>
        </w:rPr>
        <w:t xml:space="preserve"> RHODIA POLYAMIDE INTERMEDIATES SAS.- №0106016;</w:t>
      </w:r>
      <w:r>
        <w:rPr>
          <w:sz w:val="28"/>
          <w:szCs w:val="28"/>
          <w:lang w:val="ru-RU"/>
        </w:rPr>
        <w:t xml:space="preserve"> заявл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>04.05.01; опубл. 08.11.02.-6с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>33. Заявка 200110090/04 Россия, МПК С 07 С 51/43. Способ выделения и очистки карбоновой кислоты, образующиеся при реакции прямого окисления углеводородов / Константин и Мишель, Фаш Эрик, Маремм Шильбстр; заявитель Родиа Полиамид Интермедиа. – № 200110090/04; заявл.14.04. 99, опубл. 20.01.03.- 4 с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34. Заявка 19622331 Германия, МПК С 07 С 47/22. </w:t>
      </w:r>
      <w:r>
        <w:rPr>
          <w:sz w:val="28"/>
          <w:szCs w:val="28"/>
          <w:lang w:val="en-US"/>
        </w:rPr>
        <w:t xml:space="preserve">Verfahren der Heterogen katalisierten Gaspasenoxidation von Propan zu Acrolein / Tenten A., Proll Th., Schildberg M.-P.; </w:t>
      </w:r>
      <w:r>
        <w:rPr>
          <w:sz w:val="28"/>
          <w:szCs w:val="28"/>
          <w:lang w:val="ru-RU"/>
        </w:rPr>
        <w:t>заявитель</w:t>
      </w:r>
      <w:r>
        <w:rPr>
          <w:sz w:val="28"/>
          <w:szCs w:val="28"/>
          <w:lang w:val="en-US"/>
        </w:rPr>
        <w:t xml:space="preserve"> BASF AG. -№ 19622331.8; </w:t>
      </w:r>
      <w:r>
        <w:rPr>
          <w:sz w:val="28"/>
          <w:szCs w:val="28"/>
          <w:lang w:val="ru-RU"/>
        </w:rPr>
        <w:t>заявл</w:t>
      </w:r>
      <w:r>
        <w:rPr>
          <w:sz w:val="28"/>
          <w:szCs w:val="28"/>
          <w:lang w:val="en-US"/>
        </w:rPr>
        <w:t xml:space="preserve">. 04.06.96; </w:t>
      </w:r>
      <w:r>
        <w:rPr>
          <w:sz w:val="28"/>
          <w:szCs w:val="28"/>
          <w:lang w:val="ru-RU"/>
        </w:rPr>
        <w:t>опубл</w:t>
      </w:r>
      <w:r>
        <w:rPr>
          <w:sz w:val="28"/>
          <w:szCs w:val="28"/>
          <w:lang w:val="en-US"/>
        </w:rPr>
        <w:t xml:space="preserve">. 11.12.97.- 4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35. Пат. 5536875 США, МПК С 07 С 51/16. </w:t>
      </w:r>
      <w:r>
        <w:rPr>
          <w:sz w:val="28"/>
          <w:szCs w:val="28"/>
          <w:lang w:val="en-US"/>
        </w:rPr>
        <w:t xml:space="preserve">Enhanced oxidation of organic chemicals / Roby Anne K., Kingsley Jeffrey P.; </w:t>
      </w:r>
      <w:r>
        <w:rPr>
          <w:sz w:val="28"/>
          <w:szCs w:val="28"/>
          <w:lang w:val="ru-RU"/>
        </w:rPr>
        <w:t>заявит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антенто</w:t>
      </w: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  <w:lang w:val="ru-RU"/>
        </w:rPr>
        <w:t>обладатель</w:t>
      </w:r>
      <w:r>
        <w:rPr>
          <w:sz w:val="28"/>
          <w:szCs w:val="28"/>
          <w:lang w:val="en-US"/>
        </w:rPr>
        <w:t xml:space="preserve"> Praxair Technology Inc.; </w:t>
      </w:r>
      <w:r>
        <w:rPr>
          <w:sz w:val="28"/>
          <w:szCs w:val="28"/>
          <w:lang w:val="ru-RU"/>
        </w:rPr>
        <w:t>заявл</w:t>
      </w:r>
      <w:r>
        <w:rPr>
          <w:sz w:val="28"/>
          <w:szCs w:val="28"/>
          <w:lang w:val="en-US"/>
        </w:rPr>
        <w:t xml:space="preserve">. 22.05.95; </w:t>
      </w:r>
      <w:r>
        <w:rPr>
          <w:sz w:val="28"/>
          <w:szCs w:val="28"/>
          <w:lang w:val="ru-RU"/>
        </w:rPr>
        <w:t>опубл</w:t>
      </w:r>
      <w:r>
        <w:rPr>
          <w:sz w:val="28"/>
          <w:szCs w:val="28"/>
          <w:lang w:val="en-US"/>
        </w:rPr>
        <w:t>. 16.07.96.- 3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36. </w:t>
      </w:r>
      <w:r>
        <w:rPr>
          <w:sz w:val="28"/>
          <w:szCs w:val="28"/>
          <w:lang w:val="ru-RU"/>
        </w:rPr>
        <w:t>Заявка</w:t>
      </w:r>
      <w:r>
        <w:rPr>
          <w:sz w:val="28"/>
          <w:szCs w:val="28"/>
          <w:lang w:val="en-US"/>
        </w:rPr>
        <w:t xml:space="preserve"> 2732678 </w:t>
      </w:r>
      <w:r>
        <w:rPr>
          <w:sz w:val="28"/>
          <w:szCs w:val="28"/>
          <w:lang w:val="ru-RU"/>
        </w:rPr>
        <w:t>Франция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ru-RU"/>
        </w:rPr>
        <w:t>М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US"/>
        </w:rPr>
        <w:t xml:space="preserve"> 07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US"/>
        </w:rPr>
        <w:t xml:space="preserve"> 55/14,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US"/>
        </w:rPr>
        <w:t xml:space="preserve"> 07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US"/>
        </w:rPr>
        <w:t xml:space="preserve"> 51/215. Procede d’oxydation d’hydrocarbures, d’alcogols ou de cetones par catalyse heterogene / Custantini M., Fashe E., Gilbert L.; </w:t>
      </w:r>
      <w:r>
        <w:rPr>
          <w:sz w:val="28"/>
          <w:szCs w:val="28"/>
          <w:lang w:val="ru-RU"/>
        </w:rPr>
        <w:t>заявитель</w:t>
      </w:r>
      <w:r>
        <w:rPr>
          <w:sz w:val="28"/>
          <w:szCs w:val="28"/>
          <w:lang w:val="en-US"/>
        </w:rPr>
        <w:t xml:space="preserve"> Rhone-Paulene Chimie. - №9504428; </w:t>
      </w:r>
      <w:r>
        <w:rPr>
          <w:sz w:val="28"/>
          <w:szCs w:val="28"/>
          <w:lang w:val="ru-RU"/>
        </w:rPr>
        <w:t>заявл</w:t>
      </w:r>
      <w:r>
        <w:rPr>
          <w:sz w:val="28"/>
          <w:szCs w:val="28"/>
          <w:lang w:val="en-US"/>
        </w:rPr>
        <w:t xml:space="preserve">. 07.04.95; </w:t>
      </w:r>
      <w:r>
        <w:rPr>
          <w:sz w:val="28"/>
          <w:szCs w:val="28"/>
          <w:lang w:val="ru-RU"/>
        </w:rPr>
        <w:t>опубл</w:t>
      </w:r>
      <w:r>
        <w:rPr>
          <w:sz w:val="28"/>
          <w:szCs w:val="28"/>
          <w:lang w:val="en-US"/>
        </w:rPr>
        <w:t xml:space="preserve">. 11.10.96. – 3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US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11:00Z</dcterms:created>
  <dc:creator>maksud</dc:creator>
  <dc:description/>
  <cp:keywords/>
  <dc:language>en-US</dc:language>
  <cp:lastModifiedBy>Mage</cp:lastModifiedBy>
  <dcterms:modified xsi:type="dcterms:W3CDTF">2011-10-07T02:11:00Z</dcterms:modified>
  <cp:revision>2</cp:revision>
  <dc:subject/>
  <dc:title/>
</cp:coreProperties>
</file>