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  <w:t>«Обращенная газовая хроматография: физико-химические основы метода, применение, современное аппаратурное оформление»</w:t>
      </w:r>
      <w:r>
        <w:br w:type="page"/>
      </w:r>
    </w:p>
    <w:p>
      <w:pPr>
        <w:pStyle w:val="Style16"/>
        <w:jc w:val="left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Style1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Глава 1. Газовая хроматография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Глава 2. Обращенная газовая хроматограф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Глава 3. Применение обращенной газовой хроматографии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Глава 4. Современное обору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Литератур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ГАЗОВАЯ ХРОМАТОГРАФ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азовая хроматография это, прежде всего универсальный метод качественного и количественного анализа сложных смесей и способ получения отдельных компонентов в чистом виде. Газовая хроматография (ГХ) находит также широкое применение для изучения адсорбционных явлений, термодинамики растворов, фазовых переходов, в кинетике, катализе и в других областях нау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охроматографическом процессе проявляются малейшие различия в физико-химических свойствах компонентов системы благодаря многократному повторению процессов распределения вещества (сорбата) между неподвижной фазой (жидкость или твердое тело, общий термин - сорбент) и подвижной фазой (газ-носитель). Положение и форма хроматографических пиков дают информацию, необходимую для полной аналитической характеристики веществ, и допускают термодинамическую трактовку. В отличие от аналитической хроматографии, в которой главной задачей является разделение хроматографических пиков с помощью оптимального выбора сорбента и условий эксперимента, при использовании метода ГХ в физической химии применяют сорбаты различного химического строения и объектом исследования является взаимодействие в системе сорбат-сорбент. Из величин сорбции получают сведения о физико-химических характеристиках твердых и жидких веществ, включая адсорбенты, катализаторы, полимеры, жидкие кристаллы и, в том числе, лекарственные препараты. В этом случае метод газовой хроматографии получил специальное название – «обращенной газовой хроматографии». В газо-жидкостной хроматографии сорбентом, как правило, является жидкость, предварительно нанесенная на инертный твердый носитель или на стенки капилляра. В современной газовой хроматографии наиболее широкое применение находят капиллярные колонки с химически привитыми жидкими фазами. При этом сорбат взаимодействует с жидкостью (неподвижной жидкой фазой), растворяясь в последней. В газо-адсорбционной хроматографии неподвижной фазой является твердое тело (получило название адсорбент). В этом случае исследуемый сорбат принято называть адсорбат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роматографе газ протекает через хроматографическую колонку с конечной скоростью и, строго говоря, в ней не успевает установиться термодинамическое равновесие. Однако при благоприятных условиях (выбор оптимальной скорости подвижной фазы, температуры, размера пор материала, размера и формы зерен сорбента, их упаковки и других условий) реальные процессы в хроматографической колонке приближаются к равновесным. Такие процессы описываются уравнениями теории равновесной хроматографии, и наблюдается хорошее совпадение результатов газохроматографического исследования и данных, полученных калориметрическими или статическими методами [3, 4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значение метод ГХ имеет при исследовании чрезвычайно малых количеств сорбата (нанограммы и даже пикограммы), когда другие классические статические методы практически непригод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БРАЩЕННАЯ ГАЗОВАЯ ХРОМАТОГРАФ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Исследование теоретических основ процесса сорбции летучих веществ неподвижной фазой для установления корреляций между условиями процесса и параметрами получаемых пиков позволило оценить физико-химические величины, характеризующие распределение вещества между двумя фазами и силами взаимодействия компонентов пробы и жидкой фазы колонки, по данным хроматографических опытов. Предсказанное Д. Е. Мартиным в 1955 г. неаналитическое применение газовой хроматографии в настоящее время стало мощным средством развития теории сорбции, термодинамики и других областей физической химии благодаря сравнительной простоте используемой аппаратуры, универсальности метода и высокой точности получаемых результатов. Газовая хроматография широко используется и в химии высокомолекулярных соединений, в частности в тех областях, где формы ее применения являются традиционными (определение примесей в мономерах и растворителях для полимеризации, изучение летучих продуктов деструкции и др.). Случаи применения метода газовой хроматографии в химии полимеров обобщены в книге В. Г. Березкина, В. Р. Алишоева и И. Б. Немировской «Газовая хроматография в химии полимеров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В последние годы для исследования полимеров находит применение неаналитический вариант газовой хроматографии, так называемый метод обращенной газовой хроматографии, где объектом исследования является неподвижная фаза. Термин «обращенная газовая хроматография» предложен в 1966 г. Девисом с сотрудниками и Березкиным. Поскольку в обращенной газовой хроматографии используются непосредственное взаимодействие стандартных хроматогра-фируемых летучих соединений с исследуемой полимерной фазой и установление определенных связей между характеристиками этих летучих соединений со свойствами полимерной фазы, то этот метод может рассматриваться как прямой метод исследования высокомолекулярных соеди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Метод обращенной газовой хроматографии для исследования полимеров получил развитие благодаря работам Гиллета с сотрудниками, показавшими возможность его применения для определения температур стеклования или плавления, степени кристалличности, параметров термодинамического взаимодействия Флори — Хаггинса для систем полимер — растворитель, а также для исследования кинетики кристаллизации полимеров из распл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  <w:t>Основы метода обращенной газовой хроматограф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1. Основные положения теории газовой хроматографии как метода физико-химических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В основе физико-химических измерений с помощью газовой хроматографии лежит связь между значениями определяемых величин с параметрами хроматографических зон. Так, время удерживания максимума зоны компонента является функцией его коэффициента активности или адсорбции, что позволяет определить коэффициенты активности и другие термодинамические характеристики жидких и твердых тел, используемых в качестве неподвижных фаз. Исходя из температурной зависимости удерживаемых объемов, можно найти важнейшие характеристики смешения — энтальпию и энтроп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Основным параметром, определяемым в газовой хроматографии, является время удерживания (или удерживаемый объем) сорбата неподвижной фа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Время удерживания сорбата в хроматографической колонке есть функция коэффициента распределения вещества между жидкой и газовой фазами, функция коэффициентов адсорбции на поверхности газ — жидкость, газ — твердое тело и жидкость — твердое тело, величины объема колонки, занятой газом и неподвижной фазой, скорости газа-носителя, среднего давления в колонке и величиной перепада давления на входе и выходе из колонки. Под действием потока газа-носителя молекулы сорбата перемещаются вдоль колонки. Скорость этого перемещения обратно пропорциональна константе распределения их между газовой и неподвижной фазами. Количественно процесс элюирования из колонки может быть описан при кинетическом рассмотрении элементарных процессов движения молекул в колонке. Линейная скорость максимума зоны компонента в данной точке колонки.</w:t>
      </w:r>
      <w:r>
        <w:rPr>
          <w:rFonts w:cs="Times New Roman" w:ascii="Times New Roman" w:hAnsi="Times New Roman"/>
          <w:bCs/>
          <w:i w:val="false"/>
          <w:shadow w:val="false"/>
          <w:sz w:val="28"/>
          <w:szCs w:val="28"/>
        </w:rPr>
        <w:t xml:space="preserve"> В последние годы в физической химии полимеров широкое распространение получил метод обращенной газовой хроматографии, основанный на неаналитическом применении газоадсорбционной и газожидкостной хроматографии. Термин «обращенная газовая хроматография» был предложен в 1966 г. одновременно Дэвисом с сотрудниками и В. Г. Березкиным. Название этого метода обусловлено тем, что с его помощью в отличие от классической газовой хроматографии решается «обратная» задача, т. е. исследуются свойства неподвижной фазы. Для исследования свойств неподвижных фаз полимеров этот метод начал широко применяться после выхода в свет в 1969 г', работы Смидсрода и Гиллета [9], которые показали, что, используя его, можно непосредственно оценивать параметры термодинамического взаимодействия полимер — растворитель, такие, как коэффициенты активности, парциальные избыточные свободные энергии, энтальпии и энтропии смешения. В дальнейшем благодаря работам Гиллета с сотрудниками, показавшими, что этим методом можно вычислять температуры стеклования и плакления, степень кристалличности полимеров, исследовать кинетику кристаллизации и главным образом определять параметры термодинамического взаимодействия полимер — растворитель, методом обращенной газовой хроматографии было исследовано большое число полимеров и их растворов в низкомолекулярных растворителях. Особенно интенсивно этот метод стали использовать в последние годы для изучения термодинамических свойств смесей полимеров. Установлено, что он может успешно применяться для оценки поверхностных свойств полимеров, определения параметров растворимости, степени кристалличности смесей полимеров и сополимеров, влияния наполнителей на термодинамические свойства бинарных полимерных сист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sz w:val="28"/>
          <w:szCs w:val="28"/>
        </w:rPr>
        <w:t>Предложены модели для описания газохроматографических процессов при различных физических состояниях неподвижной полимерной фазы, позволившие существенно увеличить точность эксперимента и интерпретацию получаемых экспериментальных данных, например при оценке температур стеклования, степени кристалличности, параметров термодинамического взаимодействия в системах полимер — растворитель, полимер — полимер и др. Поскольку значительная часть этих сведений приведена в основном в оригинальных публикациях, а в последние годы метод обращенной газовой хроматографии из-за простоты и доступности находит все большее применение при исследовании поли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sz w:val="28"/>
          <w:szCs w:val="28"/>
        </w:rPr>
        <w:t>ГЛАВА 3. ПРИМЕНЕНИЕ ОБРАЩЕННОЙ ГАЗОВОЙ ХРОМАТОГРАФ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  <w:t>О методиках исследования взаимодействия волокнообразующих пеков с органическими растворителями методом обращенной газовой хроматограф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Метод обращенной газовой хроматографии (ОГХ) используется для определения температур фазовых переходов, степени кристалличности полимеров и термодинамических параметров взаимодействия "полимер-растворитель", а также для исследования кинетики кристаллизации из расплава [1,2]. Знание аналогичных характеристик для волокнообразующих пеков, коксов и промежуточных карбонизующихся масс, образующихся в процессах пеко - и коксообразования, представляет научный и практический интерес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shadow w:val="false"/>
          <w:sz w:val="28"/>
          <w:szCs w:val="28"/>
        </w:rPr>
        <w:t>Эффективность применения ЭДОСа для модификации водно - дисперсионных материалов</w:t>
      </w: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 Общим направлением технического прогресса в настоящее время является переход на энергосберегающие технологии и ужесточение требований к защите окружающей среды. Одним из эффективных путей решения указанных проблем в строительстве является расширение применения вододисперсионных клеящих и лакокрасочных полимерных материалов. [1, 2]. Они отличаются экологической полноценностью, экономичностью и высокой пожаростойкостью. При использовании вододисперсионных клеев и красок снижаются капитальные затраты на вентиляцию, значительно облегчается очистка сточных вод, не происходит загрязнения окружающей среды парами органических растворителей, улучшаются санитарно-гигиенические условия приме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В то же время вододисперсионные материалы отличает невысокая устойчивость в процессе хранения и эксплуатации из-за возможности образования коагулюма [З]. Этого недостатка не лишены как поливинилацетатные водные дисперсии (ПВАД), так и латексы на основе синтетических каучу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Существующий ассортимент промышленных пластификаторов ПВАД ограничен дорогостоящими и высокотоксичными эфирами фталевой кислоты, которые водонерастворимы и трудно совмещаются с водными дисперсиями, а в составе латексных композиций полярные пластификаторы вообще практически не используются. Это делает перспективным применение в рецептурах вододисперсионных материалов пластификатора ЭДОС, отличающегося поверхностной активностью и водорастворимостью [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Этот пластификатор представляет собой смесь производных 1,3 диоксана, основным компонентом которого является симметричный формаль 4 метил -4 гидроксиэтил -1,3 диоксана [б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Установлено [5], что с ростом содержания гидроксильных групп в ЭДОСе, растворимость его в воде и водных растворах неиногенных ПАВ уменьшается, а в водных растворах анионактивных эмульгаторов - увеличивается. Традиционный пластификатор ПВАД - дибутилфталат (ДБФ) характеризуется низкой растворимостью во всех исследованных водных средах. В то же время, коллоидная растворимость ЭДОСа (солюбилизация) закономерно растет с увеличением концентрации в нем гидроксилсо держащих компонентов [7]. Хорошая водорастворимость ЭДОСа позволяет исследовать его свойства по стандартным для ПАВ методикам [5]. Поверхностную активность ПАВ, согласно литературным данным [8], оценивают по изотерме поверхностного натяжения (ПН), т.е. зависимости ПН раствора от его концентрации. Кроме того, изотермы поверхностного натяжения дают информацию о способности ПАВ к мицеллобразованию и энергии адсорб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Изучение пластификатора ЭДОС с этих позиций показало [9], что его поверхностное натяжение экстремально зависит от содержания гидроксильных групп. Независимо от компонентного состава ЭДОС характеризуется критической концентрацией мицеллобразования, т. е. ведет себя как мицеллобразующий ПАВ [7]. Изотерма поверхностного натяжения ЭДОСа имеет один перегиб, характерный для неионогенных ПАВ с полярными группами [8]. По величине предельной адсорбции ЭДОС приближается к известным эмульгаторам анионактивного и неионогенного типа [5, 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Таким образом, для ЭДОСа, как и для ПАВ, характерны следующие свой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способность понижать поверхностное или межфазное натяжение, вследствие адсорбции и ориентации молекул на границе раздел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низкая концентрация молекулярно растворенного веще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наличие критической концентрации мицеллобразования, выше которой в его растворах происходит выделение новой фазы и образуются агрегаты молекул-мицелл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способность мицелл растворять водонерастворимые вещества, которая известна под названием солюбилизации или коллоидного раствор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достаточно высокая предельная адсорбц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дифильность молекул, состоящих из гидрофильной и гидрофобной часте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способность адсорбироваться на поверхности латексных частиц, увеличивая их агрегативную устойчив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Достаточно высокая поверхностная активность ЭДОСа на границах раздела фаз приводит к тому, что размеры частиц пластифицированных им дисперсий и латексов закономерно возрастают с ростом содержания пластификатора. Это повышает устойчивость к внешним механическим воздействиям в процессе получения, транспортировании и применения во до дисперсионных клеев и кра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На это указывает, в частности, уменьшение количества коагулюма, образующегося в течении 5 минут обработки ПВА дисперсии в приборе Марона, при увеличении содержания ЭДО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В тоже время, при росте концентрации ДБФ выше 10 масс. % содержание коагулюма растет, т. е. устойчивость ПВАД с этим пластификатором ниже, чем с ЭДОС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При пластификации ЭДОСом имеет место существенное снижение величины поверхностного натяжения ПВАД, а также бутадиен-винилиденхлоридного (ДВХБ-70), бутадиен - стирольного и др. латексов. При применении ДБФ такого эффекта не наблюдается (рис. 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ЭДОС аналогично ДБФ снижает температуру стеклования ПВАД, однако его пластифицирующий эффект ниже, в то время как клеящая способность дисперсии с этим пластификатором значительно выше (рис 3).Это связано с наличием у ЭДОСа гидроксилсодержащих компонентов - диоксановых спиртов. С ростом их содержания адгезионные свойства пластифицированной ПВАД улучшаются, а температура стеклования ее растет [9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Описанные закономерности обусловлены влиянием состава многокомпонентного пластификатора ЭДОС на его полярность. Так, методом обращенной газовой хроматографии (ОГХ) установлено [9], что ЭДОС является более полярным пластификатором, чем ДБФ, на что указывают более высокие значения практически всех его условных хроматографических факторов полярности [10]. Наличие в молекулах ЭДОСа кислородсодержащих гидроксильных и эфирных групп обуславливает его склонность к образованию водородных и донорно-акцепторных связей [9]. Полярность этого пластификатора закономерно растет с увеличением содержания гидроксильных групп.Это особенно заметно проявляется для водородных связей. С этим, очевидно, и связано увеличение клеющей способности ПВАД с ростом концентрации в составе ЭДОСа гидроксилсодержащих компон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Таким образом, ЭДОС является полифункциональным модификатором клеящих и лакокрасочных материалов, выполняющим одновременно функции неионогенного мицеллообразующего ПАВ, структурного пластификатора и адгезионно-активной добавки. ЭДОС обладает следующими преимуществами для вододисперсионных материал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оллоидной растворимостью в воде, что обуславливает снижение времени пластификации и уменьшение трудо- и энергозатрат при производств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поверхностной активностью, что уменьшает поверхностное натяжение на границах раздела фаз полимер-вода и повышает устойчивость водных дисперсий и латексов в процессе хранения и экспплуата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адгезионно - активными свойствами и склонностью к образованию водородных и донорно-акцепторных связей, что увеличивает клеящую способность дисперсий и латекс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пониженной стоимостью и токсичностью, что улучшает санитарно-гигиенические и экономические показатели вододисперсионных отделочных материал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способностью облегчать коалесценцию латексных частиц при пленкообразовании, что увеличивает эластичность клеев и покрыт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многокомпонентностью состава, что позволяет регулировать в широких пределах его пластифицирующие свой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использованием в качестве сырья крупнотоннажных отходов химических производств, что способствует охране окружающей сред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остерические хроматографические характеристики удерживания н-алканов и спиртов на хитозанах различной молекулярной массы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тозаны как сорбенты являются носителями химически и геометрически неоднородного сорбционного поля. По своей химической природе - это полисахарид, несущий у второго атома углерода глюкопиранозного кольца аминогруппу. Хитозан растворяется в водных растворах кислот за счет образования солей аминогруппами с молекулами кислот. Кроме того в струкуре хитозана присутствуют полуацетальные концевые гидроксилы, гидроксилы пиранозного кольца, остаточные ацетильные группы. Химическая неоднородность этого материала увеличивается за счет остаточных количеств минеральных кислот, белков и значительного количества структурной и сортированной воды [1]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ная газовая хроматография - вариант газовой хроматографии, адаптированный к изучению таких объект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сорбатов используют низкомолеку лярные вещества с различной электронной конфигурацией молекул, дающих дифференцированный хроматографический отклик на сорбционные фрагменты различной природы. Из-за неднородности сорбционного поля с изменением концентрации сорбата в полимере изменяется количественный и качественный состав активных центров, участвующих в процессе сорбции, и результирующая характеристика удерживания определяется их статистической комбинацией. В работе использовали вариант ращенной газовой хроматографии, позволяющий получать величины хроматографических характеристик удерживания сорбатов, отнесенные к определенной их концентрации в сорбенте. [2]. Как сорбаты использовали гомологи нормальных алканов и нормальных предельных одноатомных спирт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ы хитозаны, выделенные из панцирей криля (Х-550), производство «Севрыба», г. Мурманск, и панцирей крабов (Х-60), производство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 xml:space="preserve">ВНИИТИБП, </w:t>
      </w:r>
      <w:r>
        <w:rPr>
          <w:rFonts w:cs="Times New Roman" w:ascii="Times New Roman" w:hAnsi="Times New Roman"/>
          <w:sz w:val="28"/>
          <w:szCs w:val="28"/>
        </w:rPr>
        <w:t>г. Щелково. Число в шифре - ММ , Кда полимера. Влажность образцов составляла 9,3 и 10,0% мае, соответственно, и степень дезацетилирования была 0,87. Для хроматографических исследований хитозан наносили из 2,3 и 0,8% мас растворов в 1-2% мас уксусной кислоте на зерна инертного носителя Inerton Super при непрерывном перемешивании и удалении растворителя. Далее образцы досушивали на воздухе и кондиционировали в колонке хроматографа в токе газа</w:t>
        <w:softHyphen/>
        <w:t xml:space="preserve">носителя гелия при температуре </w:t>
      </w:r>
      <w:r>
        <w:rPr>
          <w:rFonts w:cs="Times New Roman" w:ascii="Times New Roman" w:hAnsi="Times New Roman"/>
          <w:i/>
          <w:iCs/>
          <w:w w:val="91"/>
          <w:sz w:val="28"/>
          <w:szCs w:val="28"/>
        </w:rPr>
        <w:t xml:space="preserve">323К </w:t>
      </w:r>
      <w:r>
        <w:rPr>
          <w:rFonts w:cs="Times New Roman" w:ascii="Times New Roman" w:hAnsi="Times New Roman"/>
          <w:sz w:val="28"/>
          <w:szCs w:val="28"/>
        </w:rPr>
        <w:t xml:space="preserve">втечение 8 час. Исследовали кондиционированные образцы (Х-550 и Х-60) и термообработанные в колонке прибора при 393К в токе гелия втечение 8 час ( Х-550-120 и Х-60-120, соответственно 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sz w:val="28"/>
          <w:szCs w:val="28"/>
        </w:rPr>
        <w:t>ГЛАВА 4. СОВРЕМЕННОЕ ОБОРУД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Автоматизированный газовый хроматограф TRACE GC ULTRA вобрал в себя почти сорокалетний опыт разработки и производства такого рода аналитических приборов. Простота в использовании и высочайшее качество за разумную цену вот что делает TRACE GC ULTRA прекрасным выбором для Вашей лаборатории.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Основные особенности хроматографа TRACE GC ULTRA: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ультрастабильный, малоинерционный термостат с рекордными характеристиками; • нагрев от 50°С до 450°С - за 420 секунд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охлаждение от 450°С до 50° - за 250 секунд; • дополнительный термостат для кранов и клапанов позволяет создавать самые сложные схемы, например, при анализе нефтезаводских газов; • автоматическое определение характеристик колонки, что дает возможность поддерживать аналитические условия неизменно оптимальными, даже при старении колонки; • поиск утечек по каналу газа-носителя - нажатием одной кнопки; • уникальная конструкция блоков инжектора и детектора делает их легкозаменяем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рограммное обеспечение ChromQuest реализует концепции “Открытой лаборатории” и позволяет объединять в единый комплекс приборы разных типов и разных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Типичные области применения газовой хроматографии применительно к контролю качества нефтепроду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Имитированная дистилляция нефтей и нефтяных фракций по методам ASTM D5307 и D 28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Определение бензола и толуола в моторном топливе по ASTM D 3606 • Определение бензола в бензине по методу EN 12177 • Определение оксигенатов в бензинах по ASTM D 4815 и EN 13132 • Определение ароматических соединений в топливе по ASTM D 5580 • Анализ МТБЭ по ASTM D 54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Анализ оксигенатов в бензинах по ASTM D 5599 • Полный компонентный состав бензинов (PIONA анали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Анализ компонентного состава природных, нефтезаводских и дымовых газов </w:t>
      </w:r>
      <w:r>
        <w:rPr>
          <w:rFonts w:cs="Times New Roman" w:ascii="Times New Roman" w:hAnsi="Times New Roman"/>
          <w:bCs/>
          <w:i w:val="false"/>
          <w:iCs w:val="false"/>
          <w:shadow w:val="false"/>
          <w:sz w:val="28"/>
          <w:szCs w:val="28"/>
        </w:rPr>
        <w:t>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TRACE GC - газовый хроматограф высочайшего качества может стать достойнейшим приобретением для Вашей лаборатории. Этот замечательный по дизайну и модульной конструкции прибор специально создан для того, чтобы с ним было просто обращаться и при этом обеспечивать высочайший уровень автоматизации и производительности при относительно невысокой стоимости. Газовый хроматограф TRACE обеспечивает великолепные характеристики при нагреве и охлаждении термостата, а также высочайшую стабильность температур. Патентованный "on-column" (с вводом пробыы непосредственно в колонку) позволяет без проблем работать с термолабильными соединениями избегая их деструкции и дискриминации компонентов образца. Он также обеспечивает работу высоко-объемного испарителя (LVI) Ultra-TRACE, основанного на методике ввода больших объемов пробы, снижая порог обнаружения на два порядка по величине, сокращая время анализа и упрощая подготовку пробы. Широкий выбор модульных устройств и автоматические устройства пробоподготовки и ввода образца значительно повышают производительность анализа и снижают его стоимость. Широкий выбор быстросменяемых ионизационных детекторов позволяет практически моментально приспосабливать этот газовый хроматограф к широчайшему кругу его возможных применений, избавляя пользователя от необходимости иметь в лаборатории множество приборов для различных применени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тативный газовый хроматограф Agilent 3000 Micro G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бариты и вес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канальный или 2-канальный Agilent 3000 Micro GC (NGA) весит 5,2 кг и имеет габариты 15 см (высота) х 25 см (ширина) х 36 (см)глуби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окружающей сред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пазон рабочих температур от 0 до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: до 95% (без конденсации влаги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сотность: до 4 600 м над уровнем мор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ксплуатация: в помещении или вне помещения (после заключения в специальный защитный корпус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бор образц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емые образцы представляют собой смеси газ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альное давление образца: 2,1 атм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давление образца: 0,35 - 0,7 ат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ройства для введения образ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Электромеханические микроустройства, сделанные из инертных материал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п вводящего образцы устройств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емое; вводящее неизменный объем 1,6 мк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а установка узла ввода проб изменяемого объема (от 1 до 10 мкл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ние образца обеспечивается встроенным вакуумным насосо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ка образца через переходник, размещенный на стенке прибора (переходник под трубку с диаметром 1/16 дюйма [1,6 мм], изготовленный из нержавеющей стали и оснащенный фильтром с размером пор 5 мк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деляющие образец колон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V-1 (от 4 до 8 м × 0,15 мм × от 1,2 до 2,0 мк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LOT U (от 4 до 8 м ×0,32 мм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MOLSIEV 5A PLOT (1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× 0,3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PLOT Q (8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×0,3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StabilWax DB (1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× 0,2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× 0,5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OV-1701 (8 м × 0,1 мм × 0,5 мк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тектор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рометр (TCD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объем 240 н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арометре используется измерительная мостиковая схем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нимальный уровень обнаруж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т от вещества, матрицы образца и помех. Обычно от 10 до 20 мг/л. Этот диапазон не соответствует тем веществам, которые способны вступать в химическую реакцию (например, соединениям серы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нейный динамический диапазон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± 10%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грешность измерен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, относительное стандартное отклонение &lt; 1% при постоянных температуре и давлении (для C1- C6 при содержании на уровне единиц %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рев колоно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и неизменной температуре от 40 до 180 °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з-носител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-носитель (подводится через соединитель типа Swagelok® под трубку с диаметром 1/8 дюйма (3,2 м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давление: не менее 5,6± 0,14 атм (по показанию манометр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пита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локу питания подводится переменное напряжение 220 В (50 Гц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70 Вт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хода блока питания снимается постоянное напряжение 12 В; 3,68 А (70 Вт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ъемы для связ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лючения к сети LAN (для управления работой прибора и сбором данных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ходное устройство для подготовки образц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емый регулятор (входной). Снижает давление подводимого образца, регулирует его температуру, удаляет капельки жидкости и посторонние частицы. Дает возможность анализировать потоки образцов, в которых концентрация веществ с числом атомов углерода свыше С5 оказывается не более 0,5 мольных %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 быстро стыкующими разъемами 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 пористым фильтром из нержавеющей стали с размером пор 7 мк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овия эксплуатаци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одводимого потока образца: до 120°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ивает давление подводимого потока образца: от 14 до 5500 кПа (0,14 . 56,24 атм по показанию маномет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hadow/>
          <w:sz w:val="28"/>
          <w:szCs w:val="28"/>
        </w:rPr>
        <w:t>Компанией ИНТЕРЛАБ разработано готовое решение для анализа компонентного состава природного газа на базе трехканальной модификации газового хроматографа серии Agilent 3000 MicroGC</w:t>
      </w: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 в соответствии с действующим российским стандартом ГОСТ 23781 — «Газы горючие природные. Хроматографический метод определения компонентного состава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Стандартная конфигурация включает в себя три хроматографических канал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олонка PLOT U для определения углеводородов С1-С3 и углекислого газ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олонка OV-1 для определения углеводородов С4-С6+ с возможностью детального хроматографического анализа до С10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олонка Molsieve 5A с предколонкой PLOT U для раздельного определения кислорода, азота и гел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Общее время анализа не превышает 200 секунд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hadow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Верхоланцев В. В. Водные краски на основе синтетических полимеров. Л., Химия, 1968, 15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Богомолова В. П. Новые лакокрасочные материалы на водной основе. М, Химия, 198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алаус Э.Э., Рыжов ВА. Новые вододисперсионные лакокрасочные материалы. Л, Химия, 1981,2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Кузьмичев В.И., Абрамян Р.К., Чагин М.П. Водорастворимые пленкообразователи и лакокрасочные материалы на их основе. М., 1986, 3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Готлиб Е.М., Коптун Э.Е., Аверко-Антонович И.Ю. Применение пластификатора ЭДОС для водных дисперсий полимеров. Каучук и Резина, 1999, № 5, с. 5-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Готлиб Е.М., Верижников Л.П., Гринберг Л.П. и др. Способ получения пластификатора для ПВХ-композиций. Патент РФ № 2138497, 200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Готлиб Д.М., Соколова А.Г., Аверко-Антонович И.Ю. Коллоидно-химические свойства пластификатора для воднодисперсионных материалов. Сборник трудов "Экология и ресурсосбережение в материаловедении", Новосибирск ООО, с. 74-7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Шевердяев О.П., Белов Л.С., Шкитов А.М. Поверхностно-активные вещества. М., ВЗПИ, 1992, 17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Готлиб Д.М. Модифицированные ЭДОСом вододисперсионные лакокрасочные и клеющие материалы на основе поливинилацетата. Автореферат диссертации к. т. н., Пенза, 2001, 2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 xml:space="preserve">Готлиб ЕМ, Бабенко ЕВ., Муратова Г Я., Соколова ЮА. Применение обращенной газовой хроматографии для оптимизации рецептур эпоксидных материалов, Москва, 1998, 33 с. 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bCs/>
          <w:w w:val="92"/>
          <w:sz w:val="28"/>
          <w:szCs w:val="28"/>
        </w:rPr>
        <w:t xml:space="preserve">Котельникова </w:t>
      </w:r>
      <w:r>
        <w:rPr>
          <w:rFonts w:cs="Times New Roman" w:ascii="Times New Roman" w:hAnsi="Times New Roman"/>
          <w:sz w:val="28"/>
          <w:szCs w:val="28"/>
        </w:rPr>
        <w:t xml:space="preserve">ТА., 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 xml:space="preserve">Агеев </w:t>
      </w:r>
      <w:r>
        <w:rPr>
          <w:rFonts w:cs="Times New Roman" w:ascii="Times New Roman" w:hAnsi="Times New Roman"/>
          <w:sz w:val="28"/>
          <w:szCs w:val="28"/>
        </w:rPr>
        <w:t xml:space="preserve">Е. Л., 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 xml:space="preserve">Смирнов </w:t>
      </w:r>
      <w:r>
        <w:rPr>
          <w:rFonts w:cs="Times New Roman" w:ascii="Times New Roman" w:hAnsi="Times New Roman"/>
          <w:sz w:val="28"/>
          <w:szCs w:val="28"/>
        </w:rPr>
        <w:t xml:space="preserve">М.А., 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 xml:space="preserve">Вихорева </w:t>
      </w:r>
      <w:r>
        <w:rPr>
          <w:rFonts w:cs="Times New Roman" w:ascii="Times New Roman" w:hAnsi="Times New Roman"/>
          <w:sz w:val="28"/>
          <w:szCs w:val="28"/>
        </w:rPr>
        <w:t xml:space="preserve">Г.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остерические Хроматографические характеристики удерживания н-алканов и спиртов на хитозанах различной молекулярной массы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shadow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i w:val="false"/>
      <w:iCs w:val="false"/>
      <w:shadow w:val="false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hadow/>
      <w:sz w:val="28"/>
      <w:szCs w:val="28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i/>
      <w:iCs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hadow w:val="false"/>
      <w:sz w:val="24"/>
      <w:szCs w:val="24"/>
    </w:rPr>
  </w:style>
  <w:style w:type="paragraph" w:styleId="Style16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i w:val="false"/>
      <w:iCs w:val="false"/>
      <w:caps/>
      <w:shadow w:val="false"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2:00Z</dcterms:created>
  <dc:creator>Admin</dc:creator>
  <dc:description/>
  <cp:keywords/>
  <dc:language>en-US</dc:language>
  <cp:lastModifiedBy>Mage</cp:lastModifiedBy>
  <dcterms:modified xsi:type="dcterms:W3CDTF">2011-10-07T02:12:00Z</dcterms:modified>
  <cp:revision>2</cp:revision>
  <dc:subject/>
  <dc:title>ФЕДЕРАЛЬНОЕ АГЕНСТВО ПО ОБРАЗОВАНИЮ</dc:title>
</cp:coreProperties>
</file>