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«РОСТОВСКИЙ ГОСУДАРСТВЕННЫЙ УНИВЕРСИТЕТ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имический факульте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 тему: «ПОИСК НОВЫХ ФТОРИДОФОСФАТОВ ЛИТИЯ И ПЕРЕХОДНЫХ МЕТАЛЛОВ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тудент 6 курса</w:t>
      </w:r>
    </w:p>
    <w:p>
      <w:pPr>
        <w:pStyle w:val="Normal"/>
        <w:spacing w:lineRule="auto" w:line="360"/>
        <w:jc w:val="right"/>
        <w:rPr/>
      </w:pPr>
      <w:r>
        <w:rPr/>
        <w:t>Ворона М.Л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Научный руководитель,</w:t>
      </w:r>
    </w:p>
    <w:p>
      <w:pPr>
        <w:pStyle w:val="Normal"/>
        <w:spacing w:lineRule="auto" w:line="360"/>
        <w:jc w:val="right"/>
        <w:rPr/>
      </w:pPr>
      <w:r>
        <w:rPr/>
        <w:t>доцент, кандидат хим. наук</w:t>
      </w:r>
    </w:p>
    <w:p>
      <w:pPr>
        <w:pStyle w:val="Normal"/>
        <w:spacing w:lineRule="auto" w:line="360"/>
        <w:jc w:val="right"/>
        <w:rPr/>
      </w:pPr>
      <w:r>
        <w:rPr/>
        <w:t>Налбандян В. Б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ецензент</w:t>
      </w:r>
    </w:p>
    <w:p>
      <w:pPr>
        <w:pStyle w:val="Normal"/>
        <w:spacing w:lineRule="auto" w:line="360"/>
        <w:jc w:val="right"/>
        <w:rPr/>
      </w:pPr>
      <w:r>
        <w:rPr/>
        <w:t>Ст. научный сотр. НИИФОХ, кандидат хим. наук</w:t>
      </w:r>
    </w:p>
    <w:p>
      <w:pPr>
        <w:pStyle w:val="Normal"/>
        <w:spacing w:lineRule="auto" w:line="360"/>
        <w:jc w:val="right"/>
        <w:rPr/>
      </w:pPr>
      <w:r>
        <w:rPr/>
        <w:t>Медведева Л. И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Нормоконтролер</w:t>
      </w:r>
    </w:p>
    <w:p>
      <w:pPr>
        <w:pStyle w:val="Normal"/>
        <w:spacing w:lineRule="auto" w:line="360"/>
        <w:jc w:val="right"/>
        <w:rPr/>
      </w:pPr>
      <w:r>
        <w:rPr/>
        <w:t>Богатырева Н.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Ростов-на-Д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t>2004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Литературный обзор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Литий-ионные аккумулятор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Смешанные фосфаты лития и переходных металлов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Смешанные фторидофосфаты щелочных и переходных металлов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Исходные вещества и методы эксперимента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. Исходные вещества и их анализ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. Проведение синтезов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. Рентгенофазов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и их обсу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Фторидофосфат никеля-л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Фторидофосфат кобальта-л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Фторидофосфаты железа-лития и марганца-л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Опыт по окисл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воды и перспект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современной техники очень важны энергоемкие и портативные аккумуляторы. Используемые в них электродные материалы обладают рядом недостатков и поэтому актуален поиск новых материалов. В частности, для положительного электрода литий-ионного аккумулятора нужны материалы, способные к быстрому и обратимому внедрению–извлечению лития с достаточно высоким потенциалом относительно лития. Данная работа посвящена поиску новых смешанных фторидофосфатов лития с переходными металлами, легко меняющими степень окисления: марганцем, железом, кобальтом, - и исследованию возможности окислительного извлечения лития из них, как первому шагу к испытанию их в качестве электродных материал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Литий – ионные аккумулято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технологий никель-металлгидридных и литий-ионнных аккумуляторов вытесняет известные никель-кадмиевые аккумуляторы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тарея - устройство для накопления энергии, или, когда речь идёт о современных технологиях, под батареей обычно понимают автономную химическую систему, производящую электроэнергию [1]. Батарея составлена из нескольких электрохимических ячеек, соединенных последовательно или параллельно, чтобы обеспечить необходимое напряжение и емкость. Каждая ячейка состоят из положительного и отрицательного электрода, отделенных жидким или твердым электролитом. Побуждением для использования технологии батареи, основанной на литии, как аноде, полагают тот факт, что этот металл является очень сильным восстановителем и очень легким, тем самым обеспечивается высокая энергоемкость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типа положительного электрода, литиевые элементы могут создавать напряжение от полутора до 4 вольт, что выше, чем у любых других элементов. Поскольку литий взаимодействует с водой и спиртами, в качестве электролитов используются апротонные жидкости – </w:t>
      </w:r>
      <w:r>
        <w:rPr>
          <w:color w:val="000000"/>
          <w:sz w:val="28"/>
          <w:szCs w:val="28"/>
        </w:rPr>
        <w:t xml:space="preserve">растворы гексафторфосфата или гексафторарсената лития в смеси эфиров (диметилкарбоната, этиленкарбоната, пропиленкарбоната, диметоксиэтана и т.д.)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достигается превращение накопленной химической энергии в энергию электрическую (разрядка). Как только к электродам присоединят внешний источник тока, т.е. пропустят через них электрический ток, тогда электрическая энергия в них преобразуется в химическую (перезарядка). Ячейки характеризуются количеством запасаемой электрической энергии или заряда в расчете на единицу массы (Вт*час/кг или A*час/кг) или единицу объема (</w:t>
      </w:r>
      <w:r>
        <w:rPr>
          <w:color w:val="000000"/>
          <w:sz w:val="28"/>
          <w:szCs w:val="28"/>
        </w:rPr>
        <w:t>Вт*час/л или А*час/л</w:t>
      </w:r>
      <w:r>
        <w:rPr>
          <w:sz w:val="28"/>
          <w:szCs w:val="28"/>
        </w:rPr>
        <w:t>), разрядным напряжением и циклируемостью. Литий-ионные батареи из-за их высокой энергетической плотности и гибкости конструкции в настоящее время превосходят другие системы</w:t>
      </w:r>
      <w:r>
        <w:rPr>
          <w:color w:val="000000"/>
          <w:sz w:val="28"/>
          <w:szCs w:val="28"/>
        </w:rPr>
        <w:t>, составляя 63 % оцениваемого всемирного рынка переносных батарей [2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ервоначально в качестве материала отрицательного полюса использовался чистый лити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о, как выяснилось, при </w:t>
      </w:r>
      <w:r>
        <w:rPr>
          <w:sz w:val="28"/>
          <w:szCs w:val="28"/>
        </w:rPr>
        <w:t>первом контакте литий восстанавливает раствор, и на его поверхности образуется пленка из продуктов восстановления. Пленка эта достаточно тонкая (несколько нанометров), сплошная и проводящая, причем носителями заряда будут ионы лития (по сути дела, получается твердый электролит). Пленка становится барьером, и дальше металлический литий с электролитом не взаимодействуе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на аноде литиевого элемента в аккумуляторе при разряде будет протекать реакция: Li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e. А вот при заряде или так называемом катодном осаждении лития, происходит перемещение ионов лития с положительного электрода и осаждение на отрицательном электроде. Этот процесс, во-первых, может вызвать рост литиевых дендритов и короткое замыкание — верный путь к возгоранию или взрыву элемента, а во-вторых,  при осаждении лития образуется свежая очень активная поверхность, мгновенно реагирующая с электролит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этой поверхности сразу нарастает пленка, предотвращая электрический контакт с самим электрод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-за этого в аккумуляторы с металлическим литиевым электродом приходится закладывать избыточное количество лития, с расчетом на то, что часть его потеряется. Вот поэтому </w:t>
      </w:r>
      <w:r>
        <w:rPr>
          <w:i/>
          <w:iCs/>
          <w:sz w:val="28"/>
          <w:szCs w:val="28"/>
        </w:rPr>
        <w:t>литиевые</w:t>
      </w:r>
      <w:r>
        <w:rPr>
          <w:sz w:val="28"/>
          <w:szCs w:val="28"/>
        </w:rPr>
        <w:t xml:space="preserve"> аккумуляторы (с электродом из чистого металлического лития) теряют свое значение. На смену им пришли так называемые </w:t>
      </w:r>
      <w:r>
        <w:rPr>
          <w:i/>
          <w:iCs/>
          <w:sz w:val="28"/>
          <w:szCs w:val="28"/>
        </w:rPr>
        <w:t>литий-ионные</w:t>
      </w:r>
      <w:r>
        <w:rPr>
          <w:sz w:val="28"/>
          <w:szCs w:val="28"/>
        </w:rPr>
        <w:t xml:space="preserve"> аккумуляторы, где отрицательным электродом служит не чистый литий, а фаза внедрения лития в подходящую матрицу с достаточно низким электродным потенциалом.</w:t>
      </w:r>
    </w:p>
    <w:p>
      <w:pPr>
        <w:pStyle w:val="23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род оказался очень удобной матрицей для помещения в него лития. Удельный объем углеродных материалов при этом изменяется не сильно — даже при внедрении достаточно большого количества лития он увеличивается не более чем на 10%. Чем больше лития внедрено в углерод, тем отрицательнее потенциал электрода [3].</w:t>
      </w:r>
    </w:p>
    <w:p>
      <w:pPr>
        <w:pStyle w:val="Web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элементы работают без подзарядки в полтора раза дольше никель-металлгидридных. Кроме того, в литий-ионных элементах не наблюдаются эффекты памяти, которыми славились ранние никель-кадмиевые элементы. С другой стороны, внутреннее сопротивление у современных литиевых элементов выше, чем у никель-кадмиевых. Соответственно, они не могут обеспечить больших токов. Литий-ионная батарея выдерживает многократные подзарядки: 500-1000 циклов [4].</w:t>
      </w:r>
    </w:p>
    <w:p>
      <w:pPr>
        <w:pStyle w:val="24"/>
        <w:spacing w:lineRule="auto" w:line="360"/>
        <w:rPr/>
      </w:pPr>
      <w:r>
        <w:rPr/>
        <w:t xml:space="preserve">В качестве положительного электрода используются соединения переходных металлов, способных к легкому изменению степени окисления с обратимым внедрением-извлечением лития. Чтобы ячейка могла разряжаться большими токами, нужна большая электронная проводимость и высокий коэффициент диффузии лития, а для этого в структуре должны быть каналы для миграции лития. А чтобы разряд и заряд были обратимыми, структура должна быть достаточно жесткой, чтобы сохраняться практически неизменной и в отсутствие лития. </w:t>
      </w:r>
    </w:p>
    <w:p>
      <w:pPr>
        <w:pStyle w:val="23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Наиболее широко распространенным материалом является кобальтит лития LiCo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и заряде ионы лития извлекаются из кобальтита и внедряются в углерод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(положительный электрод) LiCo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x 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x e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+ Li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CoO</w:t>
      </w:r>
      <w:r>
        <w:rPr>
          <w:sz w:val="28"/>
          <w:szCs w:val="28"/>
          <w:vertAlign w:val="subscript"/>
        </w:rPr>
        <w:t>2</w:t>
      </w:r>
    </w:p>
    <w:p>
      <w:pPr>
        <w:pStyle w:val="23"/>
        <w:autoSpaceDE w:val="false"/>
        <w:spacing w:lineRule="auto" w:line="360"/>
        <w:ind w:hanging="0"/>
        <w:rPr/>
      </w:pPr>
      <w:r>
        <w:rPr>
          <w:sz w:val="28"/>
          <w:szCs w:val="28"/>
        </w:rPr>
        <w:t>(отрицательный электрод) 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e + 6 C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Li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При разряде идут обратные процессы, степень окисления кобальта при этом снижается [3].</w:t>
      </w:r>
    </w:p>
    <w:p>
      <w:pPr>
        <w:pStyle w:val="Web"/>
        <w:autoSpaceDE w:val="fals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й оксид </w:t>
      </w:r>
      <w:r>
        <w:rPr>
          <w:color w:val="000000"/>
          <w:sz w:val="28"/>
          <w:szCs w:val="28"/>
        </w:rPr>
        <w:t>LiCo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ладает слоистой структурой, в которой ионы лития и кобальта упорядочены в чередующихся плоскостях. Наличие плоскостей, занятых исключительно ионами лития, обеспечивает возможность почти полного извлечения щелочного металла и тем самым применимость данного соединения в качестве катодного материала в химических источниках тока. Но продукт полного извлечения – слоистый Co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очень неустойчив, и на практике циклирование ведут в диапазоне x от 0 до приблизительно 0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2]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десяти циклах заряд (4,2 В) - разряд (3,5 В) начальная удельная разрядная емкость 145 </w:t>
      </w:r>
      <w:r>
        <w:rPr>
          <w:color w:val="000000"/>
          <w:sz w:val="28"/>
          <w:szCs w:val="28"/>
          <w:lang w:eastAsia="en-US"/>
        </w:rPr>
        <w:t xml:space="preserve">A*час/кг. </w:t>
      </w:r>
      <w:r>
        <w:rPr>
          <w:color w:val="000000"/>
          <w:sz w:val="28"/>
          <w:szCs w:val="28"/>
        </w:rPr>
        <w:t xml:space="preserve">Потери разрядной удельной емкости 0,1% на 1 цикл [5]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недостаткам кобальтита лития относят то, что при многократном циклировании часть ионов кобальта перемещается в литевые слои, слоистая структура перестраивается в каркасную типа шпинели, и движение ионов лития затрудняется, а также высокую стоимость и токсичность [2]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этому ведутся интенсивные поиски и исследования альтернативных материалов. В частности, большое число работ посвящено легированию LiCo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труктурно родственным ему соединениям</w:t>
      </w:r>
      <w:r>
        <w:rPr>
          <w:sz w:val="28"/>
          <w:szCs w:val="28"/>
        </w:rPr>
        <w:t xml:space="preserve"> Li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LiN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ф</w:t>
      </w:r>
      <w:r>
        <w:rPr>
          <w:sz w:val="28"/>
          <w:szCs w:val="28"/>
        </w:rPr>
        <w:t>азам типа шпинели на основе Li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др. В частности, хорошо зарекомендовали себя  фазы типа оливина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где M = Mn, Fe, Co, Ni), описываемые ниж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мешанные фосфаты лития и переходных металл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войные фосфаты, имеющие общую формулу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где M = Mn, Fe, Co, Ni), изоструктурны оливину - силикату магния и железа (Mg,Fe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 </w:t>
      </w:r>
    </w:p>
    <w:p>
      <w:pPr>
        <w:pStyle w:val="Heading4"/>
        <w:ind w:firstLine="540"/>
        <w:rPr/>
      </w:pPr>
      <w:r>
        <w:rPr/>
        <w:t>Таблица 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араметры решетки и  разрядные характеристики соединений LiMP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[</w:t>
      </w:r>
      <w:r>
        <w:rPr/>
        <w:t>6- 9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34"/>
        <w:gridCol w:w="1535"/>
        <w:gridCol w:w="1535"/>
        <w:gridCol w:w="1535"/>
        <w:gridCol w:w="27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 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, 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, 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, 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, А*час/к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,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сфаты LiMPO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где M = Mn, Co, Ni получены в ходе взаимодействия карбоната лития, оксида металла (MO или 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дигидрофосфата аммония -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температуре 3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, которую затем повышали до 78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и выдерживали 18 часов на воздухе [6]. Li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учен аналогично, но в инертной </w:t>
      </w:r>
      <w:r>
        <w:rPr>
          <w:color w:val="000000"/>
          <w:sz w:val="28"/>
          <w:szCs w:val="28"/>
        </w:rPr>
        <w:t>атмосфере [10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мешанные фторидофосфаты щелочных и переходных металл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Просмотр реферативных журналов, баз данных PDF-2 и ICSD обнаружил только три фазы формульного типа 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, из них с литием только одна: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[11]. Известны также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[12]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g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[13],  Na</w:t>
      </w:r>
      <w:r>
        <w:rPr>
          <w:sz w:val="28"/>
          <w:szCs w:val="28"/>
          <w:vertAlign w:val="subscript"/>
        </w:rPr>
        <w:t>4,6</w:t>
      </w:r>
      <w:r>
        <w:rPr>
          <w:sz w:val="28"/>
          <w:szCs w:val="28"/>
        </w:rPr>
        <w:t>Fe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8,6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,4 </w:t>
      </w:r>
      <w:r>
        <w:rPr>
          <w:sz w:val="28"/>
          <w:szCs w:val="28"/>
        </w:rPr>
        <w:t>[14, 15, 16, 17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руктура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ис. 1) определена рентгенографически на монокристалле [11]. Она относится к ромбической сингонии (пространственная группа Pnma, параметры 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0.473(3) Å, 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6.2887(8) Å, 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0.846(1) Å, Z=8). В структуре можно выделить рутиловые цепи из октаэдров N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единенных ребрами, вытянутые вдоль оси y. Эти цепи соединены в двух остальных измерениях тетраэдрами 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пустотах каркаса  размещаются катионы лития. Половина их находится в уплощенных тетраэдрах из четырех атомов кислорода, четверть – в квадратных пирамидах из 4 O + 1 F и еще одна четверть в сильно асимметричной координации, где трудно сделать однозначный выбор между КЧ 4,5,6. Достаточно короткие (до 3,21 Å) расстояния Li-Li соединяют все позиции лития в двумерную сеть в плоскости y0z (рис. 2). Это позволяет ожидать достаточно высокую подвижность ионов лития в каркасе и возможность их извлечения с окислением никеля и сохранением исходного карка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F </w:t>
      </w:r>
      <w:r>
        <w:rPr>
          <w:rFonts w:eastAsia="Symbol" w:cs="Symbol" w:ascii="Symbol" w:hAnsi="Symbol"/>
          <w:sz w:val="28"/>
          <w:szCs w:val="28"/>
        </w:rPr>
        <w:t></w:t>
      </w:r>
      <w:r>
        <w:rPr>
          <w:sz w:val="28"/>
          <w:szCs w:val="28"/>
          <w:lang w:val="en-US"/>
        </w:rPr>
        <w:t xml:space="preserve"> LiNi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Li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e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Ni</w:t>
      </w:r>
      <w:r>
        <w:rPr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2 Li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2 e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 сведений  о таких свойствах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в литературе не обнаружено. Можно было бы ожидать существование аналогичных фаз, содержащих на месте никеля другие катионы близкого размера с переменной степенью окисления (табл. 2), но никаких сведений о них в литературе также не обнаруже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е кристаллохимические радиусы [18] некоторых двухзарядных катионов в октаэдрической координации в высокоспиновом состоя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vertAlign w:val="superscript"/>
                <w:lang w:val="en-US"/>
              </w:rPr>
              <w:t>VI</w:t>
            </w:r>
            <w:r>
              <w:rPr>
                <w:sz w:val="28"/>
                <w:szCs w:val="28"/>
                <w:lang w:val="en-US"/>
              </w:rPr>
              <w:t>R, 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й работе поставлена задача получения новых фаз состава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, где M = Mn, Fe, Co, и исследования возможности окислительного извлечения лития из них и из ранее известного никелевого соединения. Предполагалось, что за счет удвоенного содержания лития можно будет повысить емкость электродного материала по сравнению с фазами типа оливина (табл. 3).</w:t>
      </w:r>
    </w:p>
    <w:p>
      <w:pPr>
        <w:pStyle w:val="Heading4"/>
        <w:ind w:firstLine="540"/>
        <w:rPr/>
      </w:pPr>
      <w:r>
        <w:rPr/>
        <w:t xml:space="preserve">Таблица 3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удельные емкости некоторых известных и предполагаемых материалов положительного электрода литий-ионного аккумуля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80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ная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енная форм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,  А</w:t>
            </w:r>
            <w:r>
              <w:rPr>
                <w:color w:val="000000"/>
                <w:sz w:val="28"/>
                <w:szCs w:val="28"/>
              </w:rPr>
              <w:t>*час/к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M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(M = Co, N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.5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MP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(M = Mn, Fe, Co, N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 (M = Mn, Fe, Co, N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316230</wp:posOffset>
            </wp:positionV>
            <wp:extent cx="5031105" cy="455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firstLine="540"/>
        <w:rPr/>
      </w:pPr>
      <w:r>
        <w:rPr/>
        <w:t>Рисунок</w:t>
      </w:r>
      <w:r>
        <w:rPr>
          <w:lang w:val="en-US"/>
        </w:rPr>
        <w:t xml:space="preserve"> 1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олиэдрическое изображение кристаллической структуры 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[10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м цветом показаны октаэдры вокруг катионов никеля, желтым – тетраэдры PO4, красным – ионы фтора (в остальных вершинах – кислород), светлыми кружками показаны ионы л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482590" cy="3929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540"/>
        <w:rPr>
          <w:lang w:val="ru-RU"/>
        </w:rPr>
      </w:pPr>
      <w:r>
        <w:rPr>
          <w:lang w:val="ru-RU"/>
        </w:rPr>
        <w:t xml:space="preserve">Рисунок 2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озиций лития в структур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F. Соединены позиции, отстоящие друг от друга не более чем на 3,21 Å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ходные вещества и методы эксперимент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Исходные вещества и их анализ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сфор, фтор и литий вводили в виде дигидрофосфата аммония, высушенного при 10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, фторида и карбоната лития, высушенных при 2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Реактивный оксид никеля (серый, нестехиометрический) прокаливали при 9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для превращения в зеленый стехиометрический NiO. Реактивный оксид кобальта (+2) использовали в непрокаленном виде (рентгенофазовым анализом проверено, что это действительно CoO, а не 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Для введения переходных металлов испытаны и другие реагенты: карбонаты кобальта и марганца, ацетат никеля, а также оксалаты марганца и железа (+2), осажденные из водных растворов. Для проведения данной части экспериментов брали растворимые соли: сульфат железа (+2) и хлорид марганца (+2), растворяли их в горячей дистиллированной воде и приливали к ним горячий раствор оксалата аммония. После охлаждения осадки отфильтровывали на воронке Бюхнера, промывали дистиллированной водой до удаления сульфат- или хлорид-ионов и высушивали при комнатной температуре несколько д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т уверенности в том, что эти карбонаты, оксалаты и ацетат точно соответствуют идеальным формулам: при хранении возможны потеря или приобретение воды, гидролиз, окисление. Поэтому потребовалось провести их анализ. Для этого по три параллельных пробы каждого из исходных веществ прокаливали до постоянной массы и взвешивали в виде оксидов. Температуру прокаливания выбирали на основе литературных данных о стабильности весовых форм: для получения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NiO – 9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для получения 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[19, 20, 21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Проведение синтез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агревании фторида лития с дигидрофосфатом аммония возможно улетучивание фтороводорода. Поэтому проведение синтеза в одну стадию вряд ли возможно. Сначала нужно получить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 лишь после полного удаления воды можно добавлять фторид лития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выделить две стад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1)    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M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2 LiM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MO – это либо оксид (NiO, CoO), либо соединение, разлагающееся до окси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2)</w:t>
        <w:tab/>
        <w:t>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LiF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вески веществ смешивали и растирали в яшмовой ступке до полной однородной массы, затем прессовали таблетки, выдерживали при температуре 150-1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2 часа для удаления большей части летучих компонентов (если сразу нагреть до более высоких температур, то происходит оплавление и однородность таблетки нарушается). Затем температуру постепенно повышали, периодически перетирая смесь, до получения практически чистых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Обжиги проводили либо в муфельной печи, либо в инертной атмосфере в трубчатой печ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инертных газов в баллонах, пришлось получать азот нагреванием водного раствора хлорида аммония и нитрита бария. Колба, в которой происходила основная реакция по получению азота (экзотермическая реакция, небольшое нагревание),  соединялась с двумя промывалками с сернокислым раствором бихромата калия для улавливания возможных примесей аммиака и оксида азота, далее шла накаливаемая трубка с пористыми медными гранулами для очистки от кислорода и оксидов азота, потом  с силикагелем для грубой осушки и две промывалки с концентрированной серной кислотой для более полного улавливания водяных паров. Эти промывалки соединялись с трубкой, в которой находились смеси веществ в спрессованном виде в никелевых лодочках. Вначале через установку пропускали трехкратный объем азота для удаления воздуха и лишь потом начинали нагревание. После завершения обжига образцы охлаждали в токе азота, дабы не допустить окисления воздухом.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ты проверяли рентгенофазовым анализом и переходили ко второй стадии экспериментов, для этого полученные таблетки перетирали с рассчитанной навеской фторида лития и, спрессовав, продолжали обжиг либо в муфельной печи, либо в инертной атмосфере в трубчатой печи по уже рассмотренной технологии. Чтобы обеспечить более полное связывание фосфата, фторид лития вводили в пятипроцентном избытке. Этот избыток составляет лишь 0,7 масс. % смеси и менее существенен, чем примесь не прореагировавшего фосф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нтгенограф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нтгенофазовый анализ производился на дифрактометре ДРОН – 2.0 в медном  К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 - излучении. Данное излучение не очень подходит для соединений, в которых присутствуют железо и особенно кобальт, так как оно сильно поглощается атомами этих элементов и возбуждает их собственное рентгеновское излучение. В результате дифракционные максимумы ослабляются, и резко возрастает фон. Поэтому снижается чувствительность фазового анализа, уменьшается число наблюдаемых отражений и ухудшается точность их измерения из-за сильных флуктуаций интенсивности. Чтобы преодолеть эти затруднения, следовало бы использовать рентгеновскую трубку с другим анодом, например, кобальтовым (но тогда бы возникли те же проблемы с соединениями марганца) или установить монохроматор на  дифрагированном пучке. Но у нас не было такой возможности, поэтому для уменьшения статистических ошибок съемку кобальтового соединения приходилось повторять по несколько раз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азовом анализе применялась база порошковых дифракционных  данных PDF-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зультаты и их обсуж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Фторидофосфат никеля-ли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нтез проводился в две стадии, как описано выше. Если исходным веществом был ацетат никеля, то при его разложении происходило частичное восстановление никеля (образец чернел), поэтому требовался обжиг в окислительной атмосфере. Если же исходное вещество - оксид никеля, то и первый, и второй обжиги можно проводить и на воздухе, и в азоте, результаты  практически одинаковые. На первой стадии при температуре последнего обжига 7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олучен почти чистый желтый Li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небольшой примесью NiO, а после 6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содержание примесей было несколько больше, и образец был серого цвета. Но в обоих случаях на второй стадии - при обжиге с LiF (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2-4 часа) - получен практически чистый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серо-зеленого цвета. В имеющейся базе порошковых дифракционных данных нет его рентгенограммы, но она была рассчитана на основе структурных данных [11] с помощью программы Lazy Pulverix, и экспериментальные данные хорошо совпали с расчетным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Фторидофосфат кобальта-ли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гласии с литературными данными [6], Li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далось получить на воздухе. На первой стадии смесь исходных соединений поместили в сушильный шкаф при температуре 1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, выдержали 2 часа, затем переместили в муфельную печь, и медленно нагрели до 68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 выдержав 40 минут, после чего тщательно растерли и выдержали при 7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 30 минут. Получен порошок фиолетового цвета, по данным рентгенофазового анализа соответствующий фосфату кобальта-ли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на второй стадии, после его реакции с LiF при 7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вместо ожидаемого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обнаружено большое количество 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меси с исходным Li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неизвестными фазами. Поскольку без фторида лития этого оксида кобальта не наблюдалось, можно предположить, что к его образованию привело сочетание сразу нескольких побочных явлений: гидролиз фторида водяным паром увеличил содержани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поэтому менее основный CoO был вытеснен из фосфата, чему способствовало его окисление до 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этому присутствие  кислорода воздуха и водяных паров мешает при твердофазном синтезе фторидофосфата кобаль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ле этого весь эксперимент последовательно проведен в инертной атмосфере. Для чего на первой стадии снова приготовили смесь веществ, спрессовав, поместили в трубчатую печь выдержали в интервале температур от 120 до 3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около часа, затем стали повышать температуру на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 каждые 10-15 минут, доведя до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, выдержали 1,5 часа. Преимуществом был тот факт, что реакция проходила при постоянном токе азота, после охладили систему в азоте, извлекли таблетку и растерли ее, порошок фиолетового цвета. Образец, взятый на рентгенофазовый анализ, показал наличие фосфата кобальта-лития и незначительного количества примесей по сравнению с тем порошком, который был получен в воздухе. Затем добавили расчетное количество LiF и, спрессовав таблетку, поместили в трубчатую печь, нагрели в токе азота до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выдержали 2 часа , затем охладили систему в присутствии азота, таблетку извлекли и растерли, полученный темно-фиолетовый порошок проверили с помощью рентгенофазового анали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рентгенограмме отсутствовали пики исходных Li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LiF, оксидов кобальта. По расположению и интенсивности пиков рентгенограмма этого продукта оказалась сходна с расчетной рентгенограммой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, что позволило полностью проиндицировать ее на основе аналогичной ромбической элементарной ячейки (табл. 4). Впрочем, попытка механического переноса индексов hkl с одной рентгенограммы на другую первоначально не привела к удовлетворительному результату. Лишь после нескольких проб и ошибок выяснилось, что замещение никеля кобальтом ведет к анизотропному изменению параметров (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уменьшается,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и объем возрастают, см. табл. 5), поэтому некоторые линии на рентгенограмме меняются мес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авильность индицирования подтверждается хорошим согласием вычисленных и измеренных значений углов (табл. 4). Найденный объем ячейки, несколько больший, чем у никелевого аналога (табл. 5), хорошо согласуется с соотношением размеров ионов никеля и кобальта (табл. 2). Таким образом, синтезировано новое соединени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, изоструктурно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индицирования рентгенограммы нового соединения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в сравнении с рентгенограммой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i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, рассчитанной на основе его кристаллической структуры с помощью программы Lazy Pulverix. Параметры решетки уточнены с помощью программы Celref 3 и приведены в таблице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8"/>
        <w:gridCol w:w="1329"/>
        <w:gridCol w:w="1328"/>
        <w:gridCol w:w="1328"/>
        <w:gridCol w:w="1328"/>
        <w:gridCol w:w="1332"/>
      </w:tblGrid>
      <w:tr>
        <w:trPr>
          <w:trHeight w:val="278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kl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Ni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  <w:vertAlign w:val="subscript"/>
              </w:rPr>
              <w:t>вы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э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  <w:vertAlign w:val="subscript"/>
              </w:rPr>
              <w:t>э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  <w:vertAlign w:val="subscript"/>
              </w:rPr>
              <w:t>вы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</w:t>
            </w:r>
            <w:r>
              <w:rPr>
                <w:rFonts w:eastAsia="Symbol"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1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0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1</w:t>
            </w:r>
          </w:p>
        </w:tc>
      </w:tr>
      <w:tr>
        <w:trPr>
          <w:trHeight w:val="2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5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</w:tr>
      <w:tr>
        <w:trPr>
          <w:trHeight w:val="12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1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3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1</w:t>
            </w:r>
          </w:p>
        </w:tc>
      </w:tr>
      <w:tr>
        <w:trPr>
          <w:trHeight w:val="30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2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.01</w:t>
            </w:r>
          </w:p>
        </w:tc>
      </w:tr>
      <w:tr>
        <w:trPr>
          <w:trHeight w:val="2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firstLine="540"/>
        <w:rPr/>
      </w:pPr>
      <w:r>
        <w:rPr/>
        <w:t>Таблица 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авнение параметров ромбических решеток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/>
        <w:t>F (в скобках – стандартное отклонение последней значащей цифр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4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 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 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473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887(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846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40(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68(9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63(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.3(8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Соединения, содержащие марганец и желез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пытки синтеза 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проводили в инертной атмосфере, так как соединения железа (2+)  быстро окисляются на воздухе. По той же причине трудно подобрать устойчивую весовую форму исходного соединения железа (2+). В данной работе для приготовления промежуточного соединения Li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спользовали Fe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желтый осадок которого был получен и проанализирован, как описано выше. В литературе имеются противоречивые сведения о продуктах разложения чистого оксалата железа. По одним данным, получается оксид железа (2+), по другим - пирофорный металл. Мы предполагали (как и подтвердилось впоследствии), что для окисления этого металла будет достаточно примеси кислорода в азоте. Если бы при первом опыте был обнаружен металл, то можно было бы в дальнейшем использовать сочетание Fe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ля получения заданной степени окисления желе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месь оксалата железа, карбоната лития и дигидрофосфата аммония, спрессовав, поместили в трубчатую печь и при постоянном токе азота выдержали в интервале температур от 120 до 3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около часа, затем стали повышать температуру на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 каждые 10-15 минут, доведя до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выдержали 1,5 часа , после чего охладили систему в азоте, извлекли таблетку и растерли ее. Получен порошок черного цвета, притягивающийся к магниту. Но по данным рентгенофазового анализа ферромагнитная фаза - это не металлическое железо, а магнетит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торую стадию, реакцию с LiF, проводили при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в течение 2 часов в токе азота. В результате таблетка сильно деформировалась (что указывает на появление небольшого количества жидкой фазы), а рентгенофазовый анализ показал смесь Li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LiF. Таким образом, ожидаемое соединени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F не получилос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гласно литературным данным [6], LiMn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жет быть синтезирован на воздухе при 7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оскольку соединения марганца (2+) окисляются почти так же легко, как соединения железа (2+), это казалось маловероятным и в данной работе не подтвердилось. После обжига на воздухе на рентгенограммах неизменно присутствовали яркие отражения 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этому синтез был проведен по той же схеме, что и в случае железа - через оксалат марганца (2+) в азоте. При температуре заключительного обжига 7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1,5 часа получен практически чистый LiMnP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серого цвета. Но взаимодействия LiF с LiMnP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не обнаружено даже вблизи температуры плавления смес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сутствие в этих опытах соединений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(M = Fe, Mn) нельзя объяснить ни окислением (поскольку найденные фазы соответствуют желаемой степени окисления железа и марганца), ни гидролизом фторида (фторид лития обнаружен), ни кинетическими затруднениями (температура была достаточно высокой, близкой к плавлению, и соединения никеля и кобальта в тех же условиях получались легко). Очевидно, соединения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 (M = Fe, Mn) в рассматриваемых условиях термодинамически менее стабильны, чем смеси 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LiF. Вероятно, катионы железа и марганца чрезмерно крупные (см. табл. 2) для стабильности данного типа структуры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ыло бы  интересно проверить влияние давления на направление реакции  Li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LiF =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. Для этого по известным параметрам решетки рассчитаны формульные объемы реагентов и продуктов (табл. 6). Из нее видно, что реакция идет с небольшим увеличением объема, поэтому высокие давления будут, вероятно, смешать равновесие влево, то есть еще больше дестабилизировать фторидофосфаты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Сравнение объемов (в кубических ангстремах) в расчете на формульную единицу реагентов и продуктов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700"/>
        <w:gridCol w:w="2700"/>
        <w:gridCol w:w="144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/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Δ</w:t>
            </w:r>
            <w:r>
              <w:rPr>
                <w:lang w:val="en-US"/>
              </w:rPr>
              <w:t xml:space="preserve"> 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M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 [2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5-69,24 [6, 23, 24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9 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-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0-71,03 [25, 26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-3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Опыт по окислени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Суть этого опыта сводится к попытке окисления полученного фторидофосфата кобальта-лития раствором брома в метаноле с целью извлечения части или всего лития с сохранением каркаса M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.</w:t>
      </w:r>
    </w:p>
    <w:p>
      <w:pPr>
        <w:pStyle w:val="23"/>
        <w:spacing w:lineRule="auto" w:line="360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1/2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LiCo</w:t>
      </w:r>
      <w:r>
        <w:rPr>
          <w:sz w:val="28"/>
          <w:szCs w:val="28"/>
          <w:vertAlign w:val="superscript"/>
          <w:lang w:val="en-US"/>
        </w:rPr>
        <w:t>+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LiBr</w:t>
      </w:r>
    </w:p>
    <w:p>
      <w:pPr>
        <w:pStyle w:val="23"/>
        <w:spacing w:lineRule="auto" w:line="360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B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perscript"/>
          <w:lang w:val="en-US"/>
        </w:rPr>
        <w:t>+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 + 2 LiBr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нол был выбран потому, что он, в отличие от неполярных жидкостей, растворяет не только бром, но и бромид лития, и в то же время, в отличие от воды, не образует с бромом кислот, которые могли бы реагировать с нашим фосфатом. Метанол предварительно осушали кипячением с оксидом кальция и перегоняли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кс с навеской фторидофосфата кобальта-лития поместили в бокс, туда же поместили силикагель для поглощения паров воды и брома, метанол и ампулу с бромом. Все операции по бромированию проводили в боксе (бром – яд, очень хорошо улетучивается), для этого осторожно вскрыли ампулу с бромом и вылили ее содержимое в заранее подготовленную колбу с метанолом, перемешали. В расчете 15 г брома на 100 мл раствора, что соответствует 0,94 моль/л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чего прилили приблизительно трехкратный избыток раствора брома в метаноле в бюкс с фторидофосфатом кобальта-лития и оставили на неделю в боксе для процесса окисления,  периодически встряхивая. Затем раствор декантировали, залили свежую порцию раствора и обработку повторили в течение еще олной недели. По истечении данного срока слили раствор и промыли осадок метанолом методом декантации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т высушили в вакуум-эксикаторе, отобрали пробы и проанализировали их на степень окисления кобаль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этого к ним прилили по 20 мл 0,1 М раствора 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1 M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нагрели для растворения осадка. Параллельно проводили холостые опыты с 20 мл того же раствора, но без анализируемого ве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титровании перманганатом обнаружилась полная сходимость холостых опытов и опытов, в которых вместе с восстановителем содержались исследуемые соединения. Таким образом, никакого окисления фторидофосфата лития-кобальта не обнаружено. По данным рентгенофазового анализа изменений тоже не наблюд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шивается вывод, что данное соединение может окисляться более сильным окислителем и нуждается в более детальном рассмотрении, выходящем за рамки дипломной работы. Если у него потенциал относительно лития около 4 В, то бром, очевидно, недостаточно сильный окислитель для извлечения лития</w:t>
      </w:r>
    </w:p>
    <w:p>
      <w:pPr>
        <w:pStyle w:val="Normal"/>
        <w:spacing w:lineRule="auto" w:line="36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воды и перспектив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работы получено одно новое соединение состава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F, показана его изоструктурность с никелевым аналогом. Установлено отсутствие таких соединений с железом и марганцем на месте никеля. </w:t>
      </w:r>
      <w:r>
        <w:rPr>
          <w:color w:val="000000"/>
          <w:sz w:val="28"/>
          <w:szCs w:val="28"/>
        </w:rPr>
        <w:t>Новое соединение может представить интерес как материал положительного электрода литий-ионного аккумулятора, но для этого нужно провести его электрохимические испытания, что не входило в задачи данной раб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left="360" w:hanging="0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питания. Прошлое, будущее и настоящее. http://www.fotolux.com.ua/article/anatomi_13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Tarascon J.-M., Armand M./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ssues and challenges facing rechargeable lithium batteries// Nature. </w:t>
      </w:r>
      <w:r>
        <w:rPr>
          <w:sz w:val="28"/>
          <w:szCs w:val="28"/>
        </w:rPr>
        <w:t>2001. V. 414. P. 359-3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ндин А.М./ Меньше, чем маленький…// Химия и жизнь, 2003, № 7-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питания. Прошлое, будущее и настоящее. http://www.fotolux.com.ua/article/anatomi_20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ий кобальтит. Информация о разработках компании «Балтийская мануфактура». </w:t>
      </w:r>
      <w:r>
        <w:rPr>
          <w:color w:val="000000"/>
          <w:sz w:val="28"/>
          <w:szCs w:val="28"/>
        </w:rPr>
        <w:t>http://www.soli.ru/new_study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Krabbenhoft D., McCarthy G.// ICDD Grant-in-Aid. </w:t>
      </w:r>
      <w:r>
        <w:rPr>
          <w:sz w:val="28"/>
          <w:szCs w:val="28"/>
        </w:rPr>
        <w:t>1980. (Цит. по   PDF-2, № 32-552, 32-578, 33-8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Guohua Li, Hideto Azuma, Masayuki Tohda/ LiMnPO4 as the Cathode for Lithium Batteries// Electrochemical and Solid-State Letters, 2002, V. 5, Iss 6, pp. </w:t>
      </w:r>
      <w:r>
        <w:rPr>
          <w:sz w:val="28"/>
          <w:szCs w:val="28"/>
        </w:rPr>
        <w:t>A135-A137 (Цит. по реферату из Интер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Yang S., Song Y., Zavalij P. Y., Whittingham M. S.// Reactivity, stability and electrochemical behavior of lithium iron phosphates./ Electrochemistry Communications, 2002, 4, P. 239–244. </w:t>
      </w:r>
      <w:r>
        <w:rPr>
          <w:sz w:val="28"/>
          <w:szCs w:val="28"/>
        </w:rPr>
        <w:t>(Цит. по реферату из Интер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Amine K., Yasuda H., Yamachib M.// Olivine LiCoPO4 as 4.8 V Electrode Material for Lithium Batteries/ Electrochemical and Solid-State Letters. 2000. 3 (4). P. 178-179. (</w:t>
      </w:r>
      <w:r>
        <w:rPr>
          <w:sz w:val="28"/>
          <w:szCs w:val="28"/>
        </w:rPr>
        <w:t>Ци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фера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. Yang, P.Y. Zavalij, M.S. Whittingham.// Electrochemistry Communications/ 2001.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505. (Цит. по реферату из Интер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treilh M., Chevalier C., El-Ghozzi M., Avignant D.// Synthesis and crystal structure of a new lithium nickel fluorophospate 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iF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) with an ordered mixed anionic framework/ Journal of Solid State Chemistry. </w:t>
      </w:r>
      <w:r>
        <w:rPr>
          <w:sz w:val="28"/>
          <w:szCs w:val="28"/>
        </w:rPr>
        <w:t>1999. V. 142. P.1-5. (Цит. по ICSD, № 5058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kubovich O.V., Karimova J.V., Mel`nikov O.K./ The mixed anionic framework in the structure of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MnF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.// </w:t>
      </w:r>
      <w:r>
        <w:rPr>
          <w:sz w:val="28"/>
          <w:szCs w:val="28"/>
        </w:rPr>
        <w:t xml:space="preserve">Acta Cryst. C. 1997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53. P. 395-397. (Цит. по ICS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n H. Swafford and Elizabeth M. Holt/ New synthetic approaches to monophosphate fluoride ceramics: synthesis and structural characterization of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g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F and S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F.// Solid State Sciences.  </w:t>
      </w:r>
      <w:r>
        <w:rPr>
          <w:sz w:val="28"/>
          <w:szCs w:val="28"/>
        </w:rPr>
        <w:t>2002. V. 4.  P. 807-8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цветаева Р.К., Максимов Б.А., Тимофеева В.А.// Кристаллическая структура нового Na,Fe-фосфата N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Fe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/ ДАН СССР. 1996. Т. 350. № 4. С. 499-5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ев А.М., Максимов Б.А., Клокова Н.Е, Мельников О.К., Тимофеева В.А., Сорокин Н.И., Симонов В.И.// Кристаллическая структура натрий-железо (III) – фторофосфата Na</w:t>
      </w:r>
      <w:r>
        <w:rPr>
          <w:sz w:val="28"/>
          <w:szCs w:val="28"/>
          <w:vertAlign w:val="subscript"/>
        </w:rPr>
        <w:t>4,6</w:t>
      </w:r>
      <w:r>
        <w:rPr>
          <w:sz w:val="28"/>
          <w:szCs w:val="28"/>
        </w:rPr>
        <w:t>Fe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8,6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0,4</w:t>
      </w:r>
      <w:r>
        <w:rPr>
          <w:sz w:val="28"/>
          <w:szCs w:val="28"/>
        </w:rPr>
        <w:t>./ Кристаллография. 1989. Т. 34. Вып. 6. С. 15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ов Б.А., Клокова Н.Е, Радаев С.Ф., Симонов В.И.// Уточнение атомной структуры ионного проводника Na</w:t>
      </w:r>
      <w:r>
        <w:rPr>
          <w:sz w:val="28"/>
          <w:szCs w:val="28"/>
          <w:vertAlign w:val="subscript"/>
        </w:rPr>
        <w:t>4+x</w:t>
      </w:r>
      <w:r>
        <w:rPr>
          <w:sz w:val="28"/>
          <w:szCs w:val="28"/>
        </w:rPr>
        <w:t>Fe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8+x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./ Кристаллография. 1992. Т. 37. Вып. 5. С. 1143-1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ов Б.А., Тамазян Р.А., Клокова Н.Е, Петржичек В., Попов А.Н., Симонов В.И.// Несоизмерная модуляция в структуре Na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{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 при 623 К./ Кристаллография. 1992. Т. 37. Вып. 5. С. 1152-11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Shannon R.D.// Acta Crystallogr. 1976. V. A32. № 5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7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востина В.М., Пешкова В.М.// Аналитическая химия никеля, М.: «Наука». 19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ницкий И.В.// Аналитическая химия кобальта, М.: «Наука».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врухина А.К., Юнина Л.В.// Аналитическая химия марганца, М.: «Наука».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n Velthuizen, J., Chao G.// Can. Mineral.1989. 27. P.125. (</w:t>
      </w:r>
      <w:r>
        <w:rPr>
          <w:sz w:val="28"/>
          <w:szCs w:val="28"/>
        </w:rPr>
        <w:t>Ци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  PDF-2, № 45-146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brahams J., Easson K.S.// Structure of lithium nickel phosphate/ Acta Crystallographica. </w:t>
      </w:r>
      <w:r>
        <w:rPr>
          <w:sz w:val="28"/>
          <w:szCs w:val="28"/>
        </w:rPr>
        <w:t>1993. 49. P.925-926. . (Цит. по рефера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da S.A., Lee S-L.// Refinement of the crystal structure of lithium nickel phosphate, LiNi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./ Zeitschrift fuer Krystallographie – New Crystal Structures. ZKNSF 212. </w:t>
      </w:r>
      <w:r>
        <w:rPr>
          <w:sz w:val="28"/>
          <w:szCs w:val="28"/>
        </w:rPr>
        <w:t>1997. P. 319.  (Цит. по рефера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bel F.// Crystal Structure of lithium cobalt double orthophosphate, LiCo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./ Zeitschrift fuer Krystallographie (149, 1979 - ) ZEKRD 209. </w:t>
      </w:r>
      <w:r>
        <w:rPr>
          <w:sz w:val="28"/>
          <w:szCs w:val="28"/>
        </w:rPr>
        <w:t>1994. P. 755. (Цит. по рефера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jana A., Pizarro J.L., Goni A., Rojo T., Arriortua M.J.// Syntthesis and structural study of the Li</w:t>
      </w:r>
      <w:r>
        <w:rPr>
          <w:sz w:val="28"/>
          <w:szCs w:val="28"/>
          <w:vertAlign w:val="subscript"/>
          <w:lang w:val="en-US"/>
        </w:rPr>
        <w:t>1-3x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o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x = 0 – 0,10) solid solution related to the litiophylite-triphylite family./ Anales de Quimica International Edition. 1998. P</w:t>
      </w:r>
      <w:r>
        <w:rPr>
          <w:sz w:val="28"/>
          <w:szCs w:val="28"/>
        </w:rPr>
        <w:t>. 383-387. (Цит. по реферату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ind w:firstLine="540"/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color w:val="FF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6:00Z</dcterms:created>
  <dc:creator>maxim</dc:creator>
  <dc:description/>
  <cp:keywords/>
  <dc:language>en-US</dc:language>
  <cp:lastModifiedBy>Mage</cp:lastModifiedBy>
  <dcterms:modified xsi:type="dcterms:W3CDTF">2011-10-07T02:16:00Z</dcterms:modified>
  <cp:revision>2</cp:revision>
  <dc:subject/>
  <dc:title>Фосфатов щелочных и переходным металлов описано много, но нас интересуют только те которые непосредственно связанны с дипломно</dc:title>
</cp:coreProperties>
</file>