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4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23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</w:rPr>
        <w:t>О-хлорстиро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Contents2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Введение.</w:t>
      </w:r>
      <w:r>
        <w:rPr>
          <w:b w:val="false"/>
          <w:sz w:val="28"/>
          <w:szCs w:val="28"/>
          <w:lang w:val="en-US" w:eastAsia="en-US"/>
        </w:rPr>
        <w:tab/>
        <w:t>2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войства о-хлорстирола.</w:t>
      </w:r>
      <w:r>
        <w:rPr>
          <w:b w:val="false"/>
          <w:sz w:val="28"/>
          <w:szCs w:val="28"/>
          <w:lang w:val="en-US" w:eastAsia="en-US"/>
        </w:rPr>
        <w:tab/>
        <w:t>3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тадии синтеза о-хлорстирола:</w:t>
      </w:r>
      <w:r>
        <w:rPr>
          <w:b w:val="false"/>
          <w:sz w:val="28"/>
          <w:szCs w:val="28"/>
          <w:lang w:val="en-US" w:eastAsia="en-US"/>
        </w:rPr>
        <w:tab/>
        <w:t>6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Установки для проведения синтеза о-хлорстирола и его промежуточных продуктов.</w:t>
      </w:r>
      <w:r>
        <w:rPr>
          <w:b w:val="false"/>
          <w:sz w:val="28"/>
          <w:szCs w:val="28"/>
          <w:lang w:val="en-US" w:eastAsia="en-US"/>
        </w:rPr>
        <w:tab/>
        <w:t>11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Очистка и идентификация полученного вещества.</w:t>
      </w:r>
      <w:r>
        <w:rPr>
          <w:b w:val="false"/>
          <w:sz w:val="28"/>
          <w:szCs w:val="28"/>
          <w:lang w:val="en-US" w:eastAsia="en-US"/>
        </w:rPr>
        <w:tab/>
        <w:t>17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Техника безопасности при получении и хранении о-хлорстирола.</w:t>
      </w:r>
      <w:r>
        <w:rPr>
          <w:b w:val="false"/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Выводы.</w:t>
      </w:r>
      <w:r>
        <w:rPr>
          <w:b w:val="false"/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писок использованной литературы.</w:t>
      </w:r>
      <w:r>
        <w:rPr>
          <w:b w:val="false"/>
          <w:sz w:val="28"/>
          <w:szCs w:val="28"/>
          <w:lang w:val="en-US" w:eastAsia="en-US"/>
        </w:rPr>
        <w:tab/>
        <w:t>23</w:t>
      </w:r>
    </w:p>
    <w:p>
      <w:pPr>
        <w:pStyle w:val="Normal"/>
        <w:tabs>
          <w:tab w:val="clear" w:pos="708"/>
          <w:tab w:val="right" w:pos="9344" w:leader="dot"/>
        </w:tabs>
        <w:spacing w:lineRule="auto" w:line="360"/>
        <w:jc w:val="both"/>
        <w:rPr>
          <w:b/>
          <w:b/>
          <w:bCs/>
          <w:sz w:val="28"/>
          <w:szCs w:val="36"/>
          <w:lang w:val="uk-UA" w:eastAsia="en-US"/>
        </w:rPr>
      </w:pPr>
      <w:r>
        <w:rPr>
          <w:b/>
          <w:bCs/>
          <w:sz w:val="28"/>
          <w:szCs w:val="36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щие в различных химических производствах, антикоррозионной технике, машиностроении, авиастроении и других отраслях промышленности прокладочно-уплотнительные, конструкционные и защитные коррозионно-, озоно-, и термостойкие резины, пла</w:t>
        <w:softHyphen/>
        <w:t>стмассы, парониты, эбониты, асборезины, пентапласты и т.п. материалы уже не отвечают возросшим требованиям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атериалы обладают низкой коррозионной и термической стойкостью, быстро набухают и разрушаются а агрессивных средах, загрязняют эти среды, меняют их цвет и рассчитаны на длительную эксплуатацию не выше 70 – 90°С, в то время как многие современные химические процессы уже проводятся при 100 – 200°С и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одним из заданий химической промышленности и науки было создание новых коррозионностойких материалов. Эти материалы получают сополимеризацией этилена или пропилена с бромированными и хлорированными производными бензола. Поэтому и вызывает интерес методика получения о-хлорстирола, который может быть использован к качестве сополимера для производства таких коррозионностойких материалов. О-хлорстирол также находит применение как растворитель органических веществ, красок и лак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данной работы будет рассмотреть процесс получения о-хлорстирола из наиболее легкодоступного на данный момент сырья - природного газа (метана). В работе мы рассмотрим последовательность химического синтеза данного вещества, условия его полу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-хлорстиро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-хлорстирол является производным ароматических веществ. В соей молекуле он содержит бензольное кольцо. К бензольному кольцу присоединен атом хлора в орто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хлорсирол также называют: 2-хлорстирол, 2- хлорвинилбенз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ая формула вещества: </w:t>
      </w:r>
      <w:r>
        <w:rPr>
          <w:rFonts w:cs="Arial"/>
          <w:sz w:val="28"/>
          <w:szCs w:val="20"/>
        </w:rPr>
        <w:t>C</w:t>
      </w:r>
      <w:r>
        <w:rPr>
          <w:rFonts w:cs="Arial"/>
          <w:sz w:val="28"/>
          <w:szCs w:val="20"/>
          <w:vertAlign w:val="subscript"/>
        </w:rPr>
        <w:t>8</w:t>
      </w:r>
      <w:r>
        <w:rPr>
          <w:rFonts w:cs="Arial"/>
          <w:sz w:val="28"/>
          <w:szCs w:val="20"/>
        </w:rPr>
        <w:t>H</w:t>
      </w:r>
      <w:r>
        <w:rPr>
          <w:rFonts w:cs="Arial"/>
          <w:sz w:val="28"/>
          <w:szCs w:val="20"/>
          <w:vertAlign w:val="subscript"/>
        </w:rPr>
        <w:t>7</w:t>
      </w:r>
      <w:r>
        <w:rPr>
          <w:rFonts w:cs="Arial"/>
          <w:sz w:val="28"/>
          <w:szCs w:val="20"/>
        </w:rPr>
        <w:t>Cl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Молекулярная масса: 138.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формула вещества приведена ниж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42795" cy="2139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изическим свойствам о-хлорстирол – это желтая жидкость, довольно вязкая, с резким неприятным запахом. </w:t>
      </w:r>
      <w:r>
        <w:rPr>
          <w:rFonts w:cs="Arial"/>
          <w:sz w:val="28"/>
          <w:szCs w:val="20"/>
        </w:rPr>
        <w:t>При сгорании образует токсичные газы , включая хлористый водород, фосген. Вещество при определенных условиях образует перекиси, приводящие к началу взрывной полимеризации. Вещество может полимериз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Рассмотрим физические свойства о-хлорстирол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Таб.1. физические свойства о-хлорстирол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войств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еличи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ература кип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.7°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ература пл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3.2°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ительная плотность (вода =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творимость в во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чень плох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вление паров, кПа при 25°C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ительная плотность пара (воздух =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ительная плотность смеси пар/воздух при 20°C (воздух =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ература вспыш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°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ссмотрели основные физические свойства о-хлорстирола. Коснемся также его основных химических свойств. Его химические свойства обусловлены наличием в молекуле о-хлорстирола ароматического ядра и ненасыщенной группы. Как представитель ароматических соединений о-хлорстирол будет вступать во все реакции присущие ароматическим соединениям. Он будет реагировать с водородом, галогенами, галогеноводородами с получением циклических насыщенных соединени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дородом о-хлорстирол реагирует, вступая в еракцию присоединения водор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304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молекуле о-хлорстирола есть также ненасыщенная группа, которая является высокореакционной и может вступать в реакции окисления до галогенокислот, вступать в реакции присоединения водорода, галогенов и галогеноводородов, но такая реакция будет конкурировать с реакцией присоединения водорода бензольным ядром. Реакция окисления легко проходит при действии окисл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34030" cy="304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возможна полимеризация о-хлорстиро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95340" cy="1136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кции мы получим полихлорстирол. Как полимер он не имеет большого значения и используется только как сополи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получения бутадиенхлорстирольных и других каучу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Стадии синтеза о-хлорстиро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-хлорстирола состоит из нескольких последовательных стадий, в процессе синтеза мы получим ацетилен, бензол, стирол и другие органические вещества. Сам процесс синтеза схематически изображен на рисунке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6049645" cy="6686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идно из рисунка 1 синтез о-хлорстирола включат в себя такие последовательные синтез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ацетилена из мета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з бензола из ацетиле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з этилбензола из бензола и этиле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з стирола из этилбензо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з о-хлорстир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г) и д) могут быть различными для разных видов производств, их можно менять в зависимости от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мы рассмотрим последовательно каждый из указанных процессов, условия его проведения, используемые катализаторы, температуры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интез ацетилена из метана, его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 видом углеводородного сырья есть природный газ, который на 95 – 98 % состоит из метана. Современная органическая химия должна выходить из того, что в будущем именно природный газ (метан) станет основным сырьем для органического 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сейчас широко применяются методы получения ацетилена из природного газа – метана. Для этого применяют электрокрекинг, который проходит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810" cy="3327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ю метана пропускают между электродами при температуре 1600° С и быстро охлаждают, чтобы предотвратить разложение ацетилена. Также разработан термоокислительный крекинг (неполное окисление метана кислородом воздух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1190" cy="3378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кции используют теплоту частичного сгорания ацетилена. Но в данной реакции мы получаем больше продуктов и выделение ацетилена из них более сложно, чем в случае электрокрек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интез бензо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илен при температуре красного каления вступает в реакцию тримеризации и в результате мы получим бензол. Эту реакцию открил еще в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ке М. Берт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 Д. Зелинский и Б. А. Казанский показали, что Даная реакция значительно лучше проходит при более низких температурах и каталитическом воздействии активированного уг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4095" cy="539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я реакция получения бензола еще не имеет большого распространения из-за существования более дешевых методов получения его, например из отходов коксирования угля и нефтеп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интез этилена из ацетил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тирола необходим этилен, который можно довольно легко получить, выходя из ацетилена и водорода. Ацетилен как ненасыщенный углеводород легко вступает в реакцию присоединения водорода. Реакция каталитическая, катализатором может быть платина или свинец. При использовании платины и большом количестве водорода в смеси, возможно, получение не только этилена,  но и этана, тогда как при применении свинцового катализатора реакция будет продолжаться только до получения этил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3098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проводится при температуре около 30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интез стирола из бензола и этил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оцесс синтеза этилбензола из бензола. Продуктами этого синтеза будут бензол и этилен, получение которых мы рассмотрели выше. Реакция проходит за уравнен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vertAlign w:val="subscript"/>
        </w:rPr>
        <w:drawing>
          <wp:inline distT="0" distB="0" distL="0" distR="0">
            <wp:extent cx="2966720" cy="3333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3830320" cy="10509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этилбензола алкилированием бензола этиленом осуществляют, применяя катализаторы на основе хлорида алюминия, фторида бора, фосфорной кислоты или цеолитов. Использование низких концентраций катализатора позволяет проводить процесс в жидкой фазе (катализатор суспензирован или растворен). Процесс проводят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855980" cy="2171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авлении 0,3-1,0 МПа. В оптимальных условиях проведения процесса селективность получения этилбензола 99%. При проведении процесса очень важно не допускать избытка этилена в реакторе, так как это приводит к образованию диэтил- и полиэтилбензолов. Расход А</w:t>
      </w:r>
      <w:r>
        <w:rPr>
          <w:sz w:val="28"/>
          <w:szCs w:val="28"/>
          <w:lang w:val="uk-UA"/>
        </w:rPr>
        <w:t>ІСІ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</w:rPr>
        <w:t xml:space="preserve"> составляет 0,25 г на тонну этилбензола. Алкилирование бензола олефинами – типичная реакция электрофильного зам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химической технологии используют также процесс производства стирола выходя из пропилена и этилбензо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drawing>
          <wp:inline distT="0" distB="0" distL="0" distR="0">
            <wp:extent cx="3993515" cy="125476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sz w:val="28"/>
        </w:rPr>
        <w:drawing>
          <wp:inline distT="0" distB="0" distL="0" distR="0">
            <wp:extent cx="5008880" cy="9048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результате этой реакции кроме стирола получают и довольно ценный оксид пропилена, который используют в других химических производствах. Рассматриваются также и возможности получения стирола в одностадийном процессе путем окислительного алкилирования бензола в присутствии ацетата палладия при 80</w:t>
      </w:r>
      <w:r>
        <w:rPr>
          <w:sz w:val="28"/>
          <w:szCs w:val="28"/>
        </w:rPr>
        <w:t>°С и давлении 2,15 М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065" cy="6572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нтез стирола из этилбенз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стирола проводят дегидратацию этилбензола. Она проходит согласно уравнения ре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vertAlign w:val="subscript"/>
        </w:rPr>
        <w:drawing>
          <wp:inline distT="0" distB="0" distL="0" distR="0">
            <wp:extent cx="3867785" cy="3270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роводят в присутствии катализатора. Наибольшее применение нашли катализаторы на основе оксида железа. Оптимальная температура при работе на этих катализаторах - </w:t>
      </w:r>
      <w:r>
        <w:rPr>
          <w:sz w:val="28"/>
          <w:szCs w:val="28"/>
          <w:vertAlign w:val="subscript"/>
        </w:rPr>
        <w:drawing>
          <wp:inline distT="0" distB="0" distL="0" distR="0">
            <wp:extent cx="8128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овесный выход стирола не превышает 40-50 %. Для более полного превращения этилбензола в стирол понижают парциальное давление паров этилбензола, разбавляя его водяным паром (массовое отношение водяной пар : этилбензол 2,5 – 3 :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хлорирование стир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у –СН=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молекуле стирола можно отнести к заместителям первого рода. Они имеют электронодонорны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лорировании стирола в отсутствии катализаторов галоген присоединится к боковой цепи согласно правила Бельшт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до ввести галоген в ароматическое ядро, то используют катализаторы. Катализаторами выступают: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роль катализатора заключается в создании положительного иона галогена, который осуществляет электрофильное замещение в бензольном ядре. В присутствии 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хлорирование идет по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169410" cy="29298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5480" cy="28956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еакции мы получим не только о-хлорстирол, но и п-хлорстирол, который изомерен первому. Выход данных продуктов реакции будет равен между собой и составит 50%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становки для проведения синтеза о-хлорстирола и его промежуточных продукт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цесс алкилирования бензола и получение этилбенз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Принципиальная схем алкилирования бензола на твердых катализаторах: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margin">
                  <wp:posOffset>1998345</wp:posOffset>
                </wp:positionH>
                <wp:positionV relativeFrom="paragraph">
                  <wp:posOffset>635</wp:posOffset>
                </wp:positionV>
                <wp:extent cx="2718435" cy="245491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267585" cy="2454910"/>
                                  <wp:effectExtent l="0" t="0" r="0" b="0"/>
                                  <wp:docPr id="2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245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93.3pt;mso-wrap-distance-left:1.8pt;mso-wrap-distance-right:1.8pt;mso-wrap-distance-top:0pt;mso-wrap-distance-bottom:0pt;margin-top:0.05pt;mso-position-vertical-relative:text;margin-left:1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267585" cy="2454910"/>
                            <wp:effectExtent l="0" t="0" r="0" b="0"/>
                            <wp:docPr id="2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245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обменник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ктор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холодильни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газосепаратор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 6, 7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тификаторы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- оборотный бензо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олефин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-смесь бензола и олефин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неконденсирующиеся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газ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жидкий алкила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алкил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- диалкилбензол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- кубовый ост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алкилирования бензола на твердом гетерогенном катализаторе, например цеолите, довольно несложна (рис. 2) [4, 5]. По этой схеме непрореагировавшие бензол и диэтилбензол возвращаются на алкилирование, а кубовый остаток может служить топливом и вместе с отходящими газами обеспечивает потребности установки в топливе (на 60%). В процессе отсутствуют отходы, катализатор не вызывает коррозии и не загрязняет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ка что во всем мире наиболее широко в качестве катализаторов применяют комплексные соединения хлорида алюминия с ароматическими углеводородами, несмотря на такие их существенные недостатки, как необходимость осушки сырья, образование хлористого водорода и хлорида натрия при промывке и нейтрализации алкилата, коррозия аппаратуры и необходимость очистки сточных вод. Использование в большей мере хлорида алюминия вызвано и тем, что он является катализатором не только алкилирования, но и диспропорционирования, что снижает выход неизбежно образующихся при алкилировании ди- и полиалкилпроизводных. На практике используют жидкий катализаторный комплекс – хлорид алюминия в диэтилбензоле или в полиалкилбензольных фракциях, получаемых при алкилировании. Действие хлорида алюминия усиливается сокатализаторами, в качестве которых используют хлороводород или небольшие количества воды. Однако, чтобы избежать разложения катализатора, бензол тщательно сушат перед подачей на алкил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ая схема процесса с использование катализаторных комплексов приведена на рисунк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04565" cy="23983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Принципиальная схема получения этилбензола при использовании  катализаторн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колонна обезвоживания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- сепаратор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реактор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– газосепаратор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сепаратор для отделения катализаторного комплекс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- блок приготовления свежего катализаторного комплекс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- система промывки алкилат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, 9,10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тификационные агрега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исходный  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- азеотропная смесь вода + 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вод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звоженный 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-газ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- циркулирующий катализаторный комплекс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 - этилен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- хлорид алюми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- свежий катализаторный  комплекс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оборотный бензо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л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диэтил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- кубовый остато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- вода на промывку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очные воды.</w:t>
      </w:r>
    </w:p>
    <w:p>
      <w:pPr>
        <w:pStyle w:val="Normal"/>
        <w:shd w:fill="FFFFFF" w:val="clear"/>
        <w:tabs>
          <w:tab w:val="clear" w:pos="708"/>
          <w:tab w:val="left" w:pos="4723" w:leader="dot"/>
          <w:tab w:val="center" w:pos="54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этилбензола алкилирование ведут с избытком бензола (200 – 300% от стехиометрического), чтобы уменьшить образование ди- и полиалкилбензолов. И все же содержание последних оказывается значительным. Диалкилпроизводные подвергаются переалкилированию в реакторе алкилирования. Но можно непосредственно использовать их в качестве товарных продук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лкилирования бензола с хлоридом алюминия циркулируют значительные объемы жидкого катализаторного комплекса. Причем в реакционной массе две жидкие фазы: катализаторный комплекс и смесь бензола и алкилбензолов. В результате возможность подъема температуры процесса ограничена, так как при температурах выше 130 °С комплекс дезактивируется и разрушается (3, 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интересно гомогенное алкилирование в присутствии хлорида алюминия. В этом случае количество катализатора определяется его растворимостью в бензоле, а давление процесса подирается таким, чтобы олефин находился в жидкой фа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ор работает в адиабатическом режиме, и на выходе из него температура достигает 200 °С. При этом резко уменьшился выход побочных продуктов, а выход этилбензола стал близок к количественном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кой технологии работает установка мощностью 760 тыс. т/год. Ее особенностью является высокий выход продуктов алкилирования (99%) и более низкие удельные затраты хлорида алюминия (в два раза) по сравнению с обычным процессом. В схеме отсутствует рецикл катализатора. Последний выделяется при нейтрализации в виде гидроксида алюминия и используется на установках очистки сточных вод в качестве осадителя. Большая единичная мощность установки в сочетании с высокой температурой в реакторе создает благоприятные условия для утилизации тепла реакции, в результате 90% потребности в тепловой энергии установка покрывает за счет использования названного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хнологическую схему получения стир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с. 2. Принципиальная схеме получения стирола: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">
                <wp:simplePos x="0" y="0"/>
                <wp:positionH relativeFrom="page">
                  <wp:posOffset>2382520</wp:posOffset>
                </wp:positionH>
                <wp:positionV relativeFrom="paragraph">
                  <wp:posOffset>635</wp:posOffset>
                </wp:positionV>
                <wp:extent cx="2969895" cy="329057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519045" cy="3290570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329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259.1pt;mso-wrap-distance-left:1.8pt;mso-wrap-distance-right:1.8pt;mso-wrap-distance-top:0pt;mso-wrap-distance-bottom:0pt;margin-top:0.05pt;mso-position-vertical-relative:text;margin-left:1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519045" cy="3290570"/>
                            <wp:effectExtent l="0" t="0" r="0" b="0"/>
                            <wp:docPr id="2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045" cy="329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тактный  аппар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теплообменни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подогреватель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холодильни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газосепаратор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епаратор вод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смесит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, 9, 10 – ректификационные агрега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–. водяной пер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одородсодержащие газ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– вод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ингибито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– оборотный бензо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 – «печное масло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– стирол-сырец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ы – товарный стирол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– кубовый оста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лбензольная шихта подогревается в теплообменнике до 70-95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чет теплоты химически загрязненного конденсата и подается в испаритель вместе с небольшим количеством водяного пара. Из испарителя пары шихты с температурой 16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в перегреватель, где перегреваются до 500-55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чет теплоты перегретого водяного пара, выходящего из межступенчатого подогревателя реактора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Из перегревателя пары шихты направляются на дегидрирование в реактор. Теплота, необходимая для реакции, подводиться с водяным паром, перегретым в печи до 700-75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оэтилбензольная смесь на входе в реактор имеет температуру 560-63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 счет эндотермической реакции после первого реактора температура контактного газа снижается до 57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нтактный газ из реактора поступает в межступенчатый подогреватель, где подогревается до 580-63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затем направляется во второй реактор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Контактный газ из реактора с температурой 57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ет в котел-утилизатор. Охлажденный до 180-200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032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тактный газ из котла-утилизатора направляется в пенный аппарат, где происходит дальнейшее охлаждение контактного газа и отмывка его от механических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ный контактный газ поступает на конденсацию. Конденсация осуществляется последовательно в нескольких конденсаторах. Полученные конденсаты стекают в отстойную емкость, где происходит расслаивание на водный и углеводородные слои. Верхний углеводородный слой, называемый печным маслом, самотеком поступает в сборник, где заправляется ингибитором гидрохиноном, и направляется на ректификацию. Нижний водный слой – химически загрязненный конденсат – собирается в емкость и насосом подается на отмывку контактного газа в пенный аппарат, откуда конденсат после охлаждения в теплообменнике направляется на очистку от механических примесей. Несконденсировавшийся газ после конденсаторов компримируется и поступает в линию топливного г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роцессом получения стирола в промышленности остается каталитическое дегидрирование. Увеличению равновесного выхода стирола благо</w:t>
        <w:softHyphen/>
        <w:t>приятствует повышение температуры и понижение давления. По</w:t>
        <w:softHyphen/>
        <w:t>этому дегидрирование ведут при температуре около 600°С, ис</w:t>
        <w:softHyphen/>
        <w:t>пользуя разрежение или подачу острого пара. Выход стирола за проход составляет 25–35%. Катализатором служат смеси окси</w:t>
        <w:softHyphen/>
        <w:t>дов железа и хрома, продотированные, например, карбонатом ка</w:t>
        <w:softHyphen/>
        <w:t>лия. Ректификация стирола-сырца проводится в вакууме при до</w:t>
        <w:softHyphen/>
        <w:t>бавлении ингибиторов полимеризации. Принципиальная схема процесса представлена на рис. 2. Сравнительно небольшая разни</w:t>
        <w:softHyphen/>
        <w:t>ца температур кипения стирола и этилбензола требует примене</w:t>
        <w:softHyphen/>
        <w:t>ния высокоэффективных ректификационных колон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современные предприятия по производству стирола характеризуются следующими расходными показателями на 1 т стиро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лен, т   .... 0,307    </w:t>
      </w:r>
    </w:p>
    <w:p>
      <w:pPr>
        <w:pStyle w:val="Normal"/>
        <w:shd w:fill="FFFFFF" w:val="clear"/>
        <w:tabs>
          <w:tab w:val="clear" w:pos="708"/>
          <w:tab w:val="left" w:pos="247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нзол, т</w:t>
        <w:tab/>
        <w:t xml:space="preserve">0,820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 (Р=О,53 МПа) .  .1,70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ия,  кВт-ч 6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, ГДж  .  .  .6,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методом производства стирола является окис</w:t>
        <w:softHyphen/>
        <w:t>лительное дегидрирование этилбензола диоксидом серы – необра</w:t>
        <w:softHyphen/>
        <w:t>тимый процесс, малочувствительный к примесям, содержащимся в этилбензоле, и позволяющий получить стирол с высоким выхо</w:t>
        <w:softHyphen/>
        <w:t>дом. Перспективен и процесс сопряженного окислительного дегидрирования, по которому получают стирол и оксид пропилена [ 4, с. 206 –207]. По этой технологии сооружен ряд крупных производств, в частности в Нидерланд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чистк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дентифик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н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е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drawing>
          <wp:anchor behindDoc="1" distT="0" distB="0" distL="6401435" distR="6401435" simplePos="0" locked="0" layoutInCell="0" allowOverlap="1" relativeHeight="60">
            <wp:simplePos x="0" y="0"/>
            <wp:positionH relativeFrom="margin">
              <wp:posOffset>1828800</wp:posOffset>
            </wp:positionH>
            <wp:positionV relativeFrom="paragraph">
              <wp:posOffset>1053465</wp:posOffset>
            </wp:positionV>
            <wp:extent cx="2286000" cy="1565275"/>
            <wp:effectExtent l="0" t="0" r="0" b="0"/>
            <wp:wrapTight wrapText="bothSides">
              <wp:wrapPolygon edited="0">
                <wp:start x="-106" y="0"/>
                <wp:lineTo x="-106" y="21441"/>
                <wp:lineTo x="21600" y="21441"/>
                <wp:lineTo x="21600" y="0"/>
                <wp:lineTo x="-106" y="0"/>
              </wp:wrapPolygon>
            </wp:wrapTight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промышленности для выделения о-хлорстирола из смеси изомеров (п-хлорстирол) используют ректификационные колонны (рис. 2) с большим числом тарелок: 300 – 450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 рисунке приведена схема очистки и выделения о-хлорстирола из смеси изом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, 2, 3 – ректификационные колонн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) сырье на раз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б) головная фракци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) о-хлорстир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другие продук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ектификацию проводят на трех последовательно расположенных колоннах с числом тарелок в каждой 130 – 150. Капитальные затраты по сравнению с работой на одной колонне аналогичной суммарной эффективности безусловно выше, но эксплуатационные расходы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ность орошения при выделении о-хлорстирола составляет 60 – 100, отбор от потенциала находится на уровне 70 – 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-хлорстирол можно идентифицировать по продуктам сгорания, среди которых должен находится хлороводород, а также по реакциям присущим стиролу, то есть окислению, присоединению водорода и галогенов в боковую цепь.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Техника безопасности при получении и хранении о-хлорстир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о-хлорстирола используют многие органические вещества, многие из которых сильно токсичны (бензол) или огнеопасны, например, метан, этилен. Также используются высокие давления и температуры в химических реакторах. Поэтому надо соблюдать все необходимые по меры безопасности, рабочие должны пройти необходимый инструктаж и иметь необходимые допуски к работе с высокими давлениями и токсичными и легкогорючи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-хлорстирол является органическим веществом и производным бензола. Поэтому он, как и другие органические вещества горюч. При  горении выделяют раздражающие или токсичные пары (или газы). Поэтому важно не допускать открытого огня и искр. Тушить горящий о-хлорстирол можно порошком, разбрызгиванием воды, пеной, двуокисью угле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выше 58°C могут образоваться взрывоопасныe смеси состоящие из паров о-хлорстирола и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ожара надо сохранять бочки с веществом охлажденными, обливая их водой или пенными раство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ах выше 58° C применять закрытую систему вентиляции, защищенное от взрыва электро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-хлорстирол является умеренно токсичным, поэтому при работе с ним надо соблюдать осторожность, не допускать попадания капель вещества на незащищенные участки кожи. Следует также соблюдать осторожность и не допускать вдыхания паров ве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бочих зон химических предприятий приняты следующие нормативы содержания 0-хлорстирола в воздух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LV(предельная пороговая концентрация, США) : 50 pp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WA (среднесменная концентрация, США); 75 pp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нормативы: максимально разовая ПДК в воздухе рабочей зоны 50мг/м3. Класс опасности: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лученным данным вещество может</w:t>
      </w:r>
      <w:r>
        <w:rPr>
          <w:rFonts w:cs="Arial"/>
          <w:sz w:val="28"/>
          <w:szCs w:val="20"/>
        </w:rPr>
        <w:t xml:space="preserve"> всасываться в организм при вдыхании паров. Опасное загрязнение воздуха будет достигаться довольно медленно при испарении этого вещества при 20°C. При кратковременном воздействии на организм вещество раздражает глаза и кожу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uk-UA"/>
        </w:rPr>
      </w:pPr>
      <w:r>
        <w:rPr>
          <w:rFonts w:cs="Arial"/>
          <w:sz w:val="28"/>
          <w:szCs w:val="20"/>
        </w:rPr>
        <w:t>Ароматические углеводные токсичны, имеют наркотическое действие, но некоторые могут вызвать возбуждение, судороги. Поступают в организм преимущественно через легкие, на слизистую оболочку и кожу действуют раздражающе. Высокие концентрации ароматических углеводородов, в частности, бензола, могут вызвать потерю сознания, и даже смерть на протяжении нескольких минут. При отравлении высокими концентрациями бензола слизистые оболочки становятся вишнево-красного цвета, а лиц</w:t>
      </w:r>
      <w:r>
        <w:rPr>
          <w:rFonts w:cs="Arial"/>
          <w:sz w:val="28"/>
          <w:szCs w:val="20"/>
          <w:lang w:val="uk-UA"/>
        </w:rPr>
        <w:t xml:space="preserve">о </w:t>
      </w:r>
      <w:r>
        <w:rPr>
          <w:rFonts w:cs="Arial"/>
          <w:sz w:val="28"/>
          <w:szCs w:val="20"/>
        </w:rPr>
        <w:t>–</w:t>
      </w:r>
      <w:r>
        <w:rPr>
          <w:rFonts w:cs="Arial"/>
          <w:sz w:val="28"/>
          <w:szCs w:val="20"/>
          <w:lang w:val="uk-UA"/>
        </w:rPr>
        <w:t xml:space="preserve"> </w:t>
      </w:r>
      <w:r>
        <w:rPr>
          <w:rFonts w:cs="Arial"/>
          <w:sz w:val="28"/>
          <w:szCs w:val="20"/>
        </w:rPr>
        <w:t>земленисто-</w:t>
      </w:r>
      <w:r>
        <w:rPr>
          <w:rFonts w:cs="Arial"/>
          <w:sz w:val="28"/>
          <w:szCs w:val="20"/>
          <w:lang w:val="uk-UA"/>
        </w:rPr>
        <w:t xml:space="preserve"> </w:t>
      </w:r>
      <w:r>
        <w:rPr>
          <w:rFonts w:cs="Arial"/>
          <w:sz w:val="28"/>
          <w:szCs w:val="20"/>
        </w:rPr>
        <w:t>синюшнього</w:t>
      </w:r>
      <w:r>
        <w:rPr>
          <w:rFonts w:cs="Arial"/>
          <w:sz w:val="28"/>
          <w:szCs w:val="20"/>
          <w:lang w:val="uk-UA"/>
        </w:rPr>
        <w:t xml:space="preserve"> цвета</w:t>
      </w:r>
      <w:r>
        <w:rPr>
          <w:rFonts w:cs="Arial"/>
          <w:sz w:val="28"/>
          <w:szCs w:val="20"/>
        </w:rPr>
        <w:t>. Меньшие концентрации вызывают возбуждение, галлюцинации, а потом сонливость</w:t>
      </w:r>
      <w:r>
        <w:rPr>
          <w:rFonts w:cs="Arial"/>
          <w:sz w:val="28"/>
          <w:szCs w:val="20"/>
          <w:lang w:val="uk-UA"/>
        </w:rPr>
        <w:t>,</w:t>
      </w:r>
      <w:r>
        <w:rPr>
          <w:rFonts w:cs="Arial"/>
          <w:sz w:val="28"/>
          <w:szCs w:val="20"/>
        </w:rPr>
        <w:t xml:space="preserve"> общую слабость, дурноту, рвоту, потерю сознания. Появляются подергивания, которые переходят в судороги. Повреждаются кроветворные орг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Вдыхание паров о-хлорстирола приводит к головокружению, чувству слабости, жалобам на головной боль, потере сознания, синюшности лица, возможны перебои в работе сердца. При отравлении необходимо вывести пострадавшего на чистый воздух или в хорошо вентилируемое помещение. Вызвать медицинскую помощь. В случае ослабления или остановки дыхания</w:t>
      </w:r>
      <w:r>
        <w:rPr>
          <w:rFonts w:cs="Arial"/>
          <w:sz w:val="28"/>
          <w:szCs w:val="20"/>
          <w:lang w:val="uk-UA"/>
        </w:rPr>
        <w:t xml:space="preserve"> </w:t>
      </w:r>
      <w:r>
        <w:rPr>
          <w:rFonts w:cs="Arial"/>
          <w:sz w:val="28"/>
          <w:szCs w:val="20"/>
        </w:rPr>
        <w:t xml:space="preserve">– искусственная вентиляция легких, покой, согревание тела, горчичники на руки и ноги, оксигенотерапия. Внутривенно вводят глюкозу (30 – 40 мл 40 % раствора), проводят витаминотерапию (цианокобаламин - до 1000 мкг, 5 % раствор тиамина хлорида и пиридоксин гидрохлорида – до 3 мл внутривенно. При возбуждении назначают успокоительные средства, а также средства, которые нормализуют дыхание и деятельность сердечно-сосудистой системы. При отравлении через рот промывают желудок, дают адсорбенты (активированный уголь), солевое слабительное. Рвотные средства противопоказаны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ля недопущения отравлений использовать средства защиты органов дыхания, респираторы и противогазы. При больших концентрациях – противогаз</w:t>
      </w:r>
      <w:r>
        <w:rPr>
          <w:rFonts w:cs="Arial"/>
          <w:sz w:val="28"/>
          <w:szCs w:val="20"/>
          <w:lang w:val="uk-UA"/>
        </w:rPr>
        <w:t xml:space="preserve"> </w:t>
      </w:r>
      <w:r>
        <w:rPr>
          <w:rFonts w:cs="Arial"/>
          <w:sz w:val="28"/>
          <w:szCs w:val="20"/>
        </w:rPr>
        <w:t>с принудительной подач</w:t>
      </w:r>
      <w:r>
        <w:rPr>
          <w:rFonts w:cs="Arial"/>
          <w:sz w:val="28"/>
          <w:szCs w:val="20"/>
          <w:lang w:val="uk-UA"/>
        </w:rPr>
        <w:t>ей</w:t>
      </w:r>
      <w:r>
        <w:rPr>
          <w:rFonts w:cs="Arial"/>
          <w:sz w:val="28"/>
          <w:szCs w:val="20"/>
        </w:rPr>
        <w:t xml:space="preserve"> воздух</w:t>
      </w:r>
      <w:r>
        <w:rPr>
          <w:rFonts w:cs="Arial"/>
          <w:sz w:val="28"/>
          <w:szCs w:val="20"/>
          <w:lang w:val="uk-UA"/>
        </w:rPr>
        <w:t>а</w:t>
      </w:r>
      <w:r>
        <w:rPr>
          <w:rFonts w:cs="Arial"/>
          <w:sz w:val="28"/>
          <w:szCs w:val="20"/>
        </w:rPr>
        <w:t>. При небольш</w:t>
      </w:r>
      <w:r>
        <w:rPr>
          <w:rFonts w:cs="Arial"/>
          <w:sz w:val="28"/>
          <w:szCs w:val="20"/>
          <w:lang w:val="uk-UA"/>
        </w:rPr>
        <w:t xml:space="preserve">их </w:t>
      </w:r>
      <w:r>
        <w:rPr>
          <w:rFonts w:cs="Arial"/>
          <w:sz w:val="28"/>
          <w:szCs w:val="20"/>
        </w:rPr>
        <w:t>концентрациях</w:t>
      </w:r>
      <w:r>
        <w:rPr>
          <w:rFonts w:cs="Arial"/>
          <w:sz w:val="28"/>
          <w:szCs w:val="20"/>
          <w:lang w:val="uk-UA"/>
        </w:rPr>
        <w:t xml:space="preserve"> </w:t>
      </w:r>
      <w:r>
        <w:rPr>
          <w:rFonts w:cs="Arial"/>
          <w:sz w:val="28"/>
          <w:szCs w:val="20"/>
        </w:rPr>
        <w:t xml:space="preserve">– противогаз марки А или М. Спецодежа хлопчатобумажная с хлорвиниловым покрытием. При работе использовать безискровой инструмент и такие же фонар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uk-UA"/>
        </w:rPr>
      </w:pPr>
      <w:r>
        <w:rPr>
          <w:rFonts w:cs="Arial"/>
          <w:sz w:val="28"/>
          <w:szCs w:val="20"/>
        </w:rPr>
        <w:t>При попадании о-хлорстирола на открытую кожу наступает покраснение последней. Для лечения и профилактики дальнейшего отравления пораженные участки промыть теплой водой с мылом. Для профилактики использовать в работе с веществом защитную одежду или хотя бы защитные перчатки и очки, особо следует опасаться попадания вещества на слизистые оболочки глаз и ротовой полости. Для лечения используется промывание большим количеством воды в течение нескольких минут (снять контактные линзы, если это не трудно), затем доставить к врач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Хранение вещества допускается только в защищенном от огня месте. Хранить в хорошо проветриваемом помещении. На холоде. Хранение допускается только в стабилизированном состоянии.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17"/>
        </w:rPr>
      </w:pPr>
      <w:r>
        <w:rPr>
          <w:rFonts w:cs="Arial"/>
          <w:sz w:val="28"/>
          <w:szCs w:val="20"/>
        </w:rPr>
        <w:t>При ликвидации утечек надо немедленно удалить все источники огня. В помещении создать хорошо вентилированную атмосферу и не допускать возникновения опасных концентраций 0-хлорстирола. Поскольку это может привести в возможности взрыва паро – воздушной смеси. Собрать подтекающую жидкость в герметичные контейнеры. Засыпать оставшуюся жидкость песком или инертным абсорбентом, собрать и удалить его в безопасное место.  При работе необходимо использовать дополнительную личную защиту: фильтрующий респиратор для органических газов и паров, а также спецодежд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было детально рассмотрено производство такого вещества как о-хлорстирол из метана. Мы рассмотрели основные этапы его получения, особенности производства и технологические сх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получение о-хлорстирола из метана – это довольно сложный и многостадийный химический процесс. И надо отметить что в наше время бензол чаще получают не из метана, а из каменноугольной смолы при коксировании угля или из продуктов каталитического риформинга нефти при ее переработке. Получение бензола из метана возможно и в некоторых странах (США, Германия) существуют опытные установки по его получению, но они не настолько экономически выгодны для массового использования. Пока что бензола и его производных для промышленного использования хватает и при использовании старых методов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ние производства пластиков, синтетических волокон и каучуков (особенно с улучшенными свойствами, кислотоустойчивых материалов для химической промышленности)  в будущем может привести к необходимости расширить сырьевую базу для получения бензола, тогда-то производство последнего из метана природного газа и станет востребованным. Тогда – то и будет практически осуществлен тот путь получения о-хлорстирола, который найдет свое применение в производстве новых марок кислото- и морозоустойчивых каучуков, искусственных волокон и пластмас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о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инка Н. Л. Общая химия. – Л.: Химия, 1988. – 702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инович В. А., Хавин З. Я. Краткий химический справочник. – Л.: Химия, 1978. – 331 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имия: Справочное издание/ под ред. В. Шретер, К.-Х, Лаутеншлегер, Х. Бибрак и др.: Пер. с нем. – М.: Химия, 1989.– 648 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имическая энциклопедия в 5 т. / под ред. И. Л. Кнунянца. – М.: Советская энциклопедия, 1990.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Лебедев Н.Н. </w:t>
      </w:r>
      <w:r>
        <w:rPr>
          <w:sz w:val="28"/>
          <w:szCs w:val="28"/>
        </w:rPr>
        <w:t>Химия и технология основного органического и нефтехимического синтеза. – М.: Химия, 1988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Ошанина О.В., Брук Л.Г., Темкин О.Н.</w:t>
      </w:r>
      <w:r>
        <w:rPr>
          <w:sz w:val="28"/>
          <w:szCs w:val="28"/>
        </w:rPr>
        <w:t xml:space="preserve"> Альтернативные методы получения продуктов основного органического синтеза. – М.:МИТХТ, 2002</w:t>
      </w:r>
      <w:r>
        <w:rPr>
          <w:sz w:val="28"/>
          <w:szCs w:val="28"/>
          <w:lang w:val="uk-UA"/>
        </w:rPr>
        <w:t>.</w:t>
      </w:r>
    </w:p>
    <w:sectPr>
      <w:footerReference w:type="default" r:id="rId3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0404E"/>
      <w:sz w:val="17"/>
      <w:szCs w:val="17"/>
    </w:rPr>
  </w:style>
  <w:style w:type="paragraph" w:styleId="Tbc">
    <w:name w:val="tb_c"/>
    <w:basedOn w:val="Normal"/>
    <w:qFormat/>
    <w:pPr>
      <w:pBdr>
        <w:top w:val="single" w:sz="6" w:space="0" w:color="B4D7E8"/>
        <w:left w:val="single" w:sz="6" w:space="0" w:color="B4D7E8"/>
        <w:bottom w:val="single" w:sz="6" w:space="0" w:color="B4D7E8"/>
        <w:right w:val="single" w:sz="6" w:space="0" w:color="B4D7E8"/>
      </w:pBdr>
    </w:pPr>
    <w:rPr>
      <w:rFonts w:ascii="Verdana" w:hAnsi="Verdana" w:cs="Verdana"/>
      <w:color w:val="FFFFFF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5.jpeg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7:00Z</dcterms:created>
  <dc:creator>Андрей</dc:creator>
  <dc:description/>
  <cp:keywords/>
  <dc:language>en-US</dc:language>
  <cp:lastModifiedBy>Mage</cp:lastModifiedBy>
  <dcterms:modified xsi:type="dcterms:W3CDTF">2011-10-07T02:17:00Z</dcterms:modified>
  <cp:revision>2</cp:revision>
  <dc:subject/>
  <dc:title>О-хлорстирол</dc:title>
</cp:coreProperties>
</file>