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Федеральное агентство по образованию Российской Федерации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Южно-Ураль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"Автотракторный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"Эксплуатация автомобильного транспор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"ТКМ (материаловедение)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"Пластические масс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Работу выполнил</w:t>
      </w:r>
    </w:p>
    <w:p>
      <w:pPr>
        <w:pStyle w:val="TextBody"/>
        <w:tabs>
          <w:tab w:val="clear" w:pos="708"/>
          <w:tab w:val="left" w:pos="7494" w:leader="none"/>
        </w:tabs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студент группы: АТ-261</w:t>
      </w:r>
    </w:p>
    <w:p>
      <w:pPr>
        <w:pStyle w:val="TextBody"/>
        <w:tabs>
          <w:tab w:val="clear" w:pos="708"/>
          <w:tab w:val="left" w:pos="7494" w:leader="none"/>
        </w:tabs>
        <w:suppressAutoHyphens w:val="true"/>
        <w:spacing w:lineRule="auto" w:line="360"/>
        <w:ind w:firstLine="5670"/>
        <w:rPr>
          <w:sz w:val="28"/>
        </w:rPr>
      </w:pPr>
      <w:r>
        <w:rPr>
          <w:sz w:val="28"/>
        </w:rPr>
        <w:t>Агеев П. И.</w:t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center"/>
        <w:rPr>
          <w:sz w:val="28"/>
          <w:szCs w:val="20"/>
          <w:lang w:val="en-US"/>
        </w:rPr>
      </w:pPr>
      <w:r>
        <w:rPr>
          <w:sz w:val="28"/>
          <w:szCs w:val="20"/>
        </w:rPr>
        <w:t>Челябинск 2010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40"/>
          <w:lang w:val="en-US"/>
        </w:rPr>
      </w:pPr>
      <w:r>
        <w:rPr>
          <w:sz w:val="28"/>
          <w:szCs w:val="40"/>
        </w:rPr>
        <w:t>Содержание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бщая характеристика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Термопласты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Реактопласты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Свойства и применение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рмин "пластические массы" появился в конце 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 xml:space="preserve"> в. Первые промышленные материалы были изготовлены на основе нитроцеллюлозы (1862-65) и казеина (1897). Развитие современных реактопластов началось с разработки фенопластов (Л. Бакеланд, 1907-08) и аминопластов (Г. Поллак, 1921), термопластов-с синтеза полистирола (1930), поливинилхлорида (1937), полиэтилена (1938-39). В России производство пластических масс начало складываться приблизительно в 1914 и достигло 5,03 млн. т/год (1986); научые основы и организационные начала связаны с именами Г.С. Петрова, A.M. Настюкова, А.А. Ваншейдта, С.H. Ушакова, И. П. Лосева и др. Современная промышленность </w:t>
      </w:r>
      <w:r>
        <w:rPr>
          <w:bCs/>
          <w:iCs/>
          <w:sz w:val="28"/>
          <w:szCs w:val="28"/>
        </w:rPr>
        <w:t>пластических масс</w:t>
      </w:r>
      <w:r>
        <w:rPr>
          <w:iCs/>
          <w:sz w:val="28"/>
          <w:szCs w:val="28"/>
        </w:rPr>
        <w:t xml:space="preserve"> включает большой ассортимент материалов на основе разнообразных связующих и наполнителей. Рост мирового производства пластических масс идет высокими темпами (около 20% в год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Пластические массы применяют во всех отраслях промышленности и сельского хозяйства в качестве материалов конструкционного, защитного, электротехнического, декоративного, фрикционного и антифрикционного назнач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Общая характеристик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стические массы</w:t>
      </w:r>
      <w:r>
        <w:rPr>
          <w:sz w:val="28"/>
          <w:szCs w:val="28"/>
        </w:rPr>
        <w:t xml:space="preserve"> (пластмассы, пластики) – полимерные материалы, формуемые в изделия в пластическом или вязкотекучем состоянии обычно при повышенной температуре и под давлением. В обычных условиях находятся в твердом стеклообразном или кристаллическом состоянии. Помимо полимера могут содержать твердые или газообразные </w:t>
      </w:r>
      <w:r>
        <w:rPr>
          <w:iCs/>
          <w:sz w:val="28"/>
          <w:szCs w:val="28"/>
        </w:rPr>
        <w:t xml:space="preserve">наполнители </w:t>
      </w:r>
      <w:r>
        <w:rPr>
          <w:sz w:val="28"/>
          <w:szCs w:val="28"/>
        </w:rPr>
        <w:t xml:space="preserve">и различные модифицирующие добавки, улучшающие технологические и(или) эксплуатационные свойства, снижающие стоимость и изменяющие внешний вид изделий. В зависимости от природы твердого наполнителя различают асбопластики. боропластики. графитопласты, металлополимеры. органопластики. стеклопластики. углепластики. </w:t>
      </w: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>, содержащие твердые наполнители в виде дисперсных частиц различной формы (например, сферической, игольчатой, волокнистой, пластинчатой, чешуйчатой) и размеров, распределенных в полимерной матрице (связующем), называемые дисперсно-наполненными. Пластические массы, содержащие наполнители волокнистого типа в виде ткани, бумаги, жгута, ленты, нити и др., образующие прочную непрерывную фазу в полимерной матрице, называются армированным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 xml:space="preserve"> могут также сочетаться твердые дисперсные и(или) непрерывные наполнители одинаковой или различной природы (так называемые гибридные, или комбинированные, наполнители). Содержание твердого наполнителя в дисперсно-наполненных </w:t>
      </w:r>
      <w:r>
        <w:rPr>
          <w:bCs/>
          <w:sz w:val="28"/>
          <w:szCs w:val="28"/>
        </w:rPr>
        <w:t>пластических массах</w:t>
      </w:r>
      <w:r>
        <w:rPr>
          <w:sz w:val="28"/>
          <w:szCs w:val="28"/>
        </w:rPr>
        <w:t xml:space="preserve"> обычно изменяется в пределах 30-70% по объему, в армированных - от 50 до 80%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>, содержащие в качестве наполнителя газ или полые органические либо неорганические частицы, относят к пенопластом. которые также м. б. дисперсно-наполненными или армированны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дифицирующие добавки вводят в </w:t>
      </w: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 xml:space="preserve"> в небольших количествах для регулирования состава, структуры и свойств полимерной фазы или границы раздела фаз полимер - наполнитель. Для регулирования вязкости на стадиях получения и переработки </w:t>
      </w: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 xml:space="preserve"> используют инертные или активные растворители, разбавители и загустители, для снижения температур стеклования, текучести и </w:t>
      </w:r>
      <w:r>
        <w:rPr>
          <w:iCs/>
          <w:sz w:val="28"/>
          <w:szCs w:val="28"/>
        </w:rPr>
        <w:t xml:space="preserve">хрупкости-пластификаторы, </w:t>
      </w:r>
      <w:r>
        <w:rPr>
          <w:sz w:val="28"/>
          <w:szCs w:val="28"/>
        </w:rPr>
        <w:t xml:space="preserve">для повышения хим., термо- и светостойкости - антиоксиданты. Термо- и светостабилизаторы – для снижения горючести, </w:t>
      </w:r>
      <w:r>
        <w:rPr>
          <w:iCs/>
          <w:sz w:val="28"/>
          <w:szCs w:val="28"/>
        </w:rPr>
        <w:t xml:space="preserve">антипирены, </w:t>
      </w:r>
      <w:r>
        <w:rPr>
          <w:sz w:val="28"/>
          <w:szCs w:val="28"/>
        </w:rPr>
        <w:t>для окрашивания - пигменты или красители, для снижения электризуемости - антистатики. для улучшения смачивания наполнителя и повышения адгезионного взаимодействия полимер - наполнитель используют ПАВ и аппретирующие ср-ва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типу полимерного компонента и характеру физических и химических превращений, протекающих в нем при получении и переработке и определяющих способ и условия последних, </w:t>
      </w: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 xml:space="preserve"> подразделяют на два принципиально различных класса - термопласты и реактопласт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Термопласт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пласты (ТП) – </w:t>
      </w:r>
      <w:r>
        <w:rPr>
          <w:bCs/>
          <w:sz w:val="28"/>
          <w:szCs w:val="28"/>
        </w:rPr>
        <w:t>пластические массы</w:t>
      </w:r>
      <w:r>
        <w:rPr>
          <w:sz w:val="28"/>
          <w:szCs w:val="28"/>
        </w:rPr>
        <w:t xml:space="preserve"> на основе линейных или разветвленных полимеров, сополимеров и их смесей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братимо переходящих при нагревании в пластическое или вязкотекучее состояние в результате плавления кристаллич. и(или) размягчения аморфной (стеклообразной) фаз. Наиболее распространены ТП на основе гибкоцепных (главным образом карбоцепных) полимеров, сополимеров и их смесей-полиолефинов (</w:t>
      </w:r>
      <w:r>
        <w:rPr>
          <w:iCs/>
          <w:sz w:val="28"/>
          <w:szCs w:val="28"/>
        </w:rPr>
        <w:t>полиэтилена, полипропилена. поли-4-метил-1-пентена), поливинилхлорида, полистирола</w:t>
      </w:r>
      <w:r>
        <w:rPr>
          <w:sz w:val="28"/>
          <w:szCs w:val="28"/>
        </w:rPr>
        <w:t xml:space="preserve">, полиметилметакрилата. поливинилацеталей. производимых в больших объемах и имеющих сравнительно низкую стоимость; они обладают низкими температурами плавления и размягчения, тепло- и термостойкостью. Особое место среди </w:t>
      </w:r>
      <w:r>
        <w:rPr>
          <w:bCs/>
          <w:sz w:val="28"/>
          <w:szCs w:val="28"/>
        </w:rPr>
        <w:t>пластических масс</w:t>
      </w:r>
      <w:r>
        <w:rPr>
          <w:sz w:val="28"/>
          <w:szCs w:val="28"/>
        </w:rPr>
        <w:t xml:space="preserve"> на основе карбоцепных полимеров занимают </w:t>
      </w:r>
      <w:r>
        <w:rPr>
          <w:iCs/>
          <w:sz w:val="28"/>
          <w:szCs w:val="28"/>
        </w:rPr>
        <w:t xml:space="preserve">фторопласты, </w:t>
      </w:r>
      <w:r>
        <w:rPr>
          <w:sz w:val="28"/>
          <w:szCs w:val="28"/>
        </w:rPr>
        <w:t>для которых характерны высокие температуры плавления и уникальные химическая стойкость и термостойкость, антифрикционные свойства. В меньших масштабах используют ТП на основе гетероцепных полимеров, сополимеров и их смесей, например гибкоцепных алифатических и жесткоцепных ароматических простых и сложных полиэфиров</w:t>
      </w:r>
      <w:r>
        <w:rPr>
          <w:iCs/>
          <w:sz w:val="28"/>
          <w:szCs w:val="28"/>
        </w:rPr>
        <w:t>, полиамидов, полиацеталей, полиимидов и полиуретан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фазовому состоянию не содержащие наполнителей (ненаполненные) ТП могут быть одно- и двухфазными аморфными, аморфно-кристаллическими и жидкокристаллическими. К однофазным аморфным ТП относятся полистирол, поли-метакрилаты, полифениленоксиды, которые эксплуатируются в стеклообразном состоянии и обладают высокой хрупкостью. По свойствам им близки стеклообразные аморфно-кристаллич. ТП, имеющие низкую степень кристалличности (менее 25%), например поливинилхлорид, поликарбонаты, полиэтилентере-фталат, и двухфазные аморфные ТП на основе смесей полимеров и привитых сополимеров. например ударопрочный полистирол, АБС-пластики, состоящие из непрерывной стеклообразной и тонкодиспергир. эластичной фаз. Деформац. теплостойкость таких ТП определяет температура стеклования, лежащая в интервале 90-22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C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ристаллические ТП, имеющие высокую степень кристалличности (более 40-50%) и низкую температуру стеклования, например полиолефины. фторопласты, полиформальдегид, алифатич. полиамиды, обычно эксплуатируют при температурах выше температур стеклования, когда аморфные области находятся в эластичном состоянии. Их деформационную теплостойкость определяет температура плавления, лежащая в интервале 110-36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C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П на основе термотропных жидкокристаллических полимеров, например некоторых ароматич. сложных полиэфиров и их сополимеров, состоят из изотропной и анизотропной (чаще всего нематической) фаз. Анизотропная фаза характеризуется самопроизвольной ориентацией выпрямленных макромолекул или их участков и оказывает так называемый эффект самоармирования. Их теплостойкость определяет температура плавления жидкокристаллической фазы, лежащая в пределах 200-25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sz w:val="28"/>
          <w:szCs w:val="28"/>
        </w:rPr>
        <w:t>C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изводят ТП в виде гранул или порошков. Для наполнения с целью снижения стоимости, повышения стабильности формы изделий и улучшения эксплуатационных свойств чаще всего используют коротковолокнистые наполнители органической или неорганической природы и минеральные порошки. Эти наполнители, а также модифицирующие добавки вводят чаще всего при переработке-гранулировании ТП, реже на стадии синтеза полимера. При использовании непрерывных волокнистых наполнителей их пропитывают раствором или расплавом полимера. Применяют также методы пленочной, волоконной или порошковой технологии, в которых наполнитель сочетают с ТП, находящимся в форме пленки, волокна или порошка соотвенно; на стадии формования изделий из таких пластмасс ТП расплавляются и наполнитель пропитывается и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качестве газонаполненных ТП наиболее распространены пенополистирол и пенополивинилхлорид, а также синтактические пластические массы (наполнитель-полые частицы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наполненные и дисперсно-наполненные ТП формуют в изделия и полуфабрикаты (например, прутки, профили, листы) литьем под давлением и экструзией, реже прессованием или спеканием. Изделия из листовых заготовок ТП, в том числе армированных непрерывными наполнителями, изготовляют штамповкой, вакуумным и пневмоформованием. Изделия и полуфабрикаты из ТП можно подвергать механической обработке например, вырубке, резке, сварке, склеиванию и вторичной переработке. Для регулирования структуры ТП и остаточных напряжений в изделиях из них используют дополнительную термообработку (отжиг или закалку). Для снижения ползучести (особенно при повышенных температурах) ТП подвергают также химическому или радиационному сшиванию, приводящему к образованию пространственной сетки. Важный способ повышения деформационно-прочностных свойств ТП, особенно листовых и пленочных – ориентированная вытяж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3</w:t>
      </w:r>
      <w:r>
        <w:rPr>
          <w:bCs/>
          <w:iCs/>
          <w:sz w:val="28"/>
          <w:szCs w:val="28"/>
        </w:rPr>
        <w:t>. Реактопласт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актопласт</w:t>
      </w:r>
      <w:r>
        <w:rPr>
          <w:iCs/>
          <w:sz w:val="28"/>
          <w:szCs w:val="28"/>
        </w:rPr>
        <w:t xml:space="preserve"> (РП – пластические массы на основе жидких или твердых, способных при нагревании переходить в вязкотекучее состояние, реакционноспособных олигомеров (смол), превращающихся в процессе отверждения при повышенной температуре и(или) в присутствии отвердителей в густосетчатые стеклообразные полимеры, необратимо теряющие способность переходить в вязкотекучее состояние. По типу реакционноспособных олигомеров РП подразделяют на фенопласты (на основе фенолоформальдегидных смол), аминопласты (на основе мочевино- и меламино-формальдегидных смол), эпоксипласты (на основе эпоксидных смол), эфиропласты (на основе олигомеров акриловых), имидопласты (на основе олигоимидов или смесей имидообразующих мономеров) и др. Молярная масса олигомеров, тип и количество реакционноспособных групп в них, а также природа и кол-во отвердителя определяют свойства РП на стадиях их получения, переработки в изделия (например, условия, механизм и скорость отверждения, объемные усадки и выделение летучих веществ), а также эксплуатационные свойства изделий. Для регулирования технологических свойств РП наиболее широко используют разбавители, загустители и смазки, а для модификации свойств в отвержденном состоянии - пластификаторы и эластифицирующие добавки (например, жидкие каучуки, простые олигоэфиры), которые вводят в олигомер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наполненные РП сравнительно редко используют как самостоятельные материалы из-за высоких объемных усадок при отверждении смол и возникающих вследствие этого больших усадочных напряжений. Обычно смолы, содержащие модифицирующие добавки, служат связующими наполненных РП. Дисперсно-наполненные РП получают в виде отверждающихся масс совмещением связующего с наполнителем в различных смесителях; такие РП перерабатывают в изделия методами компрессионного или литьевого прессования и литья под давлением, реже заливкой в формы или трансфертам прессованием. Армированные РП получают в виде препрегов предварительно пропитанных связующим непрерывных волокнистых наполнителей. Изделия из таких полуфабрикатов формируют методами намотки, выкладки и протяжки с последующим фиксированием их формы путем отверждения связующего. В других методах заготовки изделия формуют из "сухого" наполнителя, а затем, предварительно вакуумируя, пропитывают их связующим под давлением, после чего уплотняют и отверждаю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 газонаполненных РП наибольшее распространение получили пенофенопласты и пенополиуретан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Основные преимущества РП по сравнению с ТП – более широкие возможности регулирования вязкости, смачивающей и пропитывающей способности связующего; недостатки обусловлены экзотермическими эффектами, объемными усадками и выделением летучих веществ при отверждении и связанными с этим дефектностью и нестабильностью формы изделий и их хрупкостью. Процессы формования изделий из РП обычно более длительны и трудоемки, чем из ТП. На предельных стадиях отверждения РП не способны к повторному формованию и сварке. Соединение деталей из РП производят склеиванием и механическими методами. При низких степенях отверждения РП способны к так называемой химической сварке и при формовке одной детали к друго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4</w:t>
      </w:r>
      <w:r>
        <w:rPr>
          <w:bCs/>
          <w:iCs/>
          <w:sz w:val="28"/>
          <w:szCs w:val="28"/>
        </w:rPr>
        <w:t>. Свойства и примен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изико-механические и другие эксплуатационные свойства ТП и РП различаются в очень широких пределах в зависимости от типа и содержания полимера, наполнителя и модифицирующих добавок. Так, для ненаполненных пластических масс кратковременный модуль упругости при обычных условиях изменяется от 4 ГПа для аморфных стеклообразных до 0,015 ГПа для кристаллических с низкой температурой стеклования, а прочность при растяжении - от 150-200 до 10 МПа соответственно. Плотность ненаполненных пластических масс лежит в пределах 0,85-1,50 г/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и только для фторопластов достигает 2,3 г/с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. В широких пределах различаются также диэлектрические и теплофизические свойства ненаполненных пластических масс. Очень резко изменяются свойства пластических масс при их наполнении – от легких и мягких пенопластов до жестких и прочных бороорганов и углепластиков, значительно превосходящих по прочностным показателям конструкционные металл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достоинства пластических масс – возможность производства деталей сложной формы и полуфабрикатов (пленок, труб, профилей и т.п.) высокопроизводительными, малоэнергоемкими и безотходными методами формования, низкая плотность, устойчивость в агрессивных средах, к воздействиям вибрации и ударных нагрузок, радиационных излучений, атмосферостойкость, высокие оптические и диэлектрические свойства, легкость окрашивания. К недостаткам относятся горючесть, большое тепловое расширение, низкие термо- и теплостойкость, склонность к ползучести и релаксации напряжения, растрескивание под напря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Энциклопедия полимеров, т. 2, M., 1974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ластики конструкционного назначения (реактопласты), под ред. E. Б. Тростянской, M., 1974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Термопласты конструкционного назначения, под ред. E. Б. Тростянско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Справочник но пластическим массам, под ред. В.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. Катаева, 2 изд., т. 1-2,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.. </w:t>
      </w:r>
      <w:r>
        <w:rPr>
          <w:iCs/>
          <w:sz w:val="28"/>
          <w:szCs w:val="28"/>
          <w:lang w:val="en-US"/>
        </w:rPr>
        <w:t>19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19DC6"/>
      <w:sz w:val="18"/>
      <w:szCs w:val="1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0:00Z</dcterms:created>
  <dc:creator>UserXP</dc:creator>
  <dc:description/>
  <cp:keywords/>
  <dc:language>en-US</dc:language>
  <cp:lastModifiedBy>Mage</cp:lastModifiedBy>
  <dcterms:modified xsi:type="dcterms:W3CDTF">2011-10-07T02:20:00Z</dcterms:modified>
  <cp:revision>2</cp:revision>
  <dc:subject/>
  <dc:title>        Содержание:</dc:title>
</cp:coreProperties>
</file>