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ИКЕЛИРОВА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РОМИРОВАНИ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НИКЕЛИРОВА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елированные покрытия обладают рядом ценных свойств: они хорошо полируются, приобретая красивый долго сохраняющейся зеркальный блеск, отличаются стойкостью и хорошо предохраняют металл от корро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 никелевых покрытий серебристо-белый с желтоватым оттенком; они легко полируются, но со временем тускнеют. Покрытия характеризуются мелкокристаллической структурой, хорошим сцеплением со стальной и медной основой и способностью пассивироваться на воздух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елирование широко применяют в качестве декоративного покрытия деталей светильников, предназначенных для освещения общественных и жилых помещ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крытия стальных изделий никелирование часто производят по промежуточному подслою из меди. Иногда применяют трехслойное покрытие никель-медь-никель. В отдельных случаях на слой никеля наносят тонкий слой хрома, при этом образуется покрытие никель-хром. На детали из меди и сплавов на ее основе никель наносят без промежуточного подслоя. Суммарная толщина двух и трехслойных покрытий регламентирована нормалями машиностроения, обычно она составляет 25–30 мк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деталях, предназначенных для работы в условиях влажного тропического климата, толщина покрытия должна составлять не менее 45 мкм. При этом регламентируемая толщина слоя никеля не менее 12–25 мк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лучения блестящих покрытий никелированные детали полируют. В последнее время широко применяют блестящее никелирование, при котором исключается трудоемкая операция механического полирования. Блестящее никелирование достигается при введении в электролит блескообразователей. Однако декоративные качества поверхностей, полированных механическим путем, выше, чем поверхностей, полученных способом блестящего никел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аждение никеля происходит при значительной катодной поляризации, которая зависит от температуры электролита, его концентрации, состава и некоторых других фак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литы для никелирования относительно просты по своему составу. В настоящее время применяют сульфатные, борфтористоводородные и сульфамитные электролиты. На светотехнических заводах используют исключительно сульфатные электролиты, которые позволяют работать с высокими плотностями тока и получать при этом покрытия высокого качества. В состав этих электролитов входят соли, содержащие никель, буферные соединения, стабилизаторы и соли, способствующие растворению ан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оинствами этих электролитов являются недефицитность компонентов, высокая устойчивость и невысокая агрессивности. Электролиты допускают в своем составе высокую концентрацию соли никеля, что позволяет увеличивать катодную плотность тока и, следовательно, повышать производительность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льфатные электролиты обладают высокой электропроводностью и хорошей рассеивающей способн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е применение получил электролит следующего состава, г/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iSO</w:t>
      </w:r>
      <w:r>
        <w:rPr/>
        <w:t>4·7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240–25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aCl</w:t>
      </w:r>
      <w:r>
        <w:rPr/>
        <w:t>*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22,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3</w:t>
      </w:r>
      <w:r>
        <w:rPr>
          <w:lang w:val="en-US"/>
        </w:rPr>
        <w:t>BO</w:t>
      </w:r>
      <w:r>
        <w:rPr/>
        <w:t>3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3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Или </w:t>
      </w:r>
      <w:r>
        <w:rPr>
          <w:lang w:val="en-US"/>
        </w:rPr>
        <w:t>NiCl</w:t>
      </w:r>
      <w:r>
        <w:rPr/>
        <w:t>2·6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t xml:space="preserve"> – 45 г/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елирование проводят при температуре 60°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=5,6÷6,2 и катодной плотности тока 3–4 </w:t>
      </w:r>
      <w:r>
        <w:rPr>
          <w:lang w:val="en-US"/>
        </w:rPr>
        <w:t>A</w:t>
      </w:r>
      <w:r>
        <w:rPr/>
        <w:t xml:space="preserve">/д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состава ванны и режима ее работы можно получить покрытия, обладающие различной степенью блескости. Для этих целей разработано несколько электролитов, составы которых приведены ниже, г/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атового покрыт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iSO</w:t>
      </w:r>
      <w:r>
        <w:rPr/>
        <w:t>4·7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180–20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a</w:t>
      </w:r>
      <w:r>
        <w:rPr/>
        <w:t>2</w:t>
      </w:r>
      <w:r>
        <w:rPr>
          <w:lang w:val="en-US"/>
        </w:rPr>
        <w:t>SO</w:t>
      </w:r>
      <w:r>
        <w:rPr/>
        <w:t>4·10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80–10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3</w:t>
      </w:r>
      <w:r>
        <w:rPr>
          <w:lang w:val="en-US"/>
        </w:rPr>
        <w:t>BO</w:t>
      </w:r>
      <w:r>
        <w:rPr/>
        <w:t>3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30–3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aCl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5–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елируют при температуре 25–30°</w:t>
      </w:r>
      <w:r>
        <w:rPr>
          <w:lang w:val="en-US"/>
        </w:rPr>
        <w:t>C</w:t>
      </w:r>
      <w:r>
        <w:rPr/>
        <w:t xml:space="preserve">, на катодной плотности тока 0,5–1,0 </w:t>
      </w:r>
      <w:r>
        <w:rPr>
          <w:lang w:val="en-US"/>
        </w:rPr>
        <w:t>A</w:t>
      </w:r>
      <w:r>
        <w:rPr/>
        <w:t xml:space="preserve">/дм2 и </w:t>
      </w:r>
      <w:r>
        <w:rPr>
          <w:lang w:val="en-US"/>
        </w:rPr>
        <w:t>pH</w:t>
      </w:r>
      <w:r>
        <w:rPr/>
        <w:t xml:space="preserve">=5,0÷5,5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лублестящего покры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нокислый никель </w:t>
      </w:r>
      <w:r>
        <w:rPr>
          <w:lang w:val="en-US"/>
        </w:rPr>
        <w:t>NiSO</w:t>
      </w:r>
      <w:r>
        <w:rPr/>
        <w:t>4·7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lang w:val="uk-UA"/>
        </w:rPr>
        <w:tab/>
        <w:tab/>
        <w:tab/>
        <w:tab/>
        <w:tab/>
      </w:r>
      <w:r>
        <w:rPr/>
        <w:t>200–3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слота борная 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BO</w:t>
      </w:r>
      <w:r>
        <w:rPr/>
        <w:t>3</w:t>
      </w:r>
      <w:r>
        <w:rPr>
          <w:lang w:val="uk-UA"/>
        </w:rPr>
        <w:tab/>
        <w:tab/>
        <w:tab/>
        <w:tab/>
        <w:tab/>
        <w:tab/>
        <w:tab/>
      </w:r>
      <w:r>
        <w:rPr/>
        <w:t>30</w:t>
      </w:r>
    </w:p>
    <w:p>
      <w:pPr>
        <w:pStyle w:val="Normal"/>
        <w:widowControl w:val="false"/>
        <w:autoSpaceDE w:val="false"/>
        <w:ind w:firstLine="709"/>
        <w:rPr/>
      </w:pPr>
      <w:r>
        <w:rPr/>
        <w:t>2,6–2,7-Дисульфонафталиновая кислота</w:t>
      </w:r>
      <w:r>
        <w:rPr>
          <w:lang w:val="uk-UA"/>
        </w:rPr>
        <w:tab/>
        <w:tab/>
        <w:tab/>
        <w:tab/>
      </w:r>
      <w:r>
        <w:rPr/>
        <w:t>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тористый натрий </w:t>
      </w:r>
      <w:r>
        <w:rPr>
          <w:lang w:val="en-US"/>
        </w:rPr>
        <w:t>NaF</w:t>
      </w:r>
      <w:r>
        <w:rPr>
          <w:lang w:val="uk-UA"/>
        </w:rPr>
        <w:tab/>
        <w:tab/>
        <w:tab/>
        <w:tab/>
        <w:tab/>
        <w:tab/>
        <w:tab/>
      </w:r>
      <w:r>
        <w:rPr/>
        <w:t>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лористый натрий </w:t>
      </w:r>
      <w:r>
        <w:rPr>
          <w:lang w:val="en-US"/>
        </w:rPr>
        <w:t>NaCl</w:t>
      </w:r>
      <w:r>
        <w:rPr>
          <w:lang w:val="uk-UA"/>
        </w:rPr>
        <w:tab/>
        <w:tab/>
        <w:tab/>
        <w:tab/>
        <w:tab/>
        <w:tab/>
      </w:r>
      <w:r>
        <w:rPr/>
        <w:t>7–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елирование ведут при температуре 20–35°</w:t>
      </w:r>
      <w:r>
        <w:rPr>
          <w:lang w:val="en-US"/>
        </w:rPr>
        <w:t>C</w:t>
      </w:r>
      <w:r>
        <w:rPr/>
        <w:t xml:space="preserve">, катодной плотности тока 1–2 </w:t>
      </w:r>
      <w:r>
        <w:rPr>
          <w:lang w:val="en-US"/>
        </w:rPr>
        <w:t>A</w:t>
      </w:r>
      <w:r>
        <w:rPr/>
        <w:t xml:space="preserve">/дм2 и </w:t>
      </w:r>
      <w:r>
        <w:rPr>
          <w:lang w:val="en-US"/>
        </w:rPr>
        <w:t>pH</w:t>
      </w:r>
      <w:r>
        <w:rPr/>
        <w:t xml:space="preserve">=5,5÷5,8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блестящего покры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ель сернокислый (гидрат) </w:t>
      </w:r>
      <w:r>
        <w:rPr>
          <w:lang w:val="uk-UA"/>
        </w:rPr>
        <w:tab/>
        <w:tab/>
        <w:tab/>
        <w:tab/>
        <w:tab/>
      </w:r>
      <w:r>
        <w:rPr/>
        <w:t>260–3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ель хлористый (гидрат) </w:t>
      </w:r>
      <w:r>
        <w:rPr>
          <w:lang w:val="uk-UA"/>
        </w:rPr>
        <w:tab/>
        <w:tab/>
        <w:tab/>
        <w:tab/>
        <w:tab/>
        <w:tab/>
      </w:r>
      <w:r>
        <w:rPr/>
        <w:t>40–6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рная кислота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30–3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харин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0,8–1,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,4–бутиндиол (в пересчете на 100%) </w:t>
      </w:r>
      <w:r>
        <w:rPr>
          <w:lang w:val="uk-UA"/>
        </w:rPr>
        <w:tab/>
        <w:tab/>
        <w:tab/>
        <w:tab/>
      </w:r>
      <w:r>
        <w:rPr/>
        <w:t>0,12–0,1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талимид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0,08–0,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чая температура никелирования 50–60°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 электролита 3,5–5, плотность катодного тока при интенсивном перемешивании и непрерывной фильтрации 2–12 </w:t>
      </w:r>
      <w:r>
        <w:rPr>
          <w:lang w:val="en-US"/>
        </w:rPr>
        <w:t>A</w:t>
      </w:r>
      <w:r>
        <w:rPr/>
        <w:t xml:space="preserve">/дм2, плотность анодного тока 1–2 </w:t>
      </w:r>
      <w:r>
        <w:rPr>
          <w:lang w:val="en-US"/>
        </w:rPr>
        <w:t>A</w:t>
      </w:r>
      <w:r>
        <w:rPr/>
        <w:t xml:space="preserve">/д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ью никелирования является узкий диапазон кислотности электролита, плотности тока и темпер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ддержания состава электролита в требуемых пределах в него вводят буферные соединения, в качестве которых чаще всего используют борную кислоту или смесь борной кислоты с фтористым натрием. В некоторых электролитах в качестве буферных соединений используют лимонную, винную, уксусную кислоту или их щелочные со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ью никелевых покрытий является их пористость. В отдельных случаях на поверхности могут появляться точечные пятна, так называемый "питтинг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едотвращения питтинга применяют интенсивное воздушное перемешивание ванн и встряхивание подвесок с укрепленными на них деталями. Уменьшению питтинга способствует введение в электролит понизителей поверхностного натяжения или смачивающих веществ, в качестве которых применяют лаурилсульфат натрия, алкилсульфат натрия и другие сульф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ечественная промышленность выпускает хорошее антипиттинговое моющее средство "Прогресс", которое добавляют в ванну в количестве 0,5 мг/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елирование очень чувствительно к посторонним примесям, которые попадают в раствор с поверхности деталей или за счет анодного растворения. При никелировании стальных де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лей раствор засоряется примесями железа, а при покрытии сплавов на основе меди – ее примесями. Удаление примесей осуществляют путем подщелачивания раствора карбонатом или гидроокисью ник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ческие загрязняющие вещества, способствующие питтингу, удаляют при кипячении раствора. Иногда применяют тонирование никелированных деталей. При этом получают цветные поверхности, обладающие металлическим блес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ирование осуществляют химическим или электрохимическим способом. Сущность его заключается в образовании на поверхности никелиевого покрытия тонкой пленки, в которой происходит интерференция света. Такие пленки получают путем нанесения на никелированные поверхности органических покрытий толщиной несколько микрометров, для чего детали обрабатывают в специальных раство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рошими декоративными качествами обладают черные никелевые покрытия. Эти покрытия получают в электролитах, в которые дополнительно к сульфатам никеля добавляют сульфаты ци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электролита для черного никелирования следующий, г/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льфат никеля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40–5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льфат цинка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20–3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анистый калий</w:t>
      </w:r>
      <w:r>
        <w:rPr>
          <w:lang w:val="uk-UA"/>
        </w:rPr>
        <w:tab/>
        <w:tab/>
        <w:tab/>
        <w:tab/>
        <w:tab/>
        <w:tab/>
        <w:tab/>
      </w:r>
      <w:r>
        <w:rPr/>
        <w:t>25–3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нокислый аммоний</w:t>
      </w:r>
      <w:r>
        <w:rPr>
          <w:lang w:val="uk-UA"/>
        </w:rPr>
        <w:tab/>
        <w:tab/>
        <w:tab/>
        <w:tab/>
        <w:tab/>
        <w:tab/>
        <w:tab/>
      </w:r>
      <w:r>
        <w:rPr/>
        <w:t>12–1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елирование ведут при температуре 18–35°</w:t>
      </w:r>
      <w:r>
        <w:rPr>
          <w:lang w:val="en-US"/>
        </w:rPr>
        <w:t>C</w:t>
      </w:r>
      <w:r>
        <w:rPr/>
        <w:t xml:space="preserve">, катодной плотности тока 0,1 </w:t>
      </w:r>
      <w:r>
        <w:rPr>
          <w:lang w:val="en-US"/>
        </w:rPr>
        <w:t>A</w:t>
      </w:r>
      <w:r>
        <w:rPr/>
        <w:t xml:space="preserve">/дм2 и </w:t>
      </w:r>
      <w:r>
        <w:rPr>
          <w:lang w:val="en-US"/>
        </w:rPr>
        <w:t>pH</w:t>
      </w:r>
      <w:r>
        <w:rPr/>
        <w:t xml:space="preserve">=5,0÷5,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 ХРОМИРОВА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мовые покрытия обладают высокими твердостью и износостойкостью, низким коэффициентом трения, стойки к действию ртути, прочно сцепляются с основным металлом, а также химически и нагревостой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готовлении светильников хромирование применяют для получения защитно-декоративных покрытий, а также в качестве отражающих покрытий при изготовлении зеркальных отраж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мирование производят по предварительно нанесенному подслою медь-никель или никель-медь-никель. Толщина слоя хрома при таком покрытии обычно не превышает 1 мкм. При изготовлении отражателей хромирование в настоящее время вытесняется другими способами покрытия, однако на некоторых заводах он еще применяется для изготовления отражателей зеркальных светиль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м обладает хорошим сцеплением с никелем, медью, латунью и другими материалами, на которые выполняют осаждение, однако при осаждении других металлов на хромовое покрытие всегда наблюдается плохое сцеп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ительным свойством покрытий из хрома является то, что детали получаются блестящими непосредственно в гальванических ваннах, для этого не требуется их полировать механическим путем. Наряду с этим хромирование отличается от других гальванических процессов более жесткими требованиями к режиму работы ванн. Незначительные отклонения от требуемой плотности тока, температуры электролита и других параметров неизбежно приводят к ухудшению покрытий и массовому бра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еивающая способность хромовых электролитов невысокая, что приводит к плохому покрытию внутренних поверхностей и углублений деталей. Для повышения равномерности покрытий применяют специальные подвески и дополнительные эк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хромирования используют растворы хромового ангидрида с добавкой серной кисл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ышленное применение нашли три типа электролитов: разбавленные, универсальные и концентрированные (табл.1). Для получения декоративных покрытий и для получения отражателей используют концентрированный электролит. При хромировании применяют нерастворимые свинцовые аноды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 – Составы электролитов для хромирования</w:t>
      </w:r>
    </w:p>
    <w:tbl>
      <w:tblPr>
        <w:tblW w:w="6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31"/>
        <w:gridCol w:w="1249"/>
        <w:gridCol w:w="1185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мпоненты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ставы электролита, г/л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збавлен-</w:t>
            </w:r>
          </w:p>
          <w:p>
            <w:pPr>
              <w:pStyle w:val="Style20"/>
              <w:rPr/>
            </w:pPr>
            <w:r>
              <w:rPr/>
              <w:t>н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ниверсаль-</w:t>
            </w:r>
          </w:p>
          <w:p>
            <w:pPr>
              <w:pStyle w:val="Style20"/>
              <w:rPr/>
            </w:pPr>
            <w:r>
              <w:rPr/>
              <w:t>н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нцентри-</w:t>
            </w:r>
          </w:p>
          <w:p>
            <w:pPr>
              <w:pStyle w:val="Style20"/>
              <w:rPr/>
            </w:pPr>
            <w:r>
              <w:rPr/>
              <w:t>рованног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ромовый ангидрид</w:t>
            </w:r>
          </w:p>
          <w:p>
            <w:pPr>
              <w:pStyle w:val="Style20"/>
              <w:rPr/>
            </w:pPr>
            <w:r>
              <w:rPr/>
              <w:t>серная кислота</w:t>
            </w:r>
          </w:p>
          <w:p>
            <w:pPr>
              <w:pStyle w:val="Style20"/>
              <w:rPr/>
            </w:pPr>
            <w:r>
              <w:rPr/>
              <w:t>катодная плотность тока, А/дм2</w:t>
            </w:r>
          </w:p>
          <w:p>
            <w:pPr>
              <w:pStyle w:val="Style20"/>
              <w:rPr/>
            </w:pPr>
            <w:r>
              <w:rPr/>
              <w:t>температура раствора, °С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0</w:t>
            </w:r>
          </w:p>
          <w:p>
            <w:pPr>
              <w:pStyle w:val="Style20"/>
              <w:rPr/>
            </w:pPr>
            <w:r>
              <w:rPr/>
              <w:t>1,5</w:t>
            </w:r>
          </w:p>
          <w:p>
            <w:pPr>
              <w:pStyle w:val="Style20"/>
              <w:rPr/>
            </w:pPr>
            <w:r>
              <w:rPr/>
              <w:t>45–100</w:t>
            </w:r>
          </w:p>
          <w:p>
            <w:pPr>
              <w:pStyle w:val="Style20"/>
              <w:rPr/>
            </w:pPr>
            <w:r>
              <w:rPr/>
              <w:t>55–60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0</w:t>
            </w:r>
          </w:p>
          <w:p>
            <w:pPr>
              <w:pStyle w:val="Style20"/>
              <w:rPr/>
            </w:pPr>
            <w:r>
              <w:rPr/>
              <w:t>2,5</w:t>
            </w:r>
          </w:p>
          <w:p>
            <w:pPr>
              <w:pStyle w:val="Style20"/>
              <w:rPr/>
            </w:pPr>
            <w:r>
              <w:rPr/>
              <w:t>15–60</w:t>
            </w:r>
          </w:p>
          <w:p>
            <w:pPr>
              <w:pStyle w:val="Style20"/>
              <w:rPr/>
            </w:pPr>
            <w:r>
              <w:rPr/>
              <w:t>45–55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0</w:t>
            </w:r>
          </w:p>
          <w:p>
            <w:pPr>
              <w:pStyle w:val="Style20"/>
              <w:rPr/>
            </w:pPr>
            <w:r>
              <w:rPr/>
              <w:t>3,5</w:t>
            </w:r>
          </w:p>
          <w:p>
            <w:pPr>
              <w:pStyle w:val="Style20"/>
              <w:rPr/>
            </w:pPr>
            <w:r>
              <w:rPr/>
              <w:t>10–30</w:t>
            </w:r>
          </w:p>
          <w:p>
            <w:pPr>
              <w:pStyle w:val="Style20"/>
              <w:rPr/>
            </w:pPr>
            <w:r>
              <w:rPr/>
              <w:t>35–45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процессе работы концентрация хромового ангидрида в ваннах снижается, поэтому для восстановления ванн проводят ежесуточную корректировку путем добавления в них свежего хромового ангидрид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зработано несколько рецептур саморегулирующихся электролитов, в которых автоматически сохраняется соотношение концентрации </w:t>
      </w:r>
      <w:r>
        <w:rPr/>
        <w:drawing>
          <wp:inline distT="0" distB="0" distL="0" distR="0">
            <wp:extent cx="393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став такого электролита следующий, г/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Cr</w:t>
      </w:r>
      <w:r>
        <w:rPr>
          <w:color w:val="000000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3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250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rSO</w:t>
      </w:r>
      <w:r>
        <w:rPr>
          <w:color w:val="000000"/>
        </w:rPr>
        <w:t>4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5-6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</w:rPr>
        <w:t>2</w:t>
      </w:r>
      <w:r>
        <w:rPr>
          <w:color w:val="000000"/>
          <w:lang w:val="en-US"/>
        </w:rPr>
        <w:t>SiF</w:t>
      </w:r>
      <w:r>
        <w:rPr>
          <w:color w:val="000000"/>
        </w:rPr>
        <w:t>6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2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Хромирование производят при катодной плотности тока 50–80 А/дм2 и температуре 60–70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зависимости от соотношения между температурой и плотностью тока можно получить различные виды хромового покрытия: молочные блестящие и матовы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Молочное покрытие получается при температуре 65–80°С 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изкой плотности тока. Блестящее покрытие получается при температуре 45–60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средней плотности тока. Матовое покрытие получается при температуре 25–45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высокой плотности тока. При производстве светильников чаще всего используют блестящее хромовое покрыти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Для получения зеркальных отражателей хромирование проводят при температуре 50–55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плотности тока 60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/дм2. при изготовлении зеркальных отражателей производят предварительное осаждение меди и никеля. Отражающую поверхность полируют после нанесения каждого из слоев. Технологический процесс включает в себя следующие опер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шлифование и полирование поверхност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меднен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лирование, обезжиривание, декапирован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икелирован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лирование, обезжиривание, декапирован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хромирован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чистое полировани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ле каждой технологической операции производят 100% -ный контроль качества покрытия, так как несоблюдение требований технологии приводит к отслаиванию подслоя вместе с хромовым покрытие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Изделия из меди и медных сплавов хромируют без промежуточного подслоя. Детали погружают в электролит после подачи на ванну напряжения. При нанесении многослойных покрытий на стальные изделия толщина слоя регламентируется ГОСТ 3002-70. Значения толщины приведены в таблице 2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color w:val="000000"/>
        </w:rPr>
        <w:t>Таблица 2</w:t>
      </w:r>
      <w:r>
        <w:rPr/>
        <w:t xml:space="preserve"> – Минимальная толщина многослойных гальванических покрытий</w:t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114"/>
        <w:gridCol w:w="1289"/>
        <w:gridCol w:w="1135"/>
        <w:gridCol w:w="978"/>
        <w:gridCol w:w="112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словия</w:t>
            </w:r>
          </w:p>
          <w:p>
            <w:pPr>
              <w:pStyle w:val="Style20"/>
              <w:rPr/>
            </w:pPr>
            <w:r>
              <w:rPr/>
              <w:t>работы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словное обозначение</w:t>
            </w:r>
          </w:p>
          <w:p>
            <w:pPr>
              <w:pStyle w:val="Style20"/>
              <w:rPr/>
            </w:pPr>
            <w:r>
              <w:rPr/>
              <w:t>группы покрытий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щина покрытия, мкм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ним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редне-</w:t>
            </w:r>
          </w:p>
          <w:p>
            <w:pPr>
              <w:pStyle w:val="Style20"/>
              <w:rPr/>
            </w:pPr>
            <w:r>
              <w:rPr/>
              <w:t>расчетная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икелиевого</w:t>
            </w:r>
          </w:p>
          <w:p>
            <w:pPr>
              <w:pStyle w:val="Style20"/>
              <w:rPr/>
            </w:pPr>
            <w:r>
              <w:rPr/>
              <w:t>без подсло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ногослойного</w:t>
            </w:r>
          </w:p>
          <w:p>
            <w:pPr>
              <w:pStyle w:val="Style20"/>
              <w:rPr/>
            </w:pPr>
            <w:r>
              <w:rPr/>
              <w:t>медь-никель</w:t>
            </w:r>
          </w:p>
          <w:p>
            <w:pPr>
              <w:pStyle w:val="Style20"/>
              <w:rPr/>
            </w:pPr>
            <w:r>
              <w:rPr/>
              <w:t>или никель-медь-</w:t>
            </w:r>
          </w:p>
          <w:p>
            <w:pPr>
              <w:pStyle w:val="Style20"/>
              <w:rPr/>
            </w:pPr>
            <w:r>
              <w:rPr/>
              <w:t>никел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ромового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р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рхнего</w:t>
            </w:r>
          </w:p>
          <w:p>
            <w:pPr>
              <w:pStyle w:val="Style20"/>
              <w:rPr/>
            </w:pPr>
            <w:r>
              <w:rPr/>
              <w:t>слоя</w:t>
            </w:r>
          </w:p>
          <w:p>
            <w:pPr>
              <w:pStyle w:val="Style20"/>
              <w:rPr/>
            </w:pPr>
            <w:r>
              <w:rPr/>
              <w:t>никел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егкие</w:t>
            </w:r>
          </w:p>
          <w:p>
            <w:pPr>
              <w:pStyle w:val="Style20"/>
              <w:rPr/>
            </w:pPr>
            <w:r>
              <w:rPr/>
              <w:t>средние</w:t>
            </w:r>
          </w:p>
          <w:p>
            <w:pPr>
              <w:pStyle w:val="Style20"/>
              <w:rPr/>
            </w:pPr>
            <w:r>
              <w:rPr/>
              <w:t>жестк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</w:t>
            </w:r>
          </w:p>
          <w:p>
            <w:pPr>
              <w:pStyle w:val="Style20"/>
              <w:rPr/>
            </w:pPr>
            <w:r>
              <w:rPr/>
              <w:t>С</w:t>
            </w:r>
          </w:p>
          <w:p>
            <w:pPr>
              <w:pStyle w:val="Style20"/>
              <w:rPr/>
            </w:pPr>
            <w:r>
              <w:rPr/>
              <w:t>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30</w:t>
            </w:r>
          </w:p>
          <w:p>
            <w:pPr>
              <w:pStyle w:val="Style20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30</w:t>
            </w:r>
          </w:p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анны хромирования оборудуются мощной вытяжной вентиляцией для удаления паров ядовитой хромовой кислот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 хромировании часть шестивалентного хрома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6+ попадает в сточные воды, поэтому для предотвращения выбросов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6+ в открытые водоемы применяют защитные меры – устанавливают нейтрализаторы и очистные сооружения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Афанасьева Е.И., Скобелев В.М. "Источники света и пускорегулирующая аппаратура: Учебник для техникумов", 2-е изд., перераб., М: Энергоатомиздат, 1986, 270с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Боленок В.Е. "Производство электроосветительных приборов: Учебник для техникумов", М: Энергоиздат, 1981, 303с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Денисов В.П. "Производство электрических источников света", М: Энергия, 1975, 488с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Денисов В.П., Мельников Ю.Ф. "Технология и оборудование производства электрических источников света: Учебник для техникумов", М: Энергия, 1983, 384с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Пляскин П.В. и др. "Основы конструирования электрических источников света", М: Энергоатомиздат, 1983, 360с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Чуркина Н.И., Литюшкин В.В., Сивко А.П. "Основы технологии электрических источников света" / под общ. ред. Прыткова А.А., Саранск: Мордовское книжное издательство, 2003, 344с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45" w:leader="none"/>
        <w:tab w:val="center" w:pos="4819" w:leader="none"/>
        <w:tab w:val="right" w:pos="9540" w:leader="none"/>
        <w:tab w:val="right" w:pos="9639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1:00Z</dcterms:created>
  <dc:creator>Гришенкова И.И.</dc:creator>
  <dc:description/>
  <cp:keywords/>
  <dc:language>en-US</dc:language>
  <cp:lastModifiedBy>Mage</cp:lastModifiedBy>
  <dcterms:modified xsi:type="dcterms:W3CDTF">2011-10-07T02:21:00Z</dcterms:modified>
  <cp:revision>2</cp:revision>
  <dc:subject>Никелирование и хромирование</dc:subject>
  <dc:title>ОТЧЕТ ПО ПРАКТИКЕ</dc:title>
</cp:coreProperties>
</file>