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Назначение процесса сернокислотного алкилирования изопарафинов олефинами. Основные и побочные реакции, приведите механизм. Условия проведения процесса. Технологические особенности процесса и связанные с ними технические решения, какими стадиями представлен процесс. Выбор типа и конструкции реактор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от процесс предназначен для синтеза высокооктановых компонентов авиационных и автомобильных бензинов. Для случая алкилирования изобутана изобутиленом реакция может быть представлена в следующем виде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79615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 сернокислотного алкилирования изопарафинов олефинами протекает избирательно. Легче всего подвергаются алкилированию изобутан и изопентан, т.е. изопарафиновые углеводороды, содержащие один третичный атом углерода в молекуле. Парафиновые углеводороды с четвертичным атомом углерода в молекуле типа 2,2-диметилбутана алкилируются значительно труднее и при более жестких условиях. Парафины нормального или изостроения, содержащие в одновременно с третичным четвертичный атом углерода, в присутствии серной кислоты практически не алкилируются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лефины для алкилирования могут быть взяты различные. Однако этилен наименее эффективный алкилирующий агент. Алкилирование пропиленом и н-бутенами дает хорошие результаты, при алкилировании изоамиленами начинают в большом количестве образовываться продукты деструктивного алкилирования, а при алкилировании высшими олефинами эти реакции начинают преобладать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ак правило, алкилируют изобутан н-бутенами, т.к. при этом образуются изомерные углеводороды C8H18 (триметилпентаны), по температуре кипения наиболее пригодные в качестве компонента моторных топлив. Углеводороды C8H18, но другого вида (диметилгексаны) получаются и при алкилировании изопентана пропиленом, кроме того, изопентан является ценным сырьем для получения изопрена, поэтому для алкилирования его используют редко (иногда добавляют к изобутану)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троение продуктов, образующихся при каталитическом алкилировании изопарафинов олефинами, обычно не соответствует ожидаемому из структуры исходных веществ. При взаимодействии н-бутенов с изобутаном получается смесь 2,2,4-, 2,3,4- и 2,3,3-триметилпентаны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чина несоответствия строения продуктов состоит в особенностях механизма реакции, осложненной процессами изомеризации. Механизм алкилирования цепной карбоний-ионный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ебольшие порции олефина (бутен-2) взаимодействуют с протоном кислоты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озникающий вторичный карбокатион, образовавшийся из н-бутена, менее стабилен, чем третичный, вследствие чего происходит быстрый обмен гидрид-иона с изобутаном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разующийся трет-бутилкатион взаимодействует далее с исходным олефином, с образованием карбокатиона большего молекулярного ве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лучившийся карбокатион склонен к внутримолекулярным перегруппировкам, сопровождающимся миграцией водорода и метильных груп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и карбокатионы взаимодействуют с изобутаном, в результате чего получаются углеводород C8H18 и третбутилкатион, обеспечивающий протекание ионно-цепного процесса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бочные реакции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 в условиях реакции алкилирования часть карбокатионов, образовавшихся из изопарафинов в присутствии катализатора теряет протон и образует соответствующий олефин, который взаимодействует с новым карбокатионом по обычной схеме и образует предельный углеводород, т.е. происходит автоалкилирование изопарафинов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 В случае недостатка олефина автоалкилирование приводит к избыточному расходу изопарафина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. Изооктилкатион также способен к реакции с олефинами. Так происходят последовательно-параллельные реакции алкилирования, причем, чтобы подавить образование высших углеводородов, необходим избыток изопарафина по отношению к олефину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4. Реакция автоалкилирования осложняется, кроме того, деструкцией части образующихся углеводородов, в результате чего получаются более низкомолекулярные продукты. Этой реакции способствует повышение температуры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5. Еще одна побочная реакция – это катионная полимеризация олефина, при которой получаются низкомолекулярные ненасыщенные полимеры, несколько ухудшающие качество алкилата и ведущие к повышенному расходу катализатора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6. Часть олефинов взаимодействует с концентрированной серной кислотой с выделением двух молекул воды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основание условий сернокислотного алкилирования изобутана бутенами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 алкилирования изопарафинов олефинами экзотермична. При температуре ниже 1000С равновесие смещается вправо, реакция становится практически необратимой. Температуру алкилирования выбирают такой, чтобы максимально подавлялись побочные реакции деструкции и полимеризации, но сохранялась достаточно высокой скорость процесса. В данном случае температура поддерживается 5-130С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авление не оказывает существенного влияния на этот низкотемпературный жидкофазный процесс. Его выбирают по технологическим соображениям несколько большим, чем давление перерабатываемых углеводородов при температуре в реакторе, чтобы обеспечить поддержание их в жидкой фазе. При снятии тепла реакции за счет испарения части углеводородов увеличение давления нецелесообразно, т.к. затрудняет испарение. При алкилировании изобутана бутенами поддерживают давление 0,35-0,4 МПа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нцентрация кислоты должна быть не менее 88-86%. в процессе работы она разбавляется высокомолекулярными соединениями (эфиры серной кислоты, ВМ углеводороды) и водой, приходящей с сырьем и выделяющейся в результате некоторых побочных реакций. Поэтому кислоту приходится укреплять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оотношение кислота : углеводороды поддерживают от 1 : 1 до 2 : 1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оотношение изобутан : олефин берут от 4 : 1 до 10 : 1. Чем выше концентрация изобутана в сырье, тем более благоприятны условия для протекания основной реакции алкилирования и подавления полимеризации и других побочных реакций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хнологические особенности процесса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еобходимость создания стойкой эмульсии кислота - углеводороды – необходимо интенсивное перемешивание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 идет при низких температурах и экзотермична – необходим интенсивный отвод тепла и поддержание изотермического режима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спользование большого избытка изобутана приводит к большой кратности циркуляции реакционной массы и необходимости отделять и возвращать непрореагировавший изобутан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процессе происходит разбавление серной кислоты – необходимо отводить часть ее на укрепление и добавлять свежую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еобходимо отстаивать серную кислоту и отмывать ее остатки из реакционной массы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тадии, из которых состоит процесс сернокислотного алкилирования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дготовка сырья – очистка углеводородных потоков от примесей (сероводород, меркаптаны, вода) – щелочная и водная промывки, осушка от воды с помощью адсорбентов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торное отделение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работка углеводородной смеси, выходящей из реакторов – отстаивание от кислоты, нейтрализация остатков кислоты щелочью, горячая водная промывка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фракционирование продуктов – сначала в первой колонне отделяются изобутан и пропан от остальных продуктов, затем пропан отделяется от изобутана, далее н-бутан отделяют от алкилата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алкилирования применяются реакторы разных типов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мкостные с применением выносных циркуляционных насосов для перемешивания реакционной смеси (в нижней части расположены тарелки или перегородки для интенсивного смешения компонентов)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нтакторные с внутренними циркуляционными устройствами и охлаждающими элементами (вертикальные и горизонтальные – отличительная особенность последних – охлаждение с помощью потока продуктов, отходящих из реактора, а также инжекционный ввод сырья и кислоты)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аскадные с внутренним охлаждением и внутренними циркуляционными устройствами без охлаждающих элементов (горизонтальный аппарат, разделенный перегородками на реакционную и отстойную зоны)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зависимости от системы охлаждения применяемые реакторы также делятся на три типа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 замкнутым холодильным циклом и использованием хладагентов – аммиака, пропана, бутана (емкостные и контакторные реакторы)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 охлаждением отходящим потоком за счет его испарения при снижении давления в аппаратах, следующих за реактором, и дальнейшей конденсацией паров потока перед возвращением в реактор (контакторные реакторы)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 внутренним охлаждением путем испарения содержащихся в реакционной смеси пропана и изобутана при пониженном давлении внутри реактора (каскадные реакторы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Пиролиз. Назначение процесса. Напишите механизм пиролиза на примере пентана. Ряд по возрастанию устойчивости соединений при пиролизе от метана до пентана, включая изомеры и непредельные соединения. Технологические приемы при пиролизе для увеличения выходов продукта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иролиз - процесс получения низших олефинов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3175" cy="3893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Метан – Этилен – Этан – Пропан - Пропилен – Первичный - Вторичный - Третичный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величение выхода обеспечивают паром или еще лучше водородом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Риформинг. Назначение процесса. Катализаторы риформинга. Какие возможны реакторные схемы риформинга. Объясните принцип их работы. Как изменяется температура в ходе процесса в зависимости от времени работы катализатора и от технологической схемы. Приведите уравнения протекающих реакций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сновным назначение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риформинга до настоящего времени остается повышение детонационной стойкости моторных топлив, однако не меньшее значение имеет и применение этого процесса для получения ароматических у/в – бензола, толуола и ксилолов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качестве катализаторов используют бифункциональные катализаторы, представляющие собой металлы платиновой группы, нанесенные на окись алюминия и промотированные галогеном. Катализаторы бывают монметалическими (платина на оксиде алюминия) и полиметалическим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олиметаллические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риформинга наряду с </w:t>
      </w:r>
      <w:r>
        <w:rPr>
          <w:kern w:val="0"/>
          <w:sz w:val="28"/>
          <w:szCs w:val="28"/>
        </w:rPr>
        <w:t>Pt</w:t>
      </w:r>
      <w:r>
        <w:rPr>
          <w:kern w:val="0"/>
          <w:sz w:val="28"/>
          <w:szCs w:val="28"/>
          <w:lang w:val="ru-RU"/>
        </w:rPr>
        <w:t xml:space="preserve"> содержат несколько других металлов. Используемые для промотирования металлы можно разделить на 2 группы. К первой из них относятся иридий, рений, хорошо известные как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гидро- и дегидрогенизации и гидрогенализа. Другая, более обширная группа промоторов, включает металлы, которые практически не активны в указанных реакциях. Такими металлами являются медь, кадмий, германий, олово, свинец и др. Большей частью также системы содержат, наряду с платиной, еще два элемента, из которых один принадлежит к первой группе, а другой – ко второй. Так, если </w:t>
      </w:r>
      <w:r>
        <w:rPr>
          <w:kern w:val="0"/>
          <w:sz w:val="28"/>
          <w:szCs w:val="28"/>
        </w:rPr>
        <w:t>Al</w:t>
      </w:r>
      <w:r>
        <w:rPr>
          <w:kern w:val="0"/>
          <w:sz w:val="28"/>
          <w:szCs w:val="28"/>
          <w:lang w:val="ru-RU"/>
        </w:rPr>
        <w:t xml:space="preserve"> – </w:t>
      </w:r>
      <w:r>
        <w:rPr>
          <w:kern w:val="0"/>
          <w:sz w:val="28"/>
          <w:szCs w:val="28"/>
        </w:rPr>
        <w:t>Pt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промотируют репием, то в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вводят еще один из следующих металлов: </w:t>
      </w:r>
      <w:r>
        <w:rPr>
          <w:kern w:val="0"/>
          <w:sz w:val="28"/>
          <w:szCs w:val="28"/>
        </w:rPr>
        <w:t>Cu</w:t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</w:rPr>
        <w:t>Ag</w:t>
      </w:r>
      <w:r>
        <w:rPr>
          <w:kern w:val="0"/>
          <w:sz w:val="28"/>
          <w:szCs w:val="28"/>
          <w:lang w:val="ru-RU"/>
        </w:rPr>
        <w:t>, кадмий, цинк, индий, редкоземельные элементы – лантан, церий, неодим и др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 качестве кислотного промотора в полиметаллических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используется только хлор, массовое содержание его в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0,8-1,1%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хнологически процесс осуществляется с неподвижным или движущимся слоем катализатора. При неподвижном слое сырье направляют в каскад из 3 адиабатических реакторов. На установке с движущемся слоем катализатора используют три реактора, выполненных в виде единой конструкции и расположенных один над другим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любом варианте исполнения отношение объемов катализатора в секциях составляет 1/2/4. Это связано с тем, что соотношение скоростей дегидрирования, изомеризации и дегидроциклизации составляет 4/2/1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сновные реакции риформинг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сновой процесса служат три типа реакций. Наиболее важны реакции, приводящие к образованию </w:t>
      </w:r>
      <w:r>
        <w:rPr>
          <w:kern w:val="0"/>
          <w:sz w:val="28"/>
          <w:szCs w:val="28"/>
        </w:rPr>
        <w:t>Ar</w:t>
      </w:r>
      <w:r>
        <w:rPr>
          <w:kern w:val="0"/>
          <w:sz w:val="28"/>
          <w:szCs w:val="28"/>
          <w:lang w:val="ru-RU"/>
        </w:rPr>
        <w:t xml:space="preserve"> у/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егидрирование шестичленных нафтен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егидроизомеризация пятичленных нафтен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роматизация (дегидроциклизация) парафинов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ругой тип реакций, характерных для риформинга – изомеризация. Наряду с изомеризацией 5-ти членных и 6-ти членных нафтенов изомеризации подвергаются как парафины, так и ароматические у/в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пособы получения сложных эфиров. Основные продукты и области их применения. Условия проведения реакции этерификации органических кислот со спиртами. Катализаторы процесса. Особенности технологического оформления реакционного узла этерификаци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заимодействие кислот со спиртами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11805" cy="23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о наиболее распространенный способ получения сложных эфиров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интез сложных эфиров методом конденсации альдегидов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49575" cy="372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интез сложных эфиров из альдегидов (реакция Тищенко) осуществляется в присутствии алкоголята алюминия, активированного хлоридом железа или, что лучше, хлоридом алюминия и окисью цинка. Данный метод имеет промышленное значение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соединение органических кислот к алкенам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07180" cy="236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интез сложных эфиров путем дегидрогенизации спиртов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02000" cy="723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лучение сложных эфиров методом переэтерификации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анная реакция имеет две разновидности: реакция обмена между эфиром и спиртом спиртовыми радикалами (реакция алкоголиза)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8643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8" r="-1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 реакция обмена кислотными радикалами у спиртовой группы эфира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78860" cy="351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интез эфиров из ангидридов кислот и спиртов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48735" cy="1669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заимодействие кетонов со спиртами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11425" cy="247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заимодействие между галоидангидридами и спиртами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88920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4" r="-11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 между серебряными или калиевыми солями кислот и алифатическими галоидными производными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51835" cy="247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заимодействие кислот с алифатическими диазосоединениями (в основном с диазометаном)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70555" cy="247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сновными продуктами реакции этерификации являются сложные эфиры, используемые в качестве растворителей, пластификаторов, синтетических смазочных масел и гидравлических жидкостей, душистых веществ, мономер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Этерификацию спиртов карбоновыми кислотами можно проводить в отсутствии катализатора, но в этом случае она протекает медленно и для достижения достаточной скорости требуется высокая температура (200-300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). Но когда примесь катализатора трудно отмывается, применяют именно некаталитический процесс. В присутствии кислотных катализаторов этерификация протекает при температуре 70-150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иболее распространенными катализаторами этерификации являются минеральные кислоты: серная, фосфорная. Могут использоваться бензолсульфокислота, толуолсульфокислота и т.д. Большую группу катализаторов составляют соли органических и неорганических кислот. Могут быть использованы в качестве катализаторов реакции этерификации: перекись титана, молибден на инертном носителе, активный этилат алюминия, алкоголяты титана и др. Все более широкое применение в качестве катализаторов получают ионообменные смолы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38655" cy="1047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Уравнение"/>
    <w:qFormat/>
    <w:rPr>
      <w:vertAlign w:val="subscript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Texthead1">
    <w:name w:val="texthead1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Textred1">
    <w:name w:val="textred1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Style12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21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13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kern w:val="0"/>
      <w:sz w:val="28"/>
      <w:szCs w:val="28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15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16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17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/>
      <w:spacing w:val="6"/>
      <w:kern w:val="0"/>
      <w:lang w:val="ru-RU"/>
    </w:rPr>
  </w:style>
  <w:style w:type="paragraph" w:styleId="Style18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/>
      <w:spacing w:val="6"/>
      <w:kern w:val="0"/>
      <w:lang w:val="ru-RU"/>
    </w:rPr>
  </w:style>
  <w:style w:type="paragraph" w:styleId="23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/>
      <w:spacing w:val="6"/>
      <w:kern w:val="0"/>
      <w:lang w:val="ru-RU"/>
    </w:rPr>
  </w:style>
  <w:style w:type="paragraph" w:styleId="32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/>
      <w:spacing w:val="6"/>
      <w:kern w:val="0"/>
      <w:lang w:val="ru-RU"/>
    </w:rPr>
  </w:style>
  <w:style w:type="paragraph" w:styleId="41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/>
      <w:spacing w:val="6"/>
      <w:kern w:val="0"/>
      <w:lang w:val="ru-RU"/>
    </w:rPr>
  </w:style>
  <w:style w:type="paragraph" w:styleId="51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/>
      <w:spacing w:val="6"/>
      <w:kern w:val="0"/>
      <w:lang w:val="ru-RU"/>
    </w:rPr>
  </w:style>
  <w:style w:type="paragraph" w:styleId="42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/>
      <w:spacing w:val="6"/>
      <w:kern w:val="0"/>
      <w:lang w:val="ru-RU"/>
    </w:rPr>
  </w:style>
  <w:style w:type="paragraph" w:styleId="52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/>
      <w:spacing w:val="6"/>
      <w:kern w:val="0"/>
      <w:lang w:val="ru-RU"/>
    </w:rPr>
  </w:style>
  <w:style w:type="paragraph" w:styleId="6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/>
      <w:spacing w:val="6"/>
      <w:kern w:val="0"/>
      <w:lang w:val="ru-RU"/>
    </w:rPr>
  </w:style>
  <w:style w:type="paragraph" w:styleId="7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/>
      <w:spacing w:val="6"/>
      <w:kern w:val="0"/>
      <w:lang w:val="ru-RU"/>
    </w:rPr>
  </w:style>
  <w:style w:type="paragraph" w:styleId="8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/>
      <w:spacing w:val="6"/>
      <w:kern w:val="0"/>
      <w:lang w:val="ru-RU"/>
    </w:rPr>
  </w:style>
  <w:style w:type="paragraph" w:styleId="9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/>
      <w:spacing w:val="6"/>
      <w:kern w:val="0"/>
      <w:lang w:val="ru-RU"/>
    </w:rPr>
  </w:style>
  <w:style w:type="paragraph" w:styleId="Style19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Arial"/>
      <w:spacing w:val="6"/>
      <w:kern w:val="0"/>
      <w:lang w:val="ru-RU"/>
    </w:rPr>
  </w:style>
  <w:style w:type="paragraph" w:styleId="Style20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/>
      <w:spacing w:val="6"/>
      <w:kern w:val="0"/>
      <w:sz w:val="22"/>
      <w:szCs w:val="22"/>
      <w:lang w:val="ru-RU"/>
    </w:rPr>
  </w:style>
  <w:style w:type="paragraph" w:styleId="Style21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1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2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2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26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lang w:val="ru-RU"/>
    </w:rPr>
  </w:style>
  <w:style w:type="paragraph" w:styleId="Style27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2"/>
    </w:rPr>
  </w:style>
  <w:style w:type="paragraph" w:styleId="Style28">
    <w:name w:val="таблица"/>
    <w:basedOn w:val="TextBody"/>
    <w:qFormat/>
    <w:pPr>
      <w:autoSpaceDE w:val="false"/>
      <w:spacing w:before="0" w:after="0"/>
      <w:jc w:val="center"/>
    </w:pPr>
    <w:rPr/>
  </w:style>
  <w:style w:type="paragraph" w:styleId="Style29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30">
    <w:name w:val="Текст примечания"/>
    <w:basedOn w:val="Normal"/>
    <w:qFormat/>
    <w:pPr>
      <w:ind w:firstLine="567"/>
    </w:pPr>
    <w:rPr>
      <w:kern w:val="0"/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lang w:val="ru-RU"/>
    </w:rPr>
  </w:style>
  <w:style w:type="paragraph" w:styleId="Style31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szCs w:val="20"/>
      <w:lang w:val="ru-RU"/>
    </w:rPr>
  </w:style>
  <w:style w:type="paragraph" w:styleId="Style3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szCs w:val="20"/>
      <w:lang w:val="ru-RU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szCs w:val="20"/>
      <w:lang w:val="ru-RU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Style35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szCs w:val="16"/>
      <w:lang w:val="ru-RU"/>
    </w:rPr>
  </w:style>
  <w:style w:type="paragraph" w:styleId="24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Список 2"/>
    <w:basedOn w:val="Normal"/>
    <w:qFormat/>
    <w:pPr>
      <w:ind w:left="566" w:hanging="283"/>
      <w:jc w:val="left"/>
    </w:pPr>
    <w:rPr>
      <w:kern w:val="0"/>
      <w:lang w:val="ru-RU"/>
    </w:rPr>
  </w:style>
  <w:style w:type="paragraph" w:styleId="Style36">
    <w:name w:val="Прощание"/>
    <w:basedOn w:val="Normal"/>
    <w:qFormat/>
    <w:pPr>
      <w:ind w:left="4252" w:hanging="0"/>
      <w:jc w:val="left"/>
    </w:pPr>
    <w:rPr>
      <w:kern w:val="0"/>
      <w:lang w:val="ru-RU"/>
    </w:rPr>
  </w:style>
  <w:style w:type="paragraph" w:styleId="Style37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lang w:val="ru-RU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lang w:val="ru-RU"/>
    </w:rPr>
  </w:style>
  <w:style w:type="paragraph" w:styleId="Style38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Style39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2:00Z</dcterms:created>
  <dc:creator>Виктор</dc:creator>
  <dc:description/>
  <cp:keywords/>
  <dc:language>en-US</dc:language>
  <cp:lastModifiedBy>Mage</cp:lastModifiedBy>
  <dcterms:modified xsi:type="dcterms:W3CDTF">2011-10-07T02:22:00Z</dcterms:modified>
  <cp:revision>2</cp:revision>
  <dc:subject/>
  <dc:title>Федеральное агентство по образованию</dc:title>
</cp:coreProperties>
</file>