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Химический элемент № </w:t>
      </w:r>
      <w:r>
        <w:rPr>
          <w:b/>
          <w:bCs/>
          <w:color w:val="000000"/>
          <w:sz w:val="28"/>
          <w:szCs w:val="28"/>
          <w:lang w:val="uk-UA"/>
        </w:rPr>
        <w:t>42, М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</w:rPr>
        <w:t>Электронное строение ат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Составьте электронную формулу данного эле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2.</w:t>
        <w:tab/>
        <w:t>Дайте объяснение физического смысла всех индексов у данного химического элемента в систем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.И. Менделеева (порядковый номер, номер периода, номер группы, принадлежность к группе «А» или «Б»). Определите возможность «Эффекта провала электрон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</w:rPr>
        <w:t>Выделите валентные по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уровни в электронной формуле атома химического элемента, определит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адлежность химического элемента к типу s-, p-, d-, f-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</w:rPr>
        <w:t>Напишите наборы квантовых чисел для всех валентных электр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</w:rPr>
        <w:t xml:space="preserve">Определите принадлежность химического элемента к металлам или неметаллам,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рогнозируйт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еличины степени окис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6. Распределите валентные электроны атома химического элемента по энергетическим ячейкам в соответствии с принципом наименьшей энергии и правилом Гу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7. Прогнозируйте тип гибридизация валентных атомных орбиталей при образовании бинарных соединений (фторидов, хлоридов и др.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Соединение данного химического элемента с неметал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1. С водор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галоген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3. С сер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С азо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С углеродом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6. С кислород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ксиды и гидроксиды данного химического 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</w:rPr>
        <w:t>Запишите ряд оксидов данного химического элемента (прогноз по электронной формуле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ент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</w:rPr>
        <w:t>Прогнозируйте характер оксидов (основной, кислотный, амфотерный) по величине Э.О. и правил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имических свойств ряда окс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3. </w:t>
      </w:r>
      <w:r>
        <w:rPr>
          <w:color w:val="000000"/>
          <w:sz w:val="28"/>
          <w:szCs w:val="28"/>
        </w:rPr>
        <w:t>Запишите соответствующие гидроксиды (основания и кислоты). Определите принадлежность к сильны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ли слабым электроли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4. </w:t>
      </w:r>
      <w:r>
        <w:rPr>
          <w:color w:val="000000"/>
          <w:sz w:val="28"/>
          <w:szCs w:val="28"/>
        </w:rPr>
        <w:t>Составьте уравнения реакций, подтверждающих характер гидроксидов о молекулярном и ионном ви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5. </w:t>
      </w:r>
      <w:r>
        <w:rPr>
          <w:color w:val="000000"/>
          <w:sz w:val="28"/>
          <w:szCs w:val="28"/>
        </w:rPr>
        <w:t>Напишите уравнения реакций электролитической диссоциации гидрокс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7.</w:t>
        <w:tab/>
        <w:t>Может ли данный химический элемент образовывать комплексные соединения? Если да, то, какие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(кислоты, основания, соли)? Приведите прим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8.</w:t>
        <w:tab/>
        <w:t>Напишите уравнения реакций гидролиза сол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по 1-ой стадии в молекулярном и ионном виде с учетом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всех равновесий. Рассчитайте рН среды при гидролизе этой соли (0</w:t>
      </w:r>
      <w:r>
        <w:rPr>
          <w:b/>
          <w:bCs/>
          <w:color w:val="000000"/>
          <w:sz w:val="28"/>
          <w:szCs w:val="28"/>
          <w:lang w:val="uk-UA"/>
        </w:rPr>
        <w:t>,01</w:t>
      </w:r>
      <w:r>
        <w:rPr>
          <w:b/>
          <w:bCs/>
          <w:color w:val="000000"/>
          <w:sz w:val="28"/>
          <w:szCs w:val="28"/>
        </w:rPr>
        <w:t xml:space="preserve"> моль/л). Как усилить гидролиз?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  <w:tab/>
        <w:t>Окислительно-восстановительные реак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Дайте оценку восстановительных свойств Мо и окислительно-восстановительных свойств его ионов в зависимости от его рН среды (используйте справочные характеристики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9.2. Составьте уравнения 3-х окислительно-восстановительных реакций ( с использованием вещества содержащего ионы данного металла) при рН&gt;7, рН=7, рН&lt;7. </w:t>
      </w:r>
      <w:r>
        <w:rPr>
          <w:color w:val="000000"/>
          <w:sz w:val="28"/>
          <w:szCs w:val="28"/>
        </w:rPr>
        <w:drawing>
          <wp:inline distT="0" distB="0" distL="0" distR="0">
            <wp:extent cx="3124200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едварительно рассчитайте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химической реакции, используя метод электронно-ионного балан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Электрохимические свойства метал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прогнозируйте отношение данного металла в компактном виде к атмосфере сухого воздуха (при комнатной температуре и нагревании), к влаге (без аэрации и при аэрации), к неокислительным и окислительным кислотам (на холоду и при нагревании), к растворам и расплавам щелоч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2. Опишите процесс измерения стандартного электродного потенциала данного металла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и дайте термодинамический расчет этой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3. Составьте и опишите схему гальванического элемента из металлического электрода данного металла и электродной системы С,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4. Опишите процесс электрохимической коррозии при контакте металла и изделия из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 во влажной среде (Без аэрации и при аэрации).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=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5.</w:t>
        <w:tab/>
        <w:t>Опишите процесс электролиза с учетом перенапряжения.</w:t>
        <w:br/>
        <w:t xml:space="preserve">Электролит – раствор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= 4,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лектроды: катод –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нод –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Применение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</w:rPr>
        <w:t>Электронное строение ат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Составьте электронную формулу данного элемен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овый номер элемента в периодической системе химических элементов Д. И. Менделеева равен 42. Это значит, в молекуле молибдена будет 42 электр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формула молибдена будет такова: </w:t>
      </w:r>
      <w:r>
        <w:rPr>
          <w:color w:val="000000"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ставим также его электронно – графическую форму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рисунке выше приведена электронно – графическая формула молибде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2.</w:t>
        <w:tab/>
        <w:t>Дайте объяснение физического смысла всех индексов у данного химического элемента в систем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.И. Менделеева (порядковый номер, номер периода, номер группы, принадлежность к группе «А» или «Б»). Определите возможность «Эффекта провала электрона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ковый номер химического элемента в периодической системе химических элементов – 42. у молибдена на электронных уровнях находится 42 электрона, а в ядре должно находится также 42 протон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ибден расположен в периодической системе химических элементов в пятом периоде, это значит, что у него будет пять электронных слоев с расположенными на них электронами. Главное квантовое число внешнего электронного уровня равно 5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либден расположен в шестой группе, побочной подгруппе. Молибден относят к элементам подгруппы хрома , в которую входят хром, молибден и вольфрам, которые обладают похожими свойствами. У него будет на электронных уровнях оди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электрон и 5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электронов на пред внешне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став ядра атома изотопа молибдена-96 входят 42 протона (p) и 54 нейтрона (n):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массовое число и порядковый номер элемента (число протонов) обозначают числовыми индексами слева от символа химического элемента; верхний индекс означает массовое число, нижний – заряд ядра. Количество нейтронов ядра элементов определяют по массовому числу элемента за вычетом количества прот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в состав атома молибдена входят ядро, состоящее из 42 протонов, 54 нейтронов и электронное облако, представленное 42 электро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ледствие устойчивост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-конфигурации энергетически оказывается более выгодным переход одного из </w:t>
      </w: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>-электронов 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)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состояние. Поэтому молибден, как и хром 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состоянии внешнего уровня имеют по одному, а в предпоследнем слое по 13 электронов. Таким образом, имеет место «проскок» электрон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кок электрона можно объяснить с точки зрения квантово-механических представлений повышенной энергетической стабильностью конфигурации: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</w:rPr>
        <w:t>Выделите валентные по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уровни в электронной формуле атома химического элемента, определит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надлежность химического элемента к типу s-, p-, d-, f-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жем расположение валентных электронов в атоме молибдена. Как видно из электронной формулы моилбден относится к d-элементам, поскольку у него заполняется 4d-подуровень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335" cy="144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приведенном рисунке эллипсом выделено расположение валентных электронов в атоме молибдена. Как видно в создании химической связи будут брать участие электроны как 5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 так и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подуровн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</w:rPr>
        <w:t>Напишите наборы квантовых чисел для всех валентных электр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 атома молибдена будет разное количество валентных электронов приразных степе5нях окисления, до шести включительно. Запишем наборы квантовых чисел для этих электрон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рассмотрим электроны на 5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подуровне. Главное квантовое число равно 5 и химический элемент находится в 5 периоде периодической системы химических элементов. Поскольку в молибдена валентный электрон расположен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подуровне то его орбитальное квантовое число имеет значение равное 0. Поскольку электрон будет только один, то его спин будет иметь значение</w:t>
      </w:r>
      <w:r>
        <w:rPr>
          <w:b/>
          <w:bCs/>
          <w:color w:val="000000"/>
          <w:sz w:val="28"/>
          <w:szCs w:val="28"/>
        </w:rPr>
        <w:t xml:space="preserve"> m</w:t>
      </w:r>
      <w:r>
        <w:rPr>
          <w:b/>
          <w:bCs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= +1/2. Поскольку </w:t>
      </w:r>
      <w:r>
        <w:rPr>
          <w:b/>
          <w:bCs/>
          <w:color w:val="000000"/>
          <w:sz w:val="28"/>
          <w:szCs w:val="28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 то у элемента не будет других подуровней кро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подуров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бор квантовых чисел будут иметь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 xml:space="preserve"> = 0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электроны на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подуровне. Их количество равно 5. главное квантовое число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равно 4,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рбитальное квантовое число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рбитальное квантовое число может принимать значения равные 0, 1, 2, 3. магнитное квантовое число может принимать значения в пределах от +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до -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2, -1, 0, +1, +2. Согласно правила Хунда суммарный спин должен быть максимальным, поэтому мы можем считать, что спин электронов будет равен +1/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ишем наборы квантовых чисел для электро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lang w:val="en-GB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  <w:lang w:val="en-GB"/>
        </w:rPr>
        <w:t xml:space="preserve"> = 2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2 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  <w:lang w:val="en-GB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lang w:val="en-GB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  <w:lang w:val="en-GB"/>
        </w:rPr>
        <w:t xml:space="preserve"> = 2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1 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  <w:lang w:val="en-GB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lang w:val="en-GB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  <w:lang w:val="en-GB"/>
        </w:rPr>
        <w:t xml:space="preserve"> = 2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0 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  <w:lang w:val="en-GB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lang w:val="en-GB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  <w:lang w:val="en-GB"/>
        </w:rPr>
        <w:t xml:space="preserve"> = 2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+1 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  <w:lang w:val="en-GB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</w:rPr>
        <w:t xml:space="preserve"> = 5;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 xml:space="preserve"> = 2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GB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2 ; </w:t>
      </w:r>
      <w:r>
        <w:rPr>
          <w:b/>
          <w:bCs/>
          <w:color w:val="000000"/>
          <w:sz w:val="28"/>
          <w:szCs w:val="28"/>
          <w:lang w:val="en-GB"/>
        </w:rPr>
        <w:t>m</w:t>
      </w:r>
      <w:r>
        <w:rPr>
          <w:b/>
          <w:bCs/>
          <w:color w:val="000000"/>
          <w:sz w:val="28"/>
          <w:szCs w:val="28"/>
          <w:vertAlign w:val="subscript"/>
          <w:lang w:val="en-GB"/>
        </w:rPr>
        <w:t>s</w:t>
      </w:r>
      <w:r>
        <w:rPr>
          <w:color w:val="000000"/>
          <w:sz w:val="28"/>
          <w:szCs w:val="28"/>
        </w:rPr>
        <w:t xml:space="preserve"> = +1/2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</w:rPr>
        <w:t xml:space="preserve">Определите принадлежность химического элемента к металлам или неметаллам,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рогнозируйт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еличины степени окис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молибден расположен в шестой группе периодической системы, и не в главной подгруппе, а в побочной, то он относится к металлам. В химических реакциях он будет проявлять металлические свойства. Для металлов более приемлема отдача электронов. Поэтому молибден может отдавать максимум шесть электронов с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дуровня и с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ня. Поэтому молибден будет проявлять степень окисления +2, +3, +4, +5, +6. соединения с этими степенями окисления обладают разной стойкостью, наиболее стойкими будут соединения с степенью окисления равной +6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6. Распределите валентные электроны атома химического элемента по энергетическим ячейкам в соответствии с принципом наименьшей энергии и правилом Гу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ринципом наименьшей энергии валентный электрон атома молибдена расположен на 5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подуровне, поскольку он располагает меньшей энергией чем любой другой подуровень. Правило Хунда гласит, что устойчивому состоянию атома отвечает такое расположение электронов в пределах энергетического подуровня, при котором абсолютное значение суммарного спина атома максимально. Поэтому электроны на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одуровне расположатся таким образом как на приведенном рисунк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127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7. Прогнозируйте тип гибридизация валентных атомных орбиталей при образовании бинарных соединений (фторидов, хлорид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им полу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643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2615" cy="751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0695" cy="328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н молибдена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 имеет на 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уровне 0 электронов, а также свободные 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орбитали. Образование связи можно рассматривать как донорно-акцепторный процесс (ион молибдена – акцептор, гидрид-, фторид- и хлорид-ионы – доноры). В бинарных соединениях образуется 6 связей Мо-Э, для каждой из них атом молибдена предоставляет одну свободную орбиталь. Тип гибридизации </w:t>
      </w:r>
      <w:r>
        <w:rPr>
          <w:color w:val="000000"/>
          <w:sz w:val="28"/>
          <w:szCs w:val="28"/>
          <w:lang w:val="en-US"/>
        </w:rPr>
        <w:t>sd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(форма октаэдрическая). Следует отметить, что для молибдена характерны разные соединения с галогеними, поэтому и гибридизация в этих соединениях будет разной. Например в </w:t>
      </w:r>
      <w:r>
        <w:rPr>
          <w:color w:val="000000"/>
          <w:sz w:val="28"/>
          <w:szCs w:val="28"/>
          <w:lang w:val="uk-UA"/>
        </w:rPr>
        <w:t xml:space="preserve">трифтори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</w:rPr>
        <w:t xml:space="preserve">создания химической святи использовано только три электрона: </w:t>
      </w:r>
      <w:r>
        <w:rPr>
          <w:color w:val="000000"/>
          <w:sz w:val="28"/>
          <w:szCs w:val="28"/>
          <w:lang w:val="en-US"/>
        </w:rPr>
        <w:t>sd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(форма тетраэдрическая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Соединение данного химического элемента с неметаллам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реакции взаимодействия молибдена с неметаллами. Молибден довольно активно реагирует с неметаллами (кремнием, бором, галогенами, серой и т. п.), учитывая то что молибден имеет несколько степеней окисления то получается в таких реакциях несколько проду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1. С водород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ибден не реагирует с водородом с получением химических соединений. Имеет место только физическое растворение водорода в молибдене с образованием нестойких связей. Растворимость водорода в молибдене растет с повышением температуры до 0,5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100 граммах металл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галогенам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 молибденом фтор образует летучие фториды. Хлор и бром ре6агируют с ним при температуре красного каления. Йод реагирует с молибденом очень медленно. В присутствии влаги реакция с галогенами ускоряется и она становится возможной даже на холоду. </w:t>
      </w:r>
    </w:p>
    <w:p>
      <w:pPr>
        <w:pStyle w:val="Normal"/>
        <w:shd w:fill="FFFFFF" w:val="clear"/>
        <w:spacing w:lineRule="auto" w:line="360"/>
        <w:ind w:left="34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олибден образует гексафторид </w:t>
      </w: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, пентафторид </w:t>
      </w: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, тетрафторид </w:t>
      </w: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и трифторид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; гексахлорид МоС1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>, пентахлорид МоС1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>, тетрахлорид МоС1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, трихлорид МоС1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и комплексный псевдодихлорид [Мо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>(С1)</w:t>
      </w:r>
      <w:r>
        <w:rPr>
          <w:color w:val="000000"/>
          <w:sz w:val="28"/>
          <w:szCs w:val="28"/>
          <w:vertAlign w:val="subscript"/>
          <w:lang w:val="uk-UA"/>
        </w:rPr>
        <w:t>8</w:t>
      </w:r>
      <w:r>
        <w:rPr>
          <w:color w:val="000000"/>
          <w:sz w:val="28"/>
          <w:szCs w:val="28"/>
          <w:lang w:val="uk-UA"/>
        </w:rPr>
        <w:t>]С1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; тетрабромид МоВг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, трибромид МоВг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и комплексный псевдодибромид [Мо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>Вг</w:t>
      </w:r>
      <w:r>
        <w:rPr>
          <w:color w:val="000000"/>
          <w:sz w:val="28"/>
          <w:szCs w:val="28"/>
          <w:vertAlign w:val="subscript"/>
          <w:lang w:val="uk-UA"/>
        </w:rPr>
        <w:t>8</w:t>
      </w:r>
      <w:r>
        <w:rPr>
          <w:color w:val="000000"/>
          <w:sz w:val="28"/>
          <w:szCs w:val="28"/>
          <w:lang w:val="uk-UA"/>
        </w:rPr>
        <w:t>]Вг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С иодом достоверно известно лишь два соедине</w:t>
        <w:softHyphen/>
        <w:t>ния – дииодид Мо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 xml:space="preserve"> и трииодид Мо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>. Помимо этих соединений, из</w:t>
        <w:softHyphen/>
        <w:t>вестен ряд оксигалогенидов и несколько менее достоверных соеди</w:t>
        <w:softHyphen/>
        <w:t>нений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торид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ксафторид получается действием сухого фтора в сме</w:t>
        <w:softHyphen/>
        <w:t xml:space="preserve">си с азотом на металл (в платиновой трубке), трифторида брома на металл при 250°, безводного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MoCl</w:t>
      </w:r>
      <w:r>
        <w:rPr>
          <w:i/>
          <w:iCs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8712" w:leader="none"/>
        </w:tabs>
        <w:spacing w:lineRule="auto" w:line="360"/>
        <w:ind w:left="249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МоС1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</w:rPr>
        <w:t xml:space="preserve"> + 12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</w:rPr>
        <w:t xml:space="preserve"> + 10НС1 + Н</w:t>
      </w:r>
      <w:r>
        <w:rPr>
          <w:color w:val="000000"/>
          <w:sz w:val="28"/>
          <w:szCs w:val="28"/>
          <w:vertAlign w:val="subscript"/>
          <w:lang w:val="uk-UA"/>
        </w:rPr>
        <w:t>2</w:t>
      </w:r>
    </w:p>
    <w:p>
      <w:pPr>
        <w:pStyle w:val="Normal"/>
        <w:shd w:fill="FFFFFF" w:val="clear"/>
        <w:tabs>
          <w:tab w:val="clear" w:pos="720"/>
          <w:tab w:val="left" w:pos="8712" w:leader="none"/>
        </w:tabs>
        <w:spacing w:lineRule="auto" w:line="360"/>
        <w:ind w:left="24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0)</w:t>
      </w:r>
    </w:p>
    <w:p>
      <w:pPr>
        <w:pStyle w:val="Normal"/>
        <w:shd w:fill="FFFFFF" w:val="clear"/>
        <w:spacing w:lineRule="auto" w:line="360"/>
        <w:ind w:left="48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ксафторид конденсируется при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>70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в виде белых кристаллов и отгоняется под вакуумом при 40°. Плавится при 17,5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и кипит при 35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. Молекула имеет октаэдрическую структуру с атомом металла в центре октаэдра и атомами фтора в вершинах его. Устойчив в сухом воздухе, хлоре, двуокиси серы. Гидролизуется:</w:t>
      </w:r>
    </w:p>
    <w:p>
      <w:pPr>
        <w:pStyle w:val="Normal"/>
        <w:shd w:fill="FFFFFF" w:val="clear"/>
        <w:tabs>
          <w:tab w:val="clear" w:pos="720"/>
          <w:tab w:val="left" w:pos="8712" w:leader="none"/>
        </w:tabs>
        <w:spacing w:lineRule="auto" w:line="360"/>
        <w:ind w:left="283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+</w:t>
      </w:r>
      <w:r>
        <w:rPr>
          <w:color w:val="000000"/>
          <w:sz w:val="28"/>
          <w:szCs w:val="28"/>
        </w:rPr>
        <w:t xml:space="preserve"> 4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6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ab/>
        <w:t>(51)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ует с фторидами щелочных металлов комплексные соли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8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фторид молибдена получается нагреванием МоВг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токе без</w:t>
        <w:softHyphen/>
        <w:t xml:space="preserve">водного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. При нормальных условиях твердый. При нагревании во влажном воздухе диссоциирует:</w:t>
      </w:r>
    </w:p>
    <w:p>
      <w:pPr>
        <w:pStyle w:val="Normal"/>
        <w:shd w:fill="FFFFFF" w:val="clear"/>
        <w:tabs>
          <w:tab w:val="clear" w:pos="720"/>
          <w:tab w:val="left" w:pos="8702" w:leader="none"/>
        </w:tabs>
        <w:spacing w:lineRule="auto" w:line="360"/>
        <w:ind w:left="24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Mo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+ 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 xml:space="preserve"> = 4МоО</w:t>
      </w:r>
      <w:r>
        <w:rPr>
          <w:color w:val="000000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</w:rPr>
        <w:t>+ 12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ab/>
        <w:t>(52)</w:t>
      </w:r>
    </w:p>
    <w:p>
      <w:pPr>
        <w:pStyle w:val="Normal"/>
        <w:shd w:fill="FFFFFF" w:val="clear"/>
        <w:spacing w:lineRule="auto" w:line="360"/>
        <w:ind w:left="48"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хом воздухе устойчив до 800°. При действии водорода восста</w:t>
        <w:softHyphen/>
        <w:t>навливается до металла. Водой на холоду медленно разлагается.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молибдена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) выделены два оксифторида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O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Это твердые, белые, тяжелые кристаллические вещества, получающиеся фторированием молибдена в присутствии кис</w:t>
        <w:softHyphen/>
        <w:t>лорода или обменными реакциями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фторидами.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риды</w:t>
      </w:r>
    </w:p>
    <w:p>
      <w:pPr>
        <w:pStyle w:val="Normal"/>
        <w:shd w:fill="FFFFFF" w:val="clear"/>
        <w:spacing w:lineRule="auto" w:line="360"/>
        <w:ind w:left="58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Cl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</w:rPr>
        <w:t xml:space="preserve"> термически очень неустойчив и чувствителен к малейшим следам влаги. Получен недавно длительным кипячением тионилхлорида с МоО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олучается хлорированием молибдена в отсутствие воды и воздуха при 600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750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. Кристаллизуется в виде темно-зеленых тригональных бипирамид. Темпеартура плавления 194°С, температура кипения 238°С. Плотность 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2,9275. Он растворяется в безводном эфире,спиртах, углеводородах, кетонах, альдегидах, сероуглероде, аминах с образованием комплексов. При нагревании в отсутствии кислорода разлагается:</w:t>
        <w:tab/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lineRule="auto" w:line="360"/>
        <w:ind w:left="349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МоС1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1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left="4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род при 900°С восстанавливает его до металла: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ind w:left="285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10НС1 + 2Мо</w:t>
        <w:tab/>
      </w:r>
    </w:p>
    <w:p>
      <w:pPr>
        <w:pStyle w:val="Normal"/>
        <w:shd w:fill="FFFFFF" w:val="clear"/>
        <w:spacing w:lineRule="auto" w:line="360"/>
        <w:ind w:left="24"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авливать можно над накаленной металлической нитью в токе его пара в смеси с водородом. В этом случае на нити осаж</w:t>
        <w:softHyphen/>
        <w:t>дается плотный слой молибдена, но при 250° образуется трихлорид:</w:t>
      </w:r>
    </w:p>
    <w:p>
      <w:pPr>
        <w:pStyle w:val="Normal"/>
        <w:shd w:fill="FFFFFF" w:val="clear"/>
        <w:tabs>
          <w:tab w:val="clear" w:pos="720"/>
          <w:tab w:val="left" w:pos="8794" w:leader="none"/>
        </w:tabs>
        <w:spacing w:lineRule="auto" w:line="360"/>
        <w:ind w:left="30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М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+</w:t>
      </w:r>
      <w:r>
        <w:rPr>
          <w:color w:val="000000"/>
          <w:sz w:val="28"/>
          <w:szCs w:val="28"/>
        </w:rPr>
        <w:t xml:space="preserve"> 2НС1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гревании 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в сухом воздухе образуется оксихлорид Мо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>. При нагревании во влажном воздухе 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олностью раз</w:t>
        <w:softHyphen/>
        <w:t>лагается, образуя окси- и гидроксихлориды. В воде полностью гидролизируется с большим выделением тепла.</w:t>
      </w:r>
    </w:p>
    <w:p>
      <w:pPr>
        <w:pStyle w:val="Normal"/>
        <w:shd w:fill="FFFFFF" w:val="clear"/>
        <w:spacing w:lineRule="auto" w:line="360"/>
        <w:ind w:left="10"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трахлорид молибдена получается хлорированием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месью 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</w:rPr>
        <w:t xml:space="preserve"> и С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ри нагревании без доступа влаги и кислорода М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</w:rPr>
        <w:t xml:space="preserve"> диспропорционирует на </w:t>
      </w:r>
      <w:r>
        <w:rPr>
          <w:color w:val="000000"/>
          <w:sz w:val="28"/>
          <w:szCs w:val="28"/>
          <w:lang w:val="en-US"/>
        </w:rPr>
        <w:t>MoC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o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ри нагревании в присутствии влаги и кисло</w:t>
        <w:softHyphen/>
        <w:t>рода образуются оксихлориды и гидроксихлориды. С рядом веществ, в том числе органических, тетрахлорид образует продукты присоеди</w:t>
        <w:softHyphen/>
        <w:t>нения.</w:t>
      </w:r>
    </w:p>
    <w:p>
      <w:pPr>
        <w:pStyle w:val="Normal"/>
        <w:shd w:fill="FFFFFF" w:val="clear"/>
        <w:spacing w:lineRule="auto" w:line="360"/>
        <w:ind w:right="7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рихлорид МоС1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 получается в виде твердого красного вещества частичным восстановлением </w:t>
      </w:r>
      <w:r>
        <w:rPr>
          <w:color w:val="000000"/>
          <w:sz w:val="28"/>
          <w:szCs w:val="28"/>
          <w:lang w:val="en-US"/>
        </w:rPr>
        <w:t>MoCl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водородом при 250°, а также про</w:t>
        <w:softHyphen/>
        <w:t>пусканием смеси паров Мо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с инертным газом над молибденом. </w:t>
      </w:r>
    </w:p>
    <w:p>
      <w:pPr>
        <w:pStyle w:val="Normal"/>
        <w:shd w:fill="FFFFFF" w:val="clear"/>
        <w:spacing w:lineRule="auto" w:line="360"/>
        <w:ind w:right="7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2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хлорид разлагается, не плавясь. Сублимирует в токе инертного газа. Устойчив в сухом воздухе при нормальной температуре, а при нагревании переходит в оксихлориды. При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lineRule="auto" w:line="360"/>
        <w:ind w:lef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ревании в инертном газе разлагается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color w:val="000000"/>
          <w:sz w:val="28"/>
          <w:szCs w:val="28"/>
        </w:rPr>
        <w:t>и комплексные нелетучие хлориды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Водой и водными растворами щелочей разлагается соответственно при нагревании и на холоду. С аммиаком образует комплексы. Окислителями окисляется до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 соляной кислоте не растворяется. Растворяется в солянокислых растворах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образуя комплексы. 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ромиды.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ромиды получаются действием В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Мо в среде СО. Так, черно-зеленые иглы тетрабромида получаются около 600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при атмосферном давлении, т</w:t>
      </w:r>
      <w:r>
        <w:rPr>
          <w:color w:val="000000"/>
          <w:sz w:val="28"/>
          <w:szCs w:val="28"/>
          <w:lang w:val="uk-UA"/>
        </w:rPr>
        <w:t>етра</w:t>
      </w:r>
      <w:r>
        <w:rPr>
          <w:color w:val="000000"/>
          <w:sz w:val="28"/>
          <w:szCs w:val="28"/>
        </w:rPr>
        <w:t>бромид – преимущественно при 350 – 500°С. При более низком давлении или несколько более высокой темпе</w:t>
        <w:softHyphen/>
        <w:t>ратуре получается смесь бромидов, в том числе комплексных. Известны также красно-оранжевые кристаллы диоксибромида Мо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В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желтые игольчатые кристаллы бромомолибденовой кислот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o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487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диды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оверно известен лишь диодид молибдена </w:t>
      </w:r>
      <w:r>
        <w:rPr>
          <w:color w:val="000000"/>
          <w:sz w:val="28"/>
          <w:szCs w:val="28"/>
          <w:lang w:val="en-US"/>
        </w:rPr>
        <w:t>Mo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олучается он взаимодействием паров йода с металлом выше 1000°С: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3. С се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ера не реагирует с молибденом до температуры 400 - 450°С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при более высокой температуре образуется дисульфид молибдена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843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оводород реагирует с молибденом при высокой температуре, образуя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парах хлоридов серы образуются сульфохлориды молибде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ямыми методами были получены сульфиды молибдена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M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Первые два диссоциируют при температурах выше 400°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мимо этих простых сульфидов известны также и полисульфид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иомолибдаты М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Высший сульфид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образуется при пропускании сероводорода через растворы молибдатов щелочных металло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ульфид молибдена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важнейший минерал молибдена. Он образуется в земной коре в высотемпературных условиях. Имеет сложную слоистую гексагональную кристаллическую решетку. Пары воды окисляют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красном калении. Кислоты-окислители разлагают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ереводя его в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окисляющие кислоты не действуют на него. Сульфиды щелочных металлов и щелочи разлагают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сплавлен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С азо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зотом молибден не реагирует, азот незначительно растворяется в молибдене. Нитриды молибдена добыты другим путе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мпературе 400 – 745°С порошок молибдена реагирует с аммиаком с получением нитридов молибдена: Мо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β-фаза, содержащая 28% азота. Во всех трех фазах были установлены определенные кристаллические структуры. В вакууме при нагревании они легко разлага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итриды, как и карбид М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 и бориды, являются соединениями, в которых валентные соотношения не сохранены. М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тносятся к так называемым фазам внедрения, в которых атом неметалла внедряется между атомами металла, при этом сохраняется кристаллическая структура последнего. Мо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меет более сложную структуру (8, ст. 181) и не может быть отнесен к фазам внедре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С углеродом.</w:t>
        <w:tab/>
      </w:r>
    </w:p>
    <w:p>
      <w:pPr>
        <w:pStyle w:val="Normal"/>
        <w:shd w:fill="FFFFFF" w:val="clear"/>
        <w:spacing w:lineRule="auto" w:line="360"/>
        <w:ind w:left="91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с углеродом обра</w:t>
        <w:softHyphen/>
        <w:t>зует два карбида: М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 и МоС. Это очень твердые, тяжелые, тугоплав</w:t>
        <w:softHyphen/>
        <w:t>кие металлоподобные соединения. Они близки по свойствам к фазам внедрения, имеющим металлический характер (проводимость, внешний вид и т. п.), обусловливаемый особенностями их атомно-кристаллической структуры. М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 образуется при 2400°С. Это темно-серый порошок, получаемый обычно науглероживанием в твердой фазе смеси молибденового порошка и сажи при 1400- 1500°С. Может быть также получен науглероживанием накаленной молиб</w:t>
        <w:softHyphen/>
        <w:t>деновой проволоки из газовой фазы или взаимодействием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СО и углеводородами. МоС плавится при 2650°. Карбиды молибдена, благодаря своей твердости и тугоплавкости, играют важную роль в инструментальной и других отраслях современной тех</w:t>
        <w:softHyphen/>
        <w:t>ники.</w:t>
      </w:r>
    </w:p>
    <w:p>
      <w:pPr>
        <w:pStyle w:val="Normal"/>
        <w:shd w:fill="FFFFFF" w:val="clear"/>
        <w:spacing w:lineRule="auto" w:line="360"/>
        <w:ind w:left="58"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образует с окисью углерода под высо</w:t>
        <w:softHyphen/>
        <w:t>ким давлением гексакарбонил Мо(СО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Он диссоциирует при 150°С. Это ромбоэдрические белые кристаллы, возгоняющиеся при пониженном давлении и комнатной температуре, растворимые в эфире и бензоле. С органическими основаниями образует комплексы. При разложении Мо(СО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в зависимости от условий образуется металлическое зеркало или порошок из мелких гранул молибде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6. С кислор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Литой и плотно спеченный слиток молибдена при нормальной и несколько повышенной температуре стоек к действию кислорода и воздуха. При нагревании до темно-красного каления поверхность металла быстро тускнеет и при 600°С молибден загорается выделяя дым – возгон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лет окисла легко разрушается и при длительном нагревании происходит полное сгорание металла до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6095" cy="295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ибденовый порошок окисляется при более низкой температуре, а мелкодисперсный порошок молибдена может самовозгораться на воздухе или в токе кислоро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ксиды и гидроксиды данного химического 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</w:rPr>
        <w:t>Запишите ряд оксидов данного химического элемента (прогноз по электронной формуле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ентности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либдена были идентифицированы оксиды с химической формулой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 Мо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Ковалентность молибдена в оксидах равна 3 и 2. Кроме того, получены оксиды промежуточного между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Мо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состава: Мо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>, Мо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, Мо</w:t>
      </w:r>
      <w:r>
        <w:rPr>
          <w:color w:val="000000"/>
          <w:sz w:val="28"/>
          <w:szCs w:val="28"/>
          <w:vertAlign w:val="subscript"/>
        </w:rPr>
        <w:t>17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7</w:t>
      </w:r>
      <w:r>
        <w:rPr>
          <w:color w:val="000000"/>
          <w:sz w:val="28"/>
          <w:szCs w:val="28"/>
        </w:rPr>
        <w:t xml:space="preserve">. характер связи в оксидах в основном ионный, частично ковалентны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О и М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е выделены в свободном состоянии, хотя ранее в литературе и упоминалось о их выделении (8, ст. 162). Рентгенографически идентифицирована фаза, содержащая кислород в количестве, соответствующему составу М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. оксид Мо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более туго плавок и термодинамически устойчив чем оксид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</w:rPr>
        <w:t>Прогнозируйте характер оксидов (основной, кислотный, амфотерный) по величине Э.О. и правил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имических свойств ряда окс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скольку молибден относится к металлам, то его оксиды должны проявлять основные свойства. Но оксиды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 Мо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</w:rPr>
        <w:t>проявляют не основные свойства, а кислотные. Они дают ряд соединений общей формулой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основные свойства проявляет оксид М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химическим свойствам оксид проявляет тем более основные свойства, чем больше разница электроотрицательностей между элементом и кислородом. Электронегативность молибдена по Полингу равна 1,8 а кислорода 3,5. как видно разница электроотрицательностей элементов равна 3,5 – 1,8 = 1,7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ые свойства оксидов молибдена можно подтвердить их взаимодействием с растворами кислот и щелоч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3. </w:t>
      </w:r>
      <w:r>
        <w:rPr>
          <w:color w:val="000000"/>
          <w:sz w:val="28"/>
          <w:szCs w:val="28"/>
        </w:rPr>
        <w:t>Запишите соответствующие гидроксиды (основания и кислоты). Определите принадлежность к сильны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ли слабым электроли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 Мо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как наиболее стойким оксидам молибдена, запишем формулы гидрат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характерен гидрат состав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×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- белые мелкие кристаллы гексагональной формы. Дигидрат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×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образуется при стоянии подкисленного раствора молибдатов в течении нескольких недель, а также при внесении затравк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×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в сильно подкисленный раствор парамолибдата аммония.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- молибденовая кислота, кислота средней силы, например, она более сильная чем угольная кислота и вытесняет ее из ее соле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идраты окислов с валентностью металла между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лучены в виде соединений МоО(ОН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Мо(ОН)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. сила этих электролитов очень слабая, они малорастворимы в вод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характерен гидрат состав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оторый в свободном состоянии не выделен, выделен только в растворах, также получены его соединения состава М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лабый электроли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 действии аммиака на растворы молибдатов получен Мо(ОН)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- аморфный порошок черного цвета, не растворим в воде и растворах щелочей, легко растворяется в минеральных кислотах и при отсутствии окислителей дает ионы Мо</w:t>
      </w:r>
      <w:r>
        <w:rPr>
          <w:color w:val="000000"/>
          <w:sz w:val="28"/>
          <w:szCs w:val="28"/>
          <w:vertAlign w:val="superscript"/>
        </w:rPr>
        <w:t>+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4. </w:t>
      </w:r>
      <w:r>
        <w:rPr>
          <w:color w:val="000000"/>
          <w:sz w:val="28"/>
          <w:szCs w:val="28"/>
        </w:rPr>
        <w:t>Составьте уравнения реакций, подтверждающих характер гидроксидов о молекулярном и ионном вид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</w:rPr>
        <w:t>Рассмотрим свойств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либденовая кислота реагирует при повышенной температуре с оксидами, гидроксидами, карбонатами щелочных и щелочноземельных металлов давая соответствующие молибда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стояние молибденовой кислоты в растворах зависит от кислотности и разбавлености последних. При большом разбавлении (&lt;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моль/л, РН&gt;6,5) молибденовая кислота находится в растворе в виде простых молекул. В более концентрированных растворах и при РН меньше шести: РН&lt;6 происходит полимеризация молекул. Степень сложности образованных комплексов также зависит от температур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ассмотрим свойства Мо(ОН)</w:t>
      </w:r>
      <w:r>
        <w:rPr>
          <w:color w:val="000000"/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ухой Мо(ОН)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- это аморфный порошок, не растворимый в воде и растворах щелочей. Он проявляет основные свойства. Легко растворяется в растворах минеральных кислот, при этом образуются соли Мо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5. </w:t>
      </w:r>
      <w:r>
        <w:rPr>
          <w:color w:val="000000"/>
          <w:sz w:val="28"/>
          <w:szCs w:val="28"/>
        </w:rPr>
        <w:t>Напишите уравнения реакций электролитической диссоциации гидрокси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5490" cy="905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7.</w:t>
        <w:tab/>
        <w:t>Может ли данный химический элемент образовывать комплексные соединения? Если да, то, какие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(кислоты, основания, соли)? Приведите пример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8.</w:t>
        <w:tab/>
        <w:t>Напишите уравнения реакций гидролиза сол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по 1-ой стадии в молекулярном и ионном виде с учетом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всех равновесий. Рассчитайте рН среды при гидролизе этой соли (0</w:t>
      </w:r>
      <w:r>
        <w:rPr>
          <w:b/>
          <w:bCs/>
          <w:color w:val="000000"/>
          <w:sz w:val="28"/>
          <w:szCs w:val="28"/>
          <w:lang w:val="uk-UA"/>
        </w:rPr>
        <w:t>,01</w:t>
      </w:r>
      <w:r>
        <w:rPr>
          <w:b/>
          <w:bCs/>
          <w:color w:val="000000"/>
          <w:sz w:val="28"/>
          <w:szCs w:val="28"/>
        </w:rPr>
        <w:t xml:space="preserve"> моль/л). Как усилить гидролиз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идролиз солей молибден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протекает ступенчато, в основном, по первой ступен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3390900" cy="71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 видно из записи уравнения гидролиза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Н раствора будет кислым, поскольку будут синтезироваться ионы водоро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гидроксида молибдена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 =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поскольку он не растворим в вод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05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РН раствора при гидролизе будет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мы нашли концентрацию ионов водорода в растворе, поэтому: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итической практике часто приходится встречаться с гидролизом солей. Гидролиз может способствовать выполнению реакции, а иногда мешает проведению анализа. Имеются следующие способы подавления и усиления гидролиза со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бавление к раствору соли другого электролита, кислоты или осн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усиления гидролиза солей (в т.ч.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добавляют основания для связывания в процессе гидролиза ионо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8350" cy="514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весие реакции смещается в сторону гидролиза с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авления гидролиза указанных солей к раствору добавляют кислоты, тогд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47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акой ситуации увеличивается количество ионо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реакция смещается в обратную сторону, т.е. уменьшается гидролиз с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изменения гидролиза можно прибавлять и другие ионы электролитов: 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. Для связывания 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</w:rPr>
        <w:t>ионов используют их способность образовывать комплексные ионы: [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[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]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[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  <w:tab/>
        <w:t>Окислительно-восстановительные реак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Дайте оценку восстановительных свойств Мо и окислительно-восстановительных свойств его ионов в зависимости от его рН среды (используйте справочные характеристик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ерой окислительно-восстановительной способности веществ служат их окислительно-восстановительные (электродные) потенциалы (</w:t>
      </w:r>
      <w:r>
        <w:rPr>
          <w:rStyle w:val="Emphasis"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. Чем больше алгебраическая величина стандартного окислительно-восстановительного потенциала данного атома или иона, тем больше его окислительные свойства, а чем меньше алгебраическое значение окислительно-восстановительного потенциала атома или иона, тем больше его восстановительные свой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9.2. Составьте уравнения 3-х окислительно-восстановительных реакций ( с использованием вещества содержащего ионы данного металла) при рН&gt;7, рН=7, рН&lt;7. </w:t>
      </w:r>
      <w:r>
        <w:rPr>
          <w:color w:val="000000"/>
          <w:sz w:val="28"/>
          <w:szCs w:val="28"/>
        </w:rPr>
        <w:drawing>
          <wp:inline distT="0" distB="0" distL="0" distR="0">
            <wp:extent cx="3124200" cy="736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варительно рассчитайте Е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химической реакции, используя метод электронно-ионного балан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 Электрохимические свойства метал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Прогнозируйте отношение данного металла в компактном виде к атмосфере сухого воздуха (при комнатной температуре и нагревании), к влаге (без аэрации и при аэрации), к неокислительным и окислительным кислотам (на холоду и при нагревании), к растворам и расплавам щелоч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ой и плотно спеченный молибден при комнатной и слегка повышенной температуре стоек против действия воздуха и кислорода. При нагревании до темно-красного каления поверхность металла быстро тускнеет и около 600°С молибден загорается, выделяя белый дым – возгон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лет окисла легко разрушается и при длительном на</w:t>
        <w:softHyphen/>
        <w:t>гревании происходит полное сгорание металла до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Молибденовый порошок окисляется при еще более низкой температуре, а наиболее мелкий порошок способен самовозгораться на воздухе. При нагревании во влажной атмосфере, в среде восстановительного или инертного газа, не очищенных тщательно от кислорода и паров воды, наблюдается постепенное более или менее полное окисление металла по реакци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агревании молибдена в токе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ется смесь окислов и дисульфида молибдена, в токе НС1 – летучие хлориды (М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>) и оксихлориды молибд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створах, содержащих окислитель (кислород,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НС1О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 и др.), молибден окисляется. Растворы при недостатке окислителя окраши</w:t>
        <w:softHyphen/>
        <w:t>ваются в синий цвет. Азотная кислот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дна и в смеси с соляной и серной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окисляе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 растворяет метал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избытке кислоты из бес</w:t>
        <w:softHyphen/>
        <w:t>цветного раствора выпадает белый или слегка желтоватый осадок мо</w:t>
        <w:softHyphen/>
        <w:t>либденовой кислоты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о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Концентрированная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 задерживает растворение, создавая пассивирующую пленку окислов. Разбавлен</w:t>
        <w:softHyphen/>
        <w:t>ная НС1 довольно хорошо растворяет компактный металл: за 18 ч по</w:t>
        <w:softHyphen/>
        <w:t>теря массы 20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30%. В концентрированной НС1 растворение более медленное: за 18 ч при 110°</w:t>
      </w:r>
      <w:r>
        <w:rPr>
          <w:color w:val="000000"/>
          <w:sz w:val="28"/>
          <w:szCs w:val="28"/>
          <w:lang w:val="uk-UA"/>
        </w:rPr>
        <w:t xml:space="preserve">С </w:t>
      </w:r>
      <w:r>
        <w:rPr>
          <w:color w:val="000000"/>
          <w:sz w:val="28"/>
          <w:szCs w:val="28"/>
        </w:rPr>
        <w:t>потеря массы 0,34%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тористый водород и плавиковая кислота быстро действуют на мо</w:t>
        <w:softHyphen/>
        <w:t xml:space="preserve">либден, переводя его во фториды. Разбавленна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3</w:t>
      </w:r>
      <w:r>
        <w:rPr>
          <w:color w:val="000000"/>
          <w:sz w:val="28"/>
          <w:szCs w:val="28"/>
          <w:lang w:val="uk-UA"/>
        </w:rPr>
        <w:t xml:space="preserve"> г/мл</w:t>
      </w:r>
      <w:r>
        <w:rPr>
          <w:color w:val="000000"/>
          <w:sz w:val="28"/>
          <w:szCs w:val="28"/>
        </w:rPr>
        <w:t xml:space="preserve">) слабо действует на молибден даже при 110°. Концентрированна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,82</w:t>
      </w:r>
      <w:r>
        <w:rPr>
          <w:color w:val="000000"/>
          <w:sz w:val="28"/>
          <w:szCs w:val="28"/>
          <w:lang w:val="uk-UA"/>
        </w:rPr>
        <w:t xml:space="preserve"> г/мл</w:t>
      </w:r>
      <w:r>
        <w:rPr>
          <w:color w:val="000000"/>
          <w:sz w:val="28"/>
          <w:szCs w:val="28"/>
        </w:rPr>
        <w:t>) на холоду действует слабо: за 18 ч потеря массы 0,24%. При 200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250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 растворение идет быстрее. Фосфорная и органические кислоты воздействуют на металл слабо, но в присутствии окислите</w:t>
        <w:softHyphen/>
        <w:t xml:space="preserve">лей (в том числе воздуха) растворимость заметно увеличиваетс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</w:t>
        <w:softHyphen/>
        <w:t>воры щелочей и аммиака действуют на молибден медленно, но их дейст</w:t>
        <w:softHyphen/>
        <w:t xml:space="preserve">вие усиливается окислителями с повышением температуры. При растворении молибдена в щелочах получаем молибдаты щелочных метал лов, реакция будет ускоряться при использовании расплавов щелочей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ибден стоек к действию влаги без аэрации, при аэрации молибден будет окисляться при условии, что он находится в контакте с другим менее активным металлом и есть гальванический элемент. В таком гальваническом элементе будет окисляться более активный метал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2. Опишите процесс измерения стандартного электродного потенциала данного металла Мо и дайте термодинамический расчет этой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измерения величины стандартного электродного потенциала металлического электрода, данный электрод соединяют с водородным электродом проводником первого рода. При замыкании электрической цепи вследствие разности электродных потенциалов начнется движение электронов от электрода с меньшим потенциалом (обладающие избытком электронов) к электроду с большим потенциалом (обладающим меньшим количеством электронов). Так, если в качестве измеряемого электрода выступает молибден, то движение электронов будет направлено от платины к молибдену. Увеличение количества электронов на молибденовой пластине будет смещать равновесие в сторону выхода катионов молибдена из раствора, а следовательно на молибденовом электроде будет протекать процесс восста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vertAlign w:val="superscript"/>
          <w:lang w:val="de-DE"/>
        </w:rPr>
        <w:t>+</w:t>
      </w:r>
      <w:r>
        <w:rPr>
          <w:color w:val="000000"/>
          <w:sz w:val="28"/>
          <w:szCs w:val="28"/>
          <w:lang w:val="de-DE"/>
        </w:rPr>
        <w:t xml:space="preserve"> +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de-DE"/>
        </w:rPr>
        <w:t xml:space="preserve">e → 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vertAlign w:val="superscript"/>
          <w:lang w:val="de-DE"/>
        </w:rPr>
        <w:t>0</w:t>
      </w:r>
      <w:r>
        <w:rPr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водородном электроде молекулы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тдают электроны и окисл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2е → 2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ммарную реакцию можно записать в вид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Мо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vertAlign w:val="superscript"/>
          <w:lang w:val="de-DE"/>
        </w:rPr>
        <w:t>+</w:t>
      </w:r>
      <w:r>
        <w:rPr>
          <w:color w:val="000000"/>
          <w:sz w:val="28"/>
          <w:szCs w:val="28"/>
          <w:lang w:val="de-DE"/>
        </w:rPr>
        <w:t xml:space="preserve"> +</w:t>
      </w:r>
      <w:r>
        <w:rPr>
          <w:color w:val="000000"/>
          <w:sz w:val="28"/>
          <w:szCs w:val="28"/>
        </w:rPr>
        <w:t>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 xml:space="preserve"> → </w:t>
      </w:r>
      <w:r>
        <w:rPr>
          <w:color w:val="000000"/>
          <w:sz w:val="28"/>
          <w:szCs w:val="28"/>
        </w:rPr>
        <w:t>2Мо</w:t>
      </w:r>
      <w:r>
        <w:rPr>
          <w:color w:val="000000"/>
          <w:sz w:val="28"/>
          <w:szCs w:val="28"/>
          <w:vertAlign w:val="superscript"/>
          <w:lang w:val="de-DE"/>
        </w:rPr>
        <w:t>0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+ 2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нято считать электрод, на котором протекает процесс окисления – анодом, а на котором процесс восстановления – катодом. Зная величину ЭДС, измеренную в такой системе, можно легко вычислить потенциал электрода. Так как в рассматриваемом процессе анодом является водородный электрод, а φ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(2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/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φА = ЭД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тенциал измеряемого электрода больше водородного, то движение электронов направлено от платины к металлу и величина потенциала электрода будет положите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(Мо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/Мо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 = -0,2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vertAlign w:val="superscript"/>
          <w:lang w:val="de-DE"/>
        </w:rPr>
        <w:t>+</w:t>
      </w:r>
      <w:r>
        <w:rPr>
          <w:color w:val="000000"/>
          <w:sz w:val="28"/>
          <w:szCs w:val="28"/>
          <w:lang w:val="de-DE"/>
        </w:rPr>
        <w:t xml:space="preserve"> +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de-DE"/>
        </w:rPr>
        <w:t xml:space="preserve">e → 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vertAlign w:val="superscript"/>
          <w:lang w:val="de-DE"/>
        </w:rPr>
        <w:t>0</w:t>
      </w:r>
      <w:r>
        <w:rPr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15" cy="819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>G</w:t>
      </w:r>
      <w:r>
        <w:rPr>
          <w:color w:val="000000"/>
          <w:sz w:val="28"/>
          <w:szCs w:val="28"/>
          <w:vertAlign w:val="superscript"/>
          <w:lang w:val="de-DE"/>
        </w:rPr>
        <w:t>o</w:t>
      </w:r>
      <w:r>
        <w:rPr>
          <w:color w:val="000000"/>
          <w:sz w:val="28"/>
          <w:szCs w:val="28"/>
          <w:lang w:val="de-DE"/>
        </w:rPr>
        <w:t xml:space="preserve"> = nFE</w:t>
      </w:r>
      <w:r>
        <w:rPr>
          <w:color w:val="000000"/>
          <w:sz w:val="28"/>
          <w:szCs w:val="28"/>
          <w:vertAlign w:val="superscript"/>
          <w:lang w:val="de-DE"/>
        </w:rPr>
        <w:t>o</w:t>
      </w:r>
      <w:r>
        <w:rPr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огда мы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кольку для молибдена, как для простого веще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водород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тогда: </w:t>
      </w:r>
      <w:r>
        <w:rPr>
          <w:color w:val="000000"/>
          <w:sz w:val="28"/>
          <w:szCs w:val="28"/>
        </w:rPr>
        <w:drawing>
          <wp:inline distT="0" distB="0" distL="0" distR="0">
            <wp:extent cx="35560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ы рассчитали стандартный электродный потенциал для молибден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3. Составьте и опишите схему гальванического элемента из металлического электрода данного металла и электродной системы С,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альванический элемент состоит из катода и анода. Одним из электродов в нашем случае будет молибденовый электрод, другим электродом будет инертный угольный электр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ишем схему гальванического элемен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7765" cy="349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ьванический элемент состоит из молибденовой пластины опущенной в раствор соли, что содержит ион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color w:val="000000"/>
          <w:sz w:val="28"/>
          <w:szCs w:val="28"/>
        </w:rPr>
        <w:t xml:space="preserve">. поскольку РН &lt;7. Угольный электрод опущен в раствор, что содержит ионы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ежду электродами расположена диафрагма, которая пропускает ионы, но не дает смешиваться электродным растворам. Если электрическая цепь разделена, то в приэлектродных пространствах быстро наступает равновес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либденовая пластинка в гальваническом элементе легко отдает свои катионы в раствор, тогда она будет окислятс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ждый ион молибдена, переходя в раствор, оставляет на пластинке три электрона. Из-за этого пластинка получит отрицательный заряд. На угольном электроде будут проходить процессы восстановл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цепь замкнуть, то в гальваническом элементе возникнет электрический ток. Электроны из места, где плотность отрицательного заряда высока, будут переходить в место с меньшей плотностью отрицательного заря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химическую реакцию, которая происходит в гальваническом элементе можно записать так: </w:t>
      </w:r>
      <w:r>
        <w:rPr>
          <w:color w:val="000000"/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молекулярном виде уравнение будет иметь такой вид: </w:t>
      </w:r>
      <w:r>
        <w:rPr>
          <w:color w:val="000000"/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характеристикой любого гальванического элемента будет его ЭРС. Она равна: </w:t>
      </w:r>
      <w:r>
        <w:rPr>
          <w:color w:val="000000"/>
          <w:sz w:val="28"/>
          <w:szCs w:val="28"/>
        </w:rPr>
        <w:drawing>
          <wp:inline distT="0" distB="0" distL="0" distR="0">
            <wp:extent cx="3949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округлить полученное значение ЭРС, то мы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вычислении ЭРС мы не учитывали влияния концентрации ионов на величину потенциала, а приведенные значения точны только для ситуации, когда концентрации веществ равны нулю. Поэтому значение ЭРС в реальных гальванических элементах будет несколько другим. Также надо отметить, что чаще используется медно-цинковые гальванические элементы, которые более дешевы чем элементы с использованием молибдена     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4. Опишите процесс электрохимической коррозии при контакте металла и изделия из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 во влажной среде (Без аэрации и при аэрации).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=1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образуется гальванический элемент. В полученном гальваническом элементе один из металлов, а именно более активный, будет окислятся, а на менее активном будет восстанавливаться ион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или какой то другой ион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 короткозамкнутый элемент, где магний является анодом, а молибден – катодом. Как видно из условия РН раствора щелочной, РН=10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бавленных щелочах цинк реагирует по уравнени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кольку в растворе есть большое количество ионов ОН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</w:rPr>
        <w:t xml:space="preserve">то это будет несколько тормозить реакцию окисления магния, равновесие реакции сдвинется влево. 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скольку молибден находится в контакте с магнием и оба эти металла окружены раствором электролита, гальванический элемент оказывается «включенным». Магний в виде иона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переходит в раствор щелочи, а оставшиеся от каждого атома два электрона перетекают на более электроположительный металл – молибден :</w:t>
      </w:r>
    </w:p>
    <w:p>
      <w:pPr>
        <w:pStyle w:val="Style17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 = 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+ 2</w:t>
      </w:r>
      <w:r>
        <w:rPr>
          <w:i/>
          <w:iCs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vertAlign w:val="superscript"/>
        </w:rPr>
        <w:t>–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К молибденовому катоду подходят ионы водорода, принимают электроны и превращаются в атомы водорода, а затем и в молекулы водорода:</w:t>
      </w:r>
    </w:p>
    <w:p>
      <w:pPr>
        <w:pStyle w:val="Style17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 + 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 = Н; 2Н = H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Style17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токи движения ионов разделены и при избытке щелочи процесс протекает до тех пор, пока не растворится весь магний. Мы рассмотрели процесс электрохимической коррозии при отсутствии поступления воздуха. </w:t>
      </w:r>
    </w:p>
    <w:p>
      <w:pPr>
        <w:pStyle w:val="Style17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сутствии воздуха в растворе протекают следующие реакции:</w:t>
      </w:r>
    </w:p>
    <w:p>
      <w:pPr>
        <w:pStyle w:val="Style17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1/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растворе газообразного кислорода и невозможности протекания процесса коррозии с водородной деполяризацией основную роль деполяризатора исполняет кислород. Коррозионные процессы, у которых катодная деполяризация осуществляется растворенным в электролите кислородом, называют процессами коррозии металлов с кислородной деполяризацией. Это наиболее распространенный тип коррозии металла в вод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хема кислородной деполяризации сводится к восстановлению молекулярного кислорода до иона гидроокисл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2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+ 4e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= 4OH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Суммарно на аноде будет проходить растворение магния, на катоде – выделение гидроксид-ионов. Процесс будет протекать до полного растворения магния и перехода его в гидрокси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5.</w:t>
        <w:tab/>
        <w:t>Опишите процесс электролиза с учетом перенапряжения.</w:t>
        <w:br/>
        <w:t xml:space="preserve">Электролит – раствор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= 4,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лектроды: катод –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нод –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растворе хлорид молибдена будет диссоциировать на ионы согласно уравн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смотрим процессы, которые будут происходить на ан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нод цинковый. На цинковом аноде могут происходить несколько процесо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736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апишем потенциалы прохождения указанных процессо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736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ренапряжение выделения кислорода на цинковом электроде при плотности тока 1м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равно 1,75 В. Это значит, что кислород в данной реакции выделятся не будет и на аноде возможны только две электрохимические реакции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 видно из значений электродных потенциалов на аноде будет происходить реакция окисления цинка: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тенциал которой будет ниже чем потенциал восстановления хлора. Мы будем иметь дело с электрорафинированием цин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электродные процессы на катоде. Материал катода – медь, катод довольно инертен и не будет брать участия в электрохимических процессах. Конечно мы только допускаем это, медь содержит некоторые примеси, которые и будут брать участие в электродных реакциях, но мы считаем, что эти процессы не повлияют существенно на суммарную реакцию. На катоде также возможны несколько реакций, рассмотрим 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Н среды равно 4,5, среда кислая. На меди при температуре 20ºС перенапряжение выделения водорода при плотности тока 1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равно 1,2 В, а при плотности тока 1 м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сего лишь 0,6 В. За уравнением Нернста мы можем вычислить значение потенциала перенапряжения водорода при РН=4,5. Потенциал водородного электрода находится в линейной зависимости от РН сред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давлении водорода 1 атмосфера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ри РН=4,5 мы получим перенапряжение равное: </w:t>
      </w:r>
      <w:r>
        <w:rPr>
          <w:color w:val="000000"/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тности тока равной 1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еренапряжение равно: </w:t>
      </w:r>
      <w:r>
        <w:rPr>
          <w:color w:val="000000"/>
          <w:sz w:val="28"/>
          <w:szCs w:val="28"/>
        </w:rPr>
        <w:drawing>
          <wp:inline distT="0" distB="0" distL="0" distR="0">
            <wp:extent cx="1108710" cy="172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 при плотности тока 1 мА/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1727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оны же цинка восстанавливаются при потенциале равном - 0,763 В, ионы молибдена восстанавливаются при потенциале равном -0,2 В. Перенапряжением восстановления ионов цинка и молибдена на медном электроде можно пренебречь, поскольку оно довольно мало по значению. Из полученных расчетов видно что при малых плотностях тока на медном электроде возможны три конкурирующие ре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5940" cy="840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отности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атоде будет выделятся молибден по уравнению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потенциал восстановления молибдена будет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565150" cy="172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больше потенциала восстановления цинка и водорода в данном раствор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их условиях потенциал восстановления водорода равен около </w:t>
      </w:r>
      <w:r>
        <w:rPr>
          <w:color w:val="000000"/>
          <w:sz w:val="28"/>
          <w:szCs w:val="28"/>
        </w:rPr>
        <w:drawing>
          <wp:inline distT="0" distB="0" distL="0" distR="0">
            <wp:extent cx="618490" cy="172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плотности тока равной 1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еренапряжение равно: </w:t>
      </w:r>
      <w:r>
        <w:rPr>
          <w:color w:val="000000"/>
          <w:sz w:val="28"/>
          <w:szCs w:val="28"/>
        </w:rPr>
        <w:drawing>
          <wp:inline distT="0" distB="0" distL="0" distR="0">
            <wp:extent cx="607695" cy="172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этих условиях мы можем вести выделение молибдена из раствора по уравнению: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водород на электродах выделяться не будет. Выделение молибдена из раствора будет происходить до тех пор пока не выделится он весь, или же его в растворе будет содержаться ничтожно мало. Тогда будет происходить восстановление цинка, потенциал восстановления которого равен - 0,76 В, тогда как потенциал выделения водорода выше – 0,83 В: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нашим данным выделение водорода не будет происходить, реакции восстановления металлов будут более энергетически выго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проведении электролиза надо учитывать повешение температуры, при повышении температуры на 1ºС перенапряжение уменьшается на 2 – 3 мВ. Оно также зависит от вида поверхности электрода и от наличия некоторых органических добавок в электролит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Применение. </w:t>
      </w:r>
    </w:p>
    <w:p>
      <w:pPr>
        <w:pStyle w:val="Normal"/>
        <w:shd w:fill="FFFFFF" w:val="clear"/>
        <w:spacing w:lineRule="auto" w:line="360"/>
        <w:ind w:left="43" w:right="91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ибден имеет большое значение в современной технике. Из всего его количества, потребляемого промышленностью, до 80% используется в черной ме</w:t>
        <w:softHyphen/>
        <w:t>таллургии для производства жаропрочных, жаростойких антикорро</w:t>
        <w:softHyphen/>
        <w:t>зионных, инструментальных, быстрорежущих, магнитных, конструк</w:t>
        <w:softHyphen/>
        <w:t xml:space="preserve">ционных сталей, жаропрочных и жаростойких чугунов. Молибден повышает прочность сталей на холоду и содействует ее сохранению при высокой температуре, повышает жаростойкость сталей и чугуна, улучшает способность принимать закалку, 1 вес. ч. </w:t>
      </w:r>
      <w:r>
        <w:rPr>
          <w:i/>
          <w:iCs/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</w:rPr>
        <w:t xml:space="preserve"> повышает прочность стали эквивалентно 2 - 2,5 вес. ч. вольфрама.</w:t>
      </w:r>
    </w:p>
    <w:p>
      <w:pPr>
        <w:pStyle w:val="Normal"/>
        <w:shd w:fill="FFFFFF" w:val="clear"/>
        <w:spacing w:lineRule="auto" w:line="360"/>
        <w:ind w:left="67" w:righ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в стали входит в состав как свободных выделений карби</w:t>
        <w:softHyphen/>
        <w:t>дов, так и твердого раствора. Присадка его в сталь способствует со</w:t>
        <w:softHyphen/>
        <w:t>зданию мелкозернистой структуры. Вследствие этих причин и повы</w:t>
        <w:softHyphen/>
        <w:t>шается прочность стали на холоду, при повышенной температуре, кратковременной и длительной нагрузке. Молибден также повышает способ</w:t>
        <w:softHyphen/>
        <w:t>ность стали к цементации. В магнитных сталях и сплавах он увеличи</w:t>
        <w:softHyphen/>
        <w:t>вает магнитную проницаемость. Придает жаропрочность и жаростой</w:t>
        <w:softHyphen/>
        <w:t>кость ряду сплавов на основе цветных металлов.</w:t>
      </w:r>
    </w:p>
    <w:p>
      <w:pPr>
        <w:pStyle w:val="Normal"/>
        <w:shd w:fill="FFFFFF" w:val="clear"/>
        <w:spacing w:lineRule="auto" w:line="360"/>
        <w:ind w:left="91"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аропрочных сплавах с цветными металлами потребляется около 4 – 5% вырабатываемого молибдена. Также около 5 – 6,5 % Мо выпускают в виде проволоки, прутков, листа для электро- и радиотехнической промышленности и других назначений. Для реактивов, красок и других химикатов ис</w:t>
        <w:softHyphen/>
        <w:t>пользуется 4 – 5% Мо. Возрастает и его применение в сельском хо</w:t>
        <w:softHyphen/>
        <w:t>зяйстве.</w:t>
      </w:r>
    </w:p>
    <w:p>
      <w:pPr>
        <w:pStyle w:val="Normal"/>
        <w:shd w:fill="FFFFFF" w:val="clear"/>
        <w:spacing w:lineRule="auto" w:line="360"/>
        <w:ind w:left="106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вводят в стали в виде сплава с железом - ферромолиб</w:t>
        <w:softHyphen/>
        <w:t>дена. Молибдена в ферросплавах не менее 50%.</w:t>
      </w:r>
    </w:p>
    <w:p>
      <w:pPr>
        <w:pStyle w:val="Normal"/>
        <w:shd w:fill="FFFFFF" w:val="clear"/>
        <w:spacing w:lineRule="auto" w:line="360"/>
        <w:ind w:left="7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лока и прутки из чистого молибдена применяются для холоднокатаной арматуры, вводов, анодов радио- и электроламп, элементов со</w:t>
        <w:softHyphen/>
        <w:t>противления высокотемпературных печей с защитной атмосферой, высокотемпературных термопар. Листовой молибден применяется в машиностроении как жаропрочный материал, а в радиоэлектронике – для анодов мощных радиоламп, защитных экранов высокотемпературных электропечей и для других целей. Из молибденового порошка получают «псевдосплавы» (сплавы-смеси) с серебром для электротех</w:t>
        <w:softHyphen/>
        <w:t xml:space="preserve">нических контактов, карбид молибдена применяется в твердых сплавах, силицид молибдена </w:t>
      </w:r>
      <w:r>
        <w:rPr>
          <w:color w:val="000000"/>
          <w:sz w:val="28"/>
          <w:szCs w:val="28"/>
          <w:lang w:val="en-US"/>
        </w:rPr>
        <w:t>MoS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 жаростойких изделиях. Последний, как указывалось, применяется в элементах сопротивления электропечей, работающих до 1600°С без защитной атмосферы. Соединения молибдена применяются как катализаторы в органическом синтезе и как реактивы в аналитической химии (парамолибдат аммония и комп</w:t>
        <w:softHyphen/>
        <w:t>лексные соединения молибдена), в производстве лаков и красок для шерсти и шелка. В сельском хозяйстве используются соединения мо</w:t>
        <w:softHyphen/>
        <w:t>либдена в виде слабых растворов: он облегчает усвояемость растения</w:t>
        <w:softHyphen/>
        <w:t>ми питательных веществ из почвы. Но в то же время большие дозы молибдена оказывают токсическое действие на растительные и живот</w:t>
        <w:softHyphen/>
        <w:t>ные организмы.</w:t>
      </w:r>
    </w:p>
    <w:p>
      <w:pPr>
        <w:pStyle w:val="Normal"/>
        <w:shd w:fill="FFFFFF" w:val="clear"/>
        <w:spacing w:lineRule="auto" w:line="360"/>
        <w:ind w:left="178"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отовят сухую смазку для деталей механизмов, работаю</w:t>
        <w:softHyphen/>
        <w:t>щих при повышенной температуре. Его смазывающее действие эффек</w:t>
        <w:softHyphen/>
        <w:t>тивнее, чем графита.</w:t>
      </w:r>
    </w:p>
    <w:p>
      <w:pPr>
        <w:pStyle w:val="Normal"/>
        <w:shd w:fill="FFFFFF" w:val="clear"/>
        <w:spacing w:lineRule="auto" w:line="360"/>
        <w:ind w:left="149" w:right="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овые рудные концентраты перерабатывают на ферромолиб</w:t>
        <w:softHyphen/>
        <w:t>ден, молибдат кальция, Мо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парамолибдат аммония,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ер</w:t>
        <w:softHyphen/>
        <w:t>вые два – полуфабрикаты для производства молибденсодержащих сталей, парамолибдат аммония – полуфабрикат для производства чистых соединений молибдена и самого молибдена.</w:t>
      </w:r>
    </w:p>
    <w:p>
      <w:pPr>
        <w:pStyle w:val="Normal"/>
        <w:shd w:fill="FFFFFF" w:val="clear"/>
        <w:spacing w:lineRule="auto" w:line="360"/>
        <w:ind w:left="29" w:right="16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значительно увеличился выпуск молибденовых концентратов в Канаде и Чили, которые в мире вышли в этой области соответственно на второе и третье места. Значительные залежи молибденовых руд есть в России, которая также производит довольно большие количества его как для собственной металлургической промышленности так и на экспорт. Товар</w:t>
        <w:softHyphen/>
        <w:t>ная продукция молибдена в США выпускается в виде трехокиси, по</w:t>
        <w:softHyphen/>
        <w:t xml:space="preserve">рошка молибдена, молибдатов аммония и натрия, ферромолибдена, сульфида молибдена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р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>Глинка Н. Л. Общая химия. – Л.: Химия, 1988. – 702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>Полеес М. Э. Аналитическая химия. – М.: Медицина, 1981. – 286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шков А. П., Ярославцев А. А. Курс аналитической химии. – М.: Химия, 1964. – 430 с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>Мороз А. С., Ковальова А. Г. Физическая и коллоидная химия. – Л. : Мир, 1994. – 278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>Физическая химия. Практическое и теоретическое руководство. Под ред. Б. П. Никольского, Л.: Химия, 1987. – 875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Скуг Д., Уэст Д. Основы аналитической химии. В 2 т. Пер с англ. М.: Мир, 1979, - 438 с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Бусев А. И. Аналитическая химия молибдена. М.: Издательство АН СССР, 1962, - 300с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720"/>
        <w:jc w:val="both"/>
        <w:rPr/>
      </w:pPr>
      <w:r>
        <w:rPr>
          <w:color w:val="000000"/>
          <w:sz w:val="28"/>
          <w:szCs w:val="28"/>
        </w:rPr>
        <w:t>Химия и технология редких и рассеянных элементов. Ч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ІІ. </w:t>
      </w:r>
      <w:r>
        <w:rPr>
          <w:color w:val="000000"/>
          <w:sz w:val="28"/>
          <w:szCs w:val="28"/>
        </w:rPr>
        <w:t>М.: Высшая школа, 1976, 320 с.</w:t>
      </w:r>
    </w:p>
    <w:sectPr>
      <w:footerReference w:type="default" r:id="rId10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88" w:before="120" w:after="0"/>
      <w:ind w:left="45" w:hanging="0"/>
    </w:pPr>
    <w:rPr>
      <w:color w:val="003366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5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4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1.wmf"/><Relationship Id="rId44" Type="http://schemas.openxmlformats.org/officeDocument/2006/relationships/image" Target="media/image36.wmf"/><Relationship Id="rId45" Type="http://schemas.openxmlformats.org/officeDocument/2006/relationships/image" Target="media/image1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1.wmf"/><Relationship Id="rId55" Type="http://schemas.openxmlformats.org/officeDocument/2006/relationships/image" Target="media/image45.png"/><Relationship Id="rId56" Type="http://schemas.openxmlformats.org/officeDocument/2006/relationships/image" Target="media/image46.wmf"/><Relationship Id="rId57" Type="http://schemas.openxmlformats.org/officeDocument/2006/relationships/image" Target="media/image47.png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png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3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69.wmf"/><Relationship Id="rId82" Type="http://schemas.openxmlformats.org/officeDocument/2006/relationships/image" Target="media/image1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3:00Z</dcterms:created>
  <dc:creator>First2</dc:creator>
  <dc:description/>
  <cp:keywords/>
  <dc:language>en-US</dc:language>
  <cp:lastModifiedBy>Mage</cp:lastModifiedBy>
  <cp:lastPrinted>2008-01-01T19:08:00Z</cp:lastPrinted>
  <dcterms:modified xsi:type="dcterms:W3CDTF">2011-10-07T02:23:00Z</dcterms:modified>
  <cp:revision>2</cp:revision>
  <dc:subject/>
  <dc:title>Химический элемент № 42,  Мо</dc:title>
</cp:coreProperties>
</file>