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правах рукопис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ЛАКУНОВА ЕЛЕНА ВЕНИАМИНОВН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МОДИФИЦИРОВАННЫЕ ЭПОКСИДНЫЕ КОМПОЗИЦИИ ПОНИЖЕННОЙ ГОРЮЧЕС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>Технология и переработка полимеров и композитов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ВТОРЕФЕРАТ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иссертации на соискание ученой степени кандидата технических наук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аратов - 2005</w:t>
      </w:r>
      <w:r>
        <w:br w:type="page"/>
      </w:r>
    </w:p>
    <w:p>
      <w:pPr>
        <w:pStyle w:val="Heading"/>
        <w:spacing w:lineRule="auto" w:line="360"/>
        <w:rPr/>
      </w:pPr>
      <w:r>
        <w:rPr/>
        <w:t>ОБЩАЯ ХАРАТЕРИСТИКА РАБОТ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Актуальность проблемы. Автомобильная, электротехническая и другие области промышленности предъявляют высокие требования к полимерным композиционным материал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Эпоксидные композиции, применяемые в качестве пропиточных и заливочных компаундов должны обладать невысокой вязкостью, эластичностью, а также заданным уровнем физико-механических, теплофизических и электрических свойств. Поэтому особую значимость и актуальность представляет выбор модификаторов полифункционального действия, а также наполнителей для направленного регулирования свойств эпоксидных материалов в том числе пониженной горюче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Целью работы: разработка составов, технологии и свойств эпоксидных композиций пониженной горючести, в том числе с использованием техногенных отходов различных производ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Для достижения поставленной цели решались следующие задачи: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нализ свойств применяемых компонент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зучение взаимодействия компонентов в составе композици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168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сследование влияния компонентов на кинетику отверждения эпоксидного олигомер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48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определение влияния исследуемых компонентов на реологические свойства эпоксидного олигомера;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зучение физико-механических свойств разработанных состав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учная новизна работы состоит в следующем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установлено наличие химического взаимодействия компонентов композиции, подтвержденное методами инфракрасной спектроскопии и термогравиметрического анализа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установлена взаимосвязь свойств применяемых замедлителей горения с процессами структурообразования эпоксидных полимеров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оказано влияние замедлителей горения на процессы пиролиза и горение эпоксидного олигомера и определен механизм огнезащиты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зучено влияние наполнителей на формирование структуры эпоксидного олигомера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пределено влияние замедлителей горения и наполнителей на комплекс эксплуатационных свойств эпоксидных компаун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рактическая значимость работы заключается в разработке составов эпоксидных композиций пониженной горючести, с требуемыми диэлектрическими и физико-механическими свойства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защиту выносятся следующие основные положения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28" w:leader="none"/>
          <w:tab w:val="left" w:pos="792" w:leader="none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комплексные исследования по оценке свойств замедлителей горения, взаимосвязь химического состава применяемых замедлителей горения с формированием структуры эпоксидного олигомера, процессами при пиролизе и горении и комплексом свойств эпоксидных композитов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28" w:leader="none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 xml:space="preserve">особенности формирования структуры и свойств в наполненных эпоксидных материалах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остоверность и обоснованность результатов исследования подтверждается комплексом независимых и взаимодополняющих методов исследования: термогравиметрического анализа (ТГА), инфракрасной спектроскопии (ИКС), дифференциально-интегрально-сканирующей калориметрии (ДИСК) и стандартных методов испытаний технологических, физико-механических, теплофизических и электрических свой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Апробация результатов работы. Результаты работы доложены на 4 Международных и Всероссийских конференциях: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</w:rPr>
        <w:t xml:space="preserve"> Международной конференции «Композит-2004» (Саратов, 2004), 2-ой Всероссийской научно-практической конференции «Экологические проблемы промышленных городов» (Саратов, 2004), 3-ей Всероссийской научно-практической конференции «Экологические проблемы промышленных городов» (Саратов, 2005), 2-ой Всероссийской конференции молодых научных «Актуальные проблемы электрохимических технологий» (Саратов, 2005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убликации. По теме диссертации опубликовано 6 печатных работ, в том числе 2 статьи в центральных издан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Структура и объем диссертации. Диссертация состоит из введения, пяти глав, общих выводов и списка использованной литературы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СОДЕРЖАНИЕ РАБОТ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ведение содержит обоснование актуальности темы, цели и задачи исследований, научную новизну и практическую значимость работ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Глава 1. Литературный обзор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роведен анализ литературы по современному состоянию проблемы создания эпоксидных полимеров пониженной горючести. Анализом и обобщением литературных данных установлено, что большинство используемых модификаторов не обеспечивает заданного комплекса свойств, предъявляемых к пропиточным и заливочным компаундам, применяемым во многих отраслях промышлен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Глава 2. Объекты, методики и методы исследова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 работе использовали: эпоксидно-диановый олигомер марки ЭД-20 (ГОСТ 10587-84), отвержденный полиэтиленполиамином (ПЭПА) (ТУ6-02-594-85). В качестве модификаторов применялись: фосфорсодержащий диметилакрилат – ФОМ-2 (ТУ 6-02-3-338-88), фосполиол – ФП (ТУ 2226-115-00210045-2000), фостетрол – ФТ (ТУ 6-02—1022-80), фосдиол – ФД (ТУ 6-02-1329-86). В качестве наполнителей использовались: кубовый остаток – отход производства поликапроамида, гальваношлам – отход гальванических ванн производства свечей зажигания и таль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Глава 3. Эпоксидные компаунды пониженной горючести, модифицированные фосфорсодержащими замедлителями гор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В качестве замедлителей горения (ЗГ) для коксующихся полимеров, к которым относятся эпоксидные связующие, эффективнее использовать фосфорсодержащие ЗГ. В связи с этим, в исследованиях применялись фосфорсодержащие соединения: фосдиол А (ФД), фостетрол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</w:rPr>
        <w:t xml:space="preserve"> (ФТ), фосполиол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</w:rPr>
        <w:t xml:space="preserve"> (ФП) и фосфорсодержащий диметилакрилат (ФОМ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 связи с тем, что данные соединения выпускаются на опытном заводе по ТУ, и для оценки их дальнейшего взаимодействия с эпоксидным олигомером проведено исследование их химического состава методом ИКС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 спектрах ФП, ФТ, и ФД отмечено наличие полос поглощения ОН,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групп, групп ≡Р=О, –Р-О-С, что полностью подтверждает химический соста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К-спектр фосфорсодержащего диметилакрилата (ФОМ) показал наличие также полос поглощения групп: карбоксильной, С=О (1720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>), двойной связи –С=С- (1636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>). Кроме того, обнаружен пик поглощения (3484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>) групп ОН, отсутствующих у ФОМа, что связано с содержанием в ФОМе гидрохинона, являющегося ингибитором полимеризации ФОМа, рис 2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Для практического использования эпоксидных композиций большое значение имеют их реологические свойства, в частности, вязкость, которая определяет ряд технологических параметров: текучесть состава, возможность образования равномерного слоя при формировании покрытий и пропитки, например, витков катушек и т.д. </w:t>
      </w:r>
    </w:p>
    <w:p>
      <w:pPr>
        <w:pStyle w:val="23"/>
        <w:spacing w:lineRule="auto" w:line="360"/>
        <w:ind w:firstLine="709"/>
        <w:rPr/>
      </w:pPr>
      <w:r>
        <w:rPr/>
        <w:t>Диановые ЭС характеризуются невысокой начальной вязкостью, составляющей 28 Па</w:t>
      </w:r>
      <w:r>
        <w:rPr>
          <w:rFonts w:eastAsia="Symbol" w:cs="Symbol" w:ascii="Symbol" w:hAnsi="Symbol"/>
          <w:szCs w:val="28"/>
        </w:rPr>
        <w:t></w:t>
      </w:r>
      <w:r>
        <w:rPr/>
        <w:t>с.</w:t>
      </w:r>
    </w:p>
    <w:p>
      <w:pPr>
        <w:pStyle w:val="Normal"/>
        <w:widowControl/>
        <w:tabs>
          <w:tab w:val="clear" w:pos="709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Экспериментально (вискозиметрически) и расчетами доказано, что применение модификаторов снижает вязкость исходного олигомера с 28 до 6-19 Па·с за счет увеличения молекулярной подвижности системы, табл.1.</w:t>
      </w:r>
      <w:r>
        <w:br w:type="page"/>
      </w:r>
    </w:p>
    <w:p>
      <w:pPr>
        <w:pStyle w:val="Normal"/>
        <w:widowControl/>
        <w:tabs>
          <w:tab w:val="clear" w:pos="709"/>
          <w:tab w:val="left" w:pos="9354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блица 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Влияние состава композиции на </w:t>
      </w:r>
      <w:r>
        <w:rPr/>
        <w:t>вязкость и степень превращения эпоксидных композиций, отвержденных ПЭПА 15 (масс.ч.)</w:t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90"/>
        <w:gridCol w:w="1272"/>
        <w:gridCol w:w="1200"/>
        <w:gridCol w:w="1464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материала, масс. ч., на 100 масс. ч. ЭД-2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язкость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rFonts w:cs="Times New Roman;Times New Roman" w:ascii="Times New Roman;Times New Roman" w:hAnsi="Times New Roman;Times New Roman"/>
              </w:rPr>
              <w:t>, Па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епень превращения, Х, %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=25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>С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Times New Roman;Times New Roman" w:ascii="Times New Roman;Times New Roman" w:hAnsi="Times New Roman;Times New Roman"/>
              </w:rPr>
              <w:t>=24 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=9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>С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Times New Roman;Times New Roman" w:ascii="Times New Roman;Times New Roman" w:hAnsi="Times New Roman;Times New Roman"/>
              </w:rPr>
              <w:t>=1 ч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=9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>С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Times New Roman;Times New Roman" w:ascii="Times New Roman;Times New Roman" w:hAnsi="Times New Roman;Times New Roman"/>
              </w:rPr>
              <w:t>=3 ч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>Фосполи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стетр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9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5/6,5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сди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9/2,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3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Ф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5/12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ФД+20Ф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имечание: * - определены вискозиметрически</w:t>
      </w:r>
    </w:p>
    <w:p>
      <w:pPr>
        <w:pStyle w:val="Normal"/>
        <w:widowControl/>
        <w:tabs>
          <w:tab w:val="clear" w:pos="709"/>
          <w:tab w:val="left" w:pos="9354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tabs>
          <w:tab w:val="clear" w:pos="709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ведение в эпоксидный олигомер ФОМа повышает температуру отверждения до 14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</w:rPr>
        <w:t xml:space="preserve">С, а время гелеобразования сокращается до 16 мин. Аналогичное влияние ФОМа проявляется в эпоксидной композиции, модифицированной ФД, что связано с образованием химических связей между функциональными группами ФОМа и эпоксидного олигомер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сследование степени отверждения показало, что максимально возможная степень отверждения достигается при наличии ФОМа при «холодном» отверждении, в присутствии других соединений – только при термообработке, табл.1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 эпоксидных композициях, содержащих ФД и ФТ отмечены пики валентных колебаний групп ОН, Р=О, Р-О-С-, имеющихся у ЗГ, а также обнаружено образование полосы поглощения при 1183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>, соответствующей валентным колебаниям группы –СО- простой эфирной связи –СН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</w:rPr>
        <w:t>-О-СН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</w:rPr>
        <w:t>, отсутствующей у ЗГ и ЭД-20, рис.3. Образование этих групп, подтверждает химическое взаимодействие между эпоксидным олигомером и данными ЗГ. Наличие химического взаимодействия ФД и ФТ с эпоксидным олигомером подтверждается также высокими значениями энергии активации деструкции, табл.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 эпоксидной композиции, содержащей ФОМ, обнаружено отсутствие пика валентных колебаний –С=С- (1636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>), принадлежащего ФОМу. Появление новых пиков (1150-1070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>) группы С-О-С алифатического эфира свидетельствует о том, что ФОМ взаимодействует с эпоксидным олигомером по гидроксильным группам с раскрытием двойной связи.</w:t>
      </w:r>
    </w:p>
    <w:p>
      <w:pPr>
        <w:pStyle w:val="Normal"/>
        <w:widowControl/>
        <w:tabs>
          <w:tab w:val="clear" w:pos="709"/>
          <w:tab w:val="left" w:pos="912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Методом ДИСК определено наличие высокого значения интегрального теплового эффекта в композиции ФД+ПЭПА. Поэтому, вероятнее всего, в композиции ФД взаимодействует не только с эпоксидным олигомером, но и с ПЭПА, а ФОМ – только с эпоксидным олигомером, табл.2.</w:t>
      </w:r>
    </w:p>
    <w:p>
      <w:pPr>
        <w:pStyle w:val="Heading3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нтегральный тепловой эффект образования эпоксидных компо</w:t>
      </w:r>
      <w:r>
        <w:rPr/>
        <w:t>зиций</w:t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76"/>
        <w:gridCol w:w="1200"/>
        <w:gridCol w:w="1368"/>
        <w:gridCol w:w="1412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композиции, масс.ч., на 100 масс.ч. ЭД-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ощадь теплового эффекта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</w:rPr>
              <w:t>, град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;Times New Roman" w:ascii="Times New Roman;Times New Roman" w:hAnsi="Times New Roman;Times New Roman"/>
              </w:rPr>
              <w:t>с/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тегральный тепловой эффект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Q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р</w:t>
            </w:r>
            <w:r>
              <w:rPr>
                <w:rFonts w:cs="Times New Roman;Times New Roman" w:ascii="Times New Roman;Times New Roman" w:hAnsi="Times New Roman;Times New Roman"/>
              </w:rPr>
              <w:t>, Дж/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ное электрическое сопротивление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</w:rPr>
              <w:t>, 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верхностное электрическое сопротивление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</w:rPr>
              <w:t>, Ом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;Times New Roman" w:ascii="Times New Roman;Times New Roman" w:hAnsi="Times New Roman;Times New Roman"/>
              </w:rPr>
              <w:t>м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15ПЭ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4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16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16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Д+ПЭ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60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М+ПЭ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95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Д+15ПЭ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2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7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8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ФОМ+15ПЭ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2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9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ФД+20ФОМ+15ПЭ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7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6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лияние ЗГ на процессы пиролиза и горения эпоксидного полимера определяли методом ТГА. Применяемые ЗГ ФП, ФТ и ФД относятся к достаточно термостойким соединениям и разлагаются в температурном интервале, близком к температуре разложения эпоксидной смолы. Это может обеспечивать эффективное влияние данных ЗГ на процессы горения эпоксидной смолы, табл.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лияние исследуемых ЗГ на поведение эпоксидной смолы при пиролизе проявляется в следующем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72" w:leader="none"/>
          <w:tab w:val="left" w:pos="144" w:leader="none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повышается термоустойчивость материала, что подтверждается возрастанием температуры начала деструкци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16" w:leader="none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увеличивается выход карбонизованного остатка по окончании основной стадии деструкции, соответственно, снижается количество летучих продуктов, табл.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16" w:leader="none"/>
          <w:tab w:val="left" w:pos="768" w:leader="none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значительно увеличивается энергия активации процесса деструкци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16" w:leader="none"/>
          <w:tab w:val="left" w:pos="888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снижаются скорости потерь массы.</w:t>
      </w:r>
    </w:p>
    <w:p>
      <w:pPr>
        <w:pStyle w:val="Normal"/>
        <w:widowControl/>
        <w:tabs>
          <w:tab w:val="clear" w:pos="709"/>
          <w:tab w:val="left" w:pos="888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tabs>
          <w:tab w:val="clear" w:pos="709"/>
          <w:tab w:val="left" w:pos="888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блица 3</w:t>
      </w:r>
    </w:p>
    <w:p>
      <w:pPr>
        <w:pStyle w:val="Normal"/>
        <w:widowControl/>
        <w:tabs>
          <w:tab w:val="clear" w:pos="709"/>
          <w:tab w:val="left" w:pos="888" w:leader="none"/>
        </w:tabs>
        <w:spacing w:lineRule="auto" w:line="360"/>
        <w:ind w:firstLine="709"/>
        <w:jc w:val="both"/>
        <w:rPr/>
      </w:pPr>
      <w:r>
        <w:rPr/>
        <w:t>Данные ТГА и горючести эпоксидных компаундов</w:t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35"/>
        <w:gridCol w:w="1536"/>
        <w:gridCol w:w="1440"/>
        <w:gridCol w:w="140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став композиции, масс.ч., на </w:t>
            </w:r>
          </w:p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 масс.ч. ЭД-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нач.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</w:rPr>
              <w:t>, 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>, кДж/моль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15ПЭ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3(39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сполио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4(35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П+15ПЭ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8(36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стетро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5(35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Т+15ПЭ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7(355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сдио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6(35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Д+15ПЭ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4(345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8(38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ФОМ+15ПЭ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9(365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8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</w:tr>
    </w:tbl>
    <w:p>
      <w:pPr>
        <w:pStyle w:val="Normal"/>
        <w:widowControl/>
        <w:tabs>
          <w:tab w:val="clear" w:pos="709"/>
          <w:tab w:val="left" w:pos="888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ыявленное влияние ФП, ФТ и ФД на термолиз эпоксидной смолы проявляется и в поведении материала при горе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бразцы испытаны при горении на воздухе с применением методов «огневой трубы» и «керамической трубы». Результаты испытаний, полученных обоими методами, коррелируют, табл.3, 4. Образцы, содержащие ЗГ, не поддерживают горение на воздухе, а большие потери массы (0,6-4%) связаны с некоторой деструкцией полимера. Следовательно, все разработанные составы относятся к классу трудногорючих, так как в соответствии с ГОСТ 12.1.044-89 к этому классу относятся материалы, для которых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rFonts w:cs="Times New Roman;Times New Roman" w:ascii="Times New Roman;Times New Roman" w:hAnsi="Times New Roman;Times New Roman"/>
          <w:sz w:val="28"/>
        </w:rPr>
        <w:t>6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rFonts w:cs="Times New Roman;Times New Roman" w:ascii="Times New Roman;Times New Roman" w:hAnsi="Times New Roman;Times New Roman"/>
          <w:sz w:val="28"/>
        </w:rPr>
        <w:t>60%.</w:t>
      </w:r>
    </w:p>
    <w:p>
      <w:pPr>
        <w:pStyle w:val="Heading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4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Показатели горючести эпоксидных композиций</w:t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85"/>
        <w:gridCol w:w="20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материала, масс. ч., на 100 масс. ч. ЭД-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ращение температуры,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Т, 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тери массы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</w:rPr>
              <w:t>,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15ПЭП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+6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Д+15ПЭП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ОМ+15ПЭП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ФД+20ФОМ+15ПЭП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ФД+20ФОМ+15ПЭП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Так как модификаторы влияют на процессы структурообразования эпоксидных композиций, следовательно, возможно изменение их физико-механических свой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ведение 40 масс.ч. ФД приводит к увеличению разрушающего напряжения при изгибе в 3 раза, и к удару – в 2 раза, табл.5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Композиции, содержащие как ФОМ, так и одновременно ФОМ и ФД, обладают более высокой устойчивостью к ударным нагрузкам. При испытаниях на изгиб образцы не разрушаются при прогибе на 1,5 толщины, и напряжение при изгибе составляет 92 и 62 МПа соответственно, табл.5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блица 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Физико-механические свойства эпоксидных композиций</w:t>
      </w:r>
    </w:p>
    <w:tbl>
      <w:tblPr>
        <w:tblW w:w="8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32"/>
        <w:gridCol w:w="1296"/>
        <w:gridCol w:w="1536"/>
      </w:tblGrid>
      <w:tr>
        <w:trPr>
          <w:trHeight w:val="2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материала, масс. ч., на 100 масс. ч. ЭД-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, М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уд</w:t>
            </w:r>
            <w:r>
              <w:rPr>
                <w:rFonts w:cs="Times New Roman;Times New Roman" w:ascii="Times New Roman;Times New Roman" w:hAnsi="Times New Roman;Times New Roman"/>
              </w:rPr>
              <w:t>, кДж/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 xml:space="preserve"> о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</w:tc>
      </w:tr>
      <w:tr>
        <w:trPr>
          <w:trHeight w:val="2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15 ПЭ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right" w:pos="9483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</w:t>
            </w:r>
          </w:p>
        </w:tc>
      </w:tr>
      <w:tr>
        <w:trPr>
          <w:trHeight w:val="3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>ЭД-20+40 ФП+15 ПЭ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right" w:pos="9483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 ФТ+15 ПЭ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right" w:pos="9483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40 ФД+15 ПЭ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right" w:pos="9483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 ФОМ+15 ПЭ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,8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ЭД-20+40 ФД+20 ФОМ+15 ПЭ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 ФД+20 ФОМ+15 ПЭ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4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имечание: * - прогиб на 1,5 толщин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Анализ физико-химических, физико-механических свойств, а также поведение материалов при пиролизе и горении показал, сто разработанные составы могут применяться в качестве пропиточных и заливочных компаундов пониженной горючести.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Глава 4. Наполненные эпоксидные композиции с пониженной горючестью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 качестве дисперсных наполнителей в работе использовались: кубовый остаток, гальванический шлам и тальк. Использование отходов целесообразно экономически и решает экологические пробле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ля оценки возможности использования данных отходов в качестве наполнителя для полимерных композиционных материалов определен ряд их свойств: гранулометрический состав, насыпная и истинная плотности, поведение при воздействии повышенных температу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Кубовый остаток и шлам полидисперсны. В качестве наполнителя для эпоксидных смол рекомендуется использовать фракцию с размером частиц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;Times New Roman" w:ascii="Times New Roman;Times New Roman" w:hAnsi="Times New Roman;Times New Roman"/>
          <w:sz w:val="28"/>
        </w:rPr>
        <w:t>140 мкм, так как она характеризуются большей удельной поверхностью, табл.6, обеспечивающей лучшее взаимодействие наполнителя и связующего.</w:t>
      </w:r>
    </w:p>
    <w:p>
      <w:pPr>
        <w:pStyle w:val="TextBody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аблица 6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войства наполнителей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12"/>
        <w:gridCol w:w="1536"/>
        <w:gridCol w:w="1344"/>
        <w:gridCol w:w="141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олни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тность,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</w:rPr>
              <w:t>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Насыпная плотность,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  <w:vertAlign w:val="subscript"/>
              </w:rPr>
              <w:t>нас.</w:t>
            </w:r>
            <w:r>
              <w:rPr>
                <w:sz w:val="20"/>
              </w:rPr>
              <w:t>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Удельная поверх-</w:t>
            </w:r>
          </w:p>
          <w:p>
            <w:pPr>
              <w:pStyle w:val="TextBody"/>
              <w:tabs>
                <w:tab w:val="clear" w:pos="709"/>
                <w:tab w:val="left" w:pos="1224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сть,</w:t>
            </w:r>
          </w:p>
          <w:p>
            <w:pPr>
              <w:pStyle w:val="TextBody"/>
              <w:tabs>
                <w:tab w:val="clear" w:pos="709"/>
                <w:tab w:val="left" w:pos="1224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к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Потери при сушке или термообработке, 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Шлам высуше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Фракции с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ч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>140 м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Шлам с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ч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>140 мкм термообработанный при 20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 120 м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КО с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ч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>140 м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96" w:leader="none"/>
                <w:tab w:val="left" w:pos="468" w:leader="none"/>
                <w:tab w:val="left" w:pos="660" w:leader="none"/>
                <w:tab w:val="left" w:pos="732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ль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72" w:leader="none"/>
                <w:tab w:val="left" w:pos="492" w:leader="none"/>
                <w:tab w:val="left" w:pos="732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етодом ИКС проведен анализ исследуемых соединений, рис.4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убовый остаток многокомпонентен и состоит из олигомеров капролактама, значительную часть которых составляют линейные и циклически димеры и тримеры. В ИК-спектрах кубового остатка отмечены пики валентных колебаний групп С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NH</w:t>
      </w:r>
      <w:r>
        <w:rPr/>
        <w:t xml:space="preserve">-С=О, что полностью подтверждает его химический соста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анные ИКС талька также полностью подтверждают его соста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 составе высушенного шлама имеются гидроксильные группы (3408, 73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 xml:space="preserve">), что свидетельствует о присутствии в составе шлама гидроксидов металлов, а также группы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NO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2</w:t>
      </w:r>
      <w:r>
        <w:rPr>
          <w:rFonts w:cs="Times New Roman;Times New Roman" w:ascii="Times New Roman;Times New Roman" w:hAnsi="Times New Roman;Times New Roman"/>
          <w:sz w:val="28"/>
        </w:rPr>
        <w:t xml:space="preserve"> (1401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O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2</w:t>
      </w:r>
      <w:r>
        <w:rPr>
          <w:rFonts w:cs="Times New Roman;Times New Roman" w:ascii="Times New Roman;Times New Roman" w:hAnsi="Times New Roman;Times New Roman"/>
          <w:sz w:val="28"/>
        </w:rPr>
        <w:t xml:space="preserve"> (1488,49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Al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Al</w:t>
      </w:r>
      <w:r>
        <w:rPr>
          <w:rFonts w:cs="Times New Roman;Times New Roman" w:ascii="Times New Roman;Times New Roman" w:hAnsi="Times New Roman;Times New Roman"/>
          <w:sz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Si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Si</w:t>
      </w:r>
      <w:r>
        <w:rPr>
          <w:rFonts w:cs="Times New Roman;Times New Roman" w:ascii="Times New Roman;Times New Roman" w:hAnsi="Times New Roman;Times New Roman"/>
          <w:sz w:val="28"/>
        </w:rPr>
        <w:t>) (1042,53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8"/>
        </w:rPr>
        <w:t xml:space="preserve"> (1088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>), значительное количество небольших пиков при длинах волн 500-700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 xml:space="preserve">-1 </w:t>
      </w:r>
      <w:r>
        <w:rPr>
          <w:rFonts w:cs="Times New Roman;Times New Roman" w:ascii="Times New Roman;Times New Roman" w:hAnsi="Times New Roman;Times New Roman"/>
          <w:sz w:val="28"/>
        </w:rPr>
        <w:t>- неидентифицированно, рис.4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етодом оптической микроскопии определено наличие в составе высушенного шлама частиц различного цвета: белого, желтого и красного. В связи с этим проведен спектральный анализ данных частичек. Установлено, идентичность пиков всех частиц при длинах волн 1500-3400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 xml:space="preserve"> и существенные различия при длинах волн 400 - 1500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>. Так, в спектрах частиц белого цвета длины волн 1042,48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 xml:space="preserve"> могут соответствовать колебаниям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Al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Al</w:t>
      </w:r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Si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Si</w:t>
      </w:r>
      <w:r>
        <w:rPr>
          <w:rFonts w:cs="Times New Roman;Times New Roman" w:ascii="Times New Roman;Times New Roman" w:hAnsi="Times New Roman;Times New Roman"/>
          <w:sz w:val="28"/>
        </w:rPr>
        <w:t xml:space="preserve"> групп, а в спектрах частиц красного цвета пик при 1088 см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 xml:space="preserve">, может быть вызван колебаниями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8"/>
        </w:rPr>
        <w:t xml:space="preserve">, а желтого -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r</w:t>
      </w:r>
      <w:r>
        <w:rPr>
          <w:rFonts w:cs="Times New Roman;Times New Roman" w:ascii="Times New Roman;Times New Roman" w:hAnsi="Times New Roman;Times New Roman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Эмиссионным спектральным анализом установлено наличие в составе шлама кроме указанных элементов также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Zn</w:t>
      </w:r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r</w:t>
      </w:r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Ni</w:t>
      </w:r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Al</w:t>
      </w:r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g</w:t>
      </w:r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Na</w:t>
      </w:r>
      <w:r>
        <w:rPr>
          <w:rFonts w:cs="Times New Roman;Times New Roman" w:ascii="Times New Roman;Times New Roman" w:hAnsi="Times New Roman;Times New Roman"/>
          <w:sz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a</w:t>
      </w:r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Si</w:t>
      </w:r>
      <w:r>
        <w:rPr>
          <w:rFonts w:cs="Times New Roman;Times New Roman" w:ascii="Times New Roman;Times New Roman" w:hAnsi="Times New Roman;Times New Roman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лементным анализом определено количество основных элементов в шламе составе шлама, табл.7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блица 7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Химический состав исходного шлама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24"/>
        <w:gridCol w:w="1200"/>
        <w:gridCol w:w="1255"/>
        <w:gridCol w:w="1217"/>
        <w:gridCol w:w="1293"/>
        <w:gridCol w:w="151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имический состав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шла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r(OH)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i(OH)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Zn(OH)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en-US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e(OH)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en-US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лаж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меси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элементов, % мас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льфаты, хлориды, аммоний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Поведение применяемых наполнителей при воздействии повышенных температур исследовалось методом ТГА, табл.8. </w:t>
      </w:r>
    </w:p>
    <w:p>
      <w:pPr>
        <w:pStyle w:val="Heading6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Heading6"/>
        <w:ind w:firstLine="709"/>
        <w:jc w:val="both"/>
        <w:rPr>
          <w:sz w:val="28"/>
        </w:rPr>
      </w:pPr>
      <w:r>
        <w:rPr>
          <w:sz w:val="28"/>
        </w:rPr>
        <w:t>Таблица 8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Данные ТГА наполнителей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416"/>
        <w:gridCol w:w="1632"/>
        <w:gridCol w:w="648"/>
        <w:gridCol w:w="744"/>
        <w:gridCol w:w="648"/>
        <w:gridCol w:w="672"/>
        <w:gridCol w:w="696"/>
        <w:gridCol w:w="744"/>
      </w:tblGrid>
      <w:tr>
        <w:trPr>
          <w:trHeight w:val="90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ещество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ые стадии термолиза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тери массы массы, % при температурах ,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</w:tc>
      </w:tr>
      <w:tr>
        <w:trPr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-Т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к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, 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>m</w:t>
            </w:r>
            <w:r>
              <w:rPr>
                <w:b w:val="false"/>
                <w:i w:val="false"/>
                <w:sz w:val="20"/>
                <w:szCs w:val="20"/>
                <w:vertAlign w:val="subscript"/>
              </w:rPr>
              <w:t xml:space="preserve">н </w:t>
            </w:r>
            <w:r>
              <w:rPr>
                <w:b w:val="false"/>
                <w:i w:val="false"/>
                <w:sz w:val="20"/>
                <w:szCs w:val="20"/>
              </w:rPr>
              <w:t>- m</w:t>
            </w:r>
            <w:r>
              <w:rPr>
                <w:b w:val="false"/>
                <w:i w:val="false"/>
                <w:sz w:val="20"/>
                <w:szCs w:val="20"/>
                <w:vertAlign w:val="subscript"/>
              </w:rPr>
              <w:t xml:space="preserve">к </w:t>
            </w:r>
            <w:r>
              <w:rPr>
                <w:b w:val="false"/>
                <w:i w:val="false"/>
                <w:sz w:val="20"/>
                <w:szCs w:val="20"/>
              </w:rPr>
              <w:t>, %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Шлам исходный (сухо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-2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-2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Шлам, обрабтанный при 20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-2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-1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Шлам, обработанный при 25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-2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Кубовый оста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drawing>
                <wp:inline distT="0" distB="0" distL="0" distR="0">
                  <wp:extent cx="612140" cy="397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drawing>
                <wp:inline distT="0" distB="0" distL="0" distR="0">
                  <wp:extent cx="466725" cy="408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ля повышения термостойкости шламов проводили их термообработку при температурах 20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</w:rPr>
        <w:t>С в течение 120 минут и 25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</w:rPr>
        <w:t>С в течение 60 минут. Для высушенного шлама и шламов, обработанных при температуре 200 и 25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</w:rPr>
        <w:t>С характерны одинаковые температуры начала деструкции, и только температура термообработки 25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</w:rPr>
        <w:t xml:space="preserve">С обеспечивает значительное уменьшение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rFonts w:cs="Times New Roman;Times New Roman" w:ascii="Times New Roman;Times New Roman" w:hAnsi="Times New Roman;Times New Roman"/>
          <w:sz w:val="28"/>
        </w:rPr>
        <w:t xml:space="preserve"> в 4 раза потерь массы, табл.7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Кубовый остаток является термостойким наполнителем (Т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н</w:t>
      </w:r>
      <w:r>
        <w:rPr>
          <w:rFonts w:cs="Times New Roman;Times New Roman" w:ascii="Times New Roman;Times New Roman" w:hAnsi="Times New Roman;Times New Roman"/>
          <w:sz w:val="28"/>
        </w:rPr>
        <w:t>=26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</w:rPr>
        <w:t>С), видимо за счет наличия в его составе циклических структур, табл.7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ведение кубового остатка и талька способствует повышению вязкости исходного эпоксидного олигомера. Влияние гальваношлама на вязкость композиций проявляется в меньшей степени, табл.9.</w:t>
      </w:r>
    </w:p>
    <w:p>
      <w:pPr>
        <w:pStyle w:val="Normal"/>
        <w:widowControl/>
        <w:tabs>
          <w:tab w:val="clear" w:pos="709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рименение модификаторов, хорошо совместимых с олигомером оказывает пластифицирующее действие на наполненные эпоксидные композиции, так как видимо наряду с пластификацией, уменьшается адгезионное взаимодействие на границе раздела фаз. Снижение вязкости улучшает условия контакта связующего с наполнителем и технологичность переработки соста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ействие наполнителей на процессы структурообразования эпоксидных композиций весьма неоднозначно, что обусловлено в значительной степени различной активностью наполнителей.</w:t>
      </w:r>
    </w:p>
    <w:p>
      <w:pPr>
        <w:pStyle w:val="Normal"/>
        <w:widowControl/>
        <w:tabs>
          <w:tab w:val="clear" w:pos="709"/>
          <w:tab w:val="left" w:pos="9354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блица 9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лияние наполнителей на вязкость и степень отверждения эпок</w:t>
      </w:r>
      <w:r>
        <w:rPr/>
        <w:t>сидных композиций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20"/>
        <w:gridCol w:w="1200"/>
        <w:gridCol w:w="1296"/>
        <w:gridCol w:w="129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язкость, Па·с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епень превращения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=25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>С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Times New Roman;Times New Roman" w:ascii="Times New Roman;Times New Roman" w:hAnsi="Times New Roman;Times New Roman"/>
              </w:rPr>
              <w:t>=24 ч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=9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>С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Times New Roman;Times New Roman" w:ascii="Times New Roman;Times New Roman" w:hAnsi="Times New Roman;Times New Roman"/>
              </w:rPr>
              <w:t>=1 ч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=9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>С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Times New Roman;Times New Roman" w:ascii="Times New Roman;Times New Roman" w:hAnsi="Times New Roman;Times New Roman"/>
              </w:rPr>
              <w:t>=3 ч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К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/53,2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КО+40Ф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КО+40Ф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 таль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 тальк +20Ф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 тальк +20Ф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 тальк+20ФД+20Ф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Шл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Шл*+20Ф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Шл*+40Ф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Д-20+20Шл*+20Ф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Шл*+20ФД+20Ф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</w:rPr>
        <w:t>Изучение кинетики отверждения показало, что введение кубового остатка в ЭД-20 ускоряет процесс отверждения, что проявляется в некотором уменьшении времени гелеобразования (с 60 до 50 мин), и снижении максимальной температуры реакции отверждения со 119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</w:rPr>
        <w:t>С до 92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</w:rPr>
        <w:t xml:space="preserve">С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Тальк аналогично КО ускоряет процесс структурообразования, уменьшая время гелеобразования до 40 мин., при увеличении максимальной температуры отверждения до 15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</w:rPr>
        <w:t>С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Исходный шлам существенно снижает (до 48-60 </w:t>
      </w:r>
      <w:r>
        <w:rPr>
          <w:sz w:val="28"/>
          <w:vertAlign w:val="superscript"/>
        </w:rPr>
        <w:t>0</w:t>
      </w:r>
      <w:r>
        <w:rPr>
          <w:sz w:val="28"/>
        </w:rPr>
        <w:t>С) температуру отверждения эпоксидного олигомера, за счет более высокой теплопроводности частиц наполнителя. Однако совсем иное влияние на процесс отверждения оказывает термообработанный шлам. В этом случае максимальная температура отверждения увеличивается до 130</w:t>
      </w:r>
      <w:r>
        <w:rPr>
          <w:sz w:val="28"/>
          <w:vertAlign w:val="superscript"/>
        </w:rPr>
        <w:t>о</w:t>
      </w:r>
      <w:r>
        <w:rPr>
          <w:sz w:val="28"/>
        </w:rPr>
        <w:t>С. Это, видимо, связано с переходом гидроксидов металлов в оксиды при термообработке. Следует отметить, что тепловыделение при отверждении мало зависит от содержания термообработанного шлама, но его количество значительно влияет на жизнеспособность композиции. Время гелеобразования уменьшается с увеличением содержания шлама, что может быть связано с избирательной сорбцией. В данном случае наполнителем сорбируется эпоксидный олигомер. Молекулы олигомера, находящиеся в адсорбированном слое не участвуют в реакции отверждения, и смола в объеме обогащается избыточным количеством отвердителя (ПЭПА), что приводит к ускорению процесса отвержд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Модификация составов, содержащих все исследуемые наполнители, введением ФП, ФТ, ФД и ФОМа, не влияет на кинетику отверждения и процесс формирования структуры протекает аналогично ненаполненной систем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Исследованиями по определению устойчивости ненаполненных композиций к изгибающим нагрузкам, являющейся определяющей характеристикой для компаундов, установлено, что для наполнения наиболее подходят композиции, содержащие ФД и ФОМ одновременно, табл.10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блица 1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Физико-механические свойства наполненных эпоксидных компози</w:t>
      </w:r>
      <w:r>
        <w:rPr/>
        <w:t>ций</w:t>
      </w:r>
    </w:p>
    <w:tbl>
      <w:tblPr>
        <w:tblW w:w="87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12"/>
        <w:gridCol w:w="1992"/>
      </w:tblGrid>
      <w:tr>
        <w:trPr/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материала, масс. ч., на 100 масс. ч. ЭД-2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, МПа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уд</w:t>
            </w:r>
            <w:r>
              <w:rPr>
                <w:rFonts w:cs="Times New Roman;Times New Roman" w:ascii="Times New Roman;Times New Roman" w:hAnsi="Times New Roman;Times New Roman"/>
              </w:rPr>
              <w:t>, кДж/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_20+15ПЭП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ФД+20ФОМ+15ПЭП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*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</w:tr>
      <w:tr>
        <w:trPr/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КО+20ФД+20ФОМ+15ПЭП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 тальк+20ФД+20ФОМ+15ПЭП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>
          <w:trHeight w:val="115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ЭД-20+20 талька+40ФД+40ФОМ+15ПЭП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*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Шл*+20ФД+20ФОМ+15ПЭП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Шл*+40ФД+40ФОМ+15ПЭП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Анализ физико-механических свойств наполненных композиций показал, что при использовании в качестве наполнителя кубового остатка и гальваношлама комплекс свойств в значительной степени превосходит немодифицированный эпоксидный олигомер и находится на уровне свойств эпоксидных полимеров, содержащих тальк, широко применяемый для наполнения эпоксидных смо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роме того, применение низкомолекулярных соединений (ФОМа и ФД) и наполнителей не ухудшает диэлектрические свойства материала, табл.11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блица 1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Электрические свойств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2088"/>
        <w:gridCol w:w="1786"/>
      </w:tblGrid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материала, масс. ч., на 100 масс. ч. ЭД-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sq-AL"/>
              </w:rPr>
              <w:t>v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</w:rPr>
              <w:t>, Ом·м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Тальк+15ПЭ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92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72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0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-20+20Тальк+40ФД+20ФОМ+15ПЭ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8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27·10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пределение горючести эпоксидных композиций методом «керамической трубы», показало, что разработанные материалы относятся к классу трудногорючих, табл.12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блица 1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Показатели горючести наполненных эпоксидных композиций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278"/>
        <w:gridCol w:w="1809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материала, масс. ч., на 100 масс. ч. ЭД-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ращение температуры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;Times New Roman" w:ascii="Times New Roman;Times New Roman" w:hAnsi="Times New Roman;Times New Roman"/>
                <w:lang w:val="sq-AL"/>
              </w:rPr>
              <w:t>t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тери массы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</w:rPr>
              <w:t>, %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20+20КО+40ФД+20ФОМ+15ПЭП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9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20+20Тальк+40ФД+20ФОМ+15ПЭП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Д20+20шлам+40ФД+20ФОМ+15ПЭП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На основании проведенных исследований выбраны композиции с оптимальным сочетанием свойств: эластичностью, хорошими диэлектрическими и пониженной горючестью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ОСНОВНЫЕ ВЫВОД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2" w:leader="none"/>
          <w:tab w:val="left" w:pos="1056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Разработаны составы эпоксидных композиций пониженной горючести, с требуемыми диэлектрическими и физико-механическими свойствам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2" w:leader="none"/>
          <w:tab w:val="left" w:pos="103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Доказана возможность направленного регулирования структуры и свойств эпоксидных компаундов с применением модифицирующих фосфорсодержащих замедлителей горения и наполнителей. При этом установлено: наличие химического взаимодействия между замедлителями горения и эпоксидным олигомером и влияние замедлителей горения на процессы структурообразования, обеспечивающие формирование структуры эпоксидного олигомера с повышенной эластичностью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2" w:leader="none"/>
          <w:tab w:val="left" w:pos="103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Установлено влияние ЗГ влияние замедлителей горения на физико-химические процессы при пиролизе и горении эпоксидных композиций, проявляющиеся в повышении термоустойчивости материала, что подтверждается возрастанием температуры начала деструкции; увеличивается выход карбонизованного остатка по окончании основной стадии деструкции, соответственно, снижается количество летучих продуктов; значительно увеличивается энергия активации процесса деструкции; снижаются скорости потерь массы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2" w:leader="none"/>
          <w:tab w:val="left" w:pos="1056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зучены свойства применяемых наполнителей, определяющие структурообразование эпоксидного олигомера (удельная поверхность, насыпная и истинная плотности и т.п.). Для наполнения рекомендуется использовать частицы с размером 140 мкм, так как они характеризуются большей удельной поверхностью, обеспечивающей лучшее взаимодействие наполнителя и связующего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2" w:leader="none"/>
          <w:tab w:val="left" w:pos="720" w:leader="none"/>
          <w:tab w:val="left" w:pos="103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сследовано поведение наполнителей при воздействии повышенных температур и их влияние на процессы при пиролизе и горении эпоксидных композитов – разработанные материалы относятся к классу трудногорючих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92" w:leader="none"/>
          <w:tab w:val="left" w:pos="720" w:leader="none"/>
          <w:tab w:val="left" w:pos="1032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Установлено, что введение наполнителя талька и шлама , и ЗГ приводит к повышению разрушающего напряжения при изгибе в 3 раза и устойчивости к удару в 2 раза.</w:t>
      </w:r>
      <w:r>
        <w:br w:type="page"/>
      </w:r>
    </w:p>
    <w:p>
      <w:pPr>
        <w:pStyle w:val="Normal"/>
        <w:widowControl/>
        <w:tabs>
          <w:tab w:val="clear" w:pos="709"/>
          <w:tab w:val="left" w:pos="720" w:leader="none"/>
          <w:tab w:val="left" w:pos="1032" w:leader="none"/>
        </w:tabs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Основыне положения и результаты диссертационной работы изложены в следующих публикациях:</w:t>
      </w:r>
    </w:p>
    <w:p>
      <w:pPr>
        <w:pStyle w:val="Normal"/>
        <w:widowControl/>
        <w:tabs>
          <w:tab w:val="clear" w:pos="709"/>
          <w:tab w:val="left" w:pos="720" w:leader="none"/>
          <w:tab w:val="left" w:pos="103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1. Плакунова Е.В. Модифицированные эпоксидные композиции / Е.В. Плакунова, Е.А. Татаринцева, Л.Г. Панова // Пластические массы.-2003.-№2.-С.39-40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2. Плакунова Е.В. Наполнение эпоксидных смол отходами производства поликапроамида / Е.В. Плакунова, Е.А. Татаринцева, Л.Г. Панова // Экологические проблемы промышленных городов: Сб. науч. тр., Саратов, 2004 г. - Саратов, 2004. – С.148-150;</w:t>
      </w:r>
    </w:p>
    <w:p>
      <w:pPr>
        <w:pStyle w:val="TextBody"/>
        <w:spacing w:lineRule="auto" w:line="360"/>
        <w:jc w:val="both"/>
        <w:rPr/>
      </w:pPr>
      <w:r>
        <w:rPr/>
        <w:t>3. Плакунова Е.В. Исследование возможности использования шламов гальванических производств в качестве наполнителя полимерных композиций / Е.В. Плакунова, Е.А. Татаринцева, Л.Г. Панова // «Композит-2004»: Докл. Междунар. конф., Саратов, 6 – 9 июля 2004 г. – Саратов, 2004.- С.217-221;</w:t>
      </w:r>
    </w:p>
    <w:p>
      <w:pPr>
        <w:pStyle w:val="Normal"/>
        <w:widowControl/>
        <w:tabs>
          <w:tab w:val="clear" w:pos="709"/>
          <w:tab w:val="left" w:pos="1032" w:leader="none"/>
          <w:tab w:val="left" w:pos="1296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4. Плакунова Е.В. Исследование свойств гальваношламов / Е.В.Плакунова, Е.А.Татаринцева, Л.Г.Панова // Экология и промышленность России.-2005.-№3.-С.38-39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5. Плакунова Е.В. Техногенные отходы как перспективные наполнители / Е.В. Плакунова, Е.А. Татаринцева // Экологические проблемы промышленных городов: Сб. науч. тр., Саратов, 2005 г. - Саратов, 2004. – С.61-64;</w:t>
      </w:r>
    </w:p>
    <w:p>
      <w:pPr>
        <w:pStyle w:val="24"/>
        <w:spacing w:lineRule="auto" w:line="360"/>
        <w:rPr/>
      </w:pPr>
      <w:r>
        <w:rPr/>
        <w:t xml:space="preserve">6. Плакунова Е.В. Модификация как способ создания новых композиционных материалов / Е.В.Плакунова, Е.А.Татаринцева, Л.Г.Панова // Актуальные проблемы электрохимической технологии: Сб. статей / Сарат. гос. техн. ун-т. – Саратов, 2000. – С.133-138. 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16"/>
        </w:tabs>
        <w:ind w:left="141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right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09"/>
      <w:jc w:val="center"/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1008"/>
      <w:jc w:val="right"/>
      <w:outlineLvl w:val="2"/>
    </w:pPr>
    <w:rPr>
      <w:rFonts w:ascii="Times New Roman;Times New Roman" w:hAnsi="Times New Roman;Times New Roman" w:cs="Times New Roman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Times New Roman;Times New Roman" w:hAnsi="Times New Roman;Times New Roman" w:cs="Times New Roman;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9"/>
        <w:tab w:val="right" w:pos="9483" w:leader="none"/>
      </w:tabs>
      <w:ind w:firstLine="696"/>
      <w:jc w:val="center"/>
      <w:outlineLvl w:val="6"/>
    </w:pPr>
    <w:rPr>
      <w:rFonts w:ascii="Times New Roman;Times New Roman" w:hAnsi="Times New Roman;Times New Roman" w:cs="Times New Roman;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es New Roman;Times New Roman" w:hAnsi="Times New Roman;Times New Roman" w:cs="Times New Roman;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sz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sz w:val="24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;Times New Roman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7">
    <w:name w:val="Основной текст Знак"/>
    <w:qFormat/>
    <w:rPr>
      <w:rFonts w:cs="Times New Roman;Times New Roman"/>
    </w:rPr>
  </w:style>
  <w:style w:type="character" w:styleId="21">
    <w:name w:val="Основной текст с отступом 2 Знак"/>
    <w:qFormat/>
    <w:rPr>
      <w:rFonts w:cs="Times New Roman;Times New Roman"/>
    </w:rPr>
  </w:style>
  <w:style w:type="character" w:styleId="Style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ascii="Arial" w:hAnsi="Arial" w:cs="Times New Roman;Times New Roman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rFonts w:ascii="Times New Roman;Times New Roman" w:hAnsi="Times New Roman;Times New Roman" w:cs="Times New Roman;Times New Roman"/>
      <w:b/>
      <w:sz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32">
    <w:name w:val="Основной текст с отступом 3"/>
    <w:basedOn w:val="Normal"/>
    <w:qFormat/>
    <w:pPr>
      <w:widowControl/>
      <w:ind w:right="-189" w:firstLine="709"/>
      <w:jc w:val="both"/>
    </w:pPr>
    <w:rPr>
      <w:rFonts w:ascii="Times New Roman;Times New Roman" w:hAnsi="Times New Roman;Times New Roman" w:cs="Times New Roman;Times New Roman"/>
      <w:sz w:val="32"/>
    </w:rPr>
  </w:style>
  <w:style w:type="paragraph" w:styleId="23">
    <w:name w:val="Основной текст с отступом 2"/>
    <w:basedOn w:val="Normal"/>
    <w:qFormat/>
    <w:pPr>
      <w:widowControl/>
      <w:tabs>
        <w:tab w:val="clear" w:pos="709"/>
        <w:tab w:val="left" w:pos="9288" w:leader="none"/>
      </w:tabs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24">
    <w:name w:val="Основной текст 2"/>
    <w:basedOn w:val="Normal"/>
    <w:qFormat/>
    <w:pPr>
      <w:widowControl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3:00Z</dcterms:created>
  <dc:creator>FuckYouBill</dc:creator>
  <dc:description/>
  <cp:keywords/>
  <dc:language>en-US</dc:language>
  <cp:lastModifiedBy>Mage</cp:lastModifiedBy>
  <cp:lastPrinted>2005-04-25T12:19:00Z</cp:lastPrinted>
  <dcterms:modified xsi:type="dcterms:W3CDTF">2011-10-07T02:23:00Z</dcterms:modified>
  <cp:revision>2</cp:revision>
  <dc:subject/>
  <dc:title/>
</cp:coreProperties>
</file>