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lang w:val="en-US"/>
        </w:rPr>
        <w:t>C</w:t>
      </w:r>
      <w:r>
        <w:rPr>
          <w:sz w:val="28"/>
        </w:rPr>
        <w:t>ЕВАСТОПОЛЬСКИЙ НАЦИОНАЛЬНЫЙ УНИВЕРСИТЕТ ЯДЕРНОЙ ЭНЕРГИИ И ПРОМЫШЛЕН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28"/>
        </w:rPr>
        <w:t xml:space="preserve">КОНТРОЛЬНАЯ РАБОТА ПО ДИСЦИПЛИНЕ </w:t>
      </w:r>
      <w:r>
        <w:rPr>
          <w:sz w:val="28"/>
          <w:szCs w:val="36"/>
        </w:rPr>
        <w:t>"</w:t>
      </w:r>
      <w:r>
        <w:rPr>
          <w:sz w:val="28"/>
          <w:szCs w:val="32"/>
        </w:rPr>
        <w:t>ХИМИЯ</w:t>
      </w:r>
      <w:r>
        <w:rPr>
          <w:sz w:val="28"/>
          <w:szCs w:val="36"/>
        </w:rPr>
        <w:t>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6"/>
        </w:rPr>
        <w:t xml:space="preserve">Тема: </w:t>
      </w:r>
      <w:r>
        <w:rPr>
          <w:sz w:val="28"/>
          <w:szCs w:val="32"/>
        </w:rPr>
        <w:t>"ОЧИСТКА ВОДЫ НА ИОНИТНЫХ ФИЛЬТРАХ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Выполнил: Студент заочного отделения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Электротехнического Факультета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ЭСЭ-21в</w:t>
      </w:r>
    </w:p>
    <w:p>
      <w:pPr>
        <w:pStyle w:val="Normal"/>
        <w:suppressAutoHyphens w:val="true"/>
        <w:spacing w:lineRule="auto" w:line="360"/>
        <w:ind w:left="5812" w:hanging="0"/>
        <w:rPr>
          <w:sz w:val="28"/>
          <w:szCs w:val="28"/>
        </w:rPr>
      </w:pPr>
      <w:r>
        <w:rPr>
          <w:sz w:val="28"/>
          <w:szCs w:val="28"/>
        </w:rPr>
        <w:t>Левицкий П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suppressAutoHyphens w:val="tru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ИДЫ ФИЛЬТРОВ И ОСОБЕННОСТИ ИХ СТРОЕ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  <w:szCs w:val="28"/>
        </w:rPr>
        <w:t>1.1 Фильтры ФИПа, ионитные параллельноточные первой ступени</w:t>
      </w:r>
    </w:p>
    <w:p>
      <w:pPr>
        <w:pStyle w:val="Normal"/>
        <w:numPr>
          <w:ilvl w:val="2"/>
          <w:numId w:val="3"/>
        </w:numPr>
        <w:suppressAutoHyphens w:val="tru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1.1.2 Описание конструкции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1.3 </w:t>
      </w:r>
      <w:r>
        <w:rPr>
          <w:bCs/>
          <w:sz w:val="28"/>
          <w:szCs w:val="28"/>
        </w:rPr>
        <w:t>Материал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Фильтры ионитные параллельно-точные второй ступен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Фильтр ФИПр, ионитный противоточны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Фильтры ионитные смешанного действ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НЕКОТОРЫЕ МЕТОДЫ, ПРИМЕНЯЕМЫЕ В ИОНИТНЫХ ФИЛЬТРА</w:t>
      </w:r>
    </w:p>
    <w:p>
      <w:pPr>
        <w:pStyle w:val="Textb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 Натрий-катионитный метод умягчения воды</w:t>
      </w:r>
    </w:p>
    <w:p>
      <w:pPr>
        <w:pStyle w:val="Textb"/>
        <w:suppressAutoHyphens w:val="true"/>
        <w:spacing w:lineRule="auto" w:line="3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 Водород-натрий-катионитный метод умягчения воды</w:t>
      </w:r>
    </w:p>
    <w:p>
      <w:pPr>
        <w:pStyle w:val="Textb"/>
        <w:suppressAutoHyphens w:val="tru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 Опреснение и обессоливание воды</w:t>
      </w:r>
    </w:p>
    <w:p>
      <w:pPr>
        <w:pStyle w:val="Textn"/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а - это великая ценность, которую человек получил в дар от природы. Ее надо оберегать и уметь рационально использовать. Потребление некачественной воды может нанести непоправимый вред здоровью человека. Что касается неочищенной воды технического назначения, примеси, содержащиеся в ней, разрушают бытовые приборы, сантехнику. Накипь и осадок в конечном итоге приводят к выходу из строя трубопроводов и повышению расхода топлива. Чтобы сделать воду пригодной для применения в быту и промышленности, ее необходимо предварительно подготавливать с помощью оборудования для очистки воды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ов, которыми можно очистить воду, существует несколько. В каждом конкретном случае необходимо знать от чего придется чистить воду. Это можно выяснить с помощью анализа во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ТЫ (ионообменники) - твердые нерастворимые вещества, способные обменивать свои ионы с ионами внешней среды (ионный обмен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НЫЙ ОБМЕН - обратимая химическая реакция, при которой происходит обмен ионами между твердым веществом (ионитом) и раствором электролита либо между различными электролитами, находящимися в растворе. Ионный обмен применяют для обессоливания воды, в гидрометаллургии, в хроматограф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ОНИТЫ подразделяются на аниониты и катиониты, обменивающие соответственно отрицательно или положительно заряженные ионы, и амфолиты, способные обменивать одновременно те и другие ионы. Наиболее распространены синтетические органические иониты - ионообменные смолы. ИОНООБМЕННЫЕ СМОЛЫ- синтетические органические иониты. Смолы, обменивающие с ионами внешней среды отрицательно заряженные ионы, называются анионообменными, положительно заряженные ионы - катионообменными, а одновременно ионы того и другого знака - полиамфолитами. Получают полимеризацией или поликонденсацией органических соединений, а также путем химических превращений готовых полимеров. Широко распространены ионообменные смолы на основе сополимеров стирола с дивинилбензолом, феноло-формальдегидных смол, полиамин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органических ионитов важны природные и синтетические алюмосиликаты, гидроксиды и соли поливалентных металлов. Применяются главным образом для умягчения и деминерализации воды, а также извлечения из растворов следов металлов, очистки сахарных сиропов, лекарств и многих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ОСИЛИКАТЫ - группа породообразующих минералов класса силикатов; алюмокремниевых соединений с катионами щелочных металлов (полевые шпаты, слюды, минералы глин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Ионитные параллельно-точные фильтры</w:t>
      </w:r>
      <w:r>
        <w:rPr>
          <w:sz w:val="28"/>
          <w:szCs w:val="28"/>
        </w:rPr>
        <w:t xml:space="preserve"> предназначены для умягчения и обессоливания природных вод. Изготавливаются ионообменные фильтры с нижним распределительным устройством на бетонном основании или копирующего типа из нержавеющей стали. Фильтры диаметром 0,7; 1,0; 1,4; 1,5 м могут быть изготовлены с устройством нижним сборно-распределительным "ложное днище", укомплектованным нержавеющими щелевыми колпачками типа ФЭЛ. Верхнее распределительное устройство ВРУ изготовлено из двух перфорированных стаканов вставленных друг в друга. </w:t>
      </w:r>
      <w:r>
        <w:rPr>
          <w:rStyle w:val="StrongEmphasis"/>
          <w:b w:val="false"/>
          <w:sz w:val="28"/>
          <w:szCs w:val="28"/>
        </w:rPr>
        <w:t>Ионитные противоточные фильтры</w:t>
      </w:r>
      <w:r>
        <w:rPr>
          <w:sz w:val="28"/>
          <w:szCs w:val="28"/>
        </w:rPr>
        <w:t xml:space="preserve"> для технологии с гидравлическим зажатием слоев изготавливаются с устройствами сборно-распределительными из нержавеющей стали. Корпус может иметь фланцевый разъем для удобства и безопасности нанесения противокоррозионного покрытия. В этих фильтрах зажатие слоя ионита производится через среднее и верхнее сборно-распределительное устройства за счет направления части отработанного регенерационного раствора или подачи исходной воды по контуру рециркуляци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ИДЫ ФИЛЬТРОВ И ОСОБЕННОСТИ ИХ СТРОЕНИЯ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онитные фильтры классифицируются в зависимости от принципа действия, а также от целей, преследуемых при прохождении воды через них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Фильтры ФИПа, ионитные параллельно-точные первой сту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1 </w:t>
      </w:r>
      <w:r>
        <w:rPr>
          <w:bCs/>
          <w:sz w:val="28"/>
          <w:szCs w:val="28"/>
        </w:rPr>
        <w:t>Назнач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ы ионитные параллельно-точные первой ступени используются на водоподготовительных установках электростанций, промышленных и отопительных котельных и предназначены для обработки воды с целью удаления из нее катионов накипеобразователей ( Ca2+ и Mg2+ ) в процессе натрий-водород- или аммоний-натрий-катионирования, а также сульфатных, хлоридных и нитратных анионов в процессе обессоливания природных вод. Фильтры ионитные параллельно-точные первой ступени для водород-катионирования предназначены для замены катионов Са-, Мg2+ и Nа+ исходной воды на катионы Р+ в схемах умягчения и химического обессоливания воды, используются на водоподготовительных установках промышленных и отопительных котельных. Загрузка ионитных фильтров ФИПа – сульфоуголь, катионит Ку-2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2 Описание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итные параллельно-точные фильтры первой ступени состоят из корпуса, нижнего и верхнего распределительных устройств, трубопроводов, запорной арматуры и пробоотборных устройств. Корпуса фильтров цилиндрические, сварные из листовой стали, с приваренными эллиптическими штампованными днищами. К нижнему днищу приварены три опоры для установки фильтров. В центре верхнего и нижнего днищ фильтров приварены фланцы, к которым снаружи по фронту фильтра присоединяют трубопроводы, а внутри – устройства-распределители. Верхнее распределительное устройство типа "стакан в стакане" состоит из перфорированных труб, одна из которых вставлена в другую, нижний конец их заглушен. Верхний конец внутренней трубы соединен с подающей трубой, наружная труба снизу соединена с внутренней трубой, а верхним концом упирается в эллиптическое днище. В фильтрах диаметром до 1,5 м нижнее сборно-распределительное устройство изготавливается двух видов : "ложное днище" или "копирующего типа". В фильтрах диаметром 2,0 м до 3,0 м нижнее сборно-распределительное устройство-"копирующего_типа". Фильтры ФИПаI 1,5-0,6; ФИПаI 2,0-0,6; ФИПаI 2,6-0,6 имеют нижнее распределительное устройство копирующего типа-"паук". 1.1.3. </w:t>
      </w:r>
      <w:r>
        <w:rPr>
          <w:bCs/>
          <w:sz w:val="28"/>
          <w:szCs w:val="28"/>
        </w:rPr>
        <w:t>Материал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прус фильтра изготовлен из углеродистой стали и приспособлен для нанесения противокоррозионного покрытия. Трубопроводы внешней обвязки -из углеродистой стали для Na - катионитовых фильтров и из нержавеющей стали для H-OH - ионирования. Верхнее и нижнее сборно-распределительное устройство и щелевые колпачки типа ФЭЛ- из нержавеющей ст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Фильтры ионитные параллельно-точные второй сту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ы ионитные параллельно-точные второй ступени предназначены для работы в различных схемах установок глубокого и полного химического обессоливания для второй и третьей ступени натрий-катионирования, водород-катионирования и анионирования и используются на водоподготовительных установках электростанций, промышленных и отопительных котельных. При использовании данных фильтров в схемах глубокого обессоливания из воды удаляются практически все катионы и анионы, за исключением кремниевой кислоты, а при использовании в схемах полного химического обессоливания удаляется и кремниевая кисл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Фильтр ФИПр, ионитный противоточны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ы ионитные противоточные ФИПр предназначены для использования в составе установок обессоливания или умягчения воды на водоподготовительных системах электростанций, промышленных и отопительных котельных. Загрузка ионитных фильтров ФИПр – сульфоуголь, катионит Ку-2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т обратить внимание на описание противоточного фильтра, так как противоточная технология ионирования - реальный путь к экономии средств, реагентов и воды на собственные ну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735" cy="147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77290" cy="168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48" r="-6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9560" cy="1106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01" r="-7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95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ы в теплоэнергетике - весьма ответственна и высокозатратна. На водоподготовительных ионообменных установках тепловых станций, отопительных и промышленных котельных актуальным является вопрос снижения удельных расходов реагентов на регенерацию, ионитов, сокращения расходов воды на собственные нужды и уменьшение солевых стоков. Одним из наиболее эффективных способов решения этой проблемы на сегодня является переход на противоточную технологию ионирования. Положительные особенности противоточной схемы ионирован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реагентов в 1,5-2 раза; Сокращение расходов воды на собственные нужды - в 2 раза; Сокращение количества фильтрующего материала - в 1,5 раза; Уменьшение объема солевых стоков - в 1,5 раза. Уменьшение числа работающих фильтр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увеличивается единичная производительность фильтров: например, фильтр диаметром 3000 мм может работать с производительностью 250-2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 и давать необходимое количество воды в одну ступ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Фильтры ионитные смешанного дейст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ильтры ионитные смешанного действия с внутренней и наружной (выносной) регенерацией ионитов предназначены для глубокого обессоливания и обескремниевания турбинного конденсата и добавочной воды. Фильтрование конденсата и добавочной воды осуществляется через слой перемешанных зерен Н-катионита и ОН-анионита. Фильтры смешанного действия используются на электростанциях в составе водоподготовительных установок для обработки добавочной воды и в составе конденсатоочист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ЕКОТОРЫЕ МЕТОДЫ, ПРИМЕНЯЕМЫЕ В ИОНИТНЫХ ФИЛЬТРАХ</w:t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 Натрий-катионитный метод умягчения воды</w:t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трий-катионитный метод следует применять для умягчения подземных вод и вод поверхностных источников с мутностью не более 5-8 мг/л и цветностью не более 30 град. При натрий-катионировании щелочность воды не изменяется. </w:t>
      </w:r>
      <w:r>
        <w:rPr>
          <w:i/>
          <w:sz w:val="28"/>
          <w:szCs w:val="28"/>
        </w:rPr>
        <w:t>При одноступенчатом натрий-катионировании</w:t>
      </w:r>
      <w:r>
        <w:rPr>
          <w:sz w:val="28"/>
          <w:szCs w:val="28"/>
        </w:rPr>
        <w:t xml:space="preserve"> общая жесткость воды может быть снижена до 0,05-0,1 г-экв/куб.м, при двухступенчатом - до 0,01 г-экв/куб.м. Объем катионита W(к), куб.м, в фильтрах первой ступени следует определять по формуле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42621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q(у) - расход умягченной воды, куб.м/ч; Ж(о.исх) - общая жесткость исходной воды, г-экв/куб.м; </w:t>
      </w:r>
      <w:r>
        <w:rPr>
          <w:sz w:val="28"/>
          <w:szCs w:val="28"/>
        </w:rPr>
        <w:drawing>
          <wp:inline distT="0" distB="0" distL="0" distR="0">
            <wp:extent cx="219075" cy="164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бочая обменная емкость катионита при натрий-катионировании; г-экв/куб.м; n(р) - число регенераций каждого фильтра в сутки, принимаемое в пределах от одной до трех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фильтрования воды через катионит для напорных фильтров первой ступени при нормальном режиме не должна превышать при общей жесткости воды: до 5 г-экв/куб.м - 25 м/ч; 5-10 г-экв/куб.м - 15 м/ч;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трий-катионитные фильтры второй ступени</w:t>
      </w:r>
      <w:r>
        <w:rPr>
          <w:sz w:val="28"/>
          <w:szCs w:val="28"/>
        </w:rPr>
        <w:t xml:space="preserve"> следует рассчитывать принимая высоту слоя катионита - 1,5 м; скорость фильтрования - не более 40 м/ч; удельный расход соли для регенерации катионита в фильтрах второй ступени 300-400 г на 1 г-экв задержанных катионов жесткости; онцентрацию регенерационного раствора - 8-12 %.-15 г-экв/куб.м - 10 м/ч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сновании для умягчения воды повышенной минерализации допускается применение схем противоточного или ступенчато-противоточного натрий-катионирования.</w:t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 Водород-натрий-катионитный метод умягчения воды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род-натрий-катионитный метод следует принимать для удаления из воды катионов жесткости (кальция и магния) и одновременного снижения щелочности воды. Этот метод следует применять для обработки подземных вод и вод поверхностных источников с мутностью не более 5-8 мг/л и цветностью не более 30 град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мягчение воды надлежит принимать по схемам: </w:t>
      </w:r>
      <w:r>
        <w:rPr>
          <w:i/>
          <w:sz w:val="28"/>
          <w:szCs w:val="28"/>
        </w:rPr>
        <w:t>параллельного водород-натрий-катионирования</w:t>
      </w:r>
      <w:r>
        <w:rPr>
          <w:sz w:val="28"/>
          <w:szCs w:val="28"/>
        </w:rPr>
        <w:t xml:space="preserve">, позволяющего получить фильтрат общей жесткостью 0,1 г-экв/куб.м с остаточной щелочностью 0,4 г-экв/куб.м; при этом суммарное содержание хлоридов и сульфатов в исходной воде должно быть не более 4 г-экв/куб.м и натрия не более 2 г-экв/куб.м. </w:t>
      </w:r>
      <w:r>
        <w:rPr>
          <w:i/>
          <w:sz w:val="28"/>
          <w:szCs w:val="28"/>
        </w:rPr>
        <w:t>и последовательного водород-натрий-катионирования с "голодной" регенерацией водород-катионитных фильтров</w:t>
      </w:r>
      <w:r>
        <w:rPr>
          <w:sz w:val="28"/>
          <w:szCs w:val="28"/>
        </w:rPr>
        <w:t xml:space="preserve">; при этом общая жесткость фильтрата составит 0,01 г-экв/куб.м, щелочность - 0,7 г-экв/куб.м; и </w:t>
      </w:r>
      <w:r>
        <w:rPr>
          <w:i/>
          <w:sz w:val="28"/>
          <w:szCs w:val="28"/>
        </w:rPr>
        <w:t>водород-катионирования с "голодной" регенерацией и последующим фильтрованием через буферные саморегенерирующиеся катионитные фильтры;</w:t>
      </w:r>
      <w:r>
        <w:rPr>
          <w:sz w:val="28"/>
          <w:szCs w:val="28"/>
        </w:rPr>
        <w:t xml:space="preserve"> при этом общая жесткость фильтрата будет на 0,7-1,5 г-экв/куб.м выше некарбонатной жесткости исходной воды, щелочность фильтрата - 0,7-1,5 г-экв/куб.м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тионитные буферные фильтры допускается не предусматривать, если не требуется поддержания остаточной жесткости, щелочности и рН в строго определенных пределах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редусматривать возможность регенерации буферных фильтров раствором технической поваренной соли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катионита W(н), куб.м, в водород-катионитных фильтрах следует определять по формуле 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170053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катионита W(Na), куб.м, в натрий-катионитных фильтрах следует определять по формуле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drawing>
          <wp:inline distT="0" distB="0" distL="0" distR="0">
            <wp:extent cx="131635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Ж(o) - общая жесткость умягченной воды, г-экв/куб.м ; n(p) - число регенераций каждого фильтра в сутки. </w:t>
      </w:r>
      <w:r>
        <w:rPr>
          <w:sz w:val="28"/>
          <w:szCs w:val="28"/>
        </w:rPr>
        <w:drawing>
          <wp:inline distT="0" distB="0" distL="0" distR="0">
            <wp:extent cx="219075" cy="19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бочая обменная емкость водород-катионита, г-экв/куб.м; </w:t>
      </w:r>
      <w:r>
        <w:rPr>
          <w:sz w:val="28"/>
          <w:szCs w:val="28"/>
        </w:rPr>
        <w:drawing>
          <wp:inline distT="0" distB="0" distL="0" distR="0">
            <wp:extent cx="246380" cy="191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бочая обменная емкость натрий-катионита, г-экв/куб.м; С(Na) - концентрация в воде натрия, г-экв/куб.м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работавшие регенерационные растворы ионитных умягчительных установок в зависимости от местных условий следует направлять в накопители, бытовую или производственную канализацию; надлежит также рассматривать возможность обработки концентрированной части вод для их повторного использования. Отработавшие растворы перед сбросом в канализацию после усреднения надлежит при необходимости нейтрализовать. При этом получающиеся осадки карбоната кальция и двуокиси магния следует выделять отстаиванием и направлять в накопитель.</w:t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 Опреснение и обессоливание воды</w:t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нный обмен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соливание воды ионным обменом следует производить при общем солесодержании воды до 1500-2000 мг/л и суммарном содержании хлоридов и сульфатов не более 5 мг-экв/л. Вода, подаваемая на ионитные фильтры, должна содержать, не более: взвешенных веществ - 8 мг/л, цветность - 30° и перманганатную окисляемость - 7 мг О/л. Вода, не отвечающая этим требованиям, должна предварительно обрабатываться. </w:t>
      </w:r>
      <w:r>
        <w:rPr>
          <w:i/>
          <w:sz w:val="28"/>
          <w:szCs w:val="28"/>
        </w:rPr>
        <w:t xml:space="preserve">Обессоливание воды ионным обменом по одноступенчатой схеме </w:t>
      </w:r>
      <w:r>
        <w:rPr>
          <w:sz w:val="28"/>
          <w:szCs w:val="28"/>
        </w:rPr>
        <w:t xml:space="preserve">надлежит предусматривать последовательным фильтрованием через водород-катионит и слабоосновный анионит с последующим удалением двуокиси углерода из воды на дегазаторах. Солесодержание воды, обработанной по одноступенчатой схеме, должно составлять не более 20 мг/л (удельная электропроводность - 35-45 мкОм/см), содержание кремния при этом не снижается. </w:t>
      </w:r>
      <w:r>
        <w:rPr>
          <w:i/>
          <w:sz w:val="28"/>
          <w:szCs w:val="28"/>
        </w:rPr>
        <w:t>При двухступенчат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хеме обессоливания воды</w:t>
      </w:r>
      <w:r>
        <w:rPr>
          <w:sz w:val="28"/>
          <w:szCs w:val="28"/>
        </w:rPr>
        <w:t xml:space="preserve"> следует предусматривать: водород-катионитные фильтры первой ступени; анионитные фильтры первой ступени, загруженные слабоосновным анионитом; водород-катионитные фильтры второй ступени; дегазаторы для удаления двуокиси углерода; анионитные фильтры второй ступени, загруженные сильноосновным анионитом для удаления кремниевой кислоты. Солесодержание воды, обработанной по двухступенчатой схеме, должно быть не более 0,5 мг/л (удельная электропроводность 1,6 - 1,8 мкОм/см) и содержание кремнекислоты - не более 0,1 мг/л. </w:t>
      </w:r>
      <w:r>
        <w:rPr>
          <w:i/>
          <w:sz w:val="28"/>
          <w:szCs w:val="28"/>
        </w:rPr>
        <w:t>При трехступенчатой схем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ссоливания воды</w:t>
      </w:r>
      <w:r>
        <w:rPr>
          <w:sz w:val="28"/>
          <w:szCs w:val="28"/>
        </w:rPr>
        <w:t>, предусматрена третья ступень фильтров со смешанной загрузкой, состоящей из высококислотного катионита и высокоосновного анионита (ФСД). Солесодержание воды, обработанной по трехступенчатой схеме, не должно превышать 0,1 мг/л (удельная электропроводность 0,3 - 0,4 мкОм/см) и содержание кремнекислоты не более 0,02 мг/л.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n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n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направления.</w:t>
      </w:r>
    </w:p>
    <w:p>
      <w:pPr>
        <w:pStyle w:val="Yarmsell"/>
        <w:suppressAutoHyphens w:val="true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Сегодня ионитные фильтры нашли широкое применение. В этой области ведётся большая научная работа, в частности изобретён новый способ регенерации ионитных фильтров ,что позволяет повысить экономичность способа. Способ регенерации включает взрыхление промывочной водой слоя ионита и блокирующего слоя , периодическую подачу раствора реагента через слой ионита и гидравлическое зажатие блокирующего слоя локальными потоками, осуществляемое поочередной подачей исходной воды и раствора реагента со скоростью движения локального потока раствора реагента в блокирующем слое, определяемой по формул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66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где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δ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корость движения локального потока; 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корость движения раствора реагента в слое ионита; λ - коэффициент равный 4-5;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δ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color w:val="000000"/>
          <w:sz w:val="28"/>
          <w:szCs w:val="28"/>
        </w:rPr>
        <w:t>- - высота соответственно блокирующего и основного слоев.</w:t>
      </w:r>
    </w:p>
    <w:p>
      <w:pPr>
        <w:pStyle w:val="Style14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Б)Одна из тенденций современного рынка ионообменных смол – вытеснение полидисперсных смол монодисперсными. Существуют новые разработки на основе технологии UPCORE. К ним следует отнести использование в катионитном фильтре дополнительного слоя крупнозернистого сополимерастирола и дивинилбензола, располагаемого над слоем катионита, что позволяет: использовать более высокие скорости фильтрации и защитить катиониты от загрязнений.</w:t>
      </w:r>
    </w:p>
    <w:p>
      <w:pPr>
        <w:pStyle w:val="Style14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В) Разработана новая технология ионного обмена для получения глубокообессоленной воды – Multrex. Применяя обычную схему H-OH c противоточной регенерацией, можно получить частично обессоленную воду с проводимостью 0,8–2,0 мкСм/см, после чего используются фильтры смешанного действия для получения глубокообессоленной воды качеством 0,2–0,5 мкСм/см. Вода, получаемая потехнологии Multrex, обладает электропроводностью 0,06–0,1 мкСм/см. Новшества системы – использование Н-катионитового фильтра в качестве полировочного для получения глубокообессоленной воды и автоматическая гидроперегрузка полированного слоя смолы в этот фильтр после каждой регенерации ионитной цепочки. Этим достигается высококачественная и экономичная регенерация полировочного фильтра. В России уже используются системы с полировочным Н-фильтром, но без выносной регенерации, а эта технология успешно эксплуатируется на нескольких заводах химической промышленности в Румынии на протяжении 4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u w:val="non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u w:val="non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u w:val="non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non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non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non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non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none"/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">
    <w:name w:val="textb"/>
    <w:basedOn w:val="Normal"/>
    <w:qFormat/>
    <w:pPr/>
    <w:rPr>
      <w:rFonts w:ascii="Arial" w:hAnsi="Arial" w:cs="Arial"/>
      <w:b/>
      <w:bCs/>
      <w:sz w:val="22"/>
      <w:szCs w:val="22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Yarmsell">
    <w:name w:val="yarmsell"/>
    <w:basedOn w:val="Normal"/>
    <w:qFormat/>
    <w:pPr>
      <w:spacing w:before="30" w:after="30"/>
      <w:ind w:left="60" w:right="60" w:firstLine="300"/>
      <w:jc w:val="both"/>
    </w:pPr>
    <w:rPr>
      <w:rFonts w:ascii="Tahoma" w:hAnsi="Tahoma" w:cs="Tahoma"/>
      <w:color w:val="000000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5:00Z</dcterms:created>
  <dc:creator>Zames</dc:creator>
  <dc:description/>
  <cp:keywords/>
  <dc:language>en-US</dc:language>
  <cp:lastModifiedBy>Mage</cp:lastModifiedBy>
  <cp:lastPrinted>2007-04-01T20:00:00Z</cp:lastPrinted>
  <dcterms:modified xsi:type="dcterms:W3CDTF">2011-10-07T02:25:00Z</dcterms:modified>
  <cp:revision>2</cp:revision>
  <dc:subject/>
  <dc:title>  Вода - это великая ценность, которую человек получил в дар от природы</dc:title>
</cp:coreProperties>
</file>