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Элементарий.</w:t>
      </w:r>
    </w:p>
    <w:p>
      <w:pPr>
        <w:pStyle w:val="Heading2"/>
        <w:spacing w:lineRule="auto" w:line="360"/>
        <w:ind w:firstLine="720"/>
        <w:rPr>
          <w:sz w:val="28"/>
        </w:rPr>
      </w:pPr>
      <w:r>
        <w:rPr>
          <w:sz w:val="28"/>
        </w:rPr>
        <w:t>Строн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ань 2004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>
          <w:sz w:val="28"/>
        </w:rPr>
        <w:t>1. История открытия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sz w:val="28"/>
        </w:rPr>
        <w:t>2. Нахождение в природе</w:t>
      </w:r>
    </w:p>
    <w:p>
      <w:pPr>
        <w:pStyle w:val="Heading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олу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Физ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Механические сво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Технолог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Области применения</w:t>
      </w:r>
      <w:r>
        <w:br w:type="page"/>
      </w:r>
    </w:p>
    <w:p>
      <w:pPr>
        <w:pStyle w:val="Heading3"/>
        <w:spacing w:lineRule="auto" w:line="360"/>
        <w:ind w:firstLine="720"/>
        <w:jc w:val="center"/>
        <w:rPr/>
      </w:pPr>
      <w:r>
        <w:rPr>
          <w:b/>
          <w:sz w:val="28"/>
        </w:rPr>
        <w:t>1.История открыт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>
          <w:sz w:val="28"/>
        </w:rPr>
        <w:t>Стронций (</w:t>
      </w:r>
      <w:r>
        <w:rPr>
          <w:sz w:val="28"/>
          <w:lang w:val="en-US"/>
        </w:rPr>
        <w:t>Sr</w:t>
      </w:r>
      <w:r>
        <w:rPr>
          <w:sz w:val="28"/>
        </w:rPr>
        <w:t>) – металл серебристо-белого цвета. Минерал, содержащий стронций, был обнаружен в 1787 г. близ деревни Стронциан в Шотландии в свинцовой шахте и назван стронцианитом. Некоторые минералоги относили его к одной из разновидностей флюорита (</w:t>
      </w:r>
      <w:r>
        <w:rPr>
          <w:sz w:val="28"/>
          <w:lang w:val="en-US"/>
        </w:rPr>
        <w:t>CaF</w:t>
      </w:r>
      <w:r>
        <w:rPr>
          <w:sz w:val="28"/>
        </w:rPr>
        <w:t xml:space="preserve">2). Но большинство считали, что стронцианит-разновидность витерита (бариевого минерала </w:t>
      </w:r>
      <w:r>
        <w:rPr>
          <w:sz w:val="28"/>
          <w:lang w:val="en-US"/>
        </w:rPr>
        <w:t>BaCO</w:t>
      </w:r>
      <w:r>
        <w:rPr>
          <w:sz w:val="28"/>
        </w:rPr>
        <w:t>3).</w:t>
      </w:r>
    </w:p>
    <w:p>
      <w:pPr>
        <w:pStyle w:val="Heading7"/>
        <w:spacing w:lineRule="auto" w:line="360"/>
        <w:ind w:firstLine="720"/>
        <w:jc w:val="both"/>
        <w:rPr/>
      </w:pPr>
      <w:r>
        <w:rPr>
          <w:sz w:val="28"/>
        </w:rPr>
        <w:t>В 1790 г. шотландские минералоги Крауфорд и Крюикшенк и тщательно исследовали этот минерал и пришли к выводу, что соль, полученная действием соляной кислоты на стронцианит, отличалась от хлорида бария. Она лучше растворялась в воде и имела другую форму кристаллов. А. Крауфорд заключил, что стронцианит содержит неизвестную ранее «землю» (оксид).</w:t>
      </w:r>
    </w:p>
    <w:p>
      <w:pPr>
        <w:pStyle w:val="Heading7"/>
        <w:spacing w:lineRule="auto" w:line="360"/>
        <w:ind w:firstLine="720"/>
        <w:jc w:val="both"/>
        <w:rPr/>
      </w:pPr>
      <w:r>
        <w:rPr>
          <w:sz w:val="28"/>
        </w:rPr>
        <w:t xml:space="preserve">В конце 1791г. исследованием стронцианита занялся их соотечественник химик Т. Хоп. Он четко установил разницу между витеритом и стронцианитом. Также Т. Хоп отметил, что стронциевая земля соединяется с водой активнее, чем негашеная известь; в отличие от оксида бария она гораздо лучше растворяется в воде, а все соединения стронция окрашивают пламя в красный цвет. Т. Хоп доказал, что новая земля не может быть смесью кальциевой и бариевой земель, что в этом минерале содержится новый элемент - стронций. К такому же выводу пришел немецкий химик Клапорт. А. Лавуазье высказывал мысль о металлической природе, но это удалось доказать Г. Дэви в 1808 г. </w:t>
      </w:r>
    </w:p>
    <w:p>
      <w:pPr>
        <w:pStyle w:val="22"/>
        <w:spacing w:lineRule="auto" w:line="360"/>
        <w:ind w:firstLine="720"/>
        <w:rPr/>
      </w:pPr>
      <w:r>
        <w:rPr/>
        <w:t xml:space="preserve">История открытия стронция будет неполной, если не упомянуть ещё об одном учёном, которому, несомненно, принадлежит большая заслуга в изучении стронцианита. Им был русский химик Т. Е. Ловиц, который независимо пришёл к выводу, что стронцианит содержит неизвестный доселе элемент. Т. Е. Ловицу принадлежит первенство открытия стронция в тяжелом шпате. Метод получения металлического стронция, предложенный Г. Дэви, не мог дать достаточно чистого продукта. Лишь в 1924 г. П. Даннер (США) получил чистый стронций путём восстановления его оксида металлическим алюминием или магнием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Нахождение в приро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держание стронция в земной коре 4.10</w:t>
        <w:softHyphen/>
        <w:t>² % ( по массе) . В природе в свободном виде не встречается. Присутствует главным образом в минералах – стронцианите (</w:t>
      </w:r>
      <w:r>
        <w:rPr>
          <w:sz w:val="28"/>
          <w:lang w:val="en-US"/>
        </w:rPr>
        <w:t>SrCO</w:t>
      </w:r>
      <w:r>
        <w:rPr>
          <w:sz w:val="28"/>
        </w:rPr>
        <w:t xml:space="preserve">3) и целестине ( </w:t>
      </w:r>
      <w:r>
        <w:rPr>
          <w:sz w:val="28"/>
          <w:lang w:val="en-US"/>
        </w:rPr>
        <w:t>SrSO</w:t>
      </w:r>
      <w:r>
        <w:rPr>
          <w:sz w:val="28"/>
        </w:rPr>
        <w:t>4 ). Содержится также в различных кальциевых минерал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олу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аллический стронций в настоящее время получают преимущественно алюминотермическим методом. Оксид стронция смешивают с порошком алюминия, брикетируют и помещают в электровакуумную печь ( вакуум 1,333 Па ), где при 1100-1150°С происходит восстановление металла.</w:t>
      </w:r>
    </w:p>
    <w:p>
      <w:pPr>
        <w:pStyle w:val="22"/>
        <w:spacing w:lineRule="auto" w:line="360"/>
        <w:ind w:firstLine="720"/>
        <w:rPr/>
      </w:pPr>
      <w:r>
        <w:rPr/>
        <w:t>Поставляется стронций в виде прутков или комкового металла. Во избежание окисления стронций следует хранить под слоем керосина или под лаковым покрытием. В случае непродолжительного хранения стронций заворачивают в пергаментную бумагу и упаковывают в герметично закрывающиеся металлические банки. Для длительного хранения банки заполняют смесью трансформаторного масла и парафина (1:1). нА крышке несмываемой краской наносят надпись «Огнеопасно, от воды загорается». Хранят стронций в сухих закрытых помещениях. Не допускается хранить стронций в одном помещении с кислотами, водой, и огнеопасными веществами.</w:t>
      </w:r>
    </w:p>
    <w:p>
      <w:pPr>
        <w:pStyle w:val="TextBodyIndent"/>
        <w:spacing w:lineRule="auto" w:line="360"/>
        <w:ind w:firstLine="720"/>
        <w:rPr/>
      </w:pPr>
      <w:r>
        <w:rPr/>
        <w:t>Соли и соединения стронция токсичны (вызывают паралич, влияют на зрение). При работе с ними следует соблюдать правила техники безопасности с солями щелочных и щелочноземельных метал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Физ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томные характеристики. Атомный номер 38, атомная масса 87,Ю62 а.е.м, атомный объем 33,7.10</w:t>
        <w:softHyphen/>
        <w:t xml:space="preserve">6 м³/моль, атомный радиус 0,215 нм, ионный радиус 0,127 нм. Потенциалы ионизации </w:t>
      </w:r>
      <w:r>
        <w:rPr>
          <w:sz w:val="28"/>
          <w:lang w:val="en-US"/>
        </w:rPr>
        <w:t>J</w:t>
      </w:r>
      <w:r>
        <w:rPr>
          <w:sz w:val="28"/>
        </w:rPr>
        <w:t>(эВ):5,692; 11,026; 43,6. Электроотрицательность 1,0. Стронций имеет г.ц.к. решетку (α-</w:t>
      </w:r>
      <w:r>
        <w:rPr>
          <w:sz w:val="28"/>
          <w:lang w:val="en-US"/>
        </w:rPr>
        <w:t>Sr</w:t>
      </w:r>
      <w:r>
        <w:rPr>
          <w:sz w:val="28"/>
        </w:rPr>
        <w:t>) с периодом а=0,6085 нм, энергия кристаллической решетки 164,3 мкДж/кмоль, координационное число 12, межатомное расстояние 4,30 нм. При температуре 488 К происходит α—β- превращение. β – стонций имеет гексагональную решетку с периодами а=0,432 нм, с=0,706 нм,с/а=1,64. При 605ºС имеет место полиморфное превращение β→γ. Образуется кубическая объемноценрированная модификация имеет период а=0,485 нм. Электронная конфигурация внешнего слоя 5</w:t>
      </w:r>
      <w:r>
        <w:rPr>
          <w:sz w:val="28"/>
          <w:lang w:val="en-US"/>
        </w:rPr>
        <w:t>s</w:t>
      </w:r>
      <w:r>
        <w:rPr>
          <w:sz w:val="28"/>
        </w:rPr>
        <w:t>². Природный стронций состоит из четырех стабильных изотопов: 84</w:t>
      </w:r>
      <w:r>
        <w:rPr>
          <w:sz w:val="28"/>
          <w:lang w:val="en-US"/>
        </w:rPr>
        <w:t>Sr</w:t>
      </w:r>
      <w:r>
        <w:rPr>
          <w:sz w:val="28"/>
        </w:rPr>
        <w:t>(0,58%), 86</w:t>
      </w:r>
      <w:r>
        <w:rPr>
          <w:sz w:val="28"/>
          <w:lang w:val="en-US"/>
        </w:rPr>
        <w:t>Sr</w:t>
      </w:r>
      <w:r>
        <w:rPr>
          <w:sz w:val="28"/>
        </w:rPr>
        <w:t>(9,86%),87</w:t>
      </w:r>
      <w:r>
        <w:rPr>
          <w:sz w:val="28"/>
          <w:lang w:val="en-US"/>
        </w:rPr>
        <w:t>Sr</w:t>
      </w:r>
      <w:r>
        <w:rPr>
          <w:sz w:val="28"/>
        </w:rPr>
        <w:t>(7,2%),88</w:t>
      </w:r>
      <w:r>
        <w:rPr>
          <w:sz w:val="28"/>
          <w:lang w:val="en-US"/>
        </w:rPr>
        <w:t>Sr</w:t>
      </w:r>
      <w:r>
        <w:rPr>
          <w:sz w:val="28"/>
        </w:rPr>
        <w:t xml:space="preserve">(82,58%). Получено также 14 искусственных неустойчивых изотопов. Радиоактивный изотоп 90 </w:t>
      </w:r>
      <w:r>
        <w:rPr>
          <w:sz w:val="28"/>
          <w:lang w:val="en-US"/>
        </w:rPr>
        <w:t>Sr</w:t>
      </w:r>
      <w:r>
        <w:rPr>
          <w:sz w:val="28"/>
        </w:rPr>
        <w:t xml:space="preserve"> с периодом полураспада 27,7 лет образуется при ядерных реакциях (делении урана).</w:t>
      </w:r>
    </w:p>
    <w:p>
      <w:pPr>
        <w:pStyle w:val="Heading9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Плотность ρ при 273 К равна 2,630 Мr/м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ические и магнитные. Удельная электрическая проводимость σ и удельное электрическое сопротивление ρ зависит от температур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6"/>
        <w:gridCol w:w="1065"/>
        <w:gridCol w:w="1066"/>
        <w:gridCol w:w="1065"/>
        <w:gridCol w:w="1065"/>
        <w:gridCol w:w="1065"/>
        <w:gridCol w:w="1066"/>
      </w:tblGrid>
      <w:tr>
        <w:trPr>
          <w:trHeight w:val="57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3</w:t>
            </w:r>
          </w:p>
        </w:tc>
      </w:tr>
      <w:tr>
        <w:trPr>
          <w:trHeight w:val="5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σ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См/м ….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</w:t>
            </w:r>
          </w:p>
        </w:tc>
      </w:tr>
      <w:tr>
        <w:trPr>
          <w:trHeight w:val="5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ρ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кОм.м ..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32"/>
        <w:spacing w:lineRule="auto" w:line="360"/>
        <w:ind w:firstLine="720"/>
        <w:jc w:val="both"/>
        <w:rPr/>
      </w:pPr>
      <w:r>
        <w:rPr/>
        <w:t>Температурный коэффициент электросопротивления в интервале температур 273-473 К α=5,2·10</w:t>
        <w:softHyphen/>
        <w:t xml:space="preserve">³ К </w:t>
        <w:softHyphen/>
        <w:t>¹.</w:t>
      </w:r>
    </w:p>
    <w:p>
      <w:pPr>
        <w:pStyle w:val="32"/>
        <w:spacing w:lineRule="auto" w:line="360"/>
        <w:ind w:firstLine="720"/>
        <w:jc w:val="both"/>
        <w:rPr/>
      </w:pPr>
      <w:r>
        <w:rPr/>
        <w:t>Наибольшее значение коэффициента вторичной электронной эмиссии σmax=0,72 при ускоряющем напряжении первичных электронов 0,400кэВ.</w:t>
      </w:r>
    </w:p>
    <w:p>
      <w:pPr>
        <w:pStyle w:val="32"/>
        <w:spacing w:lineRule="auto" w:line="360"/>
        <w:ind w:firstLine="720"/>
        <w:jc w:val="both"/>
        <w:rPr/>
      </w:pPr>
      <w:r>
        <w:rPr/>
        <w:t>Магнитная восприимчивость при температуре 293 К χ=+1,05·10</w:t>
        <w:softHyphen/>
        <w:t>¹.</w:t>
      </w:r>
    </w:p>
    <w:p>
      <w:pPr>
        <w:pStyle w:val="32"/>
        <w:spacing w:lineRule="auto" w:line="360"/>
        <w:ind w:firstLine="720"/>
        <w:jc w:val="both"/>
        <w:rPr/>
      </w:pPr>
      <w:r>
        <w:rPr/>
        <w:t xml:space="preserve">Тепловые и термодинамические Температура плавления </w:t>
      </w:r>
      <w:r>
        <w:rPr>
          <w:lang w:val="en-US"/>
        </w:rPr>
        <w:t>t</w:t>
      </w:r>
      <w:r>
        <w:rPr/>
        <w:t xml:space="preserve">пл=770°С, температура кипения </w:t>
      </w:r>
      <w:r>
        <w:rPr>
          <w:lang w:val="en-US"/>
        </w:rPr>
        <w:t>t</w:t>
      </w:r>
      <w:r>
        <w:rPr/>
        <w:t>кип=1380°С, характеристическая температура ØD =129 К , удельная теплота плавления ΔНпл=960 кДж/кг. Средняя удельная теплоемкость в интервале температур 273-373 К Ср=737 Дж/(кг·К). Средний температурный коэффициент линейного расширения α=23·10</w:t>
        <w:softHyphen/>
        <w:t>6 К</w:t>
        <w:softHyphen/>
        <w:t>¹.</w:t>
      </w:r>
    </w:p>
    <w:p>
      <w:pPr>
        <w:pStyle w:val="32"/>
        <w:spacing w:lineRule="auto" w:line="360"/>
        <w:ind w:firstLine="720"/>
        <w:jc w:val="both"/>
        <w:rPr/>
      </w:pPr>
      <w:r>
        <w:rPr/>
        <w:t xml:space="preserve">Оптические свойства. Отражательная способность (коэффициент отражения </w:t>
      </w:r>
      <w:r>
        <w:rPr>
          <w:lang w:val="en-US"/>
        </w:rPr>
        <w:t>nD</w:t>
      </w:r>
      <w:r>
        <w:rPr/>
        <w:t xml:space="preserve"> ) и коэффициент поглощения α в зависимости от длины волны (пленка толщиной 0,2 мкм):</w:t>
      </w:r>
    </w:p>
    <w:p>
      <w:pPr>
        <w:pStyle w:val="32"/>
        <w:spacing w:lineRule="auto" w:line="360"/>
        <w:ind w:firstLine="72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λ , м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D,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α , м</w:t>
              <w:softHyphen/>
              <w:t xml:space="preserve">¹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·10</w:t>
              <w:softHyphen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·10</w:t>
              <w:softHyphen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·10</w:t>
              <w:softHyphen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·10</w:t>
              <w:softHyphen/>
              <w:t>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Механ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ind w:firstLine="720"/>
        <w:rPr/>
      </w:pPr>
      <w:r>
        <w:rPr/>
        <w:t>Механические свойства в зависимости от температуры:</w:t>
      </w:r>
    </w:p>
    <w:p>
      <w:pPr>
        <w:pStyle w:val="22"/>
        <w:spacing w:lineRule="auto" w:line="360"/>
        <w:ind w:firstLine="72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4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, °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σ, МП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δ, 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Ψ, 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В, МПа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>
          <w:trHeight w:val="3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20"/>
        <w:rPr/>
      </w:pPr>
      <w:r>
        <w:rPr/>
        <w:t>Модуль нормальной упругости Е=16,0Гпа; модуль объемного сжатия К=12,200 Гпа; модуль сдвига G=6,08 Гпа . Коэффициент Пуассона γ= 0,28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 Хим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рмальный электронный потенциал реакции </w:t>
      </w:r>
      <w:r>
        <w:rPr>
          <w:sz w:val="28"/>
          <w:lang w:val="en-US"/>
        </w:rPr>
        <w:t>Sr</w:t>
      </w:r>
      <w:r>
        <w:rPr>
          <w:sz w:val="28"/>
        </w:rPr>
        <w:t xml:space="preserve">—2е↔ </w:t>
      </w:r>
      <w:r>
        <w:rPr>
          <w:sz w:val="28"/>
          <w:lang w:val="en-US"/>
        </w:rPr>
        <w:t>Sr</w:t>
      </w:r>
      <w:r>
        <w:rPr>
          <w:sz w:val="28"/>
        </w:rPr>
        <w:t xml:space="preserve">²+ </w:t>
      </w:r>
      <w:r>
        <w:rPr>
          <w:sz w:val="28"/>
          <w:lang w:val="en-US"/>
        </w:rPr>
        <w:t>φ</w:t>
      </w:r>
      <w:r>
        <w:rPr>
          <w:sz w:val="28"/>
        </w:rPr>
        <w:t>о=2,89В. Степень окисления +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онций встречается в природе главным образом в виде сульфатов и карбонатов, образуя минералы целестин </w:t>
      </w:r>
      <w:r>
        <w:rPr>
          <w:sz w:val="28"/>
          <w:lang w:val="en-US"/>
        </w:rPr>
        <w:t>SrCO</w:t>
      </w:r>
      <w:r>
        <w:rPr>
          <w:sz w:val="28"/>
        </w:rPr>
        <w:t xml:space="preserve">3 и стронцианит </w:t>
      </w:r>
      <w:r>
        <w:rPr>
          <w:sz w:val="28"/>
          <w:lang w:val="en-US"/>
        </w:rPr>
        <w:t>SrSO</w:t>
      </w:r>
      <w:r>
        <w:rPr>
          <w:sz w:val="28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онций — очень активный элемент, быстро окисляется на воздухе с выделением большего количества тепла, энергично разлагает воду. С водородом взаимодействует при повышенной температуре 300-400°C, образуя гидрид </w:t>
      </w:r>
      <w:r>
        <w:rPr>
          <w:sz w:val="28"/>
          <w:lang w:val="en-US"/>
        </w:rPr>
        <w:t>Sr</w:t>
      </w:r>
      <w:r>
        <w:rPr>
          <w:sz w:val="28"/>
        </w:rPr>
        <w:t xml:space="preserve">Н2 с температурой плавления 650°C. С кислородом образует оксид (II) </w:t>
      </w:r>
      <w:r>
        <w:rPr>
          <w:sz w:val="28"/>
          <w:lang w:val="en-US"/>
        </w:rPr>
        <w:t>Sr</w:t>
      </w:r>
      <w:r>
        <w:rPr>
          <w:sz w:val="28"/>
        </w:rPr>
        <w:t xml:space="preserve">О с температурой плавления 2430°C, при 500°C и давлении 15 МПа — оксид (IV) </w:t>
      </w:r>
      <w:r>
        <w:rPr>
          <w:sz w:val="28"/>
          <w:lang w:val="en-US"/>
        </w:rPr>
        <w:t>Sr</w:t>
      </w:r>
      <w:r>
        <w:rPr>
          <w:sz w:val="28"/>
        </w:rPr>
        <w:t xml:space="preserve">О2.. С азотом взаимодействует при 380 — 400°C и дает соединение </w:t>
      </w:r>
      <w:r>
        <w:rPr>
          <w:sz w:val="28"/>
          <w:lang w:val="en-US"/>
        </w:rPr>
        <w:t>Sr</w:t>
      </w:r>
      <w:r>
        <w:rPr>
          <w:sz w:val="28"/>
        </w:rPr>
        <w:t>3</w:t>
      </w:r>
      <w:r>
        <w:rPr>
          <w:sz w:val="28"/>
          <w:lang w:val="en-US"/>
        </w:rPr>
        <w:t>N</w:t>
      </w:r>
      <w:r>
        <w:rPr>
          <w:sz w:val="28"/>
        </w:rPr>
        <w:t>2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нагревании стронций легко взаимодействует с галогенами образуя соответствующие соли: хлорид </w:t>
      </w:r>
      <w:r>
        <w:rPr>
          <w:sz w:val="28"/>
          <w:lang w:val="en-US"/>
        </w:rPr>
        <w:t>SrCl</w:t>
      </w:r>
      <w:r>
        <w:rPr>
          <w:sz w:val="28"/>
        </w:rPr>
        <w:t xml:space="preserve">2 с температурой плавления 872°C, бромид </w:t>
      </w:r>
      <w:r>
        <w:rPr>
          <w:sz w:val="28"/>
          <w:lang w:val="en-US"/>
        </w:rPr>
        <w:t>SrBr</w:t>
      </w:r>
      <w:r>
        <w:rPr>
          <w:sz w:val="28"/>
        </w:rPr>
        <w:t xml:space="preserve">2 с температурой плавления 643°C, фторид </w:t>
      </w:r>
      <w:r>
        <w:rPr>
          <w:sz w:val="28"/>
          <w:lang w:val="en-US"/>
        </w:rPr>
        <w:t>SrF</w:t>
      </w:r>
      <w:r>
        <w:rPr>
          <w:sz w:val="28"/>
        </w:rPr>
        <w:t xml:space="preserve">2 с температурой плавления 1190°C, иодит </w:t>
      </w:r>
      <w:r>
        <w:rPr>
          <w:sz w:val="28"/>
          <w:lang w:val="en-US"/>
        </w:rPr>
        <w:t>Sr</w:t>
      </w:r>
      <w:r>
        <w:rPr>
          <w:sz w:val="28"/>
        </w:rPr>
        <w:t xml:space="preserve">I2. С углеродом образует карбид стронция </w:t>
      </w:r>
      <w:r>
        <w:rPr>
          <w:sz w:val="28"/>
          <w:lang w:val="en-US"/>
        </w:rPr>
        <w:t>SrC</w:t>
      </w:r>
      <w:r>
        <w:rPr>
          <w:sz w:val="28"/>
        </w:rPr>
        <w:t xml:space="preserve">2, с фосфором – фосфид стронция </w:t>
      </w:r>
      <w:r>
        <w:rPr>
          <w:sz w:val="28"/>
          <w:lang w:val="en-US"/>
        </w:rPr>
        <w:t>Sr</w:t>
      </w:r>
      <w:r>
        <w:rPr>
          <w:sz w:val="28"/>
        </w:rPr>
        <w:t>Р2 , с серой при нагревании- сульф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концентрированной азотной и серной кислотами взаимодействует слабо, с разбавленными энергично; со щелочами —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 (концентрированными и разбавленными) также вступает в реа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металлами образует твердые растворы и металлические соединения. В жидком состоянии смешивается с элементами ІІA, ΙΙB—VB Be, Mg, Zn, Cd, Hg, Al, Ga, In, Tl, Sn, Pb, Sb, Bi, As). Со многими из них образует металлические соединения (Al, Mg, Zn, Sn, Pb и др.). С некоторыми переходными и благородными мнталлами дает несмешивающиеся системы. Для большинства металлов платиновой группы характерно образование со стронцием фаз типа Лавеса. С элементами ΙΙΙ B подгруппы образуются фазы типа АВ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технический эквивалент 0,45404 мг/К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 Технолог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онций – ковкий и пластичный металл. Ковкой из него можно получить тонкий лист , а прессованием при 230°C-проволо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 Области примен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омышленности используют металлический стронций и его соединения. Введение этого элемента и его соединений в сталь и чугун способствуют повышению их качества. Имеются сведения об использовании стронция для раскисления и рафинирования меди; при этом также повышается твердость. Введение 0,1% </w:t>
      </w:r>
      <w:r>
        <w:rPr>
          <w:sz w:val="28"/>
          <w:lang w:val="en-US"/>
        </w:rPr>
        <w:t>Sr</w:t>
      </w:r>
      <w:r>
        <w:rPr>
          <w:sz w:val="28"/>
        </w:rPr>
        <w:t xml:space="preserve"> в титан и его сплавы повышает ударную вязкость; строонций увеличивает пластичность магния и его сплавов, положительно влияет на свойства алюминиевых сплав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единения стронция используют в пиротехнике, в электровакуумной технике (газопоглотитель), в радиоэлектронике (для изготовления фотоэлементов). Стронций входит в состав оксидных катодов, применяемых в электронно-лучевых трубках, лампах СВЧ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текловарении стронций используют для получения специальных оптических стекол; он повышает химическую и термическую устойчивость стекла и показатели преломления. Так, стекло, содержащее 9% </w:t>
      </w:r>
      <w:r>
        <w:rPr>
          <w:sz w:val="28"/>
          <w:lang w:val="en-US"/>
        </w:rPr>
        <w:t>Sr</w:t>
      </w:r>
      <w:r>
        <w:rPr>
          <w:sz w:val="28"/>
        </w:rPr>
        <w:t>О, обладает высоким сопротивлением истиранию и большой эластичностью, легко поддается механической обработке (кручению, переработке в пряжу и ткани). В нашей стране разработана технология получения стронцийсодержащего стекла без бора. Такое стекло обладает высокой химической стойкостью, прочностью и электрофизическими свойствами. Установлена способность стронциевых стекол поглощать рентгеновское излучение трубок цветных телевизоров, а также улучшать радиационную стойкость. Фторид стронция используют для производства лазеров и оптической керамики. Гидроксид стронция применяют в нефтяной промышленности для производства смазочных масел с повышенным сопротивлением окислению, а в пищевой- для обработки отходов сахарного производства с целью дополнительного извлечения сахара. Соединения стронция входят также в состав эмалей, глазурей и керамики. Их широко используют в химической промышленности в качестве наполнения резины, стабилизаторов пластмасс, а также для очистки каустической соды от железа и марганца, в качестве катализаторов в органическом синтезе и при крекинге нефти и т. 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.Н. Трифонов В.Д. Трифонов « Как были открыты химические элементы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Список химических элементов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LSK</dc:creator>
  <dc:description>Shankar's Birthday falls on 25th July.  Don't Forget to wish him</dc:description>
  <cp:keywords>Birthday</cp:keywords>
  <dc:language>en-US</dc:language>
  <cp:lastModifiedBy>Mage</cp:lastModifiedBy>
  <dcterms:modified xsi:type="dcterms:W3CDTF">2011-10-07T02:30:00Z</dcterms:modified>
  <cp:revision>2</cp:revision>
  <dc:subject>Birthday </dc:subject>
  <dc:title>Are You suprised ?</dc:title>
</cp:coreProperties>
</file>