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Heading1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МИНОВА ТАТЬЯНА ВИКТОРОВНА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ХИМИЧЕСКОЕ ВНЕДРЕНИЕ И АНОДНОЕ РАСТВОРЕНИЕ ЛИТИЯ НА ЭЛЕКТРОДАХ ИЗ ИНТЕРКАЛИРОВАНННХ УГЛЕГРАФИТОВЫХ МАТЕРИАЛОВ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лектрохимия</w:t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и на соискание ученой степени кандидата химических наук</w:t>
      </w:r>
    </w:p>
    <w:p>
      <w:pPr>
        <w:pStyle w:val="22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РАБОТЫ</w:t>
      </w:r>
    </w:p>
    <w:p>
      <w:pPr>
        <w:pStyle w:val="Style1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итиевые аккумуляторы в настоящее время являются наиболее перспективными химическими источниками тока благодаря их высоким энергетическим и удельным характеристикам. Однако производство их сдерживается отсутствием однозначных решений по подбору высокоэффективных альтернативных литию отрицательных электродов. Одним из перспективных направлений в теории и технологии литиевого аккумулятора, получивших интенсивное развитие в последние годы, является разработка </w:t>
      </w:r>
      <w:r>
        <w:rPr>
          <w:sz w:val="28"/>
          <w:szCs w:val="28"/>
          <w:lang w:val="en-US"/>
        </w:rPr>
        <w:t>liCg</w:t>
      </w:r>
      <w:r>
        <w:rPr>
          <w:sz w:val="28"/>
          <w:szCs w:val="28"/>
        </w:rPr>
        <w:t xml:space="preserve"> электрода, основанная на уникальном свойстве углеграфитовых материалов образовывать фазы внедрения благодаря их слоистой структуре и протеканию реакции в межслоевых пространствах с высокой скоростью. Потенциал </w:t>
      </w:r>
      <w:r>
        <w:rPr>
          <w:sz w:val="28"/>
          <w:szCs w:val="28"/>
          <w:lang w:val="en-US"/>
        </w:rPr>
        <w:t>liCg</w:t>
      </w:r>
      <w:r>
        <w:rPr>
          <w:sz w:val="28"/>
          <w:szCs w:val="28"/>
        </w:rPr>
        <w:t xml:space="preserve"> электрода близок к потенциалу металлического лития, что позволяет получить высокое напряжение разомкнутой цепи аккумулятора, высокие удельные характеристики по емкости, энергии, повысить эффективность цитирования. Таким образом, применение соединений тип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в качестве электродов литиевых аккумуляторов позволяет отказаться от использования металлического лития и его сплавов, а следовательно, решить как проблему дендритообразования, так и увеличения объема материала электрода, значительно снизить взрыво- и пожароопасность при эксплуатации литиевых аккумуляторов. Вместе с тем, эффективность процесса интеркаляции лития в углеграфитовый материал сильно зависит от состояния поверхности УТМ основы, ее структуры, определяющих кинетику процесса интеркаляции и количество интеркалируемого лития. В связи с высокой чувствительностью реакции катодного внедрения к объемным характеристикам электрода, важное значение приобретает изучение влияния состава и структуры углеграфитовых материалов, выполняющих роль матрицы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xCg</w:t>
      </w:r>
      <w:r>
        <w:rPr>
          <w:sz w:val="28"/>
          <w:szCs w:val="28"/>
        </w:rPr>
        <w:t xml:space="preserve"> электродов, на электрохимическое внедрение и анодное растворение лития. Актуальной остается проблема подбора электролита, растворителя. Отсутствуют данные по влиянию режима интеркалирования на циклируемость 14 электродов. Таким образом, тема работы актуальн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та выполнена в соответствии с планом НИР лаборатории электрохимической технологии ТИ СГТУ согласно заказ-нарядам -СГГУ-415, СГТУ-140, СГТУ-214 в рамках НТП ГК РФ «Литиевые аккумуляторы», «Химические источники тока с неводннм электролитом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инетических закономерностей электрохимического внедрения и анодного растворения лития на электродах из интеркалированных углеграфитовых материалов. Задачи исследования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лияния состава раствора природы растворителя, природы аниона , температуры и потенциала на кинетику внедрения лития в углеграфитовые материал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овление природы продуктов интеркаляции лития в углеграфитовые материалы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яснение механизма формирования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электродов при литировании различных углеграфитовых материал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следование влияния природы углеграфитовых материалов в качестве матриц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электродов на кинетику анодного растворения лития при различных температурах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сследование циклируемости 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электрод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ологических рекомендаций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новизн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ены новые данные по влиянию природы растворителя и аниона раствора на кинетику и механизм внедрения лития в графит. Установлено, что скорость внедрения лит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-рода лимитирующей стадии зависят от степени стабилизации ионов лития молекулами растворителя. Совокупностью электрохимических, микроструктурных и рентгенофазовых исследований показано, что процесс катодного внедрения лития в графит сопровождается образованием двух различных продуктов: менее богатого(твердый раствор) и более богатого литием (собственно интеркалат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Емкостные и энергетические характеристики электрода зависят от структуры и физико-химических свойств материала основы, величины потенциала и длительности катодной поляризации. Установлено, что внедрение лития в УГМ электроды с наименьшими затруднениями протекает в области потенциалов -3,05...-3,10 В и -3,20...-3,25 В. Найдено, что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электроды на основе карбонизованных углеграфитовых материалов отличается большей устойчивостью и более высокими емкостными характеристикам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значимость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едены испытания электродов 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) в макетах источника тока системы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кг)</w:t>
      </w:r>
      <w:r>
        <w:rPr>
          <w:iCs/>
          <w:sz w:val="28"/>
          <w:szCs w:val="28"/>
        </w:rPr>
        <w:t>/и</w:t>
      </w:r>
      <w:r>
        <w:rPr>
          <w:sz w:val="28"/>
          <w:szCs w:val="28"/>
        </w:rPr>
        <w:t>сю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к+даэ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-: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сг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тановлено, что удельная емкость разряда макета ЛИТ возрастает почти вдвое при повышении температуры от 20°С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= 156 мА-ч/г) до 45»С /280 мА-ч/г). Получение 1 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на «нулевом» зарядном цикле путем катодного внедрения лития в УГМ из неводного раствора позволяет упростить технологию, отказаться от использования металлического лития, облегчить решение проблемы утилизации отработанных аккумуляторов и регенерации электродов, снизить стоимость ЛИТ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обация работы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териалы диссертации докладывались на Всероссийских конференциях: «Современные электрохимические технологии. СЭХТ» (Саратов); «Современные проблемы теоретической и экспериментальной химии» (Саратов);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сероссийском совещании «Совершенствование технологии гальванических покрытий» (Киров); У Международной конференции «Фундаментальные проблемы преобразования энергии в литиевых электрохимических системах (Санкт-Петербург); 1У Международной конференции «Фундаментальные проблемы электрохимической энергетики» (Саратов) , а также на научно-технической конференции молодых ученых НИИХИТ ('Саратов на научном семинаре ТИ СГТУ 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 диссертации опубликовано 8 работ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структура работы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ссертация состоит из введения, шести глав, выводов, списка цитируемой литературы из наименований и приложения. Изложена на страницах машинописного текста, включая рисунков и таблиц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защиту выносятся:</w:t>
      </w:r>
    </w:p>
    <w:p>
      <w:pPr>
        <w:pStyle w:val="Lis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яризационные измерения на углеграфитовых материалах в неводных растворах солей лития, являющиеся основой для объяснения кинетических закономерностей и механизма электрохимического внедрения и анодного растворения лития, влияние природы состава раствора, потенциала и времени катодной поляризации, температуры, состава и структуры углеграфитового материала .</w:t>
      </w:r>
    </w:p>
    <w:p>
      <w:pPr>
        <w:pStyle w:val="Lis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турные и фазовые превращения, в 1г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электродах в ходе интеркаляции-деинтеркаляции.</w:t>
      </w:r>
    </w:p>
    <w:p>
      <w:pPr>
        <w:pStyle w:val="Lis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улонометрическая обратимость и вдклируемость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электродов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ы испытаний макетов источника тока систем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g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C</w:t>
      </w:r>
      <w:r>
        <w:rPr>
          <w:rFonts w:cs="Times New Roman" w:ascii="Times New Roman" w:hAnsi="Times New Roman"/>
          <w:b w:val="false"/>
          <w:sz w:val="28"/>
          <w:szCs w:val="28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, ПК+ДМЭ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</w:rPr>
        <w:t>)/СдСг0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работающей по принципу электрохимического внедрения. Технологические рекомендации по формировани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лектродов в УГМ матрицах по методу электрохимического внедрения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РАБОТЫ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рассмотрены литературные данные об углеграфитовых материалах, их соединениях внедрения с металлами, сферах их практического применения. Уделено внимание структуре, физико-химическим свойствам УГМ, роли электронных переходов при внедрении компонентов раствора в межслоевые пространства кристаллической решетки УГМ. Отмечено, что связь Ме-С более металлическая, чем ионная: валентные электроны равномерно рас</w:t>
        <w:softHyphen/>
        <w:t>пределяются между атомами углерода и внедряющегося металла. Внедрение щелочных металлов сопровождается раздвижением слоев кристаллической решетки УГМ без ее разрушения. Рассмотрены имеющиеся в литературе сведения о кинетике и механизме химического интеркалирования графита щелочными металлами, внедрения лития в УТМ при их электрохимической обработке, по циклируемости электродов из дотированных УГ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торой главе дано описание объектов и методов исследования: гальваностатического, потенциостатического, циклической хроновольтамперометрии, бестоковой хронопотенциометрии, импедансметрии, а также рентгенофазового анализа и оптической микроскопии. Особое внимание уделено подготовке электродов, растворов электролитов, электрода сравне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лава посвящена обсуждению результатов исследования влияния состава раствора (природы раатворителя и аниона соли»), температуры и потенциала на кинетику и механизм электро</w:t>
        <w:softHyphen/>
        <w:t>химического внедрения лития в графит, а также продуктам реакци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авнительное исследование литизации графита по методу катодного внедрения в неводных растворах 1л/С1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 основе различных растворителей: ацетонитрила, диметилформамида, диметилацет-амида, пропиленкарбоната в смеси с диметоксиэтаном (рис.1) показало, что на начальном этапе поляризации в условиях нестационарной диффузии более слабая связь 1г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растворитель в случае АН обеспечивает более высокую скорость продвижения фронта диффузии сольватокомплексов К+АН по поровым каналам в глубь электрода и наибольшую скорость самого акта внедрения. Наблюдаемый в стационарных условиях обратный эффект растворителя может быть объяснен возрастающей в ряду АНПК + ДМЭДМАА МА адсорбционной активностью сольватокомплекс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ное нами влияние природы аниона (рис.2) на кинетику внедрения лития в графит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HS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iC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&gt;&lt;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iCl</w:t>
      </w:r>
      <w:r>
        <w:rPr>
          <w:sz w:val="28"/>
          <w:szCs w:val="28"/>
        </w:rPr>
        <w:t xml:space="preserve">), как и наличие двух задержек потенциала на бестоковых хронопотенциограммах и двух параллельных токов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кривых, указывает на образование двух различных продуктов. Согласно результатам структурных исследований (рис.3) рентгенофазового анализа, помим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, образующегося в глубинных слоях электрода, на поверхности его формируется слой солеобразного соединения типа 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-.-</w:t>
      </w:r>
      <w:r>
        <w:rPr>
          <w:sz w:val="28"/>
          <w:szCs w:val="28"/>
          <w:lang w:val="en-US"/>
        </w:rPr>
        <w:t>liAy</w:t>
      </w:r>
      <w:r>
        <w:rPr>
          <w:sz w:val="28"/>
          <w:szCs w:val="28"/>
        </w:rPr>
        <w:t xml:space="preserve">, который не препятствует продвижению лития в глубь электрода и образованию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yCg</w:t>
      </w:r>
      <w:r>
        <w:rPr>
          <w:sz w:val="28"/>
          <w:szCs w:val="28"/>
        </w:rPr>
        <w:t xml:space="preserve">. На начальном этапе </w:t>
      </w:r>
      <w:r>
        <w:rPr>
          <w:iCs/>
          <w:sz w:val="28"/>
          <w:szCs w:val="28"/>
        </w:rPr>
        <w:t xml:space="preserve">0.^ </w:t>
      </w:r>
      <w:r>
        <w:rPr>
          <w:sz w:val="28"/>
          <w:szCs w:val="28"/>
        </w:rPr>
        <w:t xml:space="preserve">мало, процесс протекает в режиме замедленной кристаллизационно-химической стадии и переходит в диффузионный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&gt; </w:t>
      </w:r>
      <w:r>
        <w:rPr>
          <w:sz w:val="28"/>
          <w:szCs w:val="28"/>
        </w:rPr>
        <w:t xml:space="preserve">300 с. Анализ зависим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-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J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4) на начальном этапе поляризации, имеющей излом, указывающий на протекание двух процессов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6 С +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хе 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(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едположительно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2 С +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хе=И,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ab/>
        <w:t>(2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казывает, что величины констант внедрения в 1 максимальны в области потенциалов 3,2±0,1 В. Зафиксированный при </w:t>
      </w:r>
      <w:r>
        <w:rPr>
          <w:sz w:val="28"/>
          <w:szCs w:val="28"/>
          <w:lang w:val="en-US"/>
        </w:rPr>
        <w:t>Ev</w:t>
      </w:r>
      <w:r>
        <w:rPr>
          <w:sz w:val="28"/>
          <w:szCs w:val="28"/>
        </w:rPr>
        <w:t xml:space="preserve"> = -3,4 В еще один максимум на зависимости Яд. «В П» -</w:t>
      </w:r>
      <w:r>
        <w:rPr>
          <w:sz w:val="28"/>
          <w:szCs w:val="28"/>
          <w:lang w:val="en-US"/>
        </w:rPr>
        <w:t>Eif</w:t>
      </w:r>
      <w:r>
        <w:rPr>
          <w:sz w:val="28"/>
          <w:szCs w:val="28"/>
        </w:rPr>
        <w:t xml:space="preserve"> (рис.5,6) может быть связан с образованием металлического лития в структуре фаз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и началом образования еще одной фаз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более богатой литием. Эффективная энергия активации для 1 и П процессов соответственно равна 13,4 и ~6,4 кдж/моль и подтверждает их диффузионную природу. Насыщение поверхности литием и уменьшение концентрации свободных дефектов при переходе процесса в стационарный режим сопровождается увеличением энергии активации до ~/ 20,7 кДж/мол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четвертой главе рассмотрено влияние природы утлеграфитовых материалов на кинетику электрохимического внедрения лития. Сравнение хода кривых Я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Е и показывает, что как для графита, так и для карбонизовакного волокна(КВ)и карбонизованной ткани (КТ) (рис.5,6) не только величины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характер их зависимости от потенциала идентичны! что подтверждает диффузионную природу лимитирующей стадии процесса интерпаляции преобладающее влияние потенциала электрода и длительности электролиза на состав образующихся фаз как на начальном этапе поляризации (рис.5,6), так и в стационарных условиях (рис.7). Можно считать установленным что, независимо от при роды УГМ, в матрицах исследуемых электродов протекают две реакции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быстрое электрохимическое восстановление электролита графитом (1 стадия внедрения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l-i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...A -=»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(l-vA)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, (3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сновной процесс образова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(П стадия внедрения) когда литий проникает внутрь структуры УГМ через слой ТЭЛ пленки по межслоевым пространствам и заполняет вакантные ме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С + х </w:t>
      </w:r>
      <w:r>
        <w:rPr>
          <w:iCs/>
          <w:sz w:val="28"/>
          <w:szCs w:val="28"/>
          <w:lang w:val="en-US"/>
        </w:rPr>
        <w:t>it</w:t>
      </w:r>
      <w:r>
        <w:rPr>
          <w:iCs/>
          <w:sz w:val="28"/>
          <w:szCs w:val="28"/>
        </w:rPr>
        <w:t xml:space="preserve"> + </w:t>
      </w:r>
      <w:r>
        <w:rPr>
          <w:sz w:val="28"/>
          <w:szCs w:val="28"/>
        </w:rPr>
        <w:t xml:space="preserve">хе~ </w:t>
      </w:r>
      <w:r>
        <w:rPr>
          <w:iCs/>
          <w:sz w:val="28"/>
          <w:szCs w:val="28"/>
        </w:rPr>
        <w:t xml:space="preserve">+ </w:t>
      </w:r>
      <w:r>
        <w:rPr>
          <w:sz w:val="28"/>
          <w:szCs w:val="28"/>
        </w:rPr>
        <w:t xml:space="preserve">□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~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возможно катодное восстановление растворител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одографы импеданса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) электрода, снятые нами при температурах от 293 до 318 К в частотном диапазоне 200-20 кГц показали наличие двух соприкасающихся незаконченных полуокружностей. Траектория второй полуокружности образует при всех температурах с ось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угол 90°. Сопоставление радиусов дуг при различных температурах показывает (рис.8), что изменение температуры не сказывается на их величине, что подтверждает твердофазный механизм процесса. Миграция ионов значительно затруднена по сравнению с электрохимической реакцией переноса заряда при образовании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по уравнению (4). Низкие значения емкости С</w:t>
      </w:r>
      <w:r>
        <w:rPr>
          <w:sz w:val="28"/>
          <w:szCs w:val="28"/>
          <w:vertAlign w:val="subscript"/>
        </w:rPr>
        <w:t>да</w:t>
      </w:r>
      <w:r>
        <w:rPr>
          <w:sz w:val="28"/>
          <w:szCs w:val="28"/>
        </w:rPr>
        <w:t xml:space="preserve"> (0,35±0,1 мкФ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указывают на большую толщину двойного электрического слоя, что согласуется с представлением об образовании на электроде ТЭЛ пленки, проводящей по ионам лития. Сопротивление переноса заряда </w:t>
      </w:r>
      <w:r>
        <w:rPr>
          <w:iCs/>
          <w:sz w:val="28"/>
          <w:szCs w:val="28"/>
          <w:lang w:val="en-US"/>
        </w:rPr>
        <w:t>ty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, лежащее в пределах (3,5±.0,6) Ом-см, указывает на сравнительно высокую плотность тока обмена основной токообразующей реакции(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ятой главе дан анализ анодных хронопотенциограмм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/ ектродов, сформированных в матрицах из 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 и КТ. В обоих случаях АХПГ фиксируют две задержки потенциала (рис.9), однако длина задержек зависит как от величины катодного потенциала формирования слоя </w:t>
      </w:r>
      <w:r>
        <w:rPr>
          <w:sz w:val="28"/>
          <w:szCs w:val="28"/>
          <w:lang w:val="en-US"/>
        </w:rPr>
        <w:t>liCg</w:t>
      </w:r>
      <w:r>
        <w:rPr>
          <w:sz w:val="28"/>
          <w:szCs w:val="28"/>
        </w:rPr>
        <w:t xml:space="preserve">. так и от природы УГМ (рис.10). Для КТ-матрицы переходное время анодного растворения лития из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электрода возрастает по сравнению с КВ-матрицей примерно в 6 раз при 293 К, что можно объяснить более развитой системой пор и более высокой концентрацией дефектов в структуре КТ. Сравнительная оценка емкости, отдаваем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) электродами при разряде (табл.1), подтвердила, что наиболее энергоемкиш являются электроды, сформированные при Е«. = -3,1...-3,25 В. Рассчитанные значения отепени интеркаляции «х» лития (табл.2) указывают на формирование соединений нестехиометрического состава, что согласуется с литературными данными. Величина «х», рассчитанная по емкости, сообщаемой электроду при заряде </w:t>
      </w:r>
      <w:r>
        <w:rPr>
          <w:sz w:val="28"/>
          <w:szCs w:val="28"/>
          <w:lang w:val="en-US"/>
        </w:rPr>
        <w:t>fl</w:t>
      </w:r>
      <w:r>
        <w:rPr>
          <w:sz w:val="28"/>
          <w:szCs w:val="28"/>
        </w:rPr>
        <w:t xml:space="preserve">, примерно в 6 раз превышает рассчитанную по емк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отдаваемой электродом при гальваническом разряде. Это указывает на неполное извлечение лития из 1&lt;г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Сд(УГМ) электрода и наличие остаточных межслоевых соединений в структуре электрода. Исследование влияния времени катодной поляризации при выбранном </w:t>
      </w:r>
      <w:r>
        <w:rPr>
          <w:iCs/>
          <w:sz w:val="28"/>
          <w:szCs w:val="28"/>
        </w:rPr>
        <w:t xml:space="preserve">Щ. = </w:t>
      </w:r>
      <w:r>
        <w:rPr>
          <w:sz w:val="28"/>
          <w:szCs w:val="28"/>
        </w:rPr>
        <w:t xml:space="preserve">= -3,1 В на переходное время процесса анодного растворения лития (табл.3) показало, что оптимальное время формирования стабильного И- 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) электрода с высокой удельной емкостыо(74,7 мА'Ч/г) -2ч. Начальная концентрация литиевых дефектов мало зависит от температуры: при увеличении температуры от 293 К до 323 К С&amp; меняется от 0,034 до 0,041 моль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Более того, коэффициент диффузии постепенно уменьшается от 4,05-10 (293К) до 3,00-Ю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 xml:space="preserve"> см2/с (323К). Это позволяет рекомендовать вести формирование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электрода при 293 К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естая глава содержит данные по циклируем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электродов как в свободном объеме раствора 1йС1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так и в условиях работы макета источника тока систем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0^, ПК + + ДМЭ(1:1)/СдСг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 Циклирование в потенциодинамическом режиме показало, что в области потенциалов -2,0...-1,8 В на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>) электроде фиксируется минимум плотности тока. Величина предельного тока снижается от 8,5 (1 цикл) до 2.5 мА/см^(25 цикл). Это мощно объяснить окислением поверхности электрода и утолщением от цикла к циклу пассивирующей ионопроводящей пленки. Скорость процесса на катодном полуцикле изменяется мало, а ход ЦК практически не имеет гистерези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)электрода пик тока появляется, напротив, в катодной области (-2,6...-2,8 В). Полученные данные характеризуют поведение внедренного лития в поверхностных слоях 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электрода: глубина проникновения диффузионной волны в заданных условиях (ДЕ=1В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,53д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на первом цикле не превышала 1 мкм, а величина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не зависела от количества циклов заряд-разряд и составляла (1,2 </w:t>
      </w:r>
      <w:r>
        <w:rPr>
          <w:iCs/>
          <w:sz w:val="28"/>
          <w:szCs w:val="28"/>
        </w:rPr>
        <w:t xml:space="preserve">± </w:t>
      </w:r>
      <w:r>
        <w:rPr>
          <w:sz w:val="28"/>
          <w:szCs w:val="28"/>
        </w:rPr>
        <w:t>0,2)40~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 xml:space="preserve">моль. Циклирование в гальваностатическом режиме показало, что емкость, отдаваемая электродом, к пятому циклу снижается на 20 </w:t>
      </w:r>
      <w:r>
        <w:rPr>
          <w:iCs/>
          <w:sz w:val="28"/>
          <w:szCs w:val="28"/>
        </w:rPr>
        <w:t xml:space="preserve">%, </w:t>
      </w:r>
      <w:r>
        <w:rPr>
          <w:sz w:val="28"/>
          <w:szCs w:val="28"/>
        </w:rPr>
        <w:t xml:space="preserve">к 20 - на 40 </w:t>
      </w:r>
      <w:r>
        <w:rPr>
          <w:iCs/>
          <w:sz w:val="28"/>
          <w:szCs w:val="28"/>
        </w:rPr>
        <w:t xml:space="preserve">%, </w:t>
      </w:r>
      <w:r>
        <w:rPr>
          <w:sz w:val="28"/>
          <w:szCs w:val="28"/>
        </w:rPr>
        <w:t>но остается достаточно высокой и составляет ~ 43 мА-ч/г. При последующем циклировании практически не изме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льваностатический разряд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электрода в условиях работы макета источника тока систем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tC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К + ДМЭ (1:1)/СдСг0д показал, что с увеличением температуры в диапазоне 293-323 К процессы интеркаляции возрастает напряжение разомкнутой цепи </w:t>
      </w:r>
      <w:r>
        <w:rPr>
          <w:iCs/>
          <w:sz w:val="28"/>
          <w:szCs w:val="28"/>
        </w:rPr>
        <w:t>%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Т7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 xml:space="preserve">-. 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/й </w:t>
      </w:r>
      <w:r>
        <w:rPr>
          <w:sz w:val="28"/>
          <w:szCs w:val="28"/>
        </w:rPr>
        <w:t>Т) к, 8 мЗ/град. Получен, согласно Шехтману, указывают на отсутствие саморазряда в исследуемой электрохимической системе. Однако в конце разряда сопротивление макета источника тока возрастает в 15-30 раз, по сравнению с начальным, что согласуется с представлением о затрудненности диффузии носителей заряда через растущий в толщину проводящий по ионам 1г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слой продуктов. Удельные электрические характеристики макета ЛА разрабатываемой системы приведены в табл.4.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</w:rPr>
        <w:t>Выводы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</w:t>
        <w:tab/>
        <w:t xml:space="preserve">Получены новые данные по исследованию влияния состава раствора (природы растворителя, природы аниона), потенциала длительности катодной поляризации и температуры на механизм и кинетику процесса интеркаляции-деинтеркаляции лития в структуре графита. Установлено, что наиболее энергоемкие соединения образуются при катодной обработке графита в растворе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; уменьшение происходит в ряду </w:t>
      </w:r>
      <w:r>
        <w:rPr>
          <w:sz w:val="28"/>
          <w:szCs w:val="28"/>
          <w:lang w:val="en-US"/>
        </w:rPr>
        <w:t>ItS1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&gt; li-HS0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» liCl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Показано, что на первом этапе литизации в структуре графита образуются соединения внедрения типа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A</w:t>
      </w:r>
      <w:r>
        <w:rPr>
          <w:sz w:val="28"/>
          <w:szCs w:val="28"/>
        </w:rPr>
        <w:t xml:space="preserve">„, которые накапливаются в верхних слоях электрода, с течением времени в глубине электрода кристаллизуется фа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СП стадия интеркаляцин). Найдено, что энергия активации образования </w:t>
      </w:r>
      <w:r>
        <w:rPr>
          <w:sz w:val="28"/>
          <w:szCs w:val="28"/>
          <w:lang w:val="en-US"/>
        </w:rPr>
        <w:t>lijCgA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составляет соответственно 13,4 и 6,4кДж/моль, что указывает на диффузионные затруднения процессов. Начальная концентрация литиевых дефектов в диапазоне температур 293...323 К составляет 0,034...О,041 моль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коэффициент диффузии (3,56 ± 0,5)- Ю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  <w:lang w:val="en-US"/>
        </w:rPr>
        <w:t>cmVc</w:t>
      </w:r>
      <w:r>
        <w:rPr>
          <w:sz w:val="28"/>
          <w:szCs w:val="28"/>
        </w:rPr>
        <w:t xml:space="preserve"> Установлено, что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электроды на основе карбонизованных углеграфитовых материалов, полученные по методу катодного внедрения, отличаются высокими удельными и разрядными характеристиками, что определяется особенностями их структуры и наличием в ней свободных валентных зон, играющих роль электронных ловушек, обеспечивающих высокую скорость диффузии лития в глубь электрода и стабильность интеркалатов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KjCgOCT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лено, что в выбранной области потенциалов, температур, длительности электролиза на УШ электродах образуются две фаз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, различающиеся содержанием лития.</w:t>
      </w:r>
    </w:p>
    <w:p>
      <w:pPr>
        <w:pStyle w:val="Lis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о, что формирующаяся в области потенциалов -3,05... -3,25 В фаза характеризуется степенью интеркаляции «х» = = 1.2±0,1 и обеспечивает более высокую разрядную емкость.</w:t>
      </w:r>
    </w:p>
    <w:p>
      <w:pPr>
        <w:pStyle w:val="Lis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казано, что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 xml:space="preserve"> электроды, сформированные в УГМ матрице по методу катодного внедрения, обладают хорошей циклируемостью. Снижение разрядной емкости на начальный цикл емкость стабилизируется составляете ГмА • ч/г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спытания </w:t>
      </w:r>
      <w:r>
        <w:rPr>
          <w:sz w:val="28"/>
          <w:szCs w:val="28"/>
          <w:lang w:val="en-US"/>
        </w:rPr>
        <w:t>CgdCT</w:t>
      </w:r>
      <w:r>
        <w:rPr>
          <w:sz w:val="28"/>
          <w:szCs w:val="28"/>
        </w:rPr>
        <w:t xml:space="preserve">) электродов в макетах источника тока системы 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ПК + ДМЭ(1:1)/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Сг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казали, что удельная разрядная емкость макета составляет при 293 К ~ 156 мА«ч/г активного материала, при повышении температуры до 318 К она возрастает до 280 мА-ч/г; среднее напряжение разряда 3,4...3,2 В удельная энергия 491...955 мВт.ч/г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8.</w:t>
        <w:tab/>
        <w:t>Совокупность проведенных исследований и макетных испытаний аккумулятора позволяет сформулировать технологические рекомендации для получения анодов литий-ионных аккумуляторов:</w:t>
      </w:r>
    </w:p>
    <w:p>
      <w:pPr>
        <w:pStyle w:val="24"/>
        <w:numPr>
          <w:ilvl w:val="0"/>
          <w:numId w:val="5"/>
        </w:numPr>
        <w:tabs>
          <w:tab w:val="clear" w:pos="643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 катодной обработки -3,10...-3,25 В ;</w:t>
      </w:r>
    </w:p>
    <w:p>
      <w:pPr>
        <w:pStyle w:val="24"/>
        <w:numPr>
          <w:ilvl w:val="0"/>
          <w:numId w:val="5"/>
        </w:numPr>
        <w:tabs>
          <w:tab w:val="clear" w:pos="643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емя катодной поляризации 2,0...2,5 ч ;</w:t>
      </w:r>
    </w:p>
    <w:p>
      <w:pPr>
        <w:pStyle w:val="24"/>
        <w:numPr>
          <w:ilvl w:val="0"/>
          <w:numId w:val="5"/>
        </w:numPr>
        <w:tabs>
          <w:tab w:val="clear" w:pos="643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293 ± 3 К;</w:t>
      </w:r>
    </w:p>
    <w:p>
      <w:pPr>
        <w:pStyle w:val="24"/>
        <w:numPr>
          <w:ilvl w:val="0"/>
          <w:numId w:val="5"/>
        </w:numPr>
        <w:tabs>
          <w:tab w:val="clear" w:pos="643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лектролит </w:t>
      </w:r>
      <w:r>
        <w:rPr>
          <w:sz w:val="28"/>
          <w:szCs w:val="28"/>
          <w:lang w:val="en-US"/>
        </w:rPr>
        <w:t>HS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ли 1гС1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ПК + ДМЭ(1:1) 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диссертации изложено в следующих работах: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льшанская Л.Н. .Поминова Т.В. .Яковлев А.В. Формирование ИМС 1-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>1 в матрице металла, не образующего с литием сплава // Современные электрохимические технологии: Тез.докл.юбил.науч.-техн.конф. Саратов,1996. - С.22-23.</w:t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минова Т.В.,Попова С.С. Влияние природы аниона на эле</w:t>
        <w:softHyphen/>
        <w:t>ктрохимическую литизацию графита в ацетонитрильных растворах: Тез.докл.Всеросс.конф. молодых ученых «Современные проблемы теоретической и экспериментальной химии», Саратов,1997.- С. 253-254.</w:t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минова Т.В..Ольшанская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.Егорова Т.А. Кинетические закономерности и механизм электрохимического литирования углеродных материалов //Совершенствование технологии гальванических покрытий: Тез.док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серосс.совещ. Киров,1997. - С99.</w:t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пова С.С,Яковлев А.В. .Поминова Т.В. .Петухов А.В., Ольшанская Л.Н.//Благородные и редкие металлы: Сб.матер.2-й Междунар.конф. «БРМ-97», Донецк, 1997. - С.51.</w:t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а С. С. .Ольшанская Л.Н. .Поминова Т.В.,Яковлев А.В., Волкова О.В. Электрохимическое гидрирование сплавов лантана и иттрия с алюминием на никелевой основе // Там же. - С.55.</w:t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пова С.С. .Ольшанская Л.Н. .Поминова Т.В. Влияние природы углеродных материалов на процесс катодного внедрения лития// Фундаментальные проблемы преобразования энергии в литиевых электрохимических системах: Тез.докл.сателлитной конф. Менделеевского съезда по общей и прикладной химии, С.-Петербург, 1998. - С.12.</w:t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минова Т.В..Ольшанская Л.Б.,Попова С.С. Особенности процессов сплавообразования в системе алюминий-никель при потенциалах катодного внедрения лития // Изв.вузов. Химия и хим. технология. - 1999. - Т.42, </w:t>
      </w:r>
      <w:r>
        <w:rPr>
          <w:iCs/>
          <w:sz w:val="28"/>
          <w:szCs w:val="28"/>
        </w:rPr>
        <w:t xml:space="preserve">№ </w:t>
      </w:r>
      <w:r>
        <w:rPr>
          <w:sz w:val="28"/>
          <w:szCs w:val="28"/>
        </w:rPr>
        <w:t>2. - С.52-57.</w:t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минова Т.В..Ольшанская Л.Н.,Попова С.С. Влияние температуры на электрохимическое формирование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электрода литий-ионного аккумулятора // Фундаментальные проблемы электрохимической энергетики: Матер.1У Междунар.конф. Саратов,1999.-С.95-9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Красная строка Знак"/>
    <w:qFormat/>
    <w:rPr/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Красная строка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31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643" w:leader="none"/>
      </w:tabs>
      <w:autoSpaceDE w:val="false"/>
      <w:ind w:left="643" w:hanging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1:00Z</dcterms:created>
  <dc:creator>palevnik</dc:creator>
  <dc:description/>
  <cp:keywords/>
  <dc:language>en-US</dc:language>
  <cp:lastModifiedBy>Mage</cp:lastModifiedBy>
  <cp:lastPrinted>2009-03-22T14:50:00Z</cp:lastPrinted>
  <dcterms:modified xsi:type="dcterms:W3CDTF">2011-10-07T02:31:00Z</dcterms:modified>
  <cp:revision>2</cp:revision>
  <dc:subject/>
  <dc:title/>
</cp:coreProperties>
</file>