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В ВЛАДИМИР ВАСИЛЬЕВИЧ</w:t>
      </w:r>
    </w:p>
    <w:p>
      <w:pPr>
        <w:pStyle w:val="Style11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ХИМИЧЕСКИЕ ПРОЦЕССЫ НА ГРАНИЦЕ ТВЕРДЫЙ ЭЛЕКТРОЛИТ СОЕДИНЕНИЯ ВНЕДРЕНИ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ВТОРЕФЕРАТ</w:t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 кандидата химических наук</w:t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  <w:r>
        <w:br w:type="page"/>
      </w:r>
    </w:p>
    <w:p>
      <w:pPr>
        <w:pStyle w:val="List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им из наиболее быстро развивающихся направлений прикладной электрохимии, тесно связанной с электротехникой, является разработка нетрадиционных химических источников тока (ХИТ), перспективными среди которых являются твердо-электролитные ХИТ с натриевым и литиевым анодами. Применение щелочных металлов в качестве анодных материалов выгодно тем, что они обладают самыми низкими среди других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- ов электрохимическими эквивалентами и высокими отрицательными значениями электродных потенциалов. По сравнению с неводными шердоэлектролитные электрохимические системы обеспечивают не только упрощение конструкции и технологии изготовления, но и многократное увеличение срока сохранности ХИТ. Область применения циклируемых электрохимических систем на основе твердых электролитов значительно расширяется. Помимо малогабаритных аккумуляторов, на таких системах возможно создание многочисленных приборов: интеграторов, датчиков давления и температуры, электрохромных индикаторов, газоанализаторов и др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, возникающие при разработке и эксплуатации электрохимических систем с твердыми электролитами (ТЭЛ), связаны с малой изученностью процессов на границе ТЭЛ - катод : - это природа повышенного омического сопротивления, меняющегося во времени; объемные эффекты при образовании новых фаз; высокая необратимость процессов фазообразования. Применение в качестве электродных материалов слоистых структур, в частности, соединений внедрения графита, позволяет устранить ряд приведенных негативных явлений и повысить циклируемость систем с тэл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язи с изложенным синтез и исследование твердоэлектролитных электрохимических систем с катодами на основе соединений внедрения графита, исследования процессов на фанице электрод - ТЭЛ являются актуальными задача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, представленные в диссертации, получены в соответствии с планами НИР но хозяйственным договорам с Московским государственным университетом им. М.В. Ломоносом и АОЗТ «УНИХИМТЕК» при МГУ, а также в соответствии с Программой, утвержденной Министерством общею и профессиональною образовании Российской Федерации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стоящей работы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вляется изучение электрохимических процессов на границе твердый электролит - соединения внедрения (</w:t>
      </w:r>
      <w:r>
        <w:rPr>
          <w:sz w:val="28"/>
          <w:szCs w:val="28"/>
          <w:lang w:val="en-US"/>
        </w:rPr>
        <w:t>CsCu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FcCb</w:t>
      </w:r>
      <w:r>
        <w:rPr>
          <w:sz w:val="28"/>
          <w:szCs w:val="28"/>
        </w:rPr>
        <w:t xml:space="preserve">, СМоСЬ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ZnCI</w:t>
      </w:r>
      <w:r>
        <w:rPr>
          <w:sz w:val="28"/>
          <w:szCs w:val="28"/>
        </w:rPr>
        <w:t xml:space="preserve">: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, дигидроксодигалогенидоцинкаты щелочных металлов) и их оценка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было решить следующие задачи:</w:t>
      </w:r>
    </w:p>
    <w:p>
      <w:pPr>
        <w:pStyle w:val="Style1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природу и обратимость электрохимических процессов на фанице полиалюмината натрия с сульфидами сурьмы и соединениями внедрения графит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>2);</w:t>
      </w:r>
    </w:p>
    <w:p>
      <w:pPr>
        <w:pStyle w:val="Style12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разрядные характеристики и перезаряжаемость систем с литийпроводящим ТЭЛ «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NJ</w:t>
      </w:r>
      <w:r>
        <w:rPr>
          <w:sz w:val="28"/>
          <w:szCs w:val="28"/>
        </w:rPr>
        <w:t xml:space="preserve">2), катодами на основе соединений внедрения графита с хлоридами металлов и анодами из лития и </w:t>
      </w:r>
      <w:r>
        <w:rPr>
          <w:sz w:val="28"/>
          <w:szCs w:val="28"/>
          <w:lang w:val="en-US"/>
        </w:rPr>
        <w:t>CLi</w:t>
      </w:r>
      <w:r>
        <w:rPr>
          <w:sz w:val="28"/>
          <w:szCs w:val="28"/>
        </w:rPr>
        <w:t>, а также синтезировать твердые ионопроводящие соединения на основе дигидроксодигалогенидоцинкатоп щелочных металлов и изучить их электрохимические свойства;</w:t>
      </w:r>
    </w:p>
    <w:p>
      <w:pPr>
        <w:pStyle w:val="Style12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возможность использования синтезированного электролита для создания источника тока с традиционными электродными материалами и соединениями внедрени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ая новизна работы.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изучено электрохимическое поведение соединений внедрения графита на основе лития и ряда хлоридов металлов на границе с натрий- и литийпроводящими твердыми электролитами. Установлено, что разряд-заряд электродов из СВГ сопровождается процессами интеркалации деинтеркалации ионопроводящих катионов. Показана возможность создания новых циклируемых систем с твердым электролитом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ы условия синтеза, впервые получены дигидроксодигалогенидоцинкаты щелочных металлов и изучены их ионопроводящие свойства при комнатных температурах. Проведены исследования электрохимических систем с этими электролитами в сочетании с традиционными электродными материалами и соединениями внедрения графит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зна полученных результатов, их научная и практическая ценность подтверждены 8 авторскими свидетельствами и патентам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значимость результатов работы</w:t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овершенствована методик проведения электрохимического эксперимента с ТЭЛ, разработаны и изготовлены новые типы ячеек и более надежные электроды сравнения Показана возможность создания обратимых твердоэлектролитных электрохимических систем, на основе соединений внедрения графита с литием и хлоридами металлов. Сконструирована, изготовлена и апробирована несложная в исполнении высокопроизводительная лабораторная установка для лит ийпроводящего ТЭЛ (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Полученные результаты могут быть использованы для создания перезаряжаемых ХИТ и электрохимических приборов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стота синтеза с использованием недефицитных материалов новых твердо</w:t>
        <w:softHyphen/>
        <w:t xml:space="preserve">фазных ионных проводников на основе комплексов щелочных металлов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2] открывает широкие перспективы их практического применения. Проведена эксперимента оценка энергетических возможностей и цихлируемости ряда электрохимических систем с твердым цинкатиым электролитом.</w:t>
      </w:r>
      <w:r>
        <w:br w:type="page"/>
      </w:r>
    </w:p>
    <w:p>
      <w:pPr>
        <w:pStyle w:val="Style11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обация результатов работы</w:t>
      </w:r>
    </w:p>
    <w:p>
      <w:pPr>
        <w:pStyle w:val="Style11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результаты работы докладывались на: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сесоюзной конференции по электрохимии (Черновцы): всесоюзной конференции «Химия и физика соединений внедрения» (Ростов-на-Дону); научно-технической конференции «Современные электрохимические технологии» (Саратов); Всероссийской конференции «Современные проблемы теоретической и экспериментатьной химии» (Саратов); международной конференции «Композит» (Саратов); на ежегодных научно-технических конференциях СП У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защиту выносятся следующие основные положения;</w:t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лектрохимических исследований сульфидов сурьмы и соединений внедрения графита на фанице с полиалюминатным электролитом.</w:t>
      </w:r>
    </w:p>
    <w:p>
      <w:pPr>
        <w:pStyle w:val="23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Экспериментальные данные по электрохимическому поведению СВГ» с хлоридами металлов и лигием в контакте с литийпроводящим ТЭЛ – </w:t>
      </w:r>
      <w:r>
        <w:rPr>
          <w:sz w:val="28"/>
          <w:szCs w:val="28"/>
          <w:lang w:val="en-US"/>
        </w:rPr>
        <w:t>LiN</w:t>
      </w:r>
      <w:r>
        <w:rPr>
          <w:sz w:val="28"/>
          <w:szCs w:val="28"/>
        </w:rPr>
        <w:t>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етод синтеза и свойства новых твердых электролитов на основе дигид-роксодигалогенидоцинкагов щелочных металлов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 Данные исследований ряда электрохимических систем с применением новых цинкатных электролит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каци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 диссертации опубликованы 4 статьи в центральной печати, 7 тезисов докладов на конференциях, 1 статья депонирована в ВИНИТИ, получено 7 авторских свидетельств и патентов и 1 положительное решение о выдаче патента</w:t>
      </w:r>
      <w:r>
        <w:br w:type="page"/>
      </w:r>
    </w:p>
    <w:p>
      <w:pPr>
        <w:pStyle w:val="Style11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объем работы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ссертационная работа состоит из введения, литературного обзора, методическою и экспериментальных разделов, общих выводов, библиографии и приложения. Изложена </w:t>
      </w:r>
      <w:r>
        <w:rPr>
          <w:bCs/>
          <w:sz w:val="28"/>
          <w:szCs w:val="28"/>
        </w:rPr>
        <w:t xml:space="preserve">на 300 </w:t>
      </w:r>
      <w:r>
        <w:rPr>
          <w:sz w:val="28"/>
          <w:szCs w:val="28"/>
        </w:rPr>
        <w:t xml:space="preserve">страницах машинописного текста и включает 11 рисунков, </w:t>
      </w:r>
      <w:r>
        <w:rPr>
          <w:iCs/>
          <w:sz w:val="28"/>
          <w:szCs w:val="28"/>
        </w:rPr>
        <w:t xml:space="preserve">28 </w:t>
      </w:r>
      <w:r>
        <w:rPr>
          <w:sz w:val="28"/>
          <w:szCs w:val="28"/>
        </w:rPr>
        <w:t>таблиц и список литературы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работы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о введении </w:t>
      </w:r>
      <w:r>
        <w:rPr>
          <w:sz w:val="28"/>
          <w:szCs w:val="28"/>
        </w:rPr>
        <w:t>дано обоснование актуальности темы, сформулированы цель и задачи исследования, научная новизна и практическая значимость работы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первой главе </w:t>
      </w:r>
      <w:r>
        <w:rPr>
          <w:sz w:val="28"/>
          <w:szCs w:val="28"/>
        </w:rPr>
        <w:t xml:space="preserve">дан анализ литературных сведений о механизме ионной проводимости различных типов твердых электролитов, приведены подробные сведения </w:t>
      </w:r>
      <w:r>
        <w:rPr>
          <w:iCs/>
          <w:sz w:val="28"/>
          <w:szCs w:val="28"/>
        </w:rPr>
        <w:t xml:space="preserve">о </w:t>
      </w:r>
      <w:r>
        <w:rPr>
          <w:sz w:val="28"/>
          <w:szCs w:val="28"/>
        </w:rPr>
        <w:t>способах получения, составах и свойствах натрий- и литийпроводящих твердых электролитов. Рассмотрены возможные катодные материалы для твердоэлектролитных систем, сформулированы условия их стабильной работы и электрохимической обратимости. Сделан вывод о перспективности применения в рассматриваемых системах соединений внедрения графита, использование которых в сочетании с ТЭЛ в литературе не описано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торая глава </w:t>
      </w:r>
      <w:r>
        <w:rPr>
          <w:sz w:val="28"/>
          <w:szCs w:val="28"/>
        </w:rPr>
        <w:t xml:space="preserve">посвящена описанию объектов и методов исследования: хроновольтам - перометрии, хроноиотенциометрии, хроноамперометрии, бестоковой погенциометрии. Даны схемы трехэлектродных электрохимических ячеек, приведены традиционные и новые способы изготовления электродов сравнения для измерений в твердоэлектролитных ячейках. Описаны методики синтез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NJ</w:t>
      </w:r>
      <w:r>
        <w:rPr>
          <w:sz w:val="28"/>
          <w:szCs w:val="28"/>
        </w:rPr>
        <w:t>2 и гидроксодигалогенидоцинкатов щелочных металлов и необходимое для синтеза лабораторное оборудование. Для определения состава и температуры разложения твердых электролитов использовали дифференциально-термический анализ. Для идентификации исходных соединений внедрения графита и продуктов их катодного восста</w:t>
        <w:softHyphen/>
        <w:t>новления был гримененрентгенофазовый анализ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третьей главе </w:t>
      </w:r>
      <w:r>
        <w:rPr>
          <w:sz w:val="28"/>
          <w:szCs w:val="28"/>
        </w:rPr>
        <w:t xml:space="preserve">обобщены результаты исследований для электрохимических систем с применением твердоэлектролитных мембран из нолиалюмината натрия. Циклические хроновольтамперограммы систе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bO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aTOl</w:t>
      </w:r>
      <w:r>
        <w:rPr>
          <w:sz w:val="28"/>
          <w:szCs w:val="28"/>
        </w:rPr>
        <w:t xml:space="preserve">, где в качестве катодов были исследованы </w:t>
      </w: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5 и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с добавкой сажи, а также модельные электроды на основе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, С, </w:t>
      </w:r>
      <w:r>
        <w:rPr>
          <w:sz w:val="28"/>
          <w:szCs w:val="28"/>
          <w:lang w:val="en-US"/>
        </w:rPr>
        <w:t>NaSb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озволили выявить, что сурьма и соединения на ее основе катодно восстанавливаются по схеме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'-»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'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'». Внедрение ионов натрия в структуру катода и образование соединений типа </w:t>
      </w:r>
      <w:r>
        <w:rPr>
          <w:sz w:val="28"/>
          <w:szCs w:val="28"/>
          <w:lang w:val="en-US"/>
        </w:rPr>
        <w:t>NaSbS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NajSbSj</w:t>
      </w:r>
      <w:r>
        <w:rPr>
          <w:sz w:val="28"/>
          <w:szCs w:val="28"/>
        </w:rPr>
        <w:t xml:space="preserve"> экспери</w:t>
        <w:softHyphen/>
        <w:t xml:space="preserve">ментально не подтверждается. Соединения пятивалентной сурьмы восстанавливаются практически необратимо (лабильное циклирование систем возможно лишь в пределах изменения валентности сурьмы от 0 до -3, то есть через образование металлической фазы. Установлена возможность поверхностных реакций на сажевой добавке с участием кат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' и внедрение последних в межслоевые пространства графитовых блоков сажи Работа электрода из </w:t>
      </w:r>
      <w:r>
        <w:rPr>
          <w:sz w:val="28"/>
          <w:szCs w:val="28"/>
          <w:lang w:val="en-US"/>
        </w:rPr>
        <w:t>NaSbS</w:t>
      </w:r>
      <w:r>
        <w:rPr>
          <w:sz w:val="28"/>
          <w:szCs w:val="28"/>
        </w:rPr>
        <w:t xml:space="preserve">2, по нашим предположениям, на первых циклах определяется присутствием сажевой добавки. Участие серы в катодном процессе по мере циклирования затрудняется из-за образования электрохимически неактивного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о-видимому, и для других электродов образование этого соединения приводит к дефициту ион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что затрудняет переход сурьмы в валентное состояние, с более высоким зарядом. Напротив, соединение </w:t>
      </w:r>
      <w:r>
        <w:rPr>
          <w:sz w:val="28"/>
          <w:szCs w:val="28"/>
          <w:lang w:val="en-US"/>
        </w:rPr>
        <w:t>NajSb</w:t>
      </w:r>
      <w:r>
        <w:rPr>
          <w:sz w:val="28"/>
          <w:szCs w:val="28"/>
        </w:rPr>
        <w:t xml:space="preserve"> работает обратимо - на это указывает улучшение разрядных характеристик систем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VSb</w:t>
      </w:r>
      <w:r>
        <w:rPr>
          <w:sz w:val="28"/>
          <w:szCs w:val="28"/>
        </w:rPr>
        <w:t xml:space="preserve"> после циклирования: повышается разрядное напряжение, расширяется диапазон рабочих токов (ср кривые 5 на рис. 1а и 16). Обобщая результаты, представленные на рис.1, следует отметить, потенциальные возможности сульфидно-сурьмянистых электродов (</w:t>
      </w:r>
      <w:r>
        <w:rPr>
          <w:sz w:val="28"/>
          <w:szCs w:val="28"/>
          <w:lang w:val="en-US"/>
        </w:rPr>
        <w:t>NaSb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bi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) в виде перезаряжаемых систем реализовать не удается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ДС систем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/3-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,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ределяется степенью окисленности меди в составе. </w:t>
      </w:r>
      <w:r>
        <w:rPr>
          <w:sz w:val="28"/>
          <w:szCs w:val="28"/>
          <w:lang w:val="en-US"/>
        </w:rPr>
        <w:t>CBI</w:t>
      </w:r>
      <w:r>
        <w:rPr>
          <w:sz w:val="28"/>
          <w:szCs w:val="28"/>
        </w:rPr>
        <w:t>' и лежит в пределах 2,84 - 2,95 В. Циклирование данной системы становится возможным лишь после предварительной катодной поляризации СзСи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&lt;1,5 В), когда в структуру СВГ внедряются ион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:</w:t>
      </w:r>
    </w:p>
    <w:p>
      <w:pPr>
        <w:pStyle w:val="Normal"/>
        <w:shd w:fill="FFFFFF" w:val="clear"/>
        <w:tabs>
          <w:tab w:val="clear" w:pos="708"/>
          <w:tab w:val="left" w:pos="58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•+ </w:t>
      </w:r>
      <w:r>
        <w:rPr>
          <w:sz w:val="28"/>
          <w:szCs w:val="28"/>
          <w:lang w:val="en-US"/>
        </w:rPr>
        <w:t>xNa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+ хе -&gt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(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  <w:lang w:val="en-US"/>
        </w:rPr>
        <w:t>xNaCl</w:t>
      </w:r>
      <w:r>
        <w:rPr>
          <w:sz w:val="28"/>
          <w:szCs w:val="28"/>
        </w:rPr>
        <w:t>,</w:t>
        <w:tab/>
        <w:t>(1)</w:t>
      </w:r>
    </w:p>
    <w:p>
      <w:pPr>
        <w:pStyle w:val="Normal"/>
        <w:shd w:fill="FFFFFF" w:val="clear"/>
        <w:tabs>
          <w:tab w:val="clear" w:pos="708"/>
          <w:tab w:val="left" w:pos="58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C:u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fxNa’ i xe” -&gt; </w:t>
      </w:r>
      <w:r>
        <w:rPr>
          <w:iCs/>
          <w:sz w:val="28"/>
          <w:szCs w:val="28"/>
          <w:lang w:val="en-US"/>
        </w:rPr>
        <w:t>Cf</w:t>
      </w:r>
      <w:r>
        <w:rPr>
          <w:iCs/>
          <w:sz w:val="28"/>
          <w:szCs w:val="28"/>
          <w:vertAlign w:val="subscript"/>
          <w:lang w:val="en-US"/>
        </w:rPr>
        <w:t>x</w:t>
      </w:r>
      <w:r>
        <w:rPr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a’Cu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ab/>
        <w:t>(2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происходит изменение валентности меди (1), а на фафитовых сетках СВГ образу</w:t>
        <w:softHyphen/>
        <w:t xml:space="preserve">ются макроанионы (2). При цитировании системы (рис.2) отмечается нарастание токов при услов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, в противном случае система постепенно становится неперезаряжаем ой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роновольтамперометричеекими и гальвано - статическими измерениями показано, что в катодной области идет постадийное восста</w:t>
        <w:softHyphen/>
        <w:t>новление С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Ох через Си </w:t>
      </w:r>
      <w:r>
        <w:rPr>
          <w:smallCaps/>
          <w:sz w:val="28"/>
          <w:szCs w:val="28"/>
        </w:rPr>
        <w:t xml:space="preserve">( </w:t>
      </w:r>
      <w:r>
        <w:rPr>
          <w:sz w:val="28"/>
          <w:szCs w:val="28"/>
        </w:rPr>
        <w:t xml:space="preserve">2К, ЗК рис. 2). В анодной области, по балансу электричества и наработке продуктов восстановления СВГ при заданных потенциалах, пики идентифицированы следующим образом: 1А - соответствует десорбции кат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с поверхности углсрода;2А, ЗА - окислению меди до Си через Си, 4А - деингеркалаци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из структуры СВГ Высокое пере</w:t>
        <w:softHyphen/>
        <w:t xml:space="preserve">напряжение последнего процесса связано с образованием соединения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с ионным типом связи в межслоевых просфанствах графитовой матрицы. Согласно вольтамперным характеристикам, исследуемая система после предиарительного циклирования может разряжаться токами до 100 мкА/см» с напряжением 2.7ч-2,8 В и до 300мк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1,9 В. Интервалы го ко и можно шачительно увеличить усовершенствованием технологии изготовления катода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енные явления обратимого электрохимического внедрени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' в углеродные материалы (сажа, СВГ) показывают перспективность применения слоистых структур на границе с полиалюминатом натрия и могут служить основой для разработки электрохимических приборов и перезаряжаемых ХИТ с твердым электролитом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четвертой главе приведены экспериментальные данные по синтезу ТЭЛ соста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NJ</w:t>
      </w:r>
      <w:r>
        <w:rPr>
          <w:sz w:val="28"/>
          <w:szCs w:val="28"/>
        </w:rPr>
        <w:t xml:space="preserve">2, изучению свойств электролита и исследованию систем на его основе с применением анодов из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JJ</w:t>
      </w:r>
      <w:r>
        <w:rPr>
          <w:sz w:val="28"/>
          <w:szCs w:val="28"/>
        </w:rPr>
        <w:t>, а также ряда СВГ с хлоридами металлов в качестве катодов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kN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учали в боксе с сухой инертной атмосферой сплавлением лития с иодидом лития мри непрерывном перемешивании и продувке сухого очищенного азота с последующим отжигом . Подобранные режимы синтеза позволили получать электролит нужного состава без примеси исходных компонентов и кристаллизационной воды Состав идентифицировали с помощью РФА. Отсутствие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подтверждено дериватофафическим анализом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оводность ТЭЛ определяли методом переменного тока. Ее значения возрастали с 1,2 при увеличении температуры от 20 до 60°С При этом элекфонная составляющая проводимости менялась с 6,010 до 1,Г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См см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нтервал потенциалов стабильного состояния ТЭЛ в анодной области, со-гласно потенциодинамическим исследованиям с использованием блокирующего электрода из пирофафита, составляет 4,1 В при 20» С и 3.6 В при 60»С (относительно литиевого электрода сравнения). Разложение ГЭЛ сопровождается выделением молекулярного йод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читанная кажущаяся энергия активации электропроводности ТЭЛ составила 0,48 еВ, что согласуется с литературными данными. Полученные значения электропроводности в целом коррелируют с величинами, рассчитанными амперным характеристикам модельной систем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sNJ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Исследование, системы гальваностатическим методом позволило установить, что синтезированный электролит без значительных омических потерь (менее 120 мВ) способен пропускать токи более говорить о перспективности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ачестве ТЭЛ для электрохимических систем различного .назначения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бестоковых потенциалов электродов на границе с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2, приведенные в табл. 1 относительно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электрода сравнения, показывают, что снижение содержания лития в составе СВГ приводит к смещению потенциала электрода в положительную сторону, одновременно увеличивается его температурный коэффициент. Соедин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и Сб1л потенциально могут быть использованы в качестве анодов. Однако лишь разря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протекает с достаточными токами (100 - 150 мк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с не</w:t>
        <w:softHyphen/>
        <w:t xml:space="preserve">значительной поляризацией (до 100-110 мВ)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окисляется с невысокими скоростями и с поляризуемостью электрода в 3-5 раз выше, чем литиевый анод. Повторный заряд обоих электродов, согласно вольтамперным характеристикам, протекает практически одинаково, со значительно меньшими токами и с более высоким перенапряжением, по сравнению с литием. С одной стороны, это указывает на невозможность получ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электрохимическим внедрением, с другой - позволяет заключить, что на данном этапе исследований использование СВГ с литием в качестве анодов исследуемой системы менее эффекгивно, чем чистого металла.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чения бестокового потенциала Е и его температурного коэффициента ДЕ/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Li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J</w:t>
      </w:r>
      <w:r>
        <w:rPr>
          <w:sz w:val="28"/>
          <w:szCs w:val="28"/>
        </w:rPr>
        <w:t>2 при 25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С (относительно литиевого электрода </w:t>
      </w:r>
      <w:r>
        <w:rPr/>
        <w:t>сравнения).</w:t>
      </w:r>
    </w:p>
    <w:tbl>
      <w:tblPr>
        <w:tblW w:w="70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8"/>
        <w:gridCol w:w="704"/>
        <w:gridCol w:w="704"/>
        <w:gridCol w:w="693"/>
        <w:gridCol w:w="704"/>
        <w:gridCol w:w="745"/>
      </w:tblGrid>
      <w:tr>
        <w:trPr>
          <w:trHeight w:val="344" w:hRule="exact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активного материала электрод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Li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Li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,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Li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435" w:hRule="exact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4</w:t>
            </w:r>
          </w:p>
        </w:tc>
      </w:tr>
      <w:tr>
        <w:trPr>
          <w:trHeight w:val="413" w:hRule="exact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</w:t>
            </w:r>
            <w:r>
              <w:rPr>
                <w:sz w:val="20"/>
                <w:szCs w:val="20"/>
                <w:lang w:val="en-US"/>
              </w:rPr>
              <w:t xml:space="preserve">/At, </w:t>
            </w:r>
            <w:r>
              <w:rPr>
                <w:sz w:val="20"/>
                <w:szCs w:val="20"/>
              </w:rPr>
              <w:t>мВ/гра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3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6</w:t>
            </w:r>
          </w:p>
        </w:tc>
      </w:tr>
    </w:tbl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ряда СВГ с хлоридами металлов в качестве катодов сведены в табл. 2. Согласно гальваностатическим измерениям, все соединения электрохимически обратимы, их разряд сопровождается внедрением катионов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структуру СВГ, а заряд - соответственно процессами деинтеркалации: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 Разрядные характеристики систем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isNJ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BF</w:t>
      </w:r>
    </w:p>
    <w:tbl>
      <w:tblPr>
        <w:tblW w:w="8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590"/>
        <w:gridCol w:w="1410"/>
        <w:gridCol w:w="1439"/>
        <w:gridCol w:w="1416"/>
        <w:gridCol w:w="1432"/>
      </w:tblGrid>
      <w:tr>
        <w:trPr>
          <w:trHeight w:val="374" w:hRule="exact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z w:val="20"/>
                <w:szCs w:val="20"/>
              </w:rPr>
              <w:t>Соединения внедрения гр - а</w:t>
            </w:r>
          </w:p>
        </w:tc>
      </w:tr>
      <w:tr>
        <w:trPr>
          <w:trHeight w:val="267" w:hRule="exact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dCtiCif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*е4,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wKnCIj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HCtS</w:t>
            </w:r>
          </w:p>
        </w:tc>
      </w:tr>
      <w:tr>
        <w:trPr>
          <w:trHeight w:val="412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Ц. в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(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</w:tr>
      <w:tr>
        <w:trPr>
          <w:trHeight w:val="985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Ц в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20 мкА/см»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 2,52 2,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 2,32 2,5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 2,31 2,43</w:t>
            </w:r>
          </w:p>
        </w:tc>
      </w:tr>
      <w:tr>
        <w:trPr>
          <w:trHeight w:val="716" w:hRule="exac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мкА/см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0 6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1 23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08' 8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DS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20 252</w:t>
            </w:r>
          </w:p>
        </w:tc>
      </w:tr>
    </w:tbl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илучшие результаты получены для электр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eCb</w:t>
      </w:r>
      <w:r>
        <w:rPr>
          <w:sz w:val="28"/>
          <w:szCs w:val="28"/>
        </w:rPr>
        <w:t xml:space="preserve"> (рис.3), обеспечивающего разрядные токи до 200-250 мк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среднем напряжении порядка 1,9-1,7 В. При разряде до 1 В токами, не превышающими 100 мк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тод работает с коэффициентом использования и циклируемостью. Близкими к 100 %. При увеличении тока К снижается до 30-40 % из-за диффузионных затруднений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акетные испытании при 20ч - 60 ( с сообщением 5-ИО зарядно-разрядных циклон покачали перспективность применения системы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JsN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JeCli</w:t>
      </w:r>
      <w:r>
        <w:rPr>
          <w:sz w:val="28"/>
          <w:szCs w:val="28"/>
        </w:rPr>
        <w:t xml:space="preserve"> в качестве перезаряжаемого твердоэлеюролишого ХИТ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5 посвящена разработке методики синтеза новых ТЭЛ на основе ком</w:t>
        <w:softHyphen/>
        <w:t>плексных соединений цинка, изучению их свойств и оценке возможности практиче</w:t>
        <w:softHyphen/>
        <w:t>ского применения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иск новых твердофазных ионопроводящих структур обусловлен не только стремлением упростить сложные технологии получения известных 1 ЭЛ, но и необходимостью формирования надежного контакта между электролитом и реагентами, что достижимо при использовании пластичных, прессуемых соединений. Кроме того, проводимость известных ТЭЛ в основном определяется подвижностью одного вида ионов, что ограничивает выбор анодных и катодных реагентов. Участие в ионном переносе ряда ионов может значительно упростить выбор электродных материалов и расширить потенциальные возможности электрохимических систем с ТЭЛ. Основой подобных электролитов, удовлетворяющих сформулированным требованиям, могут служить комплексные соединения цинка В литературе отсутствуют достаточные сведения о синтезе соединений состава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], где Ме -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, К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а Г - С1, Вт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не описано и их применение в качестве ГЭЛ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снову синтеза заложена реакция нейтрализации кислого раствора соли щелочью при точном поддержании рН реакции: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[Zn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 + 2</w:t>
      </w:r>
      <w:r>
        <w:rPr>
          <w:sz w:val="28"/>
          <w:szCs w:val="28"/>
        </w:rPr>
        <w:t>МеОН</w:t>
      </w:r>
      <w:r>
        <w:rPr>
          <w:sz w:val="28"/>
          <w:szCs w:val="28"/>
          <w:lang w:val="en-US"/>
        </w:rPr>
        <w:t xml:space="preserve"> -» Me[Zn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4, + 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0</w:t>
        <w:tab/>
        <w:t>(4)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разработанной методике получены 9 соединений (различные комбинации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и Г), состав которых подтвержден дериватографическим, рентгенофазовым и химическим анализами Например, для соедин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согласно ДТА (рис. 4) убыль массы образца соответствует стехиометрическим потерям кристаллизационной воды в анализируемом веществе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следование синтезированных соединений методами переменного тока, хроновольтамперометрией с блокирующим электродом из пирографита (рис.5) и потенциостатического включения для систем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/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при различных температурах показало, что свойства твердого электролита наиболее сильно проявляются у хлоридных комплексов цинка (табл. .3) Бромидные и иодидные комплексы имеют меньшую электропроводность и стабильность. Согласно данным табл. 3 и рис 5, наибольшими потенциалом анодного раз</w:t>
        <w:softHyphen/>
        <w:t xml:space="preserve">ложения и электропроводностью, одновременно с меньшей долей электронной проводимости обладает соедин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(табл.3, рис.5). Па границе с ТЭЛ этого состава цинковый электрод работает обратимо с невысокой поляризуемостью (рис. 5, кривая 4, табл. 4). Экстраполяция значений реальных энергий активации на г = 0 дает А, = 51,1 кДж/моль (0,53 эВ) и 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51,9 кДж/моль (0,54 эВ). Практическое равенство А указывает на электрохимическую обратимость цинкового электрода на границе с ТЭЛ соста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. Сопоставимые значения реальной энергии активации и энергии активации переноса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табл.3), с одной стороны, свидетельствуют о минимальных энергетических потерях при переходе катионов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' через границу электролит - электрод, с другой, позволяют утверждать, что в системе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/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ионный перенос осуществляется преимущественно катионами цинка. Это подтверждается и образованием на катодах из различных материалов осадков металлического цинка с выходом по току, близким 1. единице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 Кинетические параметры цинкового электрода на границе с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</w:p>
    <w:tbl>
      <w:tblPr>
        <w:tblW w:w="7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6"/>
        <w:gridCol w:w="978"/>
        <w:gridCol w:w="840"/>
        <w:gridCol w:w="213"/>
        <w:gridCol w:w="638"/>
        <w:gridCol w:w="436"/>
        <w:gridCol w:w="431"/>
        <w:gridCol w:w="643"/>
        <w:gridCol w:w="213"/>
        <w:gridCol w:w="883"/>
      </w:tblGrid>
      <w:tr>
        <w:trPr>
          <w:trHeight w:val="349" w:hRule="exac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тока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С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ог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V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nV</w:t>
            </w:r>
          </w:p>
        </w:tc>
      </w:tr>
      <w:tr>
        <w:trPr>
          <w:trHeight w:val="296" w:hRule="exact"/>
        </w:trPr>
        <w:tc>
          <w:tcPr>
            <w:tcW w:w="29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а мкА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,52</w:t>
            </w:r>
          </w:p>
        </w:tc>
        <w:tc>
          <w:tcPr>
            <w:tcW w:w="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73" w:hRule="exac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апряжение, В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70" w:hRule="exact"/>
        </w:trPr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активации, кДж/моль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98" w:hRule="exact"/>
        </w:trPr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мена в вышеприведенной системе одного цинкового электрода на натрий с последующим циклированием выявила возможность обратимого замещения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я составе ТЭЛ на катионы натрия. При этом электропроводность электролита снижается. По-видимому, это объясняется затрудненностью диффузии носителей заряда при замещении одного двухвалентного катиона на два одновалентных, а также возможными при этом структурными изменениями ТЭЛ. Оценка проводимости цинкатного Электролита по протону была осуществлена с применением модельной системы {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2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Zn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. Обратимое окисление гидрата закиси никеля и образование гидридов цинка на цинковом противоэлектрод подтверждает наличие прогонной проводимости исследуемого ТЭЛ, и позволяет предположить, что перенос протонов через фазу электролита осуществляется по иному механизму, чем транспорт катионов металла. Электропроводность электролита, определенная, но омическому участку вольтамнернон характеристики исследуемой системы, составила 1,5-^2,210 ' См. Однако, в связи </w:t>
      </w:r>
      <w:r>
        <w:rPr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ем, что диффузия Н' затруднена и в самом оксидно-никелевом электроде, полученное значение не может быть однозначно отнесено к протонной проводимости ТЭЛ. Селективная электропроводность цинкатных электролитов по различным катионам определяется материалом анода, то есть электродом, генерирующим положительные ионы. Полученные результаты указывают на своеобразие структуры синтезированных цинкатных ТЭЛ и имеют важное практическое и теоретическое значение Проведенные исследования в этом направлении носят предварительный оценочный характер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ы исследований ряда соединений внедрения (табл.5) с цинковым и натриевым анодами показ, что катод из Си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ботает обратимо, с постадийным восстановлением кап она интеркалата до меди. Для СВГ с хлоридом железа высокая циклируемость сохраняется в пределах переход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' /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, более глубокое восстановление приводит к потере емкости электрода при последующем заряде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5. Электрические характеристики систем с твердым электролитом состава </w:t>
      </w:r>
      <w:r>
        <w:rPr>
          <w:sz w:val="28"/>
          <w:szCs w:val="28"/>
          <w:lang w:val="en-US"/>
        </w:rPr>
        <w:t>KZnCyOH</w:t>
      </w:r>
      <w:r>
        <w:rPr/>
        <w:t>.</w:t>
      </w:r>
    </w:p>
    <w:tbl>
      <w:tblPr>
        <w:tblW w:w="7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870"/>
        <w:gridCol w:w="1893"/>
        <w:gridCol w:w="1876"/>
        <w:gridCol w:w="1701"/>
      </w:tblGrid>
      <w:tr>
        <w:trPr>
          <w:trHeight w:val="75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Ц, 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cp</w:t>
            </w:r>
            <w:r>
              <w:rPr>
                <w:sz w:val="20"/>
                <w:szCs w:val="20"/>
              </w:rPr>
              <w:t xml:space="preserve">, в пр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=50 мкА/с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.„ мкА/см</w:t>
            </w:r>
          </w:p>
        </w:tc>
      </w:tr>
      <w:tr>
        <w:trPr>
          <w:trHeight w:val="42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]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n/Q.FeCb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,6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</w:tr>
      <w:tr>
        <w:trPr>
          <w:trHeight w:val="28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n/CsCuC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4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>
          <w:trHeight w:val="43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/C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sz w:val="20"/>
                <w:szCs w:val="20"/>
                <w:lang w:val="en-US"/>
              </w:rPr>
              <w:t>MoCl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40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/CsCuClj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 ;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</w:tbl>
    <w:p>
      <w:pPr>
        <w:pStyle w:val="Heading7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экспериментально подтверждена перспективность применения синтезированных соединений в качестве ТЭЛ химических источников тока и электрохимических приборов.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ыводы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становлено, что сульфиды пятивалентной сурьмы на границе с А1 восстанавливаются по схеме: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—&gt;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—</w:t>
      </w:r>
      <w:r>
        <w:rPr>
          <w:iCs/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 —</w:t>
      </w:r>
      <w:r>
        <w:rPr>
          <w:iCs/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. Стабильное никилирование возможно лишь по последней стадии Более глубокому обратимому анодному окислению сурьмы препятствует образовани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первые показано, что электрохимическое восстановление соединения внедрения графи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2 на границе с полиаиюминатом натрия протекает по механизму топохимических реакций с внедрение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в структуру СВГ и образованием соединений состава </w:t>
      </w:r>
      <w:r>
        <w:rPr>
          <w:sz w:val="28"/>
          <w:szCs w:val="28"/>
          <w:lang w:val="en-US"/>
        </w:rPr>
        <w:t>CuCTNaC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CI</w:t>
      </w:r>
      <w:r>
        <w:rPr>
          <w:sz w:val="28"/>
          <w:szCs w:val="28"/>
        </w:rPr>
        <w:t>. Выявлены условия перезаряжаемое системы. Определены разрядные характеристики.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работана методика и изготовлено лабораторное оборудование для синтеза ТЭЛ состав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2 с электропроводностью порядка 1.2-И,7 Ом»'см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(при 20-60 С). При этом электронная составляющая на 4-5 порядков ниже. Электролит стабилен при напряжениях, обеспечивающих работу перезаряжаемого литиевого анода.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явлено, что на границе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BI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LisN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станавливаются высокие отрицательные значения бестоковых потенциалов. Однако кинетические характеристики таких электродов значительно ниже, по сравнению с металлическим литием. На основании сравнительного анализа ряда катодов из СВГ' с хлоридами металлов предложена система с СС электродом для перезаряжаемого источника тока.</w:t>
      </w:r>
    </w:p>
    <w:p>
      <w:pPr>
        <w:pStyle w:val="23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первые предложена простая методика синтеза и получены соединения состава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 с различным сочетанием щелочного металла (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, К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) и галогена (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, Вг, имеющие свойства ТЭЛ. Установлено, что из них наибольшей электропроводностью и анодным потенциалом разложения и наименьшей долей электронной проводимости обладае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</w:rPr>
        <w:t xml:space="preserve">2(011)2] Показана возможность селективного ионного переноса но катионам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и прогону, а также возможность замещения в ТЭЛ катионов цинка на ионы натрия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ведена экспериментальная проверка работоспособности цинкатных ТЭЛ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цинковым и натриевым анодами и рядом катодов из соединений внедрения графита. Рекомендована для использования в ХИТ и электрохимических приборах система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и результаты диссертационной работы изложены в следующих публикациях:</w:t>
      </w:r>
    </w:p>
    <w:p>
      <w:pPr>
        <w:pStyle w:val="22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№880206 (СССР). МКИ Н01М 6/18. Твердый электролит химического источника тока и способ его получения / Михайл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, Краснов В.В., Ефанова В.В. Заявлено 23.06.80. (Для служебного пользования)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№1094539 (СССР). МКИ Н01М 6/18. Химический источник тока/ Краснов В.В, Михайл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, Мирошниченко В.Ю. Заявлено 23.07.82.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а А.М, Краснов В.В. Поведение пористого полииодидного электрода в твердом электрод тлге </w:t>
      </w:r>
      <w:r>
        <w:rPr>
          <w:sz w:val="28"/>
          <w:szCs w:val="28"/>
          <w:lang w:val="en-US"/>
        </w:rPr>
        <w:t>RbAIs</w:t>
      </w:r>
      <w:r>
        <w:rPr>
          <w:sz w:val="28"/>
          <w:szCs w:val="28"/>
        </w:rPr>
        <w:t xml:space="preserve"> // Химические источники тока.- Саратов. - С.121-128.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, Ефанова В.В., Краснов В.В. Литиевый твердофазный химический источник тока. Электрохимическая энергетика. Тез. док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союзной научи, конф. - Москва, 19!!4.- С.43.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С. №1365909 (СССР). МКИ Н01М 6/18. Способ изготовления электрода сравнения / Шило В.И., Фабер О.Е., Краснов В:В., Тихонова Т.С. Заявлено 29.04.85. (Для служебного пользования)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Финаенов А.И., Краснов В.В., Новиков Ю.В., Квачева Л.Д., Ефремов Б.Н. Катодное восстановление слоистых соединений графита на основе хлоридов металлов в неводных электролитах // Тез. докл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сесоюзной конф. по электрохимии.- Чер</w:t>
        <w:softHyphen/>
        <w:t>новцы, 1988,-Т. 1.-С. 178.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№1545893 </w:t>
      </w:r>
      <w:r>
        <w:rPr>
          <w:sz w:val="28"/>
          <w:szCs w:val="28"/>
          <w:lang w:val="en-US"/>
        </w:rPr>
        <w:t>iCCCP</w:t>
      </w:r>
      <w:r>
        <w:rPr>
          <w:sz w:val="28"/>
          <w:szCs w:val="28"/>
        </w:rPr>
        <w:t>). МКИ Н01М 6/18. Химический источник тока резервного типа/ Финаенов А.И., Попова С.С., Краснов В.В., Головина Н.Н., Авдеев В.В., Аким В.Я., Семененко К.Н. Заявлено 4.01.88. (Для служебного пользования).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№1616332 (</w:t>
      </w:r>
      <w:r>
        <w:rPr>
          <w:sz w:val="28"/>
          <w:szCs w:val="28"/>
        </w:rPr>
        <w:t>СССР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МКИ</w:t>
      </w:r>
      <w:r>
        <w:rPr>
          <w:sz w:val="28"/>
          <w:szCs w:val="28"/>
          <w:lang w:val="en-US"/>
        </w:rPr>
        <w:t xml:space="preserve"> HOIM 6/18. </w:t>
      </w:r>
      <w:r>
        <w:rPr>
          <w:sz w:val="28"/>
          <w:szCs w:val="28"/>
        </w:rPr>
        <w:t xml:space="preserve">Электрод сравнения/Краснов 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В., Финаенов А.И. Заявлено 9.01.88. (Для служебного пользования)</w:t>
      </w:r>
    </w:p>
    <w:p>
      <w:pPr>
        <w:pStyle w:val="22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енов А.И., Краснов В.В., Новиков Ю.В., Квачева Л.Д., Ефремов Б.Н. Влияние природы растворителя на электрохимическую активность слоистых соединений графита на основе хлоридов металлов // Химия и физика соединений внедрения. Тез. докл. Первой Всесоюзной конф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Красной В.В., Апостолов С П., Мопякина Л.А., Никольская И.В., Годунов И.А., Шкиров В.А. Положительное решение о выдаче патента на изобретение от 28.02.96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 11. Патент. Россия. №2083-723 кл. С 01 В 31/04. Способ получения бисульфата графита и реактор для его осуществления / Финаенов А.И, Авдеев В.В., Апостолов СП., Краснов В.В., Монякина Л.А., Никольская И.В. Опубл. 10.07.97, Приоритет 28.04.95.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в В.В., Финаенов А.И. Электрохимическое поведение СВГ на основе хлоридов металлов на границе с твердым электролитом // Современные электрохими</w:t>
        <w:softHyphen/>
        <w:t>ческие технологии. Тез. докл. юбил. научно-техиич. конф. - Саратов. 1996.- С.101.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постолов С.П., Финаенов А.И., Краснов В.В. Особенпосш электрохимического синтеза бисульфата графита // Современные электрохимические технологии. Тез. докл. юбил, научно-технич конф,- Саратов.- С. 102-103.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постолов С.П., Краснов В,В., Авдеев В.В., Финаенов А.И. Выбор условий электрохимического синте'за бисульфата графита // Изв. вузов. Химия и химическая технология,- 1997.- Т.40, №1.- С.113-117. 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постолов С.П., Краснов В.В., Финаенов А.И. Электрохимический синтез гидросульфата графита в потенциосгатическом режиме// ЖПХ,- 1997.- Т.70, №4.-С.602-607.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снов В.В., Финаенов А.И., Попова СС, Чеботарева СА. Циклическая вольтамперометрия сурьмы и ее сульфидов на границе с рглиноземом // Тез. докл. Всероссийской конференции молодых ученых. Современные проблемы теоретической и экспериментальной химии,- Саратов, 1997- С.278-279.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снов В.В., Попова СС, Финаенов А.И., Чеботарева СА О способах формирования электрода сравнения в трехэлектродных ячейках с твердым электролитом/ Сарат. гос. техн. ун-т. Технол. ин-т.- Энгельс,- 12с.:Рус. Деп. в ВИНИТИ.</w:t>
      </w:r>
    </w:p>
    <w:p>
      <w:pPr>
        <w:pStyle w:val="23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снов В.В., Финаенов А.И., Попова С.С, Шакирова СА. Новые соединения и электрохимические системы для химических источников тука с твердым электролитом // Тез. докл. Междунар. конф. «Композит»,- Саратов.- С. 125-126.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Заявка № 98105523/25(005544) (Россия). МКИ </w:t>
      </w:r>
      <w:r>
        <w:rPr>
          <w:sz w:val="28"/>
          <w:szCs w:val="28"/>
          <w:lang w:val="en-US"/>
        </w:rPr>
        <w:t>COIB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/04 С25В 1/00. Реактор для электрохимического окисления графита/ Авдеев ВВ., Финаенов А.И., Апостолов СП,, Краснов В.В., Яковлев А.В., Сеземин В.А., Сороки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, Гверезовская О.А., Никольская И.В., Мопякина Л,А. Положительное решение о выдаче патента на изобретение от 12.) 1.98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650365</wp:posOffset>
                </wp:positionH>
                <wp:positionV relativeFrom="paragraph">
                  <wp:posOffset>116840</wp:posOffset>
                </wp:positionV>
                <wp:extent cx="4918710" cy="6501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710" cy="650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467860" cy="6501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7860" cy="650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pt;height:511.95pt;mso-wrap-distance-left:1.9pt;mso-wrap-distance-right:1.9pt;mso-wrap-distance-top:0pt;mso-wrap-distance-bottom:0pt;margin-top:9.2pt;mso-position-vertical-relative:text;margin-left:12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467860" cy="6501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7860" cy="650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099560" cy="3510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1998980" cy="3114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Красная строка Знак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1:00Z</dcterms:created>
  <dc:creator>palevnik</dc:creator>
  <dc:description/>
  <cp:keywords/>
  <dc:language>en-US</dc:language>
  <cp:lastModifiedBy>Mage</cp:lastModifiedBy>
  <dcterms:modified xsi:type="dcterms:W3CDTF">2011-10-07T02:31:00Z</dcterms:modified>
  <cp:revision>2</cp:revision>
  <dc:subject/>
  <dc:title/>
</cp:coreProperties>
</file>