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«Циклопарафины. Состав, строение, изомер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Cs w:val="false"/>
          <w:color w:val="000000"/>
          <w:sz w:val="28"/>
        </w:rPr>
      </w:pPr>
      <w:r>
        <w:rPr>
          <w:rFonts w:cs="Times New Roman;Times New Roman"/>
          <w:bCs w:val="false"/>
          <w:color w:val="000000"/>
          <w:sz w:val="28"/>
        </w:rPr>
        <w:t>Циклоалканы (Циклопарафины)</w:t>
      </w:r>
    </w:p>
    <w:p>
      <w:pPr>
        <w:pStyle w:val="Normal"/>
        <w:spacing w:lineRule="auto" w:line="360"/>
        <w:ind w:firstLine="709"/>
        <w:jc w:val="both"/>
        <w:rPr>
          <w:rFonts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Циклоалканы –</w:t>
      </w:r>
      <w:r>
        <w:rPr>
          <w:bCs/>
          <w:color w:val="000000"/>
          <w:sz w:val="28"/>
          <w:szCs w:val="28"/>
        </w:rPr>
        <w:t xml:space="preserve"> это ненасыщенные углеводороды, в молекулах которых имеется замкнутое кольцо из углеродных ат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е от предельных углеводородов, характеризующихся наличием открытых углеродных цепей, существуют углеводороды с замкнутыми цепями (циклами). По своим свойствам они напоминают обычные предельные углеводороды алканы (парафины), отсюда и произошло их название – циклоалканы (циклопарафи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щая формула гомологического ряда циклоалканов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</w:rPr>
        <w:t>2n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то есть циклоалканы изомерны этиленовым углеводородам. Представителями этого ряда соединений являются циклопропан, циклобутан, циклопентан, циклогекс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177"/>
        <w:gridCol w:w="2339"/>
        <w:gridCol w:w="2427"/>
      </w:tblGrid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0265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95020" cy="493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4730" cy="657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69340" cy="850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Циклопропан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Циклобутан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Циклопентан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Циклогекс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воему строению молекулы органическогих соединений различают на соединения с открытой цепью и циклические. Циклы могут быть построены либо только из атомов углерода (карбоциклы), либо могут включать в себя атомы других элементов (гетероциклы). В свою очередь, циклические соединения бывают предельными, непредельными и ароматиче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ы циклоалканов имеют скелет, построенный в виде цикла из только sp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-гибридных атомов углерода. Для образования названия циклоалканов необходимо к названию соответствующего предельного углеводорода добавить приставку «цикло». Так, наименьший из возможных циклоалканов – циклопропан, за ним следует циклобутан, затем циклопентан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ожения заместителей указывают, нумеруя атомы цикла, причем атому с наиболее старшим заместителем присваивается номер 1. В дизамещенных циклоалканах заместители могут располагаться по одну (цис-) или по разные стороны плоскости кольца (транс-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Молекулы циклоалканов могут состоять из двух и более циклов. Бициклические углеводороды следует различать по способу соединения (аннелирования) циклов. Если два цикла имеют лишь один общий атом углерода, соединения называют спироциклическими. Названия таких бициклов образуют, добавляя приставку «спиро» к названию соответствующему гомолога алкана. После приставки в квадратных скобках указывают две цифры, обозначающие число атомов углерода, расположенных по каждую сторону от узлового С-атома. Нумерацию атомов начинают с меньшего цикла, последним номером обозначают узловой 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другом способе аннелирования циклы имеют два общих атома углерода. Это – так называемые мостиковые циклоалканы. Названия таких соединений начинается с указания количества циклов приставками бицикло-, трицикло-, затем указываются три цифры, обозначающие число углеродных атомов каждого мостика, связанного с узловыми атомами. В конце пишется название соответствующего алкана. Нумеруют атомы, начиная с одного узлового и передвигаясь по большему (главному) циклу к другому узловому С-атому. Иногда указывают дополнительные координаты мостика.</w:t>
      </w:r>
    </w:p>
    <w:p>
      <w:pPr>
        <w:pStyle w:val="11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 Циклоалканы содержатся в значительных количествах в нефтях некоторых месторождений (отсюда произошло одно из их названий – </w:t>
      </w:r>
      <w:r>
        <w:rPr>
          <w:i/>
          <w:iCs/>
          <w:color w:val="000000"/>
          <w:sz w:val="28"/>
          <w:szCs w:val="26"/>
        </w:rPr>
        <w:t>нафтены</w:t>
      </w:r>
      <w:r>
        <w:rPr>
          <w:color w:val="000000"/>
          <w:sz w:val="28"/>
          <w:szCs w:val="26"/>
        </w:rPr>
        <w:t>). При переработке нефти выделяют главным образом циклоалканы С</w:t>
      </w:r>
      <w:r>
        <w:rPr>
          <w:color w:val="000000"/>
          <w:sz w:val="28"/>
          <w:szCs w:val="26"/>
          <w:vertAlign w:val="subscript"/>
        </w:rPr>
        <w:t>5</w:t>
      </w:r>
      <w:r>
        <w:rPr>
          <w:color w:val="000000"/>
          <w:sz w:val="28"/>
          <w:szCs w:val="26"/>
        </w:rPr>
        <w:t xml:space="preserve"> Н</w:t>
      </w:r>
      <w:r>
        <w:rPr>
          <w:color w:val="000000"/>
          <w:sz w:val="28"/>
          <w:szCs w:val="26"/>
          <w:vertAlign w:val="subscript"/>
        </w:rPr>
        <w:t>10</w:t>
      </w:r>
      <w:r>
        <w:rPr>
          <w:color w:val="000000"/>
          <w:sz w:val="28"/>
          <w:szCs w:val="26"/>
        </w:rPr>
        <w:t xml:space="preserve"> – С</w:t>
      </w:r>
      <w:r>
        <w:rPr>
          <w:color w:val="000000"/>
          <w:sz w:val="28"/>
          <w:szCs w:val="26"/>
          <w:vertAlign w:val="subscript"/>
        </w:rPr>
        <w:t>7</w:t>
      </w:r>
      <w:r>
        <w:rPr>
          <w:color w:val="000000"/>
          <w:sz w:val="28"/>
          <w:szCs w:val="26"/>
        </w:rPr>
        <w:t xml:space="preserve"> Н</w:t>
      </w:r>
      <w:r>
        <w:rPr>
          <w:color w:val="000000"/>
          <w:sz w:val="28"/>
          <w:szCs w:val="26"/>
          <w:vertAlign w:val="subscript"/>
        </w:rPr>
        <w:t>14</w:t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Действие активных металлов на дигалогензамещенные алканы (реакция Вюрца) приводит к образованию различных циклоалканов:</w:t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010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(вместо металлического натрия используется также порошкообразный цинк).</w:t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троение образующегося циклоалкана определяется структурой исходного дигалогеналкана. Этим путем можно получать циклоалканы заданного строения. Например, для синтеза 1,3-диметилциклопентана следует использовать 1,5-дигалоген – 2,4-диметилпентан:</w:t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443730" cy="90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уществуют и другие методы получения циклоалканов. Так, например, циклогексан и его алкильные производные получают гидрированием бензола и его гомологов, являющихся продуктами нефтепереработки.</w:t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36595" cy="2606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p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11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мер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ля циклопарафинов, начиная с C</w:t>
      </w:r>
      <w:r>
        <w:rPr>
          <w:color w:val="000000"/>
          <w:sz w:val="28"/>
          <w:szCs w:val="20"/>
          <w:vertAlign w:val="subscript"/>
        </w:rPr>
        <w:t>4</w:t>
      </w:r>
      <w:r>
        <w:rPr>
          <w:color w:val="000000"/>
          <w:sz w:val="28"/>
          <w:szCs w:val="20"/>
        </w:rPr>
        <w:t>H</w:t>
      </w:r>
      <w:r>
        <w:rPr>
          <w:color w:val="000000"/>
          <w:sz w:val="28"/>
          <w:szCs w:val="20"/>
          <w:vertAlign w:val="subscript"/>
        </w:rPr>
        <w:t>8</w:t>
      </w:r>
      <w:r>
        <w:rPr>
          <w:color w:val="000000"/>
          <w:sz w:val="28"/>
          <w:szCs w:val="20"/>
        </w:rPr>
        <w:t xml:space="preserve">, характерны некоторые виды структурной изомерии, связанны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a) с числом углеродных атомов в кольце – например, </w:t>
      </w:r>
      <w:r>
        <w:rPr>
          <w:color w:val="000000"/>
          <w:sz w:val="28"/>
        </w:rPr>
        <w:drawing>
          <wp:inline distT="0" distB="0" distL="0" distR="0">
            <wp:extent cx="9048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этилциклопропан), </w:t>
      </w:r>
      <w:r>
        <w:rPr>
          <w:color w:val="000000"/>
          <w:sz w:val="28"/>
        </w:rPr>
        <w:drawing>
          <wp:inline distT="0" distB="0" distL="0" distR="0">
            <wp:extent cx="52070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метилциклобутан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b) с числом углеродных атомов в заместителях – </w:t>
      </w:r>
      <w:r>
        <w:rPr>
          <w:color w:val="000000"/>
          <w:sz w:val="28"/>
        </w:rPr>
        <w:drawing>
          <wp:inline distT="0" distB="0" distL="0" distR="0">
            <wp:extent cx="1151890" cy="32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1-метил-2-пропилциклопентан), </w:t>
      </w:r>
      <w:r>
        <w:rPr>
          <w:color w:val="000000"/>
          <w:sz w:val="28"/>
        </w:rPr>
        <w:drawing>
          <wp:inline distT="0" distB="0" distL="0" distR="0">
            <wp:extent cx="850265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1,2-диэтилциклопента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c) с положением заместителя в кольце – </w:t>
      </w:r>
      <w:r>
        <w:rPr>
          <w:color w:val="000000"/>
          <w:sz w:val="28"/>
        </w:rPr>
        <w:drawing>
          <wp:inline distT="0" distB="0" distL="0" distR="0">
            <wp:extent cx="52070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1,1-диметилциклогексан), </w:t>
      </w:r>
      <w:r>
        <w:rPr>
          <w:color w:val="000000"/>
          <w:sz w:val="28"/>
        </w:rPr>
        <w:drawing>
          <wp:inline distT="0" distB="0" distL="0" distR="0">
            <wp:extent cx="520700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(1,2-диметилциклогекса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Для циклоалканов характерна также межклассовая изомерия с алкен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наличии двух заместителей в кольце у разных углеродных атомов возможна геометрическая цис-транс-изомерия, начиная с C</w:t>
      </w:r>
      <w:r>
        <w:rPr>
          <w:color w:val="000000"/>
          <w:sz w:val="28"/>
          <w:szCs w:val="20"/>
          <w:vertAlign w:val="subscript"/>
        </w:rPr>
        <w:t>5</w:t>
      </w:r>
      <w:r>
        <w:rPr>
          <w:color w:val="000000"/>
          <w:sz w:val="28"/>
          <w:szCs w:val="20"/>
        </w:rPr>
        <w:t>H</w:t>
      </w:r>
      <w:r>
        <w:rPr>
          <w:color w:val="000000"/>
          <w:sz w:val="28"/>
          <w:szCs w:val="20"/>
          <w:vertAlign w:val="subscript"/>
        </w:rPr>
        <w:t>10</w:t>
      </w:r>
      <w:r>
        <w:rPr>
          <w:color w:val="000000"/>
          <w:sz w:val="28"/>
          <w:szCs w:val="20"/>
        </w:rPr>
        <w:t>, и оптическая изомерия. Оптическая изомерия проявляется в том случае, если молекула не имеет плоскости симме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Цис-транс-изомерия в циклических соединен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и наличии двух заместителей в циклических соединениях также возможна цис-транс-изомерия. Метильные группы в приведенных примерах могут располагаться по одну сторону плоскости кольца (такой изомер называется цис-изомером) и по разные стороны (такой изомер называется транс-изоме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Естественно, что при наложении друг на друга моделей цис- и транс- изомеров они не совмещаются. Взаимные изомеризации требуют разрыва цикла с последующим его замыканием или разрыва связи заместителя с углеродным атомом цикла и образованием новой связи с другой стороны цик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ледует отметить, что в циклических соединениях возможно возникновение не только цис-транс-, но и зеркальной изомерии. При наложении модели молекулы цис-изомера с одинаковыми заместителями и ее зеркального отражения они совмещаются, в то время как таковое невозможно для цис-изомера с различными заместителями. Для транс-изомеров совмещение модели молекулы и ее зеркального отражения невозможно как при одинаковых, так и различающихся замести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Циклобутан, циклопентан и их ко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Циклические соединения – это такие органические соединения, в которых углеродные атомы составляют замкнутые цепи, т.е. циклы. Простейшими представителями таких соединений являются циклопарафины или циклоалк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Прочность связей в циклических соединениях зависит от числа атомов, участвующих в образовании цикла. Она определяется степенью его напряженности, обусловленной изменением валентных углов атомов цикла и отклонением этих атомов от нормаль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ля циклопропана межъядерные углы составляют 60º, как в равностороннем треугольнике, для циклобутана – 90º, как в квадрате, а в циклопентане – 108º, как в правильном пятиугольнике. Нормальный валентный угол для атома углерода – 109,5º. Поэтому при расположении в названных соединениях всех атомов углерода в одной плоскости уменьшение валентных углов составляет в циклопропане – 49,5º, в циклобутане – 19,5º, в циклопентане – 1,5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Чем больше отклонение валентного угла от нормального, тем более напряжены и, следовательно, непрочны циклы. Однако в отличие от циклопропана циклобутан и циклопентан имеют неплоские циклы. Один из атомов углерода непрерывно выходит из плоскости. Циклобутан существует в виде неплоских «сложенных» конформаций. Циклопентан характеризуется конформацией «конверт». Таким образом, обсуждаемые циклы находятся в колебательном движении, приводящем к уменьшению «заслоненности» атомов водорода у соседних углеродных атомов и снижению напря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0"/>
        </w:rPr>
        <w:t>Циклогексан и его ко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Для циклогексана, как правильного шестиугольника, межъядерные углы составляют 120º. Если бы молекула циклогексана имела плоское строение, то отклонение от нормального валентного угла атома углерода составляло: 109,5º-120º = 10,5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ако циклогексан и большие циклы имеют неплоское строение. В рассматриваемой молекуле циклогексана сохраняются обычные валентные углы при условии его существования в двух конформациях «кресла» и «ванны». Конформация «кресла» менее напряжена, поэтому циклогексан существует преимущественно в виде конформеров I и III, причем цикл претерпевает непрерывную инверсию (inversio – с латинского переворачивание, перестановка) с промежуточным образованием конформера II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6160" cy="603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ось симметрии II III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венадцать связей C–H, которые имеются у циклогексана в конформации «кресла», делятся на два типа. Шесть связей направлены радиально от кольца к периферии молекулы и называются экваториальными связями (e – связи), остальные шесть связей направлены параллельно друг другу и оси симметрии и называются аксиальными (a – связи). Три аксиальные связи направлены в одну сторону от плоскости цикла, а три – в другую (имеется чередование: вверх-вниз).</w:t>
      </w:r>
    </w:p>
    <w:p>
      <w:pPr>
        <w:pStyle w:val="111"/>
        <w:keepNext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циклоалк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>Физические свойства</w:t>
      </w:r>
      <w:r>
        <w:rPr>
          <w:color w:val="000000"/>
          <w:sz w:val="28"/>
          <w:szCs w:val="27"/>
        </w:rPr>
        <w:t xml:space="preserve"> циклоалканов закономерно изменяются с ростом их молекулярной массы. Пpи ноpмальных условиях циклопpопан и циклобутан – газы, циклоалканы С</w:t>
      </w:r>
      <w:r>
        <w:rPr>
          <w:color w:val="000000"/>
          <w:sz w:val="28"/>
          <w:szCs w:val="27"/>
          <w:vertAlign w:val="subscript"/>
        </w:rPr>
        <w:t>5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6"/>
          <w:vertAlign w:val="subscript"/>
        </w:rPr>
        <w:t xml:space="preserve">10 </w:t>
      </w:r>
      <w:r>
        <w:rPr>
          <w:color w:val="000000"/>
          <w:sz w:val="28"/>
          <w:szCs w:val="27"/>
        </w:rPr>
        <w:t>– С</w:t>
      </w:r>
      <w:r>
        <w:rPr>
          <w:color w:val="000000"/>
          <w:sz w:val="28"/>
          <w:szCs w:val="27"/>
          <w:vertAlign w:val="subscript"/>
        </w:rPr>
        <w:t>16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6"/>
          <w:vertAlign w:val="subscript"/>
        </w:rPr>
        <w:t>32</w:t>
      </w:r>
      <w:r>
        <w:rPr>
          <w:color w:val="000000"/>
          <w:sz w:val="28"/>
          <w:szCs w:val="27"/>
        </w:rPr>
        <w:t xml:space="preserve"> – жидкости, начиная с С</w:t>
      </w:r>
      <w:r>
        <w:rPr>
          <w:color w:val="000000"/>
          <w:sz w:val="28"/>
          <w:szCs w:val="27"/>
          <w:vertAlign w:val="subscript"/>
        </w:rPr>
        <w:t>17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6"/>
          <w:vertAlign w:val="subscript"/>
        </w:rPr>
        <w:t>34</w:t>
      </w:r>
      <w:r>
        <w:rPr>
          <w:color w:val="000000"/>
          <w:sz w:val="28"/>
          <w:szCs w:val="27"/>
        </w:rPr>
        <w:t>, – твердые вещества. Температуры кипения циклоалканов выше, чем у соответвующих алканов. Это связано с более плотной упаковкой и более сильными межмолекулярными взаимодействиями циклических 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>Химические свойства</w:t>
      </w:r>
      <w:r>
        <w:rPr>
          <w:color w:val="000000"/>
          <w:sz w:val="28"/>
          <w:szCs w:val="27"/>
        </w:rPr>
        <w:t xml:space="preserve"> циклоалканов сильно зависят от размера цикла, определяющего его устойчивость. Трех- и четырехчленные циклы (</w:t>
      </w:r>
      <w:r>
        <w:rPr>
          <w:i/>
          <w:iCs/>
          <w:color w:val="000000"/>
          <w:sz w:val="28"/>
          <w:szCs w:val="27"/>
        </w:rPr>
        <w:t>малые циклы</w:t>
      </w:r>
      <w:r>
        <w:rPr>
          <w:color w:val="000000"/>
          <w:sz w:val="28"/>
          <w:szCs w:val="27"/>
        </w:rPr>
        <w:t>), являясь насыщенными, тем не менее, резко отличаются от всех остальных предельных углеводородов. Валентные углы в циклопропане и циклобутане значительно меньше нормального тетраэдрического угла 10928’, свойственного sp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  <w:szCs w:val="27"/>
        </w:rPr>
        <w:t>-гибридизованному атому угле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1810385" cy="1783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Это приводит к большой напряженности таких циклов и их стремлению к раскрытию под действием реагентов. Поэтому циклопропан, циклобутан и их производные вступают в </w:t>
      </w:r>
      <w:r>
        <w:rPr>
          <w:i/>
          <w:iCs/>
          <w:color w:val="000000"/>
          <w:sz w:val="28"/>
          <w:szCs w:val="27"/>
        </w:rPr>
        <w:t>реакции присоединения</w:t>
      </w:r>
      <w:r>
        <w:rPr>
          <w:color w:val="000000"/>
          <w:sz w:val="28"/>
          <w:szCs w:val="27"/>
        </w:rPr>
        <w:t>, проявляя характер ненасыщенных соединений. Легкость реакций присоединения уменьшается с уменьшением напряженности цикла в ря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 xml:space="preserve">циклопропан </w:t>
      </w:r>
      <w:r>
        <w:rPr>
          <w:color w:val="000000"/>
          <w:sz w:val="28"/>
          <w:szCs w:val="26"/>
        </w:rPr>
        <w:t>&gt;</w:t>
      </w:r>
      <w:r>
        <w:rPr>
          <w:color w:val="000000"/>
          <w:sz w:val="28"/>
          <w:szCs w:val="27"/>
        </w:rPr>
        <w:t xml:space="preserve"> циклобутан </w:t>
      </w:r>
      <w:r>
        <w:rPr>
          <w:color w:val="000000"/>
          <w:sz w:val="28"/>
          <w:szCs w:val="26"/>
        </w:rPr>
        <w:t>&gt;&gt;</w:t>
      </w:r>
      <w:r>
        <w:rPr>
          <w:color w:val="000000"/>
          <w:sz w:val="28"/>
          <w:szCs w:val="27"/>
        </w:rPr>
        <w:t xml:space="preserve"> циклопен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Наиболее устойчивыми являются 6-членные циклы, в которых отсутствуют угловое и другие виды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</w:rPr>
        <w:t>Малые циклы</w:t>
      </w:r>
      <w:r>
        <w:rPr>
          <w:color w:val="000000"/>
          <w:sz w:val="28"/>
          <w:szCs w:val="27"/>
        </w:rPr>
        <w:t xml:space="preserve"> (С</w:t>
      </w:r>
      <w:r>
        <w:rPr>
          <w:color w:val="000000"/>
          <w:sz w:val="28"/>
          <w:szCs w:val="27"/>
          <w:vertAlign w:val="subscript"/>
        </w:rPr>
        <w:t>3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6"/>
          <w:vertAlign w:val="subscript"/>
        </w:rPr>
        <w:t>6</w:t>
      </w:r>
      <w:r>
        <w:rPr>
          <w:color w:val="000000"/>
          <w:sz w:val="28"/>
          <w:szCs w:val="27"/>
        </w:rPr>
        <w:t xml:space="preserve"> – С</w:t>
      </w:r>
      <w:r>
        <w:rPr>
          <w:color w:val="000000"/>
          <w:sz w:val="28"/>
          <w:szCs w:val="27"/>
          <w:vertAlign w:val="subscript"/>
        </w:rPr>
        <w:t>4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6"/>
          <w:vertAlign w:val="subscript"/>
        </w:rPr>
        <w:t>8</w:t>
      </w:r>
      <w:r>
        <w:rPr>
          <w:color w:val="000000"/>
          <w:sz w:val="28"/>
          <w:szCs w:val="27"/>
        </w:rPr>
        <w:t>) довольно легко вступают в реакции гидр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154680" cy="987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Циклопропан и его производные присоединяют галогены и галогеноводор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2907665" cy="1316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</w:rPr>
        <w:t>В других циклах (начиная с С</w:t>
      </w:r>
      <w:r>
        <w:rPr>
          <w:color w:val="000000"/>
          <w:sz w:val="28"/>
          <w:szCs w:val="27"/>
          <w:vertAlign w:val="subscript"/>
        </w:rPr>
        <w:t>5</w:t>
      </w:r>
      <w:r>
        <w:rPr>
          <w:color w:val="000000"/>
          <w:sz w:val="28"/>
          <w:szCs w:val="27"/>
        </w:rPr>
        <w:t>) угловое напряжение снимается благодаря неплоскому строению молекул. Поэтому для циклоалканов (С</w:t>
      </w:r>
      <w:r>
        <w:rPr>
          <w:color w:val="000000"/>
          <w:sz w:val="28"/>
          <w:szCs w:val="27"/>
          <w:vertAlign w:val="subscript"/>
        </w:rPr>
        <w:t>5</w:t>
      </w:r>
      <w:r>
        <w:rPr>
          <w:color w:val="000000"/>
          <w:sz w:val="28"/>
          <w:szCs w:val="27"/>
        </w:rPr>
        <w:t xml:space="preserve"> и выше) вследствие их устойчивости характерны реакции, в которых сохраняется циклическая структура, т.е. </w:t>
      </w:r>
      <w:r>
        <w:rPr>
          <w:i/>
          <w:iCs/>
          <w:color w:val="000000"/>
          <w:sz w:val="28"/>
          <w:szCs w:val="27"/>
        </w:rPr>
        <w:t>реакции замещения</w:t>
      </w:r>
      <w:r>
        <w:rPr>
          <w:color w:val="000000"/>
          <w:sz w:val="28"/>
          <w:szCs w:val="27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620770" cy="2496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Эти соединения, подобно алканам, вступают также в реакции дегидрирования, окисления в присутствии катализатора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3072130" cy="2633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drawing>
          <wp:inline distT="0" distB="0" distL="0" distR="0">
            <wp:extent cx="2852420" cy="1261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, а отдельные их ряды по размерам цикла. Например, в гомологический ряд циклопропана входят: циклопропан С</w:t>
      </w:r>
      <w:r>
        <w:rPr>
          <w:color w:val="000000"/>
          <w:sz w:val="28"/>
          <w:szCs w:val="27"/>
          <w:vertAlign w:val="subscript"/>
        </w:rPr>
        <w:t>3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7"/>
          <w:vertAlign w:val="subscript"/>
        </w:rPr>
        <w:t>6</w:t>
      </w:r>
      <w:r>
        <w:rPr>
          <w:color w:val="000000"/>
          <w:sz w:val="28"/>
          <w:szCs w:val="27"/>
        </w:rPr>
        <w:t>, метилциклопропан С</w:t>
      </w:r>
      <w:r>
        <w:rPr>
          <w:color w:val="000000"/>
          <w:sz w:val="28"/>
          <w:szCs w:val="27"/>
          <w:vertAlign w:val="subscript"/>
        </w:rPr>
        <w:t>4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7"/>
          <w:vertAlign w:val="subscript"/>
        </w:rPr>
        <w:t>8</w:t>
      </w:r>
      <w:r>
        <w:rPr>
          <w:color w:val="000000"/>
          <w:sz w:val="28"/>
          <w:szCs w:val="27"/>
        </w:rPr>
        <w:t>, этилциклопропан С</w:t>
      </w:r>
      <w:r>
        <w:rPr>
          <w:color w:val="000000"/>
          <w:sz w:val="28"/>
          <w:szCs w:val="27"/>
          <w:vertAlign w:val="subscript"/>
        </w:rPr>
        <w:t>5</w:t>
      </w:r>
      <w:r>
        <w:rPr>
          <w:color w:val="000000"/>
          <w:sz w:val="28"/>
          <w:szCs w:val="27"/>
        </w:rPr>
        <w:t>Н</w:t>
      </w:r>
      <w:r>
        <w:rPr>
          <w:color w:val="000000"/>
          <w:sz w:val="28"/>
          <w:szCs w:val="27"/>
          <w:vertAlign w:val="subscript"/>
        </w:rPr>
        <w:t>10</w:t>
      </w:r>
      <w:r>
        <w:rPr>
          <w:color w:val="000000"/>
          <w:sz w:val="28"/>
          <w:szCs w:val="27"/>
        </w:rPr>
        <w:t xml:space="preserve"> и т.д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;Times New Roman"/>
          <w:bCs w:val="false"/>
          <w:color w:val="000000"/>
          <w:sz w:val="28"/>
        </w:rPr>
        <w:t>Применение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sz w:val="28"/>
          <w:szCs w:val="20"/>
        </w:rPr>
        <w:t>Наибольшее практическое значение имеют циклогексан, этилциклогексан. Циклогексан используется для получения циклогексанола, циклогексанона, адипиновой кислоты, капролактама, а также в качестве растворителя. Циклопропан используется в медицинской практике в качестве ингаляционного анестезирующего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;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;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Химия: Органическая химия: Учебное издание для 10 кл. сред. шк. – Москва, Просвещение, 1993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Глинка Н.Л. Общая химия. -25-е изд., испр. – Л.: Хим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Артеменко А.И. Органическая химия: учеб. для строит. спец. вузов. – М.: Высшая школа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Березин Б.Д., Березин Д.Б. Курс современной органической химии. Учебное пособие для вузов. – М.: Высшая школа, 199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ХИМИЯ. Справочник школьника, – М., 1995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ХИМИЯ. Энциклопедия для детей. АВАНТА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Хомченко Г.П. Химия для поступающих в ВУЗы. – М., 199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«Органическая химия»., Просвещение, 19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pt">
    <w:name w:val="Стиль 13 pt Черный по ширине"/>
    <w:basedOn w:val="Normal"/>
    <w:qFormat/>
    <w:pPr>
      <w:jc w:val="both"/>
    </w:pPr>
    <w:rPr>
      <w:color w:val="000000"/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 Заголовок 1 + по центру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;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111">
    <w:name w:val="Стиль Заголовок 1 + по центру1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4:00Z</dcterms:created>
  <dc:creator>наташа</dc:creator>
  <dc:description/>
  <cp:keywords/>
  <dc:language>en-US</dc:language>
  <cp:lastModifiedBy>Mage</cp:lastModifiedBy>
  <cp:lastPrinted>2006-12-04T12:41:00Z</cp:lastPrinted>
  <dcterms:modified xsi:type="dcterms:W3CDTF">2011-10-07T02:34:00Z</dcterms:modified>
  <cp:revision>2</cp:revision>
  <dc:subject/>
  <dc:title>РОССИЙСКИЙ ГОСУДАРСТВЕННЫЙ СОЦИАЛЬНЫЙ УНИВЕРСИТЕТ</dc:title>
</cp:coreProperties>
</file>