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ИМИЯ БЕЛ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иохимия - это наука о химических и физико-химических процессах, которые протекают в живых организмах и лежат в основе всех проявлений жизнедеятельности. Биохимия возникла на стыке органической химии и физиологии в конце прошлого ве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ОЕНИЕ И СВОЙСТВА БЕЛ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КИ или ПРОТЕИНЫ - это высокомолекулярные азотсодержащие органические вещества, линейные гетерополимеры, структурным компонентом которых являются аминокислоты, связанные пептидными связ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понятия «белок», в химии встречается термины «ПЕПТИД» и «ПОЛИПЕПТИД». Пептидом обычно называют олигомер, состоящий не более чем из 10 аминокислот. Но встречаются и молекулы, содержащие от 10 до 100 аминокислот – они относятся к группе небольших ПОЛИПЕПТИДОВ, крупные же полипептиды могут содержать и более 100 аминокислот. Столько же аминокислот могут содержать и некоторые небольшие белки. Поэтому граница по количеству аминокислотных остатков, а, стало быть, и по молекулярной массе, между белками и полипептидами, весьма услов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роде встречаются десятки тысяч различных белков. И все они отличаются друг от друга по пяти основным признаком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сновные различия в строении белковых молеку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оличеству аминокисло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оотношению количества различных аминокислот. Например, в белке соединительной ткани коллагене 33% от общего количества аминокислот составляет глицин, а в молекуле белкового гормона инсулина, вырабатываемого в поджелудочной железе, содержание глицина гораздо меньше – всего 8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ная последовательность чередования аминокислот. Это означает, что даже при одинаковом соотношении разных аминокислот в каких-нибудь двух белках порядок их расположения этих аминокислот различен, то это будут разные бе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полипептидных цепей в различных белках может варьировать от 1 до 12, но если больше единицы, то обычно четное (2, 4, 6 и т.п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наличию небелкового компонента, который называется «ПРОСТЕТИЧЕСКАЯ ГРУППА». Если ее нет, то это – простой белок, если есть – сложный бел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природе встречается около 150 аминокислот. Для построения белков используются только 20 из них, хотя в метаболизме организма человека участвует большее количество аминокислот. Эти 20 аминокислот имеют несколько общих признаков строения (</w:t>
      </w:r>
      <w:r>
        <w:rPr>
          <w:b/>
          <w:sz w:val="28"/>
          <w:szCs w:val="28"/>
          <w:u w:val="single"/>
          <w:lang w:val="ru-RU"/>
        </w:rPr>
        <w:t>общие свойства аминокислот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1. Все они являются альфа-аминокислотами</w:t>
      </w:r>
      <w:r>
        <w:rPr>
          <w:sz w:val="28"/>
          <w:szCs w:val="28"/>
          <w:lang w:val="ru-RU"/>
        </w:rPr>
        <w:t>. Аминогруппа общей части всех аминокислот присоединена к альфа-углеродному ат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02105" cy="876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 стереохимической конфигурации альфауглеродного атома все они принадлежат к L-ря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ледовательно, все эти 20 аминокислот имеют совершенно одинаковый фрагмент молекулы. Различаются они по строению радик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екула воды обладает полярными свойст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том кислорода сильнее притягивает электроны, чем атомы водорода, поэтому электронное облако смещено в сторону кислорода. Степень полярности определяется величиной частичных зарядов и расстоянием между центрами тяжести этих зарядов. Таким образом, молекула воды является дипо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52475" cy="6178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657860" cy="6591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екулы воды структурированы и образуют класт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эти кластерные структуры хорошо встраиваются молекулы, которые сами являются полярными, потому что полярные вещества хорошо растворимы в воде. Полярными являются все те молекулы, которые содержат электроотрицательные атомы. В молекулах белков электроотрицательными атомами являются O (кислород), N (азот) и S (сер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я полярность обеспечивает остальные общие свойства аминокисло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3. Хорошая растворимость в воде</w:t>
      </w:r>
      <w:r>
        <w:rPr>
          <w:sz w:val="28"/>
          <w:szCs w:val="28"/>
          <w:lang w:val="ru-RU"/>
        </w:rPr>
        <w:t xml:space="preserve"> благодаря наличию общего фрагмента молекулы. Общий фрагмент обладает полярными свойствами, потому что содержит карбоксильную группу –COOH (при физиологическом значении pH эта группа заряжена отрицательно), и аминогруппы -NH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>(при физиологическом значении pH заряжена положительн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4. Способность к электролитической диссоциации.</w:t>
      </w:r>
      <w:r>
        <w:rPr>
          <w:sz w:val="28"/>
          <w:szCs w:val="28"/>
          <w:lang w:val="ru-RU"/>
        </w:rPr>
        <w:t xml:space="preserve"> Аминокислоты существуют в водном растворе в виде амфионов (биполярных ионов). В целом такая молекула при нейтральном значении pH (при pH=7) электронейтраль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4360" cy="7226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5. Наличие </w:t>
      </w:r>
      <w:r>
        <w:rPr>
          <w:sz w:val="28"/>
          <w:szCs w:val="28"/>
          <w:u w:val="single"/>
          <w:lang w:val="ru-RU"/>
        </w:rPr>
        <w:t>ИЗОЭЛЕКТРИЧЕСКОЙ ТОЧКИ (ИЭТ, pI). (ИЭТ) - это значение pH среды, при котором молекула амфотерного вещества (например, аминокислоты) находится в электронейтральном состояни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ЛИЧИЯ В СТРОЕНИИ АМИНОКИСЛО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икалы аминокислот могут значительно отличаться друг от друга по стро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Если есть дополнительные карбоксильные группы в радикале, то заряд молекулы в нейтральной среде отрицателен, а ИЭТ такой молекулы находится в кислой сре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Аминокислота, в радикале которой есть дополнительная аминогруппа (NH</w:t>
      </w:r>
      <w:r>
        <w:rPr>
          <w:sz w:val="28"/>
          <w:szCs w:val="28"/>
          <w:u w:val="single"/>
          <w:vertAlign w:val="subscript"/>
          <w:lang w:val="ru-RU"/>
        </w:rPr>
        <w:t>2</w:t>
      </w:r>
      <w:r>
        <w:rPr>
          <w:sz w:val="28"/>
          <w:szCs w:val="28"/>
          <w:u w:val="single"/>
          <w:lang w:val="ru-RU"/>
        </w:rPr>
        <w:t xml:space="preserve">-группа), в нейтральной среде заряжена положительно. ИЭТ такой аминокислоты находится в щелочной среде (pI&gt;7). </w:t>
      </w:r>
      <w:r>
        <w:rPr>
          <w:sz w:val="28"/>
          <w:szCs w:val="28"/>
          <w:lang w:val="ru-RU"/>
        </w:rPr>
        <w:t>К таким аминокислотам относятся лизин, аргинин и гистид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Аминокислота, в радикале которой есть дополнительная карбоксильная группа (COOH-группа), в нейтральной среде заряжена отрицательно. ИЭТ такой аминокислоты находится в кислой среде (pI&lt;7)</w:t>
      </w:r>
      <w:r>
        <w:rPr>
          <w:sz w:val="28"/>
          <w:szCs w:val="28"/>
          <w:lang w:val="ru-RU"/>
        </w:rPr>
        <w:t>. К ним относятся аспарагиновая кислота и глутаминовая кисл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 помощью значения рН внешней среды характеризуют соотношение -СООН и -N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групп. Это относится и к пептидам, и к бел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ные функциональные группы, содержащиеся в радикалах аминокислот, придают им способность к взаимодействию с образованием разных типов соединений. Приведем примеры таких взаимодействий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68955" cy="6438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38730" cy="90995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81580" cy="7874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24530" cy="10312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43225" cy="6921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32430" cy="64643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различиями в строении радикалов различны и физико-химические свойства аминокисл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АССИФИКАЦИЯ АМИНОКИСЛО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ют три типа классифик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  <w:lang w:val="ru-RU"/>
        </w:rPr>
        <w:t>ФИЗИКО-ХИМИЧЕСКАЯ</w:t>
      </w:r>
      <w:r>
        <w:rPr>
          <w:sz w:val="28"/>
          <w:szCs w:val="28"/>
          <w:lang w:val="ru-RU"/>
        </w:rPr>
        <w:t xml:space="preserve"> – основана на различиях в физико-химических свойствах аминокис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Гидрофобные аминокислоты (неполярные).</w:t>
      </w:r>
      <w:r>
        <w:rPr>
          <w:sz w:val="28"/>
          <w:szCs w:val="28"/>
          <w:lang w:val="ru-RU"/>
        </w:rPr>
        <w:t xml:space="preserve"> Компоненты радикалов содержат обычно углеводородные группы, где равномерно распределена электронная плотность и нет никаких зарядов и полюсов. В их составе могут присутствовать и электроотрицательные элементы, но все они находятся в углеводородном окружении. Например, в радикале метионина сера окружена углеводородными группировками, которые не позволяют этому элементу проявлять своих электроотрицательных свойств: -(C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S-CH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. Аналогичная ситуация наблюдается, например, и в отношении азота, находящегося в составе радикала триптоф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Гидрофильные незаряженные (полярные) аминокислоты</w:t>
      </w:r>
      <w:r>
        <w:rPr>
          <w:sz w:val="28"/>
          <w:szCs w:val="28"/>
          <w:lang w:val="ru-RU"/>
        </w:rPr>
        <w:t>. Радикалы таких аминокислот содержат в своем составе полярные группиро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46070" cy="57848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 группы взаимодействуют с дипольными молекулами воды, которые ориентируются вокруг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Отрицательно заряженные аминокислоты</w:t>
      </w:r>
      <w:r>
        <w:rPr>
          <w:sz w:val="28"/>
          <w:szCs w:val="28"/>
          <w:lang w:val="ru-RU"/>
        </w:rPr>
        <w:t>. Сюда относятся аспарагиновая и глутаминовая кислоты. Имеют дополнительную СООН-группу в радикале - в нейтральной среде приобретают отрицательный заря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81175" cy="1905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они гидрофиль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ложительно заряженные аминокислоты: аргинин, лизин и гистидин. Имеют дополнительную N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группу (или имидазольное кольцо, как гистидин) в радикале - в нейтральной среде приобретают положительный заря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09750" cy="3238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они также являются гидрофиль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29175" cy="260731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е свойства характерны для свободных аминокислот. В белке же ионогенные группы общей части аминокислот участвуют в образовании пептидной связи, и все свойства белка определяются только свойствами радикалов аминокисл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се аминокислоты, принимающие участие в построении белков человеческого тела, способны синтезироваться в нашем организме. На этом основана еще одна классификация аминокислот - биологическ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II.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Биологическая классифик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а) </w:t>
      </w:r>
      <w:r>
        <w:rPr>
          <w:i/>
          <w:sz w:val="28"/>
          <w:szCs w:val="28"/>
          <w:lang w:val="ru-RU"/>
        </w:rPr>
        <w:t>Незаменимые</w:t>
      </w:r>
      <w:r>
        <w:rPr>
          <w:sz w:val="28"/>
          <w:szCs w:val="28"/>
          <w:lang w:val="ru-RU"/>
        </w:rPr>
        <w:t xml:space="preserve"> аминокислоты, их еще называют "эссенциальные". Они не могут синтезироваться в организме человека и должны обязательно поступать с пищей. Их 8 и еще 2 аминокислоты относятся к частично незаменим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езаменимые: метионин, треонин, лизин, лейцин, изолейцин, валин, триптофан, фенилалан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ично незаменимые: аргинин, гистид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а) </w:t>
      </w:r>
      <w:r>
        <w:rPr>
          <w:i/>
          <w:sz w:val="28"/>
          <w:szCs w:val="28"/>
          <w:lang w:val="ru-RU"/>
        </w:rPr>
        <w:t>Заменимые</w:t>
      </w:r>
      <w:r>
        <w:rPr>
          <w:sz w:val="28"/>
          <w:szCs w:val="28"/>
          <w:lang w:val="ru-RU"/>
        </w:rPr>
        <w:t xml:space="preserve"> (могут синтезироваться в организме человека). Их 10: глутаминовая кислота, глутамин, пролин, аланин, аспарагиновая кислота, аспарагин, тирозин, цистеин, серин и глиц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III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Химическая классификация</w:t>
      </w:r>
      <w:r>
        <w:rPr>
          <w:sz w:val="28"/>
          <w:szCs w:val="28"/>
          <w:lang w:val="ru-RU"/>
        </w:rPr>
        <w:t xml:space="preserve"> - в соответствии с химической структурой радикала аминокислоты (алифатические, ароматическ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ки синтезируются на рибосомах, не из свободных аминокислот, а из их соединений с транспортными РНК (т-РН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комплекс называется «аминоацил-т-РНК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ИПЫ СВЯЗЕЙ МЕЖДУ АМИНОКИСЛОТАМИ В МОЛЕКУЛЕ БЕЛ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групп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ОВАЛЕНТНЫЕ СВЯЗИ - обычные прочные химические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а) пептидная связ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б) дисульфидная связ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 НЕКОВАЛЕНТНЫЕ (СЛАБЫЕ) ТИПЫ СВЯЗЕЙ - физико-химические взаимодействия родственных структур. В десятки раз слабее обычной химической связи. Очень чувствительны к физико-химическим условиям среды. Они неспецифичны, то есть соединяются друг с другом не строго определенные химические группировки, а самые разнообразные химические группы, но отвечающие определенным требова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а) Водородная связ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б) Ионная связ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в) Гидрофобное взаимодейств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ПТИДНАЯ СВЯЗ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Формируется за счет COOH-группы одной аминокислоты и N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-группы соседней аминокислоты. В названии пептида окончания названий всех аминокислот, кроме последней, находящейся на «С»-конце молекулы меняются на «ил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трапептид: валил-аспарагил-лизил-сер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24685" cy="136969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2478405" cy="137731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ЕПТИДНАЯ СВЯЗЬ формируется ТОЛЬКО ЗА СЧЕТ АЛЬФА-АМИНОГРУППЫ И СОСЕДНЕЙ COOH-ГРУППЫ ОБЩЕГО ДЛЯ ВСЕХ АМИНОКИСЛОТ ФРАГМЕНТА МОЛЕКУЛЫ!!! Если карбоксильные и аминогруппы входят в состав радикала, то они </w:t>
      </w:r>
      <w:r>
        <w:rPr>
          <w:sz w:val="28"/>
          <w:szCs w:val="28"/>
          <w:u w:val="single"/>
          <w:lang w:val="ru-RU"/>
        </w:rPr>
        <w:t>никогда(!)</w:t>
      </w:r>
      <w:r>
        <w:rPr>
          <w:sz w:val="28"/>
          <w:szCs w:val="28"/>
          <w:lang w:val="ru-RU"/>
        </w:rPr>
        <w:t xml:space="preserve"> не участвуют в формировании пептидной связи в молекуле бел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Любой белок - это длинная неразветвленная полипептидная цепь, содержащая десятки, сотни, а иногда более тысячи аминокислотных остатков. Но какой бы длины ни была полипептидная цепь, всегда в основе ее - стержень молекулы, абсолютно одинаковый у всех белков. Каждая полипептидная цепь имеет N-конец, на котором находится свободная концевая аминогруппа и С-конец, образованный концевой свободной карбоксильной группой. На этом стержне сидят как боковые веточки радикалы аминокислот. Числом, соотношением и чередованием этих радикалов один белок отличается от другого. Сама пептидная связь является частично двойной в силу лактим-лактамной таутомерии. Поэтому вокруг нее невозможно вращение, а сама она по прочности в полтора раза превосходит обычную ковалентную связь. На рисунке видно, что из каждых трех ковалентных связей в стержне молекулы пептида или белка две являются простыми и допускают вращение, поэтому стержень (вся полипептидная цепь) может изгибаться в простран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тя пептидная связь довольно прочная, ее сравнительно легко можно разрушить химическим путем – кипячением белка в крепком растворе кислоты или щелочи в течении 1-3 су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ковалентным связям в молекуле белка помимо пептидной, относится также </w:t>
      </w:r>
      <w:r>
        <w:rPr>
          <w:b/>
          <w:sz w:val="28"/>
          <w:szCs w:val="28"/>
          <w:lang w:val="ru-RU"/>
        </w:rPr>
        <w:t>ДИСУЛЬФИДНАЯ СВЯЗ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стеин - аминокислота, которая в радикале имеет SH-группу, за счет которой и образуются дисульфидные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18030" cy="73469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Дисульфидная связь - это ковалентная связь. Однако биологически она гораздо менее устойчива, чем пептидная связь. Это объясняется тем, что в организме интенсивно протекают окислительно-восстановительные процессы. Дисульфидная связь может возникать между разными участками одной и той же полипептидной цепи, тогда она удерживает эту цепь в изогнутом состоянии. Если дисульфидная связь возникает между двумя полипептидами, то она объединяет их в одну молеку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БЫЕ ТИПЫ СВЯЗ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есятки раз слабее ковалентных связей. Это не определенные типы связей, а неспецифическое взаимодействие, которое возникает между разными химическими группировками, имеющими высокое сродство друг к другу (сродство – это способность к взаимодействию). Например: противоположно заряженные радика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слабые типы связей - это физико-химические взаимодействия. Поэтому они очень чувствительны к изменениям условий среды (температуры, pH среды, ионной силы раствора и так дале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ВОДОРОДНАЯ СВЯЗЬ</w:t>
      </w:r>
      <w:r>
        <w:rPr>
          <w:sz w:val="28"/>
          <w:szCs w:val="28"/>
          <w:lang w:val="ru-RU"/>
        </w:rPr>
        <w:t xml:space="preserve"> - это связь, возникающая между двумя электроотрицательными атомами за счет атома водорода, который соединен с одним из электроотрицательных атомов ковалентно (см. рисуно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57300" cy="7493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одородная связь примерно в 10 раз слабее, чем ковалентная. Если водородные связи повторяются многократно, то они удерживают полипептидные цепочки с высокой прочностью. Водородные связи очень чувствительны к условиям внешней среды и присутствию в ней веществ, которые сами способны образовывать такие связи (например, мочевин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ИОННАЯ СВЯЗЬ</w:t>
      </w:r>
      <w:r>
        <w:rPr>
          <w:sz w:val="28"/>
          <w:szCs w:val="28"/>
          <w:lang w:val="ru-RU"/>
        </w:rPr>
        <w:t xml:space="preserve"> - возникает между положительно и отрицательно заряженными группировками (дополнительные карбоксильные и аминогруппы), которые встречаются в радикалах лизина, аргинина, гистидина, аспарагиновой и глутаминовой кисл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58340" cy="596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ГИДРОФОБНОЕ ВЗАИМОДЕЙСТВИЕ</w:t>
      </w:r>
      <w:r>
        <w:rPr>
          <w:sz w:val="28"/>
          <w:szCs w:val="28"/>
          <w:lang w:val="ru-RU"/>
        </w:rPr>
        <w:t xml:space="preserve"> - неспецифическое притяжение, возникающее в молекуле белка между радикалами гидрофобных аминокислот - вызывается силами Ван-дер-Ваальса и дополняется выталкивающей силой воды. Гидрофобное взаимодействие ослабевает или разрывается в присутствии различных органических растворителей и некоторых детергентов. Например, некоторые последствия действия этилового спирта при проникновении его внутрь организма обусловлены тем, что под его влиянием ослабляются гидрофобные взаимодействия в молекулах бел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СТРАНСТВЕННАЯ ОРГАНИЗАЦИЯ БЕЛКОВОЙ МОЛЕКУЛ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основе каждого белка лежит полипептидная цепь. Она не просто вытянута в пространстве, а организована в трехмерную структуру. Поэтому существует понятие о 4-х уровнях пространственной организации белка, а именно - первичной, вторичной, третичной и четвертичной структурах белковых молеку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ИЧНАЯ СТРУКТУ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Первичная структура белка</w:t>
      </w:r>
      <w:r>
        <w:rPr>
          <w:sz w:val="28"/>
          <w:szCs w:val="28"/>
          <w:lang w:val="ru-RU"/>
        </w:rPr>
        <w:t xml:space="preserve"> - последовательность аминокислотных фрагментов, прочно (и в течение всего периода существования белка) соединенных пептидными связями. Существует период полужизни белковых молекул - для большинства белков около 2-х недель. Если произошел разрыв хотя бы одной пептидной связи, то образуется уже другой бел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ИЧНАЯ СТРУКТУ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Вторичная структура</w:t>
      </w:r>
      <w:r>
        <w:rPr>
          <w:sz w:val="28"/>
          <w:szCs w:val="28"/>
          <w:lang w:val="ru-RU"/>
        </w:rPr>
        <w:t xml:space="preserve"> - это пространственная организация стержня полипептидной цепи. Существуют 3 главнейших типа вторичной структу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b/>
          <w:i/>
          <w:sz w:val="28"/>
          <w:szCs w:val="28"/>
          <w:u w:val="single"/>
          <w:lang w:val="ru-RU"/>
        </w:rPr>
        <w:t>Альфа-спираль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имеет определенные характеристики: ширину, расстояние между двумя витками спирали. Для белков характерна правозакрученная спираль. В этой спирали на 10 витков приходится 36 аминокислотных остатков. У всех пептидов, уложенных в такую спираль, эта спираль абсолютно одинакова. Фиксируется альфа-спираль с помощью водородных связей между NH-группами одного витка спирали и С=О группами соседнего витка. Эти водородные связи расположены параллельно оси спирали и многократно повторяются, поэтому прочно удерживают спиралеобразную структуру. Более того, удерживают в несколько напряженном состоянии (как сжатую пружин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24000" cy="233172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28875" cy="194754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u w:val="single"/>
          <w:lang w:val="ru-RU"/>
        </w:rPr>
        <w:t>Бета-складчатая структура</w:t>
      </w:r>
      <w:r>
        <w:rPr>
          <w:sz w:val="28"/>
          <w:szCs w:val="28"/>
          <w:lang w:val="ru-RU"/>
        </w:rPr>
        <w:t xml:space="preserve"> - или структура складчатого листа. Фиксируется также водородными связями между С=О и NH-группами. Фиксирует два участка полипептидной цепи. Эти цепи могут быть параллельны или антипараллельны. Если такие связи образуются в пределах одного пептида, то они всегда антипараллельны, а если между разными полипептидами, то параллель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b/>
          <w:i/>
          <w:sz w:val="28"/>
          <w:szCs w:val="28"/>
          <w:u w:val="single"/>
          <w:lang w:val="ru-RU"/>
        </w:rPr>
        <w:t>Нерегулярная структура</w:t>
      </w:r>
      <w:r>
        <w:rPr>
          <w:sz w:val="28"/>
          <w:szCs w:val="28"/>
          <w:lang w:val="ru-RU"/>
        </w:rPr>
        <w:t xml:space="preserve"> - тип вторичной структуры, в котором расположение различных участков полипептидной цепи относительно друг друга не имеет регулярного (постоянного) характера, поэтому нерегулярные структуры могут иметь различную конформ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ИЧНАЯ СТРУКТУ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Это трехмерная архитектура полипептидной цепи – особое взаимное расположение в пространстве спиралеобразных, складчатых и нерегулярных участков полипептидной цепи. У разных белков третичной структуры различна. В формировании третичной структуры участвуют дисульфидные связи и все слабые типы связ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яют два общих типа третичной структу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b/>
          <w:sz w:val="28"/>
          <w:szCs w:val="28"/>
          <w:lang w:val="ru-RU"/>
        </w:rPr>
        <w:t xml:space="preserve">В </w:t>
      </w:r>
      <w:r>
        <w:rPr>
          <w:b/>
          <w:sz w:val="28"/>
          <w:szCs w:val="28"/>
          <w:u w:val="single"/>
          <w:lang w:val="ru-RU"/>
        </w:rPr>
        <w:t>фибриллярных белках (например, коллаген</w:t>
      </w:r>
      <w:r>
        <w:rPr>
          <w:b/>
          <w:sz w:val="28"/>
          <w:szCs w:val="28"/>
          <w:lang w:val="ru-RU"/>
        </w:rPr>
        <w:t>, эластин</w:t>
      </w:r>
      <w:r>
        <w:rPr>
          <w:sz w:val="28"/>
          <w:szCs w:val="28"/>
          <w:lang w:val="ru-RU"/>
        </w:rPr>
        <w:t>) молекулы которых имеют вытянутую форму и обычно формируют волокнистые структуры тканей, третичная структура представлена либо</w:t>
      </w:r>
      <w:r>
        <w:rPr>
          <w:b/>
          <w:sz w:val="28"/>
          <w:szCs w:val="28"/>
          <w:lang w:val="ru-RU"/>
        </w:rPr>
        <w:t xml:space="preserve"> тройной альфа-спиралью</w:t>
      </w:r>
      <w:r>
        <w:rPr>
          <w:sz w:val="28"/>
          <w:szCs w:val="28"/>
          <w:lang w:val="ru-RU"/>
        </w:rPr>
        <w:t xml:space="preserve"> (например, в коллагене), либо </w:t>
      </w:r>
      <w:r>
        <w:rPr>
          <w:b/>
          <w:sz w:val="28"/>
          <w:szCs w:val="28"/>
          <w:lang w:val="ru-RU"/>
        </w:rPr>
        <w:t>бета-складчатыми структу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b/>
          <w:sz w:val="28"/>
          <w:szCs w:val="28"/>
          <w:lang w:val="ru-RU"/>
        </w:rPr>
        <w:t xml:space="preserve">В </w:t>
      </w:r>
      <w:r>
        <w:rPr>
          <w:b/>
          <w:sz w:val="28"/>
          <w:szCs w:val="28"/>
          <w:u w:val="single"/>
          <w:lang w:val="ru-RU"/>
        </w:rPr>
        <w:t>глобулярных белках</w:t>
      </w:r>
      <w:r>
        <w:rPr>
          <w:sz w:val="28"/>
          <w:szCs w:val="28"/>
          <w:u w:val="single"/>
          <w:lang w:val="ru-RU"/>
        </w:rPr>
        <w:t>,</w:t>
      </w:r>
      <w:r>
        <w:rPr>
          <w:sz w:val="28"/>
          <w:szCs w:val="28"/>
          <w:lang w:val="ru-RU"/>
        </w:rPr>
        <w:t xml:space="preserve"> молекулы которых имеют форму шара или эллипса (латинское название: GLOBULA - шар), встречается сочетание всех трех типов структур: всегда </w:t>
      </w:r>
      <w:r>
        <w:rPr>
          <w:b/>
          <w:sz w:val="28"/>
          <w:szCs w:val="28"/>
          <w:lang w:val="ru-RU"/>
        </w:rPr>
        <w:t>есть нерегулярные участки, есть бета-складчатые структуры и альфа-спир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Обычно в глобулярных белках гидрофобные участки молекулы находятся в глубине молекулы. Соединяясь между собой, гидрофобные радикалы образуют </w:t>
      </w:r>
      <w:r>
        <w:rPr>
          <w:sz w:val="28"/>
          <w:szCs w:val="28"/>
          <w:u w:val="single"/>
          <w:lang w:val="ru-RU"/>
        </w:rPr>
        <w:t>гидрофобные кластеры</w:t>
      </w:r>
      <w:r>
        <w:rPr>
          <w:sz w:val="28"/>
          <w:szCs w:val="28"/>
          <w:lang w:val="ru-RU"/>
        </w:rPr>
        <w:t xml:space="preserve"> (центры). Формирование гидрофобного кластера вынуждает молекулу соответствующим образом изгибаться в пространстве. Обычно в молекуле глобулярного белка бывает несколько гидрофобных кластеров в глубине молекулы. Это является проявлением двойственности свойств белковой молекулы: на поверхности молекулы - гидрофильные группировки, поэтому молекула в целом - гидрофильная, а в глубине молекулы - спрятаны гидрофобные радика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ИЧНАЯ СТРУКТУ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стречается не у всех белков, а только у тех, которые состоят из двух или более полипептидных цепей. Каждая такая цепь называется </w:t>
      </w:r>
      <w:r>
        <w:rPr>
          <w:b/>
          <w:sz w:val="28"/>
          <w:szCs w:val="28"/>
          <w:lang w:val="ru-RU"/>
        </w:rPr>
        <w:t>СУБЪЕДИНИЦЕЙ</w:t>
      </w:r>
      <w:r>
        <w:rPr>
          <w:sz w:val="28"/>
          <w:szCs w:val="28"/>
          <w:lang w:val="ru-RU"/>
        </w:rPr>
        <w:t xml:space="preserve"> данной молекулы (или </w:t>
      </w:r>
      <w:r>
        <w:rPr>
          <w:b/>
          <w:sz w:val="28"/>
          <w:szCs w:val="28"/>
          <w:lang w:val="ru-RU"/>
        </w:rPr>
        <w:t>ПРОТОМЕРОМ</w:t>
      </w:r>
      <w:r>
        <w:rPr>
          <w:sz w:val="28"/>
          <w:szCs w:val="28"/>
          <w:lang w:val="ru-RU"/>
        </w:rPr>
        <w:t xml:space="preserve">). Поэтому белки, обладающие четвертичной структурой, называют </w:t>
      </w:r>
      <w:r>
        <w:rPr>
          <w:b/>
          <w:sz w:val="28"/>
          <w:szCs w:val="28"/>
          <w:lang w:val="ru-RU"/>
        </w:rPr>
        <w:t>ОЛИГОМЕРНЫМИ</w:t>
      </w:r>
      <w:r>
        <w:rPr>
          <w:sz w:val="28"/>
          <w:szCs w:val="28"/>
          <w:lang w:val="ru-RU"/>
        </w:rPr>
        <w:t xml:space="preserve"> белками. В состав белковой молекулы могут входить одинаковые или разные субъединицы. Например, молекула гемоглобина «А» состоит из двух субъединиц одного типа и двух субъединиц другого типа, то есть является тетрамером. Фиксируются четвертичные структуры белков всеми типами слабых связей, а иногда еще и дисульфидными связ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Ы ОПРЕДЕЛЕНИЯ ПЕРВИЧНОЙ СТРУКТУРЫ БЕЛК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)Деградация по Эдмон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аствору белка добавляют реактив Эдмона, содержащий фенилизотиоциан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нилизотиоцианат взаимодействует с альфа-аминогруппой первой (N-концевой) аминокислоты, а затем происходит ее отщепление от полипептидной цепи путем гидролиз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80005" cy="178308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этого идентифицируют первую аминокислоту. Затем процесс повторя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процесс автоматизирован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) Секвенирование ДН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ичная структура любой белковой молекулы напрямую зависит от структуры ДНК-генома. Поэтому сначала выделяют ген, в котором закодирована структура белка. Далее определяют последовательность азотистых оснований в ДНК. Каждая аминокислота в белковой молекуле закодирована сочетанием трех азотистых оснований - триплетом (кодоном) в молекуле ДНК. Например, сочетание трех оснований аденина (ААА) кодирует аминокислоту фенилаланин, а последовательность из трех оснований цитозина – глицин. Это дает возможность получить информацию о первичной структуре белковой молекуле, а, значит, прогнозировать строение всей молекулы в целом, поскольку именно первичная структура определяет строение всех высших уровней организации – и вторичной, и третичной, а, иногда и четвертичной структ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оверки предположений о строении высших структур используется еще один метод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) Рентгеноструктурный анали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, поясняющая принцип этого метода, представлена на рисун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69235" cy="195897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облучения на фотопленке фиксируется карта электронной плотности (похожа на географическую карту). Далее производится компьютерный анализ полученного изображения, в результате чего строится пространственная модель белковой молекул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лектронная микроскоп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Может быть использована для выяснения структуры белковых молекул с большой молекулярной массой – от 500.000 до 1.000.000 Да (дальтон). </w:t>
      </w:r>
      <w:r>
        <w:rPr>
          <w:b/>
          <w:bCs/>
          <w:sz w:val="28"/>
          <w:szCs w:val="28"/>
          <w:lang w:val="ru-RU"/>
        </w:rPr>
        <w:t>Дальтон (Да) и килодальтон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(кДа)</w:t>
      </w:r>
      <w:r>
        <w:rPr>
          <w:sz w:val="28"/>
          <w:szCs w:val="28"/>
          <w:lang w:val="ru-RU"/>
        </w:rPr>
        <w:t>– единицы измерения массы белков. 1кДа=10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 xml:space="preserve"> Да. 1 дальтон равен 1/16 массы атома кислорода (кислородная единица масс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ФИГУРАЦИЯ И КОНФОРМАЦИЯ БЕЛКОВОЙ МОЛЕКУЛ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з всего сказанного можно заключить, что пространственная организация белков очень сложна. В химии существует понятие - пространственная </w:t>
      </w:r>
      <w:r>
        <w:rPr>
          <w:b/>
          <w:sz w:val="28"/>
          <w:szCs w:val="28"/>
          <w:u w:val="single"/>
          <w:lang w:val="ru-RU"/>
        </w:rPr>
        <w:t>КОНФИГУРАЦИЯ</w:t>
      </w:r>
      <w:r>
        <w:rPr>
          <w:sz w:val="28"/>
          <w:szCs w:val="28"/>
          <w:u w:val="single"/>
          <w:lang w:val="ru-RU"/>
        </w:rPr>
        <w:t xml:space="preserve"> - жестко закрепленное ковалентными связями пространственное взаимное расположение частей молекулы</w:t>
      </w:r>
      <w:r>
        <w:rPr>
          <w:sz w:val="28"/>
          <w:szCs w:val="28"/>
          <w:lang w:val="ru-RU"/>
        </w:rPr>
        <w:t xml:space="preserve"> (например: принадлежность к L-ряду стереоизомеров или к D-ряд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ля белков также используется понятие </w:t>
      </w:r>
      <w:r>
        <w:rPr>
          <w:b/>
          <w:sz w:val="28"/>
          <w:szCs w:val="28"/>
          <w:u w:val="single"/>
          <w:lang w:val="ru-RU"/>
        </w:rPr>
        <w:t>КОНФОРМАЦИЯ</w:t>
      </w:r>
      <w:r>
        <w:rPr>
          <w:sz w:val="28"/>
          <w:szCs w:val="28"/>
          <w:u w:val="single"/>
          <w:lang w:val="ru-RU"/>
        </w:rPr>
        <w:t xml:space="preserve"> белковой молекулы - определенное, но не застывшее, не неизменное взаимное расположение частей молекулы</w:t>
      </w:r>
      <w:r>
        <w:rPr>
          <w:sz w:val="28"/>
          <w:szCs w:val="28"/>
          <w:lang w:val="ru-RU"/>
        </w:rPr>
        <w:t>. Так как конформация белковой молекулы формируется при участии слабых типов связей, то она является подвижной (способной к изменениям), и белок может изменять свою структуру. В зависимости от условий внешней среды молекула может существовать в разных конформационных состояниях, которые легко переходят друг в друга. Энергетически выгодными для реальных условий являются только одно или несколько конформационных состояний, между которыми существует равновесие. Переходы из одного конформационного состояния в другое обеспечивают функционирование белковой молекулы. Это обратимые конформационные изменения (встречаются в организме, например, при проведении нервного импульса, при переносе кислорода гемоглобином). При изменении конформации часть слабых связей разрушается, и образуются новые связи слабого тип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ГАНД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заимодействие белка с каким-нибудь веществом иногда приводит к связыванию молекулы этого вещества молекулой белка. Этот явление известно как </w:t>
      </w:r>
      <w:r>
        <w:rPr>
          <w:b/>
          <w:bCs/>
          <w:sz w:val="28"/>
          <w:szCs w:val="28"/>
          <w:lang w:val="ru-RU"/>
        </w:rPr>
        <w:t>«сорбция» (связывание)</w:t>
      </w:r>
      <w:r>
        <w:rPr>
          <w:sz w:val="28"/>
          <w:szCs w:val="28"/>
          <w:lang w:val="ru-RU"/>
        </w:rPr>
        <w:t xml:space="preserve">. Обратный же процесс - освобождение другой молекулы от белковой называется </w:t>
      </w:r>
      <w:r>
        <w:rPr>
          <w:b/>
          <w:bCs/>
          <w:sz w:val="28"/>
          <w:szCs w:val="28"/>
          <w:lang w:val="ru-RU"/>
        </w:rPr>
        <w:t>«десорбция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Если для какой-нибудь пары молекул процесс сорбции преобладает над десорбцией, то это уже </w:t>
      </w:r>
      <w:r>
        <w:rPr>
          <w:b/>
          <w:bCs/>
          <w:sz w:val="28"/>
          <w:szCs w:val="28"/>
          <w:lang w:val="ru-RU"/>
        </w:rPr>
        <w:t xml:space="preserve">специфическая сорбция, </w:t>
      </w:r>
      <w:r>
        <w:rPr>
          <w:sz w:val="28"/>
          <w:szCs w:val="28"/>
          <w:lang w:val="ru-RU"/>
        </w:rPr>
        <w:t xml:space="preserve">а вещество, которое сорбируется, называется </w:t>
      </w:r>
      <w:r>
        <w:rPr>
          <w:b/>
          <w:bCs/>
          <w:sz w:val="28"/>
          <w:szCs w:val="28"/>
          <w:lang w:val="ru-RU"/>
        </w:rPr>
        <w:t>«лиганд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ы лиганд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Лиганд белка-фермента – субст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Лиганд траспортного белка – транспортируемое вещ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Лиганд антитела (иммуноглобулина) – антиг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Лиганд рецептора гормона или нейромедиатора – гормон или нейромедиа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к может изменять свою конформацию не только при взаимодействии с лигандом, но и в результате любого химического взаимодействия. Примером такого взаимодействия может служить присоединение остатка фосфорной кисл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родных условиях белки имеют несколько термодинамически выгодных конформационных состояний. Это нативные состояния (природные). Natura (лат.) – при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ТИВНОСТЬ БЕЛКОВОЙ МОЛЕКУЛ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НАТИВНОСТЬ</w:t>
      </w:r>
      <w:r>
        <w:rPr>
          <w:sz w:val="28"/>
          <w:szCs w:val="28"/>
          <w:lang w:val="ru-RU"/>
        </w:rPr>
        <w:t xml:space="preserve"> - это уникальный комплекс физических, физико-химических, химических и биологических свойств белковой молекулы, который принадлежит ей, когда молекула белка находится в естественном, природном (нативном) состоя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: белок хрусталика глаза - кристаллин - обладает высокой прозрачностью только в нативном состоян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НАТУРАЦИЯ БЕЛ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означения процесса, при котором нативные свойства белка теряются, используют термин ДЕНАТУР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  <w:lang w:val="ru-RU"/>
        </w:rPr>
        <w:t>ДЕНАТУРАЦИЯ</w:t>
      </w:r>
      <w:r>
        <w:rPr>
          <w:sz w:val="28"/>
          <w:szCs w:val="28"/>
          <w:u w:val="single"/>
          <w:lang w:val="ru-RU"/>
        </w:rPr>
        <w:t xml:space="preserve"> - это лишение белка его природных, нативных свойств, сопровождающееся разрушением четвертичной (если она была), третичной, а иногда и вторичной структуры белковой молекулы, которое возникает при разрушении дисульфидных и слабых типов связей, участвующих в образовании этих структур.</w:t>
      </w:r>
      <w:r>
        <w:rPr>
          <w:sz w:val="28"/>
          <w:szCs w:val="28"/>
          <w:lang w:val="ru-RU"/>
        </w:rPr>
        <w:t xml:space="preserve"> Первичная структура при этом сохраняется, потому что она сформирована прочными ковалентными связями. Разрушение первичной структуры может произойти только в результате гидролиза белковой молекулы длительным кипячением в растворе кислоты или щело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АКТОРЫ, ВЫЗЫВАЮЩИЕ ДЕНАТУРАЦИЮ БЕЛ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Факторы, которые вызывают денатурацию белков, можно разделить на </w:t>
      </w:r>
      <w:r>
        <w:rPr>
          <w:sz w:val="28"/>
          <w:szCs w:val="28"/>
          <w:u w:val="single"/>
          <w:lang w:val="ru-RU"/>
        </w:rPr>
        <w:t>физические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u w:val="single"/>
          <w:lang w:val="ru-RU"/>
        </w:rPr>
        <w:t>химические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ие факто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 Высокие температуры. Для разных белков характерна различная чувствительность к тепловому воздействию. Часть белков подвергается денатурации уже при 40-5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 xml:space="preserve">С. Такие белки называют </w:t>
      </w:r>
      <w:r>
        <w:rPr>
          <w:sz w:val="28"/>
          <w:szCs w:val="28"/>
          <w:u w:val="single"/>
          <w:lang w:val="ru-RU"/>
        </w:rPr>
        <w:t>термолабильными</w:t>
      </w:r>
      <w:r>
        <w:rPr>
          <w:sz w:val="28"/>
          <w:szCs w:val="28"/>
          <w:lang w:val="ru-RU"/>
        </w:rPr>
        <w:t xml:space="preserve">. Другие белки денатурируют при гораздо более высоких температурах, они являются </w:t>
      </w:r>
      <w:r>
        <w:rPr>
          <w:sz w:val="28"/>
          <w:szCs w:val="28"/>
          <w:u w:val="single"/>
          <w:lang w:val="ru-RU"/>
        </w:rPr>
        <w:t>термостабильны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льтрафиолетовое облу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нтгеновское и радиоактивное облу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льтразву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еханическое воздействие (например, вибрац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имические факто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онцентрированные кислоты и щелочи. Например, трихлоруксусная кислота (органическая), азотная кислота (неорганическа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 Соли тяжелых металлов (например, CuSO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рганические растворители (этиловый спирт, ацетон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стительные алкалои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очевина в высоких концентрация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109470" cy="124142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Другие вещества, способные нарушать слабые типы связей в молекулах бел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действие факторами денатурации применяют для стерилизации оборудования и инструментов, а также как антисептик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ратимость денатур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бирке (in vitro) чаще всего это – необратимый процесс. Если же денатурированный белок поместить в условия, близкие к нативным, то он может ренатурировать, но очень медленно, и такое явление характерно не для всех бел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In vivo, в организме, возможна быстрая ренатурация. Это связано с выработкой в живом организме специфических белков, которые «узнают» структуру денатурированного белка, присоединяются к нему с помощью слабых типов связи и создают оптимальные условия для ренатурации. Такие специфические белки известны как «</w:t>
      </w:r>
      <w:r>
        <w:rPr>
          <w:b/>
          <w:bCs/>
          <w:sz w:val="28"/>
          <w:szCs w:val="28"/>
          <w:lang w:val="ru-RU"/>
        </w:rPr>
        <w:t>белки теплового шока</w:t>
      </w:r>
      <w:r>
        <w:rPr>
          <w:sz w:val="28"/>
          <w:szCs w:val="28"/>
          <w:lang w:val="ru-RU"/>
        </w:rPr>
        <w:t>» или «</w:t>
      </w:r>
      <w:r>
        <w:rPr>
          <w:b/>
          <w:bCs/>
          <w:sz w:val="28"/>
          <w:szCs w:val="28"/>
          <w:lang w:val="ru-RU"/>
        </w:rPr>
        <w:t>белки стресса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Белки стрес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ет несколько семейств этих белков, они отличаются по молекулярной масс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, известен белок hsp 70 – heatshock protein массой 70 kD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Такие белки есть во всех клетках организма. Они выполняют также функцию траспорта полипептидных цепей через биологические мембраны и участвуют в формировании третичной и четвертичной структур белковых молекул. Перечисленные функции белков стресса называются </w:t>
      </w:r>
      <w:r>
        <w:rPr>
          <w:b/>
          <w:bCs/>
          <w:sz w:val="28"/>
          <w:szCs w:val="28"/>
          <w:lang w:val="ru-RU"/>
        </w:rPr>
        <w:t>шаперонными</w:t>
      </w:r>
      <w:r>
        <w:rPr>
          <w:sz w:val="28"/>
          <w:szCs w:val="28"/>
          <w:lang w:val="ru-RU"/>
        </w:rPr>
        <w:t>. При различных видах стресса происходит индукция синтеза таких белков: при перегреве организма (40-44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С), при вирусных заболеваниях, отравлениях солями тяжелых металлов, этанолом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рганизме южных народов установлено повышенное содержание белков стресса, по сравнению с северной рас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екула белка теплового шока состоит из двух компактных глобул, соединенных свободной цепь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3070</wp:posOffset>
            </wp:positionH>
            <wp:positionV relativeFrom="paragraph">
              <wp:posOffset>33020</wp:posOffset>
            </wp:positionV>
            <wp:extent cx="2152650" cy="1133475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ные белки теплового шока имеют общий план построения. Все они содержат контактные дом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азные белки с различными функциями могут содержать одинаковые домены. Например, различные кальций-связывающие белки имеют одинаковый для всех них домен, отвечающий за связывание Ca</w:t>
      </w:r>
      <w:r>
        <w:rPr>
          <w:sz w:val="28"/>
          <w:szCs w:val="28"/>
          <w:vertAlign w:val="superscript"/>
          <w:lang w:val="ru-RU"/>
        </w:rPr>
        <w:t>+2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ль доменной структуры заключается в том, что она предоставляет белку большие возможности для выполнения своей функции благодаря перемещениям одного домена по отношению к другому. Участки соединения двух доменов – самое слабое в структурном отношении место в молекуле таких белков. Именно здесь чаще всего происходит гидролиз связей, и белок разруш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ИКО-ХИМИЧЕСКИЕ СВОЙСТВА БЕЛКОВ. РАСТВОРИМОСТЬ БЕЛКОВ В ВОД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Большинство белков гидрофильны. Однако белковые молекулы имеют очень большие размеры, поэтому белки не могут образовывать истинных растворов, а только коллоидные. Внешнее проявление этого - это эффект Тиндаля (или конус Тиндаля). Эффект Тиндаля вызывается рассеянием тонкого пучка света при прохождении через белковый раствор. Несмотря на большую величину, многие белковые молекулы не осаждаются в водных растворах. Осаждению белковых молекул препятствуют </w:t>
      </w:r>
      <w:r>
        <w:rPr>
          <w:sz w:val="28"/>
          <w:szCs w:val="28"/>
          <w:u w:val="single"/>
          <w:lang w:val="ru-RU"/>
        </w:rPr>
        <w:t>факторы стабилизации белкового раств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АКТОРЫ СТАБИЛИЗАЦИИ БЕЛКА В РАСТВОР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ГИДРАТНАЯ ОБОЛОЧКА</w:t>
      </w:r>
      <w:r>
        <w:rPr>
          <w:sz w:val="28"/>
          <w:szCs w:val="28"/>
          <w:lang w:val="ru-RU"/>
        </w:rPr>
        <w:t xml:space="preserve"> - это слой молекул воды, определенным образом ориентированных на поверхности белковой молекулы. Поверхность большинства белковых молекул заряжена отрицательно, и диполи молекул воды притягиваются к ней своими положительно заряженными полюсами (смотрите рисуно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Чем больше гидрофильных свойств у белковой молекулы, чем больше в ее составе и на ее поверхности аминокислот с полярными (гидрофильными) радикалами, тем сильнее выражена и прочнее удерживается гидратная оболочка и тем больше в ней слоев. Вода гидратной оболочки обладает особыми свойствами: она не является свободной, а связана с белковой молекулой. Это - “связанная” вода. Она принадлежит белку, и поэтому имеет особые сво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0695</wp:posOffset>
            </wp:positionH>
            <wp:positionV relativeFrom="paragraph">
              <wp:posOffset>12065</wp:posOffset>
            </wp:positionV>
            <wp:extent cx="2647950" cy="2085975"/>
            <wp:effectExtent l="0" t="0" r="0" b="0"/>
            <wp:wrapSquare wrapText="bothSides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йства воды гидратной оболоч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а) Температура кипения выше 100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ru-RU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) Температура замерзания ниже 0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 воде гидратной оболочки не растворяются различные соли и другие гидрофильные ве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г) Окружая каждую молекулу белка, гидратная оболочка не дает этим белковым молекулам сблизиться, соединиться и выпасть в осад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2) ЗАРЯД БЕЛКОВОЙ МОЛЕКУЛЫ.</w:t>
      </w:r>
      <w:r>
        <w:rPr>
          <w:sz w:val="28"/>
          <w:szCs w:val="28"/>
          <w:lang w:val="ru-RU"/>
        </w:rPr>
        <w:t xml:space="preserve"> Поверхность большинства белковых молекул заряжена потому, что в каждой молекуле белка есть свободные заряженные СОО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 xml:space="preserve"> и NH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vertAlign w:val="superscript"/>
          <w:lang w:val="ru-RU"/>
        </w:rPr>
        <w:t>+</w:t>
      </w:r>
      <w:r>
        <w:rPr>
          <w:sz w:val="28"/>
          <w:szCs w:val="28"/>
          <w:lang w:val="ru-RU"/>
        </w:rPr>
        <w:t xml:space="preserve"> группы. Изоэлектрическая точка (ИЭТ) большинства белков организма находится в слабокислой среде. Это означает, что у таких белков количество кислотных (СООН) групп больше количества основных групп (NH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). рН плазмы крови около 7,36 - это выше ИЭТ большинства белков, поэтому в плазме крови белки имеют отрицательный заряд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ОСОБЫ ОСАЖДЕНИЯ БЕЛ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ятся на две групп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  <w:u w:val="single"/>
          <w:lang w:val="ru-RU"/>
        </w:rPr>
        <w:t>Способы осаждения нативного бел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  <w:u w:val="single"/>
          <w:lang w:val="ru-RU"/>
        </w:rPr>
        <w:t xml:space="preserve"> Способы осаждения денатурированного бел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осадить белок из раствора, надо лишить его обоих факторов стабилизации: и заряда, и гидратной оболо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ru-RU"/>
        </w:rPr>
        <w:t>ОСАЖДЕНИЕ НАТИВНЫХ БЕЛ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Чтобы сохранить нативность белковой молекулы, ее заряд можно устранить только одним способом: приблизить рН среды к изоэлектрической точке белка (ИЭТ), а для большинства белков нашего организма ИЭТ находится в слабокислой среде. Другой фактор стабилизации - гидратную оболочку можно устранить разными способ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Наиболее типичным примером осаждения нативного белка является </w:t>
      </w:r>
      <w:r>
        <w:rPr>
          <w:sz w:val="28"/>
          <w:szCs w:val="28"/>
          <w:u w:val="single"/>
          <w:lang w:val="ru-RU"/>
        </w:rPr>
        <w:t>ВЫСАЛИ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ru-RU"/>
        </w:rPr>
        <w:t xml:space="preserve">а) </w:t>
      </w:r>
      <w:r>
        <w:rPr>
          <w:i/>
          <w:sz w:val="28"/>
          <w:szCs w:val="28"/>
          <w:u w:val="single"/>
          <w:lang w:val="ru-RU"/>
        </w:rPr>
        <w:t>ВЫСАЛИВАНИЕ</w:t>
      </w:r>
      <w:r>
        <w:rPr>
          <w:sz w:val="28"/>
          <w:szCs w:val="28"/>
          <w:lang w:val="ru-RU"/>
        </w:rPr>
        <w:t xml:space="preserve"> - это осаждение белков высокими концентрациями нейтральных солей щелочных и щелочноземельных металлов, поскольку такие соли очень гидрофильны и обладают в высоких концентрациях водоотнимающими свойствами. Чаще это NaCl, Na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SO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>, (NH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SO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>, CaCl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. По мере добавления таких солей к раствору белка они сначала растворяюся в свободной воде, а затем, при дальнейшем повышении концентрации соли, конкурируют с белком за обладание водой, которая входит в состав гидратных оболочек. Белки менее гидрофильные, которые плохо удерживают воду гидратной оболочки, теряют ее раньше. Более гидрофильные белки требуют большей концентрации соли для высаливания. Поэтому с помощью высаливания можно разделить белки с разной степенью гидрофильности. Таким способом, например, можно разделить альбумины и глобулины плазмы кро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высаливании сохраняется нативность белковых молекул. Если осадить белки с помощью высаливания, а затем уменьшить концентрацию солей, например, методом диализа, то белок опять </w:t>
      </w:r>
      <w:r>
        <w:rPr>
          <w:sz w:val="28"/>
          <w:szCs w:val="28"/>
          <w:u w:val="single"/>
          <w:lang w:val="ru-RU"/>
        </w:rPr>
        <w:t>растворитс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аждения белков без потери ими нативности можно достичь также с помощью водоотнимающи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  <w:lang w:val="ru-RU"/>
        </w:rPr>
        <w:t>б) ПРИМЕНЕНИЕ ВОДООТНИМАЮЩИХ СРЕДСТВ</w:t>
      </w:r>
      <w:r>
        <w:rPr>
          <w:sz w:val="28"/>
          <w:szCs w:val="28"/>
          <w:lang w:val="ru-RU"/>
        </w:rPr>
        <w:t xml:space="preserve">. Такими средствами являются растворители, которые смешиваются с водой в любых соотношениях. Чаще всего это </w:t>
      </w:r>
      <w:r>
        <w:rPr>
          <w:sz w:val="28"/>
          <w:szCs w:val="28"/>
          <w:u w:val="single"/>
          <w:lang w:val="ru-RU"/>
        </w:rPr>
        <w:t>ацетон, этиловый спирт</w:t>
      </w:r>
      <w:r>
        <w:rPr>
          <w:sz w:val="28"/>
          <w:szCs w:val="28"/>
          <w:lang w:val="ru-RU"/>
        </w:rPr>
        <w:t>. Эти вещества отнимают гидратные оболочки белков, и белки выпадают в осадок, если они лишены заряда. Но, в отличие от высаливания, осадок сразу (немедленно!) должен быть отделен от растворителя. Если растворитель и белок будут длительно находиться в контакте, то могут произойти необратимые изменения структуры белковой молекулы (денатурац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ru-RU"/>
        </w:rPr>
        <w:t>ОСАЖДЕНИЕ ДЕНАТУРИРОВАННЫХ БЕЛКОВ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  <w:lang w:val="ru-RU"/>
        </w:rPr>
        <w:t>а) ДЕЙСТВИЕ СОЛЕЙ ТЯЖЕЛЫХ МЕТАЛЛОВ</w:t>
      </w:r>
      <w:r>
        <w:rPr>
          <w:sz w:val="28"/>
          <w:szCs w:val="28"/>
          <w:lang w:val="ru-RU"/>
        </w:rPr>
        <w:t>. Образуют соединения с SH-группами белков. Ядовиты для человека и животных. В медицинской практике применяются способы детоксикации при отравлениях тяжелыми металлами. В этих случаях для обезвреживания этих металлов дают внутрь молоко или другие белковые раств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  <w:lang w:val="ru-RU"/>
        </w:rPr>
        <w:t>б) КИПЯЧЕНИЕ</w:t>
      </w:r>
      <w:r>
        <w:rPr>
          <w:sz w:val="28"/>
          <w:szCs w:val="28"/>
          <w:lang w:val="ru-RU"/>
        </w:rPr>
        <w:t xml:space="preserve"> (или просто нагревание до высоких температур) - усиливается тепловое движение молекул, ослабляются слабые типы связей, теряется нативность, белковая молекула “разворачивается”, гидрофобные структуры выходят наружу. Это приводит к потере гидратной оболочки, молекулы сближаются и взаимодействуют друг с другом. Это приводит к тому, что белок выпадает в осадок. При охлаждении нативность не восстанавл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кипячении белок не всегда выпадает в осадок. Если нагревать белок в любой среде (сильно кислой, сильно щелочной или нейтральной средах), то денатурация белка происходит обязательно, белковые молекулы теряют гидратную оболочку. Но в сильно кислой или в сильно щелочной средах молекулы белка в осадок не выпадают, потому что у них остается один из факторов стабилизации - заряд. Сохранение заряда не позволяет молекулам белка сблизиться друг с другом - агрегация полипептидных цепей не происходит. Даже если раствор белка охладить - осадок все равно не выпадает - это будет коллоидный раствор денатурированного белка. Если приблизить затем рН среды к изоэлектрической точке белка (например, добавлением кислоты или щелочи), то белок выпадет в осадок, потому что будет лишен обоих факторов стабильности в растворе - и заряда, и гидратной оболоч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u w:val="single"/>
      <w:lang w:val="ru-RU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Верхний колонтитул Знак"/>
    <w:qFormat/>
    <w:rPr>
      <w:rFonts w:cs="Times New Roman"/>
      <w:lang w:val="en-US"/>
    </w:rPr>
  </w:style>
  <w:style w:type="character" w:styleId="Iiianoaieou">
    <w:name w:val="iiia? no?aieou"/>
    <w:qFormat/>
    <w:rPr>
      <w:rFonts w:cs="Times New Roman"/>
    </w:rPr>
  </w:style>
  <w:style w:type="character" w:styleId="Ciaeieiaaiey">
    <w:name w:val="ciae i?eia?aiey"/>
    <w:qFormat/>
    <w:rPr>
      <w:rFonts w:cs="Times New Roman"/>
      <w:sz w:val="16"/>
    </w:rPr>
  </w:style>
  <w:style w:type="character" w:styleId="Style13">
    <w:name w:val="Нижний колонтитул Знак"/>
    <w:qFormat/>
    <w:rPr>
      <w:rFonts w:cs="Times New Roman"/>
      <w:lang w:val="en-US"/>
    </w:rPr>
  </w:style>
  <w:style w:type="character" w:styleId="Style14">
    <w:name w:val="Основной текст Знак"/>
    <w:qFormat/>
    <w:rPr>
      <w:rFonts w:cs="Times New Roman"/>
      <w:lang w:val="en-US"/>
    </w:rPr>
  </w:style>
  <w:style w:type="character" w:styleId="21">
    <w:name w:val="Основной текст 2 Знак"/>
    <w:qFormat/>
    <w:rPr>
      <w:rFonts w:cs="Times New Roman"/>
      <w:lang w:val="en-US"/>
    </w:rPr>
  </w:style>
  <w:style w:type="character" w:styleId="Style15">
    <w:name w:val="Основной текст с отступом Знак"/>
    <w:qFormat/>
    <w:rPr>
      <w:rFonts w:cs="Times New Roman"/>
      <w:lang w:val="en-US"/>
    </w:rPr>
  </w:style>
  <w:style w:type="character" w:styleId="22">
    <w:name w:val="Основной текст с отступом 2 Знак"/>
    <w:qFormat/>
    <w:rPr>
      <w:rFonts w:cs="Times New Roman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aenoieiaaiey">
    <w:name w:val="oaeno i?eia?aiey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3">
    <w:name w:val="Основной текст 2"/>
    <w:basedOn w:val="Normal"/>
    <w:qFormat/>
    <w:pPr>
      <w:ind w:firstLine="720"/>
      <w:jc w:val="both"/>
    </w:pPr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left="480" w:hanging="0"/>
      <w:jc w:val="both"/>
    </w:pPr>
    <w:rPr>
      <w:rFonts w:ascii="Courier New" w:hAnsi="Courier New" w:cs="Courier New"/>
      <w:lang w:val="ru-RU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rFonts w:ascii="Courier New" w:hAnsi="Courier New" w:cs="Courier New"/>
      <w:lang w:val="ru-RU"/>
    </w:rPr>
  </w:style>
  <w:style w:type="paragraph" w:styleId="32">
    <w:name w:val="Основной текст с отступом 3"/>
    <w:basedOn w:val="Normal"/>
    <w:qFormat/>
    <w:pPr>
      <w:ind w:left="720" w:hanging="720"/>
      <w:jc w:val="both"/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2:00Z</dcterms:created>
  <dc:creator>Beltjukov P.P.</dc:creator>
  <dc:description/>
  <cp:keywords/>
  <dc:language>en-US</dc:language>
  <cp:lastModifiedBy>Mage</cp:lastModifiedBy>
  <cp:lastPrinted>1999-02-22T17:54:00Z</cp:lastPrinted>
  <dcterms:modified xsi:type="dcterms:W3CDTF">2011-10-07T02:42:00Z</dcterms:modified>
  <cp:revision>2</cp:revision>
  <dc:subject/>
  <dc:title>ХИМИЯ БЕЛКА.</dc:title>
</cp:coreProperties>
</file>