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ОНТРОЛЬНАЯ РАБОТА ПО ХИМИИ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4. В каком количестве Сг(ОН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содержится столько же эквивалентов, сколько в 174,96 г Мg(ОН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ярная масса гидроксида магния составляет 58,32 г/моль, а эквивалентная масса - 29,16 г/моль. Следовательно, в массе гидроксида магния 174,96 г содержится 174,96 г : 29,16 г/моль = 6 моль-эк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ярная масса эквивалента гидроксида хрома (Ш) составляет 1/3 М Сг(ОН)з или 34,34 г/моль, а 6 моль-экв этого вещества составят 34,33г/моль х 6 моль = 205,98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в 205,98 г Сг(ОН)з содержится столько же эквивалентов, сколько в 174,96 г Мg(ОН)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4. Сколько и какие значения может принимать магнитное квантовое число 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и орбитальном квантовом числе l=0,1,2,3? Какие элементы в периодической системе называются s-,р-, d-, f- элементами? Приведите приме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значений магнитного квантового числа зависит от орбитального квантового числа и равн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21 + 1), где 1 - орбитальное квантовое число. Поэтому 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l=0 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l=1 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l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имает значения -1,0, +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1=2 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инимает значения -2,-1, 0,+1,+2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3 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ожет принимать значения -3,-2,-1, 0, +1,+2,+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имические элементы, в атомах которых происходит заполнение электронами s-,р-, d-, f- орбиталей соответственно, называются s-,р-,d-,f-элемен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имер, к s-элементам относятся Н, Не, а также щелочные и щелочно-земельные металлы (металлы 1А и 11А -групп- Na, К, RЬ, Ве. Са, Мg, Sг и др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р- элементам относятся например, элементы которыми завершаются периоды в периодической системе элементов (кроме первого периода) - В, С, N, Nе, J, Сl, Вг, Р, S, F, Аs, Sе, Аг, Rn, Те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d-элементам относятся элементы расположенные в больших периодах между s-элементами и р- элементами, например, Fе, Мn, Сг, Тi, Мо, Рt,Со,Ru, Rh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f-элементам относятся лантаноиды например, Се, Nd, Рm, Sm, Еu, Gd, и актиноиды, например, Тh, U, Nр, Рu, Аm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4. Какую низшую степень окисления проявляет водород, фтор, сера и азот? Почему? Составьте формулы соединений кальция с данными элементами в этой степени окисления. Как называются соответствующие соединени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том водорода имеет единственный валентный электрон. Поэтому низшая степень окисления водорода будет равна -1 (атом водорода принимает 1 электрон от другого элемента). Эту низшую степень окисления +2 -1 водород проявляет в соединении СаН2. Это соединение называется гидрид каль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том фтора имеет семь валентных электронов, до завершения энергетического уровня недостает одного электрона. Поэтому низшая (и единственная) степень окисления фтора -1. Соединения фтора в этой +2 -1 степени окисления называются фторидами. Например, Са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фторид каль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том серы имеет шесть валентных электронов, до завершения энергетического уровня не достает двух электронов. Поэтому низшая степень окисления серы равна -2. Соединения серы в этой степени окисления +2 -2 называются сульфидами. Например, СаS - сульфид каль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том азота имеет пять валентных электронов, до завершения энергетического уроня не достает трех электронов. Поэтому низшая степень окисления азота равна -3. Соединения азота в этой степени окисления +2 -3 называются нитридами. С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нитрид каль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74. Что следует понимать под степенью окисления атома? Определите степень окисления атома углерода и его валентность в соединениях: С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; С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Н; НСООН; С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степенью окисления понимается условный заряд атома в соединении, вычисленный из предположения что оно состоит только из ионов. Степень окисления может принимать отрицательное, положительное и нулевое значение, представлять целое или дробное число. Алгебраическая сумма степеней окисления атомов в соединении всегда равна нулю, а в сложном ионе - заряду и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иведенных соединения углерода атом углерода четырехвалентен. А вот степень окисления атома углерода в данных соединениях различ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етане -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тепень окисления углерода - 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етаноле - СНзОН - степень окиления углерода - 2 в муравьиной кислоте НСООН - степень окисления углерода +2, в диоксиде углерода -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тепень окисления углерода +4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94. При сгорании 11,5 г жидкого этилового спирта выделилось 308,71 кДж теплоты. Напишите термохимическое уравнение реакции, в результате которой образуются пары воды и диоксид углерода. Вычислите теплоту образования 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Н (ж). Ответ: -277,67 кДж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 (ж) + 3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г) = 2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г)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(п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моль жидкого этилового спирата имеет массу 46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оставления термохимического уравнения составим пропор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,5 г этанола ——————————— 308,71 кДж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6 г этанола ———————————— х кДж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74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гда термохимическое уравнение метана примет ви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 (ж) + 3 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г) = 2 С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г)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(п); ∆Н° = -1234,8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ловой эффект реакции записываем со знаком «минус», так как теплота в ходе реакции выдел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закону Гесса тепловой эффект реакции не зависит от пути перехода, а зависит только от конечного и начального состояния систе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°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еак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∑∆Н°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 конеч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- ∑∆Н°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 нач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ндартные энтальпии образования исходных веществ и продуктов реакции берем из справочник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 = -393,51 кДж/мол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(пар) = -241,83 кДж/мол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 = 0 кДж/м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сюд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 (ж))= [∆Н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) *3 + ∆Н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*2] - ∆Н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еакци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[(-241,83)*3 + (- 393,51)*2 - (-1234, 84) = - 277,68 кДж/моль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14. Какие из карбонатов: ВеСОз, СаСОз или ВаСОз - можно получить при действии соответствующих оксидов с С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? Какая реакции идет наиболее энергично? Вывод сделайте вычислив ∆G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реакц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ьмем по справочнику стандартные значения энергии Гиббса ∆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ля исходных веществ и конечных продуктов реакций: ∆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еО = -569,54 кДж/моль, ∆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еСОз = -944,75, ∆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аО = -525,84 кДж/моль, ∆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а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-1132,77 кДж/моль; ∆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аО = -603,46 кДж/моль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∆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а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-1128,35 кДж/моль; ∆G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-394,37 кДж/мол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гда для реакции ВеО(к) +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 = ВеСОз(к) стандартное значение энергии Гиббса состави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944,75-[(-569,54)+(-394,37)]=+19,16кДж/м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ительное значение энергии Гиббса для данной реакции указывает, что в стандартных условиях данная реакция протекает преимущественно справа налево и кабонат бериллия из ВеО и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лучить нельз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еакции ВаО(к) +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 = ВаСОз(к) стандартное значение энергии Гиббс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1132,77-[(-525,84)+(-394,37)]=-212,56кДж/моль/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еакции СаО(к) + 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 = СаСОз(к) стандартное значение энергии Гиббса состави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1128,35-[(-603,46)+(-394,37)]=-130,52 кДж/моль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ение энергии Гиббса для данных реакций отрицательное и данные процессы протекают в прямом направлений, то есть получить карбонаты кальция и бария таким путем можно. Наиболее энергично будет протекать реакция между оксидом бария и углекислым газом, поскольку значение энергии Гиббса для этой реакции будет иметь наиболее отрицательное знач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34. Равновесие гомогенной системы 4 НСl(г)+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(г) ↔ 2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0(г)+2С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(г) установилось при следующих концентрациях реагирующих веществ моль/л: [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=0,14; [С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=0,14; [НСl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= 0,20; [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= 0,32. Вычислите исходные концентрации хлороводорода и кислор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[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14 моль/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[С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0,14 моль/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[НСl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20 моль/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[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32 моль/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[HCI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ис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? [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 исх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уравнения реакции весь хлор (2моль) образуется из хлороводорода (4моль), а вся вода - из исходного хлороводорода и кисло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овательно, чтобы образовалось 0,14 моль хлора должно вступить в реакцию 0,28 моль хлороводорода, а чтобы получить 0,14 моль воды нужно, чтобы в реакцию вступило 0,07 моль кисло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исходная концентрация НСl составляла 0,20+0,28=0,48 моль/л, а исходная концентрация 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была равна 0,32+0,07=0,39 моль/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т: Исходные концентрации хлороводорода и кислорода составляют соответственно 0,48 моль/л и 0,39 моль/л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54. На нейтрализацию 1 л раствора, содержащего 1,4 г КОН, требуется 50с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раствора кислоты. Вычислите молярную концентрацию эквивалента раствора кисло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йдем титр раствора КОН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164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ерь вычислим молярную концентрацию эквивалента раствора КО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1416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я величину молярной концентрации эквивалента, раствора КОН вычислим молярную концентрацию эквивалента кисло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44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сюд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85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,5 моль/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74. Сколько граммов мочевины СО(N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следует растворить в 75г воды, чтобы температура кристаллизации раствора понизилась на 0,465°? Криоскопическая константа воды равна 1,8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ярная масса мочевины равна 60 г/моль. Понижение температуры замерзания раствора ∆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465 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закону Рауля понижение температуры кристаллизации раствора по сравнению с температурой кристаллизации чистого растворителя зависит от криоскопической константы растворителя и моляльной концентрации растворенного вещества. Отсюда можно вычислить массу растворенного вещества - мочевины в раств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94. Составьте молекулярные и ионно-молекулярные уравнения реакций, которые выражаются ионно-молекулярными уравнения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е(ОН)з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Р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d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2 О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Сd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H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е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+ 3 НСl = FеС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е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Сl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F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ЗСl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е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F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d(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2 КОН = Сd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+ 2 К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2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2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2OH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Сd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+ 2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2 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d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2 О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Сd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С1 + Na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Н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NaС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Сl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N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Н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N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Сl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N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HN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14. При смешивании А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(S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и N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каждая из взятых солей гидролизуется необратимо с образованием соответствующих основания и кислоты. Выразите этот совместный гидролиз ионно-молекулярным и молекулярным уравнения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S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N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→ 2 А1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т) + 3 N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З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А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S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6 N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З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→ 2 Fе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 + 6 N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S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З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А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З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3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→ 2 А1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т) + З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г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54. Железная и серебряная пластины соединены внешним проводником и погружены в раствор серной кислоты. Составьте схему данного гальванического элемента и напишите электронные уравнения процессов на аноде и като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-)Fе |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| |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|Аg(+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аноде (железо) протекает процесс Fе-2 ё = F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электроны по проводнику переходят на серебряную пластину и на поверхности серебра катоде протекает процесс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2 ё =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 ↑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елезная пластина будет растворяться, а на серебряной пластине будет наблюдаться выделение водо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274. Составьте электронные уравнения процессов, происходящих на графитовых электродах при электролизе раствора КВr. Какая масса вещества выделяется на катоде и аноде, если электролиз проводить в течение 1 ч 35 мин при силе тока 15 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,886г; 70,79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электролизе водного раствора бромида калия с инертными (графитовыми) электродами на катоде протекает процесс восстановления молекул воды и выделяется водор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+2ё =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↑ +2О1H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аноде протекает процесс окисления бромид-ионов и выделяется бром: 2Вг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2ё =В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лярная масса эквивалента водорода равна 1 г/моль, а молярная масса эквивалента брома равна 79,904 г/мол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гда по законам Фарадея можно найти массу водорода и брома, которые выделяются соответственно на катоде и на ано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78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1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94. Какой металл целесообразнее выбрать для протекторной защиты от коррозии свинцовой оболочки кабеля: цинк, магний или хром? Почему? Составьте электронные уравнения анодного и катодного процессов атмосферной коррозии. Каков состав продуктов коррози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ротекторной защите протектор - более активный металл, чем металл защищаемой конструкции служит анодом и разрушается тем самым предохраняет от разрушения конструкцию. Поэтому, чем более отрицательный будет потенциал металла-протектора, тем эффективнее будет протекторная защита. Наиболее низкий потенциал будет у магния -2,37В, (у цинка - 0,763 В; у хрома - 0,74 В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оболочка кабеля сделана из свинца, то гальваническая пара магний - свинец будет иметь наибольшую разность потенциалов. И магний будет служить наилучшей протекторной защит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атмосферной коррозии на поверхности магниевого протектора протекает процес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Mg – 4ё = 2M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+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лектроны по проводнику переходят на свинцовый кабель и на поверхности свинца происходит кислородная деполяризац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2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+ 4ё = 4 О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дуктом атмосферной коррозии будет гидроксид маг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Мg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4 ОН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2 Мg(ОН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14. Напишите выражения для констант нестойкости следующих комплексных ионов: [Аg(СN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; [Аg(N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; [Аg(SСМ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. Зная, что они соответственно равны 1,0*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-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, 6,8*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-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, 2,1*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-1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, укажите в каком растворе, содержащем эти ионы, при равной молярной концентрации ионов А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больш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ишем выражения константы нестойкости для данных комплексных ион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479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368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данной температуре величина константы нестойкости есть величина постоянная. Чем меньше константа нестойкости, тем устойчивее комплекс, поэтому наибольшая концентрация ионов серебра будет в растворе, содержащем комплексный ион [Аg(NНз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хметов Н.С. Общая и неорганическая химия. М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рапетьянц М.Х., Дракин С. И. Общая и неорганическая химия. М.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линка Л. И. Общая химия. М. 1984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6:00Z</dcterms:created>
  <dc:creator>Станислав</dc:creator>
  <dc:description/>
  <cp:keywords/>
  <dc:language>en-US</dc:language>
  <cp:lastModifiedBy>Mage</cp:lastModifiedBy>
  <cp:lastPrinted>2008-03-19T18:12:00Z</cp:lastPrinted>
  <dcterms:modified xsi:type="dcterms:W3CDTF">2011-10-07T02:46:00Z</dcterms:modified>
  <cp:revision>2</cp:revision>
  <dc:subject/>
  <dc:title>УНИВЕРСИТЕТ</dc:title>
</cp:coreProperties>
</file>