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ехнико-экономический расчет ОАО "СамараОРГСИНТЕЗ"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имическая промышленность - одна из важнейших отраслей народного хозяйств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ое в данной работе предприятие “САМАРАОРГСИНТЕЗ” по структуре своей относится к комбинированному типу, что характерно для данной отраслевой специализации. Исходным сырьём являются бензол и пропилен, которые, проходя через ряд последовательных и параллельных стадий, одна из которых получение изопропилбензола (ИПБ), превращаются в несколько товарных продуктов. Основными из них являются фенол и ацетон. ИПБ также может быть использован в производстве α-метилстирола (распространенный мономер органического синтеза)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 фенол, и ацетон достаточно широко востребованы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енол потребляют в производствах эпоксидных полимеров (лаки, клеи); антиоксидантов, присадок к маслам и топливам; как растворитель на установке селективной очистки масел, антисептиков, гербицидов, инсектицидов; пластификаторов, волокон, пластмасс и т.д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Ацетон широко применяют в качестве растворителя и промежуточного продукта органического синтеза (для производства эпоксидных полимеров и поликарбонатов и других ценных веществ). А также в качестве растворителя в быту. В связи с развитием упомянутых выше областей, имеется потребность в увеличении производительности.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овместный способ получения фенола с ацетоном является самым экономичным, и в ряде стран вытеснил все остальные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“</w:t>
      </w:r>
      <w:r>
        <w:rPr>
          <w:color w:val="000000"/>
          <w:kern w:val="0"/>
          <w:sz w:val="28"/>
          <w:szCs w:val="28"/>
          <w:lang w:val="ru-RU"/>
        </w:rPr>
        <w:t>САМАРАОРГСИНТЕЗ” является обществом с ограниченной ответственностью, т. е. это организация, созданная по соглашению юридическими лицами и гражданами путём объединения их вкладов в целях осуществления хозяйственной деятельности. Эта форма предприятия предполагает, что общество может состоять из двух и более участников. В их числе могут быть предприятия, учреждения, организации, государственные органы, а также граждане. Участники общества могут участвовать в управлении делами общества в порядке, определяемом учредительными документами, получать часть прибыли (дивиденды) от деятельности общества, а также информацию о деятельности общества. Участники общества должны вносить вклады в порядке, размере и способами, предусмотренными учредительными документам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онечной целью любого предприятия является получение максимальной прибыли при минимизации производственных издержек и основных производственных фондов предприяти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Своевременное инвестирование в основные фонды предприятия является одним из главных направлений в экономической стратегии предприятия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Использование устаревших основных фондов, как правило, приводит к увеличению издержек на ремонт, ухудшению качества производимой продукции, часто это оборудование не соответствует требованиям стандартов по безопасности и экономичности производства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 таких обстоятельствах особую актуальность приобретает экономический анализ эффективности использования основных фондов. Поставленная цель по расчётам определяет состав экономической части проек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 рассчитать затраты по сырью материалам и полуфабрикатам, ознакомиться с системой оплаты труда на предприятии, а так же фонда заработной платы, отчисления во внебюджетные фонды, рассчитать общецеховые расходы. На основе полученных данных произвести сравнение экономических показателей проектируемого и действующего производства, рассчитать экономический эффект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редлагаемого ниже технико-экономического расчёта являются:</w:t>
      </w:r>
    </w:p>
    <w:p>
      <w:pPr>
        <w:pStyle w:val="23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экономической целесообразности увеличения производительности установки алкилирования бензола пропиленом с 95000 т/год до 120000 т/год по изопропилбензолу-ректификату, и расчёт экономических показателей.</w:t>
      </w:r>
    </w:p>
    <w:p>
      <w:pPr>
        <w:pStyle w:val="23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экономической эффективности предлагаемой в дипломной работе модернизации производства.</w:t>
      </w:r>
      <w:r>
        <w:br w:type="page"/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счет экономической эффективности увеличения производительности установки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е расчеты показали, что увеличение производительности с 95000 т/год до 120 000 т/год возможно на действующем в настоящее время оборудовании и не требует привлечения дополнительных средств и рабочих сил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роизводительности установк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изводительность цеха на данный момент составляет 95000 т/год изопропилбензола-ректификат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26,3%-ное увеличение производительности и доведение её до 120000 т/год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довой фонд календарного времени: 365 дней или 8760 часо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гламентом предусмотрено 15 дней или 360 часов остановки на капитальный ремон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Эффективный фонд времени работы установки: 8400 часов в год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Часовая производительность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041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т/ч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менная производительность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17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т/смен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уточная призводительность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206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т/су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Месячная производительность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041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т/мес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зультаты расчета производительности установки сведены в таблице 1.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ица 1.1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/>
        <w:t>Производительность установки.</w:t>
      </w:r>
    </w:p>
    <w:tbl>
      <w:tblPr>
        <w:tblW w:w="936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240"/>
        <w:gridCol w:w="3038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увеличения</w:t>
            </w:r>
          </w:p>
          <w:p>
            <w:pPr>
              <w:pStyle w:val="Heading2"/>
              <w:keepNext w:val="false"/>
              <w:widowControl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сле увеличения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роизводительности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довая производителльность по ИПБ, т/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50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Часовая производителльность, т/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,3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,29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менная производителльность, т/сме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,4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4,32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уточная производителльность, т/су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71,4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42,96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есячная производителльность, т/ме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916,6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2. Оценка единовременных и текущих затрат (издержек производства)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д текущими затратами (издержками производства) понимается сумма затрат на сырье, основные и вспомогательные материалы (реагенты, катализаторы, адсорбенты, абсорбенты и т.п.), полуфабрикаты, топливо и все виды энергетических затрат, заработная плата с начислениями, амортизация, затраты на ремонт оборудования, общезаводские и цеховые расходы.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асчет амортизационных отчислений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– средства производства, неоднократно участвующие в процессе производства, переносящие свою стоимость на продукцию не сразу, а постепенно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цеха №7 (Очистки бензола и получения ИПБ) приведены в таблице 2.1. В данной таблице мы производим расчет амортизационных отчислений по заводским данным о величинах нормы амортизации.</w:t>
      </w:r>
      <w:r>
        <w:br w:type="page"/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/>
        <w:t>Расчет амортизационных отчислений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621"/>
        <w:gridCol w:w="1815"/>
        <w:gridCol w:w="1914"/>
      </w:tblGrid>
      <w:tr>
        <w:trPr>
          <w:trHeight w:val="46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Балансовая стоимость,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орма амортизации (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Na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)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Годовые амортизационные отчисления, руб./год.</w:t>
            </w:r>
          </w:p>
        </w:tc>
      </w:tr>
      <w:tr>
        <w:trPr>
          <w:trHeight w:val="29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Зда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 210 850,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 708,74</w:t>
            </w:r>
          </w:p>
        </w:tc>
      </w:tr>
      <w:tr>
        <w:trPr>
          <w:trHeight w:val="33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ооруж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 87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411,00</w:t>
            </w:r>
          </w:p>
        </w:tc>
      </w:tr>
      <w:tr>
        <w:trPr>
          <w:trHeight w:val="3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ередаточные устро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9 284,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6 048,09</w:t>
            </w:r>
          </w:p>
        </w:tc>
      </w:tr>
      <w:tr>
        <w:trPr>
          <w:trHeight w:val="34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шины и оборудова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750804,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 196 703,68</w:t>
            </w:r>
          </w:p>
        </w:tc>
      </w:tr>
      <w:tr>
        <w:trPr>
          <w:trHeight w:val="5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роизводств. и хозяйств. инвентар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 975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,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 069,00</w:t>
            </w:r>
          </w:p>
        </w:tc>
      </w:tr>
      <w:tr>
        <w:trPr>
          <w:trHeight w:val="36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Итого по цеху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6 496 786,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 316 940,51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анные по основным средствам приведены за январь 2006г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Балансовая стоимость основных фондов цеха №7 по состоянию на январь месяц 2006 года составила 6 496 786,86</w:t>
      </w:r>
      <w:r>
        <w:rPr>
          <w:b/>
          <w:bCs/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лей. Техническое перевооружение и реконструкция цеха и установки не планируется, поскольку имеющееся технологическое оборудование, согласно расчётам, обладает необходимыми и достаточными резервами для увеличения производительности. Следовательно, единовременные материальные затраты на монтаж/демонтаж оборудования и дополнительные капитальные вложения на реконструкцию для увеличения производительности не потребуютс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тоимость основных фондов приходящихся на 1 т ИПБ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ОФ =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295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/т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фонда заработной платы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Цех работает непрерывно в три смены.</w:t>
      </w:r>
    </w:p>
    <w:p>
      <w:pPr>
        <w:pStyle w:val="34"/>
        <w:widowControl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Расчет фонда заработной платы основных производственных рабочи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ица 2.</w:t>
      </w:r>
      <w:r>
        <w:rPr>
          <w:color w:val="000000"/>
          <w:kern w:val="0"/>
          <w:sz w:val="28"/>
          <w:szCs w:val="28"/>
          <w:lang w:val="ru-RU" w:eastAsia="en-US"/>
        </w:rPr>
        <w:t>2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Штатное расписание основных производственных рабочих.</w:t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88"/>
        <w:gridCol w:w="1243"/>
        <w:gridCol w:w="854"/>
        <w:gridCol w:w="663"/>
        <w:gridCol w:w="1104"/>
        <w:gridCol w:w="1037"/>
        <w:gridCol w:w="1016"/>
        <w:gridCol w:w="1184"/>
      </w:tblGrid>
      <w:tr>
        <w:trPr>
          <w:trHeight w:val="49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именование должностей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л-во штатных единиц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з ря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арифная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тавка, р/ч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дбавка за вредн. услов. труда (20%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Установленная тарифная ставк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ФОТ *</w:t>
            </w:r>
          </w:p>
        </w:tc>
      </w:tr>
      <w:tr>
        <w:trPr>
          <w:trHeight w:val="133" w:hRule="atLeast"/>
        </w:trPr>
        <w:tc>
          <w:tcPr>
            <w:tcW w:w="9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 xml:space="preserve">Производство ипб 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Отделение № 14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алкилирова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I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0,8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,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787,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алкилирова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960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приготовления катализатор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I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,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1,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307,5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разложения и абсорбц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960,8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1016,75</w:t>
            </w:r>
          </w:p>
        </w:tc>
      </w:tr>
      <w:tr>
        <w:trPr>
          <w:trHeight w:val="133" w:hRule="atLeast"/>
        </w:trPr>
        <w:tc>
          <w:tcPr>
            <w:tcW w:w="9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деление № 15</w:t>
            </w:r>
          </w:p>
        </w:tc>
      </w:tr>
      <w:tr>
        <w:trPr>
          <w:trHeight w:val="1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перего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I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0,8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,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787,50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Аппаратчик перегонки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3882,5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670,05</w:t>
            </w:r>
          </w:p>
        </w:tc>
      </w:tr>
      <w:tr>
        <w:trPr>
          <w:trHeight w:val="133" w:hRule="atLeast"/>
        </w:trPr>
        <w:tc>
          <w:tcPr>
            <w:tcW w:w="9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 xml:space="preserve">Производство бензола 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Отделение М-2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перего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I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0,8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,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787,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перего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9513,87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перегонки (экстр. ректиф.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960,8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очистки жидкости (кисл. очистки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960,8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4223,07</w:t>
            </w:r>
          </w:p>
        </w:tc>
      </w:tr>
      <w:tr>
        <w:trPr>
          <w:trHeight w:val="133" w:hRule="atLeast"/>
        </w:trPr>
        <w:tc>
          <w:tcPr>
            <w:tcW w:w="9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деление№14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абсорбци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I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,6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1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931,80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931,80</w:t>
            </w:r>
          </w:p>
        </w:tc>
      </w:tr>
      <w:tr>
        <w:trPr>
          <w:trHeight w:val="133" w:hRule="atLeast"/>
        </w:trPr>
        <w:tc>
          <w:tcPr>
            <w:tcW w:w="9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деление№15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ппаратчик перегон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1553,02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1553,02</w:t>
            </w:r>
          </w:p>
        </w:tc>
      </w:tr>
      <w:tr>
        <w:trPr>
          <w:trHeight w:val="133" w:hRule="atLeast"/>
          <w:cantSplit w:val="true"/>
        </w:trPr>
        <w:tc>
          <w:tcPr>
            <w:tcW w:w="9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деление №19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Шихтовщик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V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9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7474,72</w:t>
            </w:r>
          </w:p>
        </w:tc>
      </w:tr>
      <w:tr>
        <w:trPr>
          <w:trHeight w:val="1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7474,72</w:t>
            </w:r>
          </w:p>
        </w:tc>
      </w:tr>
      <w:tr>
        <w:trPr>
          <w:trHeight w:val="133" w:hRule="atLeast"/>
          <w:cantSplit w:val="true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ФОТ производственных рабочих за месяц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: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332869,4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* Примечание: особо вредные условия труда, 36-час. рабочая недел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работная плата основных рабочих за год составляе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82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оплата за работу в ночное время равна 40% от тарифной ставки, в вечернее – 20%. Фонд оплаты труда в ночное и вечернее время определяем по формул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0444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где Ф 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 xml:space="preserve">н. и в. </w:t>
      </w:r>
      <w:r>
        <w:rPr>
          <w:color w:val="000000"/>
          <w:kern w:val="0"/>
          <w:sz w:val="28"/>
          <w:szCs w:val="28"/>
          <w:lang w:val="ru-RU"/>
        </w:rPr>
        <w:t>– фонд оплаты за ночное и вечернее время, руб.; 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н</w:t>
      </w:r>
      <w:r>
        <w:rPr>
          <w:color w:val="000000"/>
          <w:kern w:val="0"/>
          <w:sz w:val="28"/>
          <w:szCs w:val="28"/>
          <w:lang w:val="ru-RU"/>
        </w:rPr>
        <w:t>. – норматив ночных, 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н</w:t>
      </w:r>
      <w:r>
        <w:rPr>
          <w:color w:val="000000"/>
          <w:kern w:val="0"/>
          <w:sz w:val="28"/>
          <w:szCs w:val="28"/>
          <w:lang w:val="ru-RU"/>
        </w:rPr>
        <w:t>. = 40%; 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в.</w:t>
      </w:r>
      <w:r>
        <w:rPr>
          <w:color w:val="000000"/>
          <w:kern w:val="0"/>
          <w:sz w:val="28"/>
          <w:szCs w:val="28"/>
          <w:lang w:val="ru-RU"/>
        </w:rPr>
        <w:t xml:space="preserve"> – норматив вечерних, 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в</w:t>
      </w:r>
      <w:r>
        <w:rPr>
          <w:color w:val="000000"/>
          <w:kern w:val="0"/>
          <w:sz w:val="28"/>
          <w:szCs w:val="28"/>
          <w:lang w:val="ru-RU"/>
        </w:rPr>
        <w:t>. = 20%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94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онд оплаты труда в праздничные дни определяем по формул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70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где Ф 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пр.д</w:t>
      </w:r>
      <w:r>
        <w:rPr>
          <w:color w:val="000000"/>
          <w:kern w:val="0"/>
          <w:sz w:val="28"/>
          <w:szCs w:val="28"/>
          <w:lang w:val="ru-RU"/>
        </w:rPr>
        <w:t>. – фонд за работу в праздничные дни, руб.; Пр. – количество праздников в году; Ст. час. – суммарная часовая тарифная ставка (в праздники – двойной тариф); раб.вр. – время работы смены (8ч.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879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работный фонд основных производственных рабочих определяем по форму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51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75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ополнительный заработный фонд определяем по формул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850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где Ф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д</w:t>
      </w:r>
      <w:r>
        <w:rPr>
          <w:color w:val="000000"/>
          <w:kern w:val="0"/>
          <w:sz w:val="28"/>
          <w:szCs w:val="28"/>
          <w:lang w:val="ru-RU"/>
        </w:rPr>
        <w:t>. – дополнительный фонд, руб.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д</w:t>
      </w:r>
      <w:r>
        <w:rPr>
          <w:color w:val="000000"/>
          <w:kern w:val="0"/>
          <w:sz w:val="28"/>
          <w:szCs w:val="28"/>
          <w:lang w:val="ru-RU"/>
        </w:rPr>
        <w:t>. (40-60%) – норматив дополнительной зарплат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184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Годовой фонд заработной платы определяем по формул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927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где Ф 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год</w:t>
      </w:r>
      <w:r>
        <w:rPr>
          <w:color w:val="000000"/>
          <w:kern w:val="0"/>
          <w:sz w:val="28"/>
          <w:szCs w:val="28"/>
          <w:lang w:val="ru-RU"/>
        </w:rPr>
        <w:t xml:space="preserve">. – годовой фонд, руб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4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Рассчитаем начисления на заработную плату, учитывающие единый социальный налог. Расходы на социальные нужды определяем по формул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079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где Н 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с.н.</w:t>
      </w:r>
      <w:r>
        <w:rPr>
          <w:color w:val="000000"/>
          <w:kern w:val="0"/>
          <w:sz w:val="28"/>
          <w:szCs w:val="28"/>
          <w:lang w:val="ru-RU"/>
        </w:rPr>
        <w:t xml:space="preserve"> = 35,6 % - норматив на социальные нужды (согласно ст. 241 налогового кодекса РФ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349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тоговый годовой ФЗП основных производственных рабочих состав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4384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34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фонда заработной платы вспомогательных рабочих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  <w:lang w:val="ru-RU"/>
        </w:rPr>
        <w:t>Таблица 2.3</w:t>
      </w:r>
    </w:p>
    <w:p>
      <w:pPr>
        <w:pStyle w:val="34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татное расписание вспомогательных рабочих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321435</wp:posOffset>
                </wp:positionH>
                <wp:positionV relativeFrom="paragraph">
                  <wp:posOffset>52705</wp:posOffset>
                </wp:positionV>
                <wp:extent cx="5631180" cy="71412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714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2172"/>
                              <w:gridCol w:w="931"/>
                              <w:gridCol w:w="827"/>
                              <w:gridCol w:w="638"/>
                              <w:gridCol w:w="756"/>
                              <w:gridCol w:w="942"/>
                              <w:gridCol w:w="719"/>
                              <w:gridCol w:w="1219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Кол-во штатных единиц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з ряд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Тариф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Ставка, р/ч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Надбавка за вредн. услов. труда (20%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Установленная тарифная ставк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ФОТ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86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Производство ипб Ремонтная служ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Слесарь по ремонту и обслуживанию технолог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0,0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4,0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4,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0866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Слесарь по ремонту и обслуживанию технолог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9,3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,8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3,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41843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Электрогазосварщик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0,0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4,0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4,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622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Электрогазосварщик ручной сварки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0,0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4,0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4,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622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886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Производство бензола Ремонтная служ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Слесарь по ремонту и обслуживанию технолог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0,0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4,0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4,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0866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Слесарь по ремонту и обслуживанию технолог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9,3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,8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3,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8356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Электрогазосварщик ручной сварки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0,0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4,0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24,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7244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16422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5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ФОТ вспомогательных рабочих за месяц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ru-RU"/>
                                    </w:rPr>
                                    <w:t>116422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562.3pt;mso-wrap-distance-left:9pt;mso-wrap-distance-right:9pt;mso-wrap-distance-top:0pt;mso-wrap-distance-bottom:0pt;margin-top:4.15pt;mso-position-vertical-relative:text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8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2172"/>
                        <w:gridCol w:w="931"/>
                        <w:gridCol w:w="827"/>
                        <w:gridCol w:w="638"/>
                        <w:gridCol w:w="756"/>
                        <w:gridCol w:w="942"/>
                        <w:gridCol w:w="719"/>
                        <w:gridCol w:w="1219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Кол-во штатных единиц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з ряд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Тариф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Ставка, р/ч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Надбавка за вредн. услов. труда (20%)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Установленная тарифная ставк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ФОТ*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886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Производство ипб Ремонтная служба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Слесарь по ремонту и обслуживанию технологического оборудования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0,0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4,0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4,1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0866,69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Слесарь по ремонту и обслуживанию технологического оборудования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9,3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,8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3,2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41843,52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Электрогазосварщик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0,0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4,0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4,1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622,2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Электрогазосварщик ручной сварки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0,0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4,0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4,1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622,2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886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Производство бензола Ремонтная служба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Слесарь по ремонту и обслуживанию технологического оборудования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0,0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4,0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4,1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0866,69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Слесарь по ремонту и обслуживанию технологического оборудования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9,3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,8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3,2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8356,56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Электрогазосварщик ручной сварки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0,0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4,0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24,1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7244,46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16422,38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45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ФОТ вспомогательных рабочих за месяц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ru-RU"/>
                              </w:rPr>
                              <w:t>116422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работная плата вспомогательных рабочих за год составляе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956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онд оплаты труда в ночное и вечернее врем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17265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онд оплаты труда в праздничные дн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320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работный фонд вспомогательных рабочих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766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ополнительный заработный фон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1844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довой фонд заработной платы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31465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тоговый годовой фонд заработной платы (ФЗП) вспомогательных рабочих (с отчислениями на социальное страхование в размере 35,6%)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ГФЗП =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448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асчет заработной платы служащих, ИТР и МОП.</w:t>
      </w:r>
    </w:p>
    <w:p>
      <w:pPr>
        <w:pStyle w:val="Style25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kern w:val="0"/>
          <w:sz w:val="28"/>
          <w:szCs w:val="28"/>
          <w:lang w:val="ru-RU"/>
        </w:rPr>
      </w:pPr>
      <w:r>
        <w:rPr>
          <w:b w:val="false"/>
          <w:bCs w:val="false"/>
          <w:color w:val="000000"/>
          <w:kern w:val="0"/>
          <w:sz w:val="28"/>
          <w:szCs w:val="28"/>
          <w:lang w:val="ru-RU"/>
        </w:rPr>
      </w:r>
    </w:p>
    <w:p>
      <w:pPr>
        <w:pStyle w:val="Style25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2.4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/>
        <w:t>Штатное расписание служащих, ИТР и МОП.</w:t>
      </w:r>
    </w:p>
    <w:tbl>
      <w:tblPr>
        <w:tblW w:w="86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92"/>
        <w:gridCol w:w="1195"/>
        <w:gridCol w:w="975"/>
        <w:gridCol w:w="1063"/>
        <w:gridCol w:w="1040"/>
        <w:gridCol w:w="1018"/>
        <w:gridCol w:w="908"/>
      </w:tblGrid>
      <w:tr>
        <w:trPr>
          <w:trHeight w:val="129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именование должностей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л-во штатных единиц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ла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дбавка за вредн. услов. труда (20%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Установленный оклад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ФОТ*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чальник цех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00</w:t>
            </w:r>
          </w:p>
        </w:tc>
      </w:tr>
      <w:tr>
        <w:trPr>
          <w:trHeight w:val="343" w:hRule="atLeast"/>
          <w:cantSplit w:val="true"/>
        </w:trPr>
        <w:tc>
          <w:tcPr>
            <w:tcW w:w="86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Производство ипб 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Заместитель начальника цех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Заместитель начальника цеха по механической ча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чальник отделений № 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чальник отделения №15-15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тер по ремонту технологического оборудования отделений № 15-15а-1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тер по ремонту технологического оборудования отделений № 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Мастер участка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чальник смен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60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тер ПП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7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76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ехноло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пец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ладовщи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4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4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Уборщик производственных помещен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 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6360</w:t>
            </w:r>
          </w:p>
        </w:tc>
      </w:tr>
      <w:tr>
        <w:trPr>
          <w:trHeight w:val="343" w:hRule="atLeast"/>
          <w:cantSplit w:val="true"/>
        </w:trPr>
        <w:tc>
          <w:tcPr>
            <w:tcW w:w="86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роизводство бензола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Заместитель начальника цех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чальник отделений М-1-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чальник отделений № 1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тер по ремонту отделения М-1-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к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нжене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пец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7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76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Уборщик производственных помещен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б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 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200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5360</w:t>
            </w:r>
          </w:p>
        </w:tc>
      </w:tr>
      <w:tr>
        <w:trPr>
          <w:trHeight w:val="343" w:hRule="atLeast"/>
          <w:cantSplit w:val="true"/>
        </w:trPr>
        <w:tc>
          <w:tcPr>
            <w:tcW w:w="4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ФОТ ИТР, Служащих и МОП за месяц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117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работная плата сменного состава ИТР за год составляе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4257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онд оплаты труда в ночное и вечернее врем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527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онд оплаты труда в праздничные дни (составляет 2,46%)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447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работная плата остальных ИТР, служащих и МОП за го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8161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онд оплаты отпусков составляет 11,5% от ФО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86785" cy="4616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щий заработный фонд всего состава ИТР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783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ополнительный заработный фон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1844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довой фонд заработной платы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194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тоговый годовой ФЗП ИТР, служащих и МОП (с отчислениями на социальное страхование 35,6%)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95500" cy="1771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ОТ ИТР, служащих и МОП приходящийся на 1т ипб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270000" cy="393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/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щий годовой ФОТ всех работников цеха состав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48965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03" r="-1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щий годовой ФОТ всех работников цеха на 1т. ИПБ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282700" cy="393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/т.</w:t>
      </w:r>
    </w:p>
    <w:p>
      <w:pPr>
        <w:pStyle w:val="Normal"/>
        <w:widowControl w:val="false"/>
        <w:spacing w:lineRule="auto" w:line="360"/>
        <w:ind w:firstLine="709"/>
        <w:rPr>
          <w:caps/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асчет цеховых расходов.</w:t>
      </w:r>
    </w:p>
    <w:p>
      <w:pPr>
        <w:pStyle w:val="Style25"/>
        <w:spacing w:lineRule="auto" w:line="360"/>
        <w:ind w:firstLine="709"/>
        <w:jc w:val="both"/>
        <w:rPr>
          <w:b w:val="false"/>
          <w:b w:val="false"/>
          <w:bCs w:val="false"/>
          <w:caps/>
          <w:color w:val="000000"/>
          <w:kern w:val="0"/>
          <w:sz w:val="28"/>
          <w:szCs w:val="28"/>
          <w:lang w:val="ru-RU"/>
        </w:rPr>
      </w:pPr>
      <w:r>
        <w:rPr>
          <w:b w:val="false"/>
          <w:bCs w:val="false"/>
          <w:caps/>
          <w:color w:val="000000"/>
          <w:kern w:val="0"/>
          <w:sz w:val="28"/>
          <w:szCs w:val="28"/>
          <w:lang w:val="ru-RU"/>
        </w:rPr>
      </w:r>
    </w:p>
    <w:p>
      <w:pPr>
        <w:pStyle w:val="Style25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2.8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мета общецеховых </w:t>
      </w:r>
      <w:r>
        <w:rPr/>
        <w:t>расходов.</w:t>
      </w:r>
    </w:p>
    <w:tbl>
      <w:tblPr>
        <w:tblW w:w="8880" w:type="dxa"/>
        <w:jc w:val="left"/>
        <w:tblInd w:w="4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"/>
        <w:gridCol w:w="3780"/>
        <w:gridCol w:w="2093"/>
        <w:gridCol w:w="2467"/>
      </w:tblGrid>
      <w:tr>
        <w:trPr>
          <w:trHeight w:val="594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татьи расход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умма, руб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777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Фонд оплаты труда цехового персонала с начислениями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7484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714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одержание производственных зданий и сооруж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720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екущий ремонт зданий и сооруж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694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ринимаем равным 2,5% от их стоимости</w:t>
            </w:r>
          </w:p>
        </w:tc>
      </w:tr>
      <w:tr>
        <w:trPr>
          <w:trHeight w:val="526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апитальный ремонт зданий и сооруж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416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ринимаем равным 1,5% от их стоимости</w:t>
            </w:r>
          </w:p>
        </w:tc>
      </w:tr>
      <w:tr>
        <w:trPr>
          <w:trHeight w:val="669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мортизация производственных зданий и сооруж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31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24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асходы по охране труд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5575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% от ФОТ всех работающих</w:t>
            </w:r>
          </w:p>
        </w:tc>
      </w:tr>
      <w:tr>
        <w:trPr>
          <w:trHeight w:val="61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того по ст. 1-2: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68483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88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знос малоценного и быстроизнашивающегося инвентаря и проч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027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% от расходов по ст. 1-2</w:t>
            </w:r>
          </w:p>
        </w:tc>
      </w:tr>
      <w:tr>
        <w:trPr>
          <w:trHeight w:val="5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одержание и обслуживаниие оборудова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79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.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ФОТ вспомогательного персонала: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2639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438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471394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3. Плановые калькуляции затрат до и после внедрения проекта по увеличению производительности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калькуляции затрат до и после внедрения проекта по увеличению производительности, представлены в таблицах 10.3.1 и 10.3.2 соответственно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1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калькуляция затрат до внедрения проекта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/>
        <w:t>(производительность - 95 000 т ИПБ/год).</w:t>
      </w:r>
    </w:p>
    <w:tbl>
      <w:tblPr>
        <w:tblW w:w="924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24"/>
        <w:gridCol w:w="696"/>
        <w:gridCol w:w="54"/>
        <w:gridCol w:w="1480"/>
        <w:gridCol w:w="565"/>
        <w:gridCol w:w="705"/>
        <w:gridCol w:w="1058"/>
        <w:gridCol w:w="1230"/>
        <w:gridCol w:w="1333"/>
      </w:tblGrid>
      <w:tr>
        <w:trPr>
          <w:trHeight w:val="592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именование стате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Затраты</w:t>
            </w:r>
          </w:p>
        </w:tc>
      </w:tr>
      <w:tr>
        <w:trPr>
          <w:trHeight w:val="592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 весь выпуск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 1 тонну</w:t>
            </w:r>
          </w:p>
        </w:tc>
      </w:tr>
      <w:tr>
        <w:trPr>
          <w:trHeight w:val="592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 расхо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Цена, руб./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умма,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орма расх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умма, руб./т</w:t>
            </w:r>
          </w:p>
        </w:tc>
      </w:tr>
      <w:tr>
        <w:trPr>
          <w:trHeight w:val="593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Сырьё и полуфабрикаты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Бензол на изопропилбензо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2548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58,4</w:t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ППФ на изопропилбензо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5010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84,32</w:t>
            </w:r>
          </w:p>
        </w:tc>
      </w:tr>
      <w:tr>
        <w:trPr>
          <w:trHeight w:val="593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27558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342,72</w:t>
            </w:r>
          </w:p>
        </w:tc>
      </w:tr>
      <w:tr>
        <w:trPr>
          <w:trHeight w:val="592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Б. Вспомогательные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материалы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Хлористый алюми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8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3013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2,77</w:t>
            </w:r>
          </w:p>
        </w:tc>
      </w:tr>
      <w:tr>
        <w:trPr>
          <w:trHeight w:val="59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Едкий натр (100%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18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5815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7,7</w:t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.Хлористый каль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592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470507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495,27</w:t>
            </w:r>
          </w:p>
        </w:tc>
      </w:tr>
      <w:tr>
        <w:trPr>
          <w:trHeight w:val="593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Энергетика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Электроэнерг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Вт*ч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48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3424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,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299,2</w:t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ар 21 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0,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7707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,0285</w:t>
            </w:r>
          </w:p>
        </w:tc>
      </w:tr>
      <w:tr>
        <w:trPr>
          <w:trHeight w:val="59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 12 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56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7,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902356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3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1,60375</w:t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зо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6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Вода оборот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44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0,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3536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8,28</w:t>
            </w:r>
          </w:p>
        </w:tc>
      </w:tr>
      <w:tr>
        <w:trPr>
          <w:trHeight w:val="59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жатый возду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5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53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3</w:t>
            </w:r>
          </w:p>
        </w:tc>
      </w:tr>
      <w:tr>
        <w:trPr>
          <w:trHeight w:val="59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Холод +6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58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3</w:t>
            </w:r>
          </w:p>
        </w:tc>
      </w:tr>
      <w:tr>
        <w:trPr>
          <w:trHeight w:val="592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5807171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6112,81225</w:t>
            </w:r>
          </w:p>
        </w:tc>
      </w:tr>
      <w:tr>
        <w:trPr>
          <w:trHeight w:val="593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Заработная плата с начис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7054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1,11</w:t>
            </w:r>
          </w:p>
        </w:tc>
      </w:tr>
      <w:tr>
        <w:trPr>
          <w:trHeight w:val="592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Цехов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7139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9,62</w:t>
            </w:r>
          </w:p>
        </w:tc>
      </w:tr>
      <w:tr>
        <w:trPr>
          <w:trHeight w:val="592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ая себестоим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7677456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8081,53</w:t>
            </w:r>
          </w:p>
        </w:tc>
      </w:tr>
      <w:tr>
        <w:trPr>
          <w:trHeight w:val="593" w:hRule="atLeast"/>
          <w:cantSplit w:val="true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чная продукция</w:t>
            </w:r>
          </w:p>
        </w:tc>
        <w:tc>
          <w:tcPr>
            <w:tcW w:w="6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 Этилбензольная фрак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2</w:t>
            </w:r>
          </w:p>
        </w:tc>
      </w:tr>
      <w:tr>
        <w:trPr>
          <w:trHeight w:val="592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 Растворитель А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 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593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. Смола ПА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,9</w:t>
            </w:r>
          </w:p>
        </w:tc>
      </w:tr>
      <w:tr>
        <w:trPr>
          <w:trHeight w:val="592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. Алюмохлори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3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,495</w:t>
            </w:r>
          </w:p>
        </w:tc>
      </w:tr>
      <w:tr>
        <w:trPr>
          <w:trHeight w:val="592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290,395</w:t>
            </w:r>
          </w:p>
        </w:tc>
      </w:tr>
      <w:tr>
        <w:trPr>
          <w:trHeight w:val="593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роизводственная себестоим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7401580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7791,14</w:t>
            </w:r>
          </w:p>
        </w:tc>
      </w:tr>
      <w:tr>
        <w:trPr>
          <w:trHeight w:val="592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Е. Общезаводски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626774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81,77</w:t>
            </w:r>
          </w:p>
        </w:tc>
      </w:tr>
      <w:tr>
        <w:trPr>
          <w:trHeight w:val="592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Ж. Внепроизвод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54331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3,61</w:t>
            </w:r>
          </w:p>
        </w:tc>
      </w:tr>
      <w:tr>
        <w:trPr>
          <w:trHeight w:val="593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лная себестоим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7919691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8336,52</w:t>
            </w:r>
          </w:p>
        </w:tc>
      </w:tr>
      <w:tr>
        <w:trPr>
          <w:trHeight w:val="592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35483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</w:tr>
      <w:tr>
        <w:trPr>
          <w:trHeight w:val="592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,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593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895517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942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аблица 3.2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лановая калькуляция затрат после внедрения проекта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(производительность - 120 000 т ИПБ/год)</w:t>
      </w:r>
    </w:p>
    <w:tbl>
      <w:tblPr>
        <w:tblW w:w="924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98"/>
        <w:gridCol w:w="713"/>
        <w:gridCol w:w="56"/>
        <w:gridCol w:w="1521"/>
        <w:gridCol w:w="578"/>
        <w:gridCol w:w="728"/>
        <w:gridCol w:w="1155"/>
        <w:gridCol w:w="1267"/>
        <w:gridCol w:w="1026"/>
      </w:tblGrid>
      <w:tr>
        <w:trPr>
          <w:trHeight w:val="604" w:hRule="atLeast"/>
          <w:cantSplit w:val="true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Затраты</w:t>
            </w:r>
          </w:p>
        </w:tc>
      </w:tr>
      <w:tr>
        <w:trPr>
          <w:trHeight w:val="604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 весь выпуск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 1 тонну</w:t>
            </w:r>
          </w:p>
        </w:tc>
      </w:tr>
      <w:tr>
        <w:trPr>
          <w:trHeight w:val="604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 расхо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Цена, руб./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умма,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орма расх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умма, руб./т</w:t>
            </w:r>
          </w:p>
        </w:tc>
      </w:tr>
      <w:tr>
        <w:trPr>
          <w:trHeight w:val="606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Сырьё и полуфабрикат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Бензол на изопропилбензо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6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900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58,4</w:t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ППФ на изопропилбензо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2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2118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84,32</w:t>
            </w:r>
          </w:p>
        </w:tc>
      </w:tr>
      <w:tr>
        <w:trPr>
          <w:trHeight w:val="606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widowControl w:val="false"/>
              <w:pBdr>
                <w:bottom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61126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342,72</w:t>
            </w:r>
          </w:p>
        </w:tc>
      </w:tr>
      <w:tr>
        <w:trPr>
          <w:trHeight w:val="60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Б. Вспомогательные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материал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Хлористый алюми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2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8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433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2,77</w:t>
            </w:r>
          </w:p>
        </w:tc>
      </w:tr>
      <w:tr>
        <w:trPr>
          <w:trHeight w:val="60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Едкий натр (100%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1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24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7,7</w:t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.Хлористый каль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2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377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1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65</w:t>
            </w:r>
          </w:p>
        </w:tc>
      </w:tr>
      <w:tr>
        <w:trPr>
          <w:trHeight w:val="60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592942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494,12</w:t>
            </w:r>
          </w:p>
        </w:tc>
      </w:tr>
      <w:tr>
        <w:trPr>
          <w:trHeight w:val="606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Энергетик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Электроэнерг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Вт*ч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36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9328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944</w:t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ар 21 а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2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0,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42209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,185</w:t>
            </w:r>
          </w:p>
        </w:tc>
      </w:tr>
      <w:tr>
        <w:trPr>
          <w:trHeight w:val="60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 12 а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45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7,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12639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3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1,05</w:t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зо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4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Вода оборо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24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0,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4993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31,65</w:t>
            </w:r>
          </w:p>
        </w:tc>
      </w:tr>
      <w:tr>
        <w:trPr>
          <w:trHeight w:val="60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жатый возду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8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36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3</w:t>
            </w:r>
          </w:p>
        </w:tc>
      </w:tr>
      <w:tr>
        <w:trPr>
          <w:trHeight w:val="6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Холод +6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6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0</w:t>
            </w:r>
          </w:p>
        </w:tc>
      </w:tr>
      <w:tr>
        <w:trPr>
          <w:trHeight w:val="60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68918620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5743,22</w:t>
            </w:r>
          </w:p>
        </w:tc>
      </w:tr>
      <w:tr>
        <w:trPr>
          <w:trHeight w:val="606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Заработная плата с начислен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705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4,21</w:t>
            </w:r>
          </w:p>
        </w:tc>
      </w:tr>
      <w:tr>
        <w:trPr>
          <w:trHeight w:val="604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Цеховы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7139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9,28</w:t>
            </w:r>
          </w:p>
        </w:tc>
      </w:tr>
      <w:tr>
        <w:trPr>
          <w:trHeight w:val="604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ая себестоим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92202556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7683,55</w:t>
            </w:r>
          </w:p>
        </w:tc>
      </w:tr>
      <w:tr>
        <w:trPr>
          <w:trHeight w:val="606" w:hRule="atLeast"/>
          <w:cantSplit w:val="true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чная продукция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 Этилбензольная фракц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2</w:t>
            </w:r>
          </w:p>
        </w:tc>
      </w:tr>
      <w:tr>
        <w:trPr>
          <w:trHeight w:val="604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 Растворитель А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606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. Смола ПА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,9</w:t>
            </w:r>
          </w:p>
        </w:tc>
      </w:tr>
      <w:tr>
        <w:trPr>
          <w:trHeight w:val="604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. Алюмохлори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3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,495</w:t>
            </w:r>
          </w:p>
        </w:tc>
      </w:tr>
      <w:tr>
        <w:trPr>
          <w:trHeight w:val="604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290,395</w:t>
            </w:r>
          </w:p>
        </w:tc>
      </w:tr>
      <w:tr>
        <w:trPr>
          <w:trHeight w:val="606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роизводственная себестоим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88717816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7393,15</w:t>
            </w:r>
          </w:p>
        </w:tc>
      </w:tr>
      <w:tr>
        <w:trPr>
          <w:trHeight w:val="604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Е. Общезаводски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347173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62,26</w:t>
            </w:r>
          </w:p>
        </w:tc>
      </w:tr>
      <w:tr>
        <w:trPr>
          <w:trHeight w:val="604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Ж. Внепроизводственны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7493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</w:t>
            </w:r>
          </w:p>
        </w:tc>
      </w:tr>
      <w:tr>
        <w:trPr>
          <w:trHeight w:val="606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лная себестоим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9453992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7910,67</w:t>
            </w:r>
          </w:p>
        </w:tc>
      </w:tr>
      <w:tr>
        <w:trPr>
          <w:trHeight w:val="604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57807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48,17</w:t>
            </w:r>
          </w:p>
        </w:tc>
      </w:tr>
      <w:tr>
        <w:trPr>
          <w:trHeight w:val="604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, 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,16</w:t>
            </w:r>
          </w:p>
        </w:tc>
      </w:tr>
      <w:tr>
        <w:trPr>
          <w:trHeight w:val="606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я це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13118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942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4. Оценка экономической эффективности от реализации проекта по увеличению эффективности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ход продукта увеличился с 95000 т/год до 120000 т/год. Товарную продукцию до и после внедрения проекта по увеличению производительности определяем по формуле (1):</w:t>
      </w:r>
    </w:p>
    <w:p>
      <w:pPr>
        <w:pStyle w:val="Xl32"/>
        <w:widowControl w:val="false"/>
        <w:pBdr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П = Ц*Q, (1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де</w:t>
        <w:tab/>
        <w:t>Q – количество выработанной продукции (таблица 10.1.1), т/сут.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Ц = 9426,5 руб./т – цена целевого продукт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ким образом, товарная продукция до и после внедрения проекта состав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1336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/су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2479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/су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быль (до и после внедрения проекта)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 = ТП – СС,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де</w:t>
        <w:tab/>
        <w:t>ТП – товарная продукция, руб./сутки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С – общие затраты на производство продукции в сутки, руб./сут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972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/су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115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/су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нтабельность основной продукции находим по формуле (2)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557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, (2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де</w:t>
        <w:tab/>
        <w:t>Ц – цена 1 т целевой продукции, руб./т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 – себестоимость продукции, руб./т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нтабельность основной продукции после увеличения производительности состав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1971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%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продукции до увеличения производительности рассчитывается аналогично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рост прибыли от реализации проекта по увеличению производительности составит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П = 1548,17 – 1090 = 458,17 руб./т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авнение технико-экономических показателей работы цеха №14 до и после увеличения производительности представлено в таблице 10.4.1.</w:t>
        <w:tab/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ица 10.4.1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равнение технико-экономических показателей работы цеха №14 до и после </w:t>
      </w:r>
      <w:r>
        <w:rPr/>
        <w:t>внедрения проекта.</w:t>
      </w:r>
    </w:p>
    <w:tbl>
      <w:tblPr>
        <w:tblW w:w="85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256"/>
        <w:gridCol w:w="1885"/>
        <w:gridCol w:w="1386"/>
      </w:tblGrid>
      <w:tr>
        <w:trPr>
          <w:trHeight w:val="931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именование показа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До увеличения производитель-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сле увеличения производитель-ности</w:t>
            </w:r>
          </w:p>
        </w:tc>
      </w:tr>
      <w:tr>
        <w:trPr>
          <w:trHeight w:val="197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Выработка целевой продукции: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0</w:t>
            </w:r>
          </w:p>
        </w:tc>
      </w:tr>
      <w:tr>
        <w:trPr>
          <w:trHeight w:val="175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варная продук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су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5587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245259</w:t>
            </w:r>
          </w:p>
        </w:tc>
      </w:tr>
      <w:tr>
        <w:trPr>
          <w:trHeight w:val="274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ебестоимость одной тонны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336,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910,67</w:t>
            </w:r>
          </w:p>
        </w:tc>
      </w:tr>
      <w:tr>
        <w:trPr>
          <w:trHeight w:val="274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48,17</w:t>
            </w:r>
          </w:p>
        </w:tc>
      </w:tr>
      <w:tr>
        <w:trPr>
          <w:trHeight w:val="296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Численность персон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263" w:hRule="atLeast"/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Рентабельность целевой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Годовой экономический эффект рассчитаем по формуле (3)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430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где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1</w:t>
      </w:r>
      <w:r>
        <w:rPr>
          <w:color w:val="000000"/>
          <w:kern w:val="0"/>
          <w:sz w:val="28"/>
          <w:szCs w:val="28"/>
          <w:lang w:val="ru-RU"/>
        </w:rPr>
        <w:t xml:space="preserve"> - себестоимость одной тонны продукции до внедрения проект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 xml:space="preserve"> - себестоимость одной тонны продукции после внедрения проект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В – выработка основной продукции после внедрения проект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довой экономический эффект составит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Э = (8336,52-7910,67)*120000 = 51 102 000 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цент снижения себестоимости состави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ab/>
        <w:t>С =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46400" cy="431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ст прибыли на весь выпуск произойдёт за счёт снижения себестоимости тонны товарной продукции и составит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52800" cy="203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11 454 250 руб./го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верка экономической эффективности предлагаемой в дипломной работе модернизации производств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учшение очистки абгазов, позволяющее получать дополнительный товарный побочный продукт, требует увеличения норм расхода на вспомогательные материалы и преобразования технологической схемы получения ИПБ, включающее в себя установку реактора-регенератора каталитического комплекса, который одновременно служит поглотителем части хлористого водорода из пропановой фракции. Затраты на модернизацию приведут к увеличению постоянных издержек производства, они включают в себя стоимость реактора с мешалкой, трубопроводов с арматурой, затраты на работы по установке оборудования и оплату труда в соответствии с ЕНиР-Е22 и составляют 2,5 млн. рублей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таблице 10.5 приведена плановая калькуляция затра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модернизации (производительность – 120 000 т/год)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  <w:lang w:val="ru-RU"/>
        </w:rPr>
        <w:t>Таблица 5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лановая калькуляция затрат после модернизации </w:t>
      </w:r>
      <w:r>
        <w:rPr/>
        <w:t>(производительность - 120 000 т ИПБ/год).</w:t>
      </w:r>
    </w:p>
    <w:tbl>
      <w:tblPr>
        <w:tblW w:w="950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50"/>
        <w:gridCol w:w="762"/>
        <w:gridCol w:w="59"/>
        <w:gridCol w:w="1626"/>
        <w:gridCol w:w="618"/>
        <w:gridCol w:w="779"/>
        <w:gridCol w:w="1234"/>
        <w:gridCol w:w="1071"/>
        <w:gridCol w:w="1009"/>
      </w:tblGrid>
      <w:tr>
        <w:trPr>
          <w:trHeight w:val="502" w:hRule="atLeast"/>
          <w:cantSplit w:val="true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6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Затраты</w:t>
            </w:r>
          </w:p>
        </w:tc>
      </w:tr>
      <w:tr>
        <w:trPr>
          <w:trHeight w:val="502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 весь выпус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 1 тонну</w:t>
            </w:r>
          </w:p>
        </w:tc>
      </w:tr>
      <w:tr>
        <w:trPr>
          <w:trHeight w:val="502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 расхо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Цена, руб./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умма,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орма расх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умма, руб./т</w:t>
            </w:r>
          </w:p>
        </w:tc>
      </w:tr>
      <w:tr>
        <w:trPr>
          <w:trHeight w:val="503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Сырьё и полуфабрикаты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Бензол на изопропилбензо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6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9008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58,4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ППФ на изопропилбензо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2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2118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84,32</w:t>
            </w:r>
          </w:p>
        </w:tc>
      </w:tr>
      <w:tr>
        <w:trPr>
          <w:trHeight w:val="503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widowControl w:val="false"/>
              <w:pBdr>
                <w:bottom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61126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342,72</w:t>
            </w:r>
          </w:p>
        </w:tc>
      </w:tr>
      <w:tr>
        <w:trPr>
          <w:trHeight w:val="502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Б. Вспомогательные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материалы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Хлористый алюми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38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4332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2,77</w:t>
            </w:r>
          </w:p>
        </w:tc>
      </w:tr>
      <w:tr>
        <w:trPr>
          <w:trHeight w:val="5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Едкий натр (100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24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77,01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.Хлористый каль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2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377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1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,65</w:t>
            </w:r>
          </w:p>
        </w:tc>
      </w:tr>
      <w:tr>
        <w:trPr>
          <w:trHeight w:val="502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000113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513,0</w:t>
            </w:r>
          </w:p>
        </w:tc>
      </w:tr>
      <w:tr>
        <w:trPr>
          <w:trHeight w:val="503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Энергетика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Электроэнерг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Вт*ч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36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9328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944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ар 21 а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0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4220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,185</w:t>
            </w:r>
          </w:p>
        </w:tc>
      </w:tr>
      <w:tr>
        <w:trPr>
          <w:trHeight w:val="5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 12 а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4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7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12639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3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1,05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з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Вода оборотн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24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0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4993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31,65</w:t>
            </w:r>
          </w:p>
        </w:tc>
      </w:tr>
      <w:tr>
        <w:trPr>
          <w:trHeight w:val="5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жатый возду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8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3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3</w:t>
            </w:r>
          </w:p>
        </w:tc>
      </w:tr>
      <w:tr>
        <w:trPr>
          <w:trHeight w:val="50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Холод +6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кал/т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6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30</w:t>
            </w:r>
          </w:p>
        </w:tc>
      </w:tr>
      <w:tr>
        <w:trPr>
          <w:trHeight w:val="502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68918620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5743,22</w:t>
            </w:r>
          </w:p>
        </w:tc>
      </w:tr>
      <w:tr>
        <w:trPr>
          <w:trHeight w:val="503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Заработная плата с начисление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705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4,21</w:t>
            </w:r>
          </w:p>
        </w:tc>
      </w:tr>
      <w:tr>
        <w:trPr>
          <w:trHeight w:val="502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Цеховы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7139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9,28</w:t>
            </w:r>
          </w:p>
        </w:tc>
      </w:tr>
      <w:tr>
        <w:trPr>
          <w:trHeight w:val="502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ая себестоим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96274276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8022,86</w:t>
            </w:r>
          </w:p>
        </w:tc>
      </w:tr>
      <w:tr>
        <w:trPr>
          <w:trHeight w:val="503" w:hRule="atLeast"/>
          <w:cantSplit w:val="true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чная продукция</w:t>
            </w:r>
          </w:p>
        </w:tc>
        <w:tc>
          <w:tcPr>
            <w:tcW w:w="6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. Этилбензольная фракц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6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2</w:t>
            </w:r>
          </w:p>
        </w:tc>
      </w:tr>
      <w:tr>
        <w:trPr>
          <w:trHeight w:val="502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. Растворитель А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503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. Смола ПА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,9</w:t>
            </w:r>
          </w:p>
        </w:tc>
      </w:tr>
      <w:tr>
        <w:trPr>
          <w:trHeight w:val="502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. Алюмохлори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3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,495</w:t>
            </w:r>
          </w:p>
        </w:tc>
      </w:tr>
      <w:tr>
        <w:trPr>
          <w:trHeight w:val="502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. Пропановая фракц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2.7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napToGrid w:val="false"/>
              <w:spacing w:lineRule="auto" w:line="360" w:before="0" w:after="0"/>
              <w:jc w:val="both"/>
              <w:textAlignment w:val="auto"/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0.06</w:t>
            </w:r>
          </w:p>
        </w:tc>
      </w:tr>
      <w:tr>
        <w:trPr>
          <w:trHeight w:val="502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880.45</w:t>
            </w:r>
          </w:p>
        </w:tc>
      </w:tr>
      <w:tr>
        <w:trPr>
          <w:trHeight w:val="503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роизводственная себестоим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85708840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7142.40</w:t>
            </w:r>
          </w:p>
        </w:tc>
      </w:tr>
      <w:tr>
        <w:trPr>
          <w:trHeight w:val="502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Е. Общезаводски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199733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9.98</w:t>
            </w:r>
          </w:p>
        </w:tc>
      </w:tr>
      <w:tr>
        <w:trPr>
          <w:trHeight w:val="502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Ж. Внепроизводственны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424909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.99</w:t>
            </w:r>
          </w:p>
        </w:tc>
      </w:tr>
      <w:tr>
        <w:trPr>
          <w:trHeight w:val="503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лная себестоим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9133348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7642.37</w:t>
            </w:r>
          </w:p>
        </w:tc>
      </w:tr>
      <w:tr>
        <w:trPr>
          <w:trHeight w:val="502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178451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15.38</w:t>
            </w:r>
          </w:p>
        </w:tc>
      </w:tr>
      <w:tr>
        <w:trPr>
          <w:trHeight w:val="502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, 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</w:tr>
      <w:tr>
        <w:trPr>
          <w:trHeight w:val="503" w:hRule="atLeast"/>
        </w:trPr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я це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113118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9426,5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- стоимость пропановой фракции взята из расчета 4 руб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 данным на 2006 го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6. Оценка экономической эффективности от реализации проекта модернизации производства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еличина товарной продукции до и после внедрения проекта модернизации не изменилась (рассчитывается по формуле 1) и составляет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32000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 /су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быль (до и после внедрения проекта) рассчитывается по формуле 2 и состав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972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 /су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115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руб. /сут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ким образом, рентабельность основной продукции после внедрения проекта модернизации рассчитывается по формуле (2) и состав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05965" cy="393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%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продукции до внедрения проекта модернизации представлена в таблице 3.2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рост прибыли от реализации проекта модернизации производства составит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П = 1815,38 – 1548,17 = 267,21 руб./т.</w:t>
      </w:r>
    </w:p>
    <w:p>
      <w:pPr>
        <w:sectPr>
          <w:headerReference w:type="default" r:id="rId5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авнение технико-экономических показателей работы цеха №14 до и после внедрения проекта модернизации производства представлено в таблице 6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ица 6.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равнение технико-экономических показателей работы цеха №14 до и после </w:t>
      </w:r>
      <w:r>
        <w:rPr/>
        <w:t>внедрения проекта модернизации производства.</w:t>
      </w:r>
    </w:p>
    <w:tbl>
      <w:tblPr>
        <w:tblW w:w="8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307"/>
        <w:gridCol w:w="1961"/>
        <w:gridCol w:w="1459"/>
      </w:tblGrid>
      <w:tr>
        <w:trPr>
          <w:trHeight w:val="700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До модер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сле модернизации</w:t>
            </w:r>
          </w:p>
        </w:tc>
      </w:tr>
      <w:tr>
        <w:trPr>
          <w:trHeight w:val="426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Выработка целевой проду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0</w:t>
            </w:r>
          </w:p>
        </w:tc>
      </w:tr>
      <w:tr>
        <w:trPr>
          <w:trHeight w:val="204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варная продукц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сут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52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245259</w:t>
            </w:r>
          </w:p>
        </w:tc>
      </w:tr>
      <w:tr>
        <w:trPr>
          <w:trHeight w:val="318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ебестоимость одной тонны проду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910,6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642,37</w:t>
            </w:r>
          </w:p>
        </w:tc>
      </w:tr>
      <w:tr>
        <w:trPr>
          <w:trHeight w:val="318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48,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15,38</w:t>
            </w:r>
          </w:p>
        </w:tc>
      </w:tr>
      <w:tr>
        <w:trPr>
          <w:trHeight w:val="344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Численность персон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305" w:hRule="atLeast"/>
          <w:cantSplit w:val="true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Рентабельность целевой проду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Годовой экономический эффект рассчитаем по формуле (3):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43000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где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1</w:t>
      </w:r>
      <w:r>
        <w:rPr>
          <w:color w:val="000000"/>
          <w:kern w:val="0"/>
          <w:sz w:val="28"/>
          <w:szCs w:val="28"/>
          <w:lang w:val="ru-RU"/>
        </w:rPr>
        <w:t xml:space="preserve"> - себестоимость одной тонны продукции до внедрения проект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 xml:space="preserve"> - себестоимость одной тонны продукции после внедрения проекта;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– выработка основной продукции после внедрения проекта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довой экономический эффект составит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Э = (7910,67 – 7642,37)*120000 = 32 196 000 руб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цент снижения себестоимости состави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ab/>
        <w:t>С =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73400" cy="431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ст прибыли за год произойдёт за счёт снижения себестоимости тонны товарной продукции и составит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346200" cy="203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= 120 000 * 267,21 = 32 065 200 руб./год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ассчитаем количество тонн товарной продукции, которое необходимо произвести, чтобы покрыть затраты на модернизацию, оно состави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Т =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09600" cy="393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= 9 355,94 т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ительности 120 тыс. т/год затраты на внедрение проекта модернизации окупятся за месяц.</w:t>
      </w:r>
      <w:r>
        <w:br w:type="page"/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ведённые выше технологические и экономические расчеты показали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величение производительности с 95 до 120 тысяч тонн в год технически возможно без дополнительных капиталовложений в реконструкцию установки и экономически выгодно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ое увеличение производительности на 26,3% приведёт к снижению себестоимости товарного продукта на 5% и приросту прибыли в размере 11 454 250 руб./го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В результате внедрения проекта модернизации производства, себестоимость основного продукта снизится на 3,4% по сравнению с вариантом работы при повышенной производительности. Прирост прибыли при работе модернизированного цеха с производительностью 120 000 т/год составит 32 065 200 руб./год. Срок окупаемости проекта – 1 месяц.</w:t>
      </w:r>
    </w:p>
    <w:p>
      <w:pPr>
        <w:pStyle w:val="34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Сравнение технико-экономических показателей работы цеха №14 до и после внедрения проекта модернизации производства.</w:t>
      </w:r>
    </w:p>
    <w:p>
      <w:pPr>
        <w:pStyle w:val="34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417"/>
        <w:gridCol w:w="1223"/>
        <w:gridCol w:w="1320"/>
        <w:gridCol w:w="1560"/>
      </w:tblGrid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 xml:space="preserve">До модер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После модернизации</w:t>
            </w:r>
          </w:p>
        </w:tc>
      </w:tr>
      <w:tr>
        <w:trPr>
          <w:trHeight w:val="216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Выработка целев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/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00</w:t>
            </w:r>
          </w:p>
        </w:tc>
      </w:tr>
      <w:tr>
        <w:trPr>
          <w:trHeight w:val="192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вар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су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widowControl w:val="false"/>
              <w:pBdr>
                <w:bottom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widowControl w:val="false"/>
              <w:pBdr>
                <w:bottom w:val="nil"/>
                <w:right w:val="nil"/>
              </w:pBdr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5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245259</w:t>
            </w:r>
          </w:p>
        </w:tc>
      </w:tr>
      <w:tr>
        <w:trPr>
          <w:trHeight w:val="30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ебестоимость одной тонны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91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642,37</w:t>
            </w:r>
          </w:p>
        </w:tc>
      </w:tr>
      <w:tr>
        <w:trPr>
          <w:trHeight w:val="30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быль на единицу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4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15,38</w:t>
            </w:r>
          </w:p>
        </w:tc>
      </w:tr>
      <w:tr>
        <w:trPr>
          <w:trHeight w:val="30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быль го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5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приб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уб./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Численность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28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Рентабельность целев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28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Капитальные затраты на модерн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500</w:t>
            </w:r>
          </w:p>
        </w:tc>
      </w:tr>
      <w:tr>
        <w:trPr>
          <w:trHeight w:val="28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  <w:t>Срок окуп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lang w:val="ru-RU"/>
        </w:rPr>
      </w:pPr>
      <w:r>
        <w:rPr>
          <w:color w:val="000000"/>
          <w:kern w:val="0"/>
          <w:lang w:val="ru-RU"/>
        </w:rPr>
      </w:r>
    </w:p>
    <w:sectPr>
      <w:headerReference w:type="default" r:id="rId6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character" w:styleId="Style13">
    <w:name w:val="Шапка Знак"/>
    <w:qFormat/>
    <w:rPr>
      <w:rFonts w:ascii="Arial" w:hAnsi="Arial" w:eastAsia="SimSun;Ўм-ЎмЎгЎм?Ўм§ё" w:cs="Arial"/>
      <w:spacing w:val="6"/>
      <w:sz w:val="26"/>
      <w:szCs w:val="26"/>
      <w:shd w:fill="CCCCCC" w:val="clear"/>
    </w:rPr>
  </w:style>
  <w:style w:type="character" w:styleId="Style14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Прощание Знак"/>
    <w:qFormat/>
    <w:rPr>
      <w:sz w:val="24"/>
      <w:szCs w:val="24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7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24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Style24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5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6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7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8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9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Ўм-ЎмЎгЎм?Ўм§ё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Ўм-ЎмЎгЎм?Ўм§ё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Style3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Ўм-ЎмЎгЎм?Ўм§ё" w:cs="Arial"/>
      <w:spacing w:val="6"/>
      <w:kern w:val="0"/>
      <w:lang w:val="ru-RU"/>
    </w:rPr>
  </w:style>
  <w:style w:type="paragraph" w:styleId="Style31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Ўм-ЎмЎгЎм?Ўм§ё"/>
      <w:spacing w:val="6"/>
      <w:kern w:val="0"/>
      <w:sz w:val="22"/>
      <w:szCs w:val="22"/>
      <w:lang w:val="ru-RU"/>
    </w:rPr>
  </w:style>
  <w:style w:type="paragraph" w:styleId="Style32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3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7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38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39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40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1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46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47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48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49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header" Target="header1.xml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9:00Z</dcterms:created>
  <dc:creator>Виктор</dc:creator>
  <dc:description/>
  <cp:keywords/>
  <dc:language>en-US</dc:language>
  <cp:lastModifiedBy>Mage</cp:lastModifiedBy>
  <dcterms:modified xsi:type="dcterms:W3CDTF">2011-10-07T02:49:00Z</dcterms:modified>
  <cp:revision>2</cp:revision>
  <dc:subject/>
  <dc:title>Федеральное агентство по образованию</dc:title>
</cp:coreProperties>
</file>