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/>
      </w:pPr>
      <w:r>
        <w:rPr/>
        <w:t xml:space="preserve">Теплоемкость 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>
          <w:lang w:val="en-US"/>
        </w:rPr>
      </w:pPr>
      <w:r>
        <w:rPr/>
        <w:t>Теплоемкость есть свойство вещества, характеризующее отношение количества тепла, сообщенного этому веществу, к вызванному им изменению температуры. Согласно более строгому определению, теплоемкость - термодинамическая величина, определяемая выражением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-1350" w:leader="none"/>
          <w:tab w:val="left" w:pos="9356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69354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t xml:space="preserve">    </w:t>
      </w:r>
      <w:r>
        <w:rPr/>
        <w:t>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плоты, сообщенное системе и вызвавшее изменение ее температуры на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теплоемкости необходимо для выполнения самых разнообразных расчетов, например, при расчете тепловых балансов, при проектировании всевозможной теплообменной аппаратуры и реакторов, при расчете химического равновесия и пр. Знание температурной зависимости теплоемкости необходимо при определении энтропии вещества, изучение теплоемкости вещества несет важную информацию о строении его молекул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ктических расчетах используются следующие понят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яя теплоемкость - это отношение конечных разностей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тинная теплоемкость - это отношение бесконечно малых величин </w:t>
      </w:r>
      <w:r>
        <w:rPr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при постоянном  объеме - соответствует процессу подвода тепла при постоянном объеме, когда не совершается работа расширения и количество тепла соответствует изменению внутренней 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5910" cy="286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   </w:t>
      </w:r>
      <w:r>
        <w:rPr>
          <w:sz w:val="28"/>
          <w:szCs w:val="28"/>
        </w:rPr>
        <w:t>(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ь при постоянном дав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7670" cy="324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ует процессу подвода тепла при постоянном давлении, когда повышение температуры приводит к изменению объема и, таким образом, одновременно совершается некоторая работа расширения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при изобарическом нагревании часть тепла помимо увеличения внутренней энергии идет на работу расширения, то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идеального газ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R – газовая постоя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величину теплоемкости влияет природа вещества. Так, газы со сходным строением молекул имеют близкие значения теплоемкостей. С усложнением строения молекул теплоемкость, как правило, возрастает. Повышение температуры также обычно приводит к росту теплоемкости. Температурную зависимость теплоемкости нельзя получить на основе законов термодинамики, ее определяют опытным путем. Зависимость теплоемкости от температуры имеет достаточно сложный вид, для описания ее в относительно узком интервале температур в большинстве случаев используют степенные уравнения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47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6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коэффициентов этих уравнений для многих веществ можно найти в [6]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Влияние температуры на теплоемкость жидкости меньше, чем на теплоемкость газов. Теплоемкость твердых тел при низких температурах резко уменьшается и стремится к нулю при приближении температуры к абсолютному нулю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Теплоемкость многоатомных газов, находящихся под небольшими давлениями, практически зависит только от температуры (у одноатомных, идеальных газов она постоянна). Теплоемкость реальных газов меняется и с температурой, и с давлением, причем с повышением температуры эффект воздействия давления уменьшается. Влияние давления велико вблизи кривой насыщения, в сверхкритической и особенно в критической области, так как в критической точке значение C</w:t>
      </w:r>
      <w:r>
        <w:rPr>
          <w:vertAlign w:val="subscript"/>
        </w:rPr>
        <w:t>v</w:t>
      </w:r>
      <w:r>
        <w:rPr/>
        <w:t xml:space="preserve">  проходит через максимум, а C</w:t>
      </w:r>
      <w:r>
        <w:rPr>
          <w:vertAlign w:val="subscript"/>
        </w:rPr>
        <w:t>p</w:t>
      </w:r>
      <w:r>
        <w:rPr/>
        <w:t xml:space="preserve"> стремится к бесконечности. Влиянием давления на теплоемкость твердых тел можно пренебречь. Теплоемкость жидкостей с давлением меняется незначительно; только вблизи кривой насыщения и более всего в критической области влияние давления становится существенным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Экспериментальное определение теплоемкости обычно проводят при постоянном давлении, и потому в справочной литературе чаще приводятся значения C</w:t>
      </w:r>
      <w:r>
        <w:rPr>
          <w:vertAlign w:val="subscript"/>
        </w:rPr>
        <w:t>р</w:t>
      </w:r>
      <w:r>
        <w:rPr/>
        <w:t xml:space="preserve">. В практике химических расчетов также чаще используются теплоемкости при постоянном давлении, поэтому в “Пособии” нами рассмотрены методы их прогнозирования. Ниже приведены методы прогнозирования теплоемкости при постоянном давлении, равном стандартному (1 физическая атмосфера) - </w:t>
      </w:r>
      <w:r>
        <w:rPr/>
        <w:drawing>
          <wp:inline distT="0" distB="0" distL="0" distR="0">
            <wp:extent cx="2286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>
          <w:lang w:val="en-US"/>
        </w:rPr>
      </w:pPr>
      <w:r>
        <w:rPr/>
        <w:t>При оценочных расчетах можно считать, что для большинства жидкостей их удельная теплоемкость лежит в пределах от 1,7 Дж/(г</w:t>
      </w:r>
      <w:r>
        <w:rPr>
          <w:rFonts w:eastAsia="Symbol" w:cs="Symbol" w:ascii="Symbol" w:hAnsi="Symbol"/>
        </w:rPr>
        <w:t></w:t>
      </w:r>
      <w:r>
        <w:rPr/>
        <w:t>К) до 2,5 Дж/(г</w:t>
      </w:r>
      <w:r>
        <w:rPr>
          <w:rFonts w:eastAsia="Symbol" w:cs="Symbol" w:ascii="Symbol" w:hAnsi="Symbol"/>
        </w:rPr>
        <w:t></w:t>
      </w:r>
      <w:r>
        <w:rPr/>
        <w:t>К). Исключение составляют H</w:t>
      </w:r>
      <w:r>
        <w:rPr>
          <w:vertAlign w:val="subscript"/>
        </w:rPr>
        <w:t>2</w:t>
      </w:r>
      <w:r>
        <w:rPr/>
        <w:t>O и NH</w:t>
      </w:r>
      <w:r>
        <w:rPr>
          <w:vertAlign w:val="subscript"/>
        </w:rPr>
        <w:t>3</w:t>
      </w:r>
      <w:r>
        <w:rPr/>
        <w:t>, для которых удельная теплоемкость равна примерно 4 Дж/(г</w:t>
      </w:r>
      <w:r>
        <w:rPr>
          <w:rFonts w:eastAsia="Symbol" w:cs="Symbol" w:ascii="Symbol" w:hAnsi="Symbol"/>
        </w:rPr>
        <w:t></w:t>
      </w:r>
      <w:r>
        <w:rPr/>
        <w:t>К), а также многие галогенпроизводные органических соединений, для которых удельная теплоемкость составляет 0,6–1,5 Дж/(г</w:t>
      </w:r>
      <w:r>
        <w:rPr>
          <w:rFonts w:eastAsia="Symbol" w:cs="Symbol" w:ascii="Symbol" w:hAnsi="Symbol"/>
        </w:rPr>
        <w:t></w:t>
      </w:r>
      <w:r>
        <w:rPr/>
        <w:t>К). Теплоемкость насыщенного пара при сравнительно небольших давлениях можно принять равной 2/3 от теплоемкости жидкости. Теплоемкость веществ, находящихся в твердом состоянии (при температурах не очень низких), можно считать примерно в 2 раза большей теплоемкости того же вещества в газообразном состоянии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1. Расчет теплоемкости органических веществ 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Бенсона [5-7, 17-1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. 1.2 приведены значения групповых вкладов для расчета теплоемкостей веществ, находящихся в состоянии идеального газа, при температурах, кратных 100 К. Расчет </w:t>
      </w:r>
      <w:r>
        <w:rPr>
          <w:sz w:val="28"/>
          <w:szCs w:val="28"/>
        </w:rPr>
        <w:drawing>
          <wp:inline distT="0" distB="0" distL="0" distR="0">
            <wp:extent cx="53975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указанных температурах выполняется аналогично прогнозированию энтальпии образования и энтропии соединений путем суммирования парциальных вкладов схемы Бенсона и введением соответствующих поправок. В отличие от энтропии при расчете теплоемкости веществ используются только те поправки, которые приведены в табл. 1.2. При расчете теплоемкости следует иметь в виду, что таблица Бенсона составлена таким образом, что для каждого из парциальных вкладов в соседних столбцах корректной является линейная интерполяция. Последний прием используется при вычислении теплоемкостей веществ, находящихся при температурах, которые не кратны 100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емкости методом Бенсона иллюстрируется примером 3.1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Пример 3.1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Методом Бенсона рассчитать теплоемкость изобутилбензола в идеально-газовом состоянии (</w:t>
      </w:r>
      <w:r>
        <w:rPr/>
        <w:drawing>
          <wp:inline distT="0" distB="0" distL="0" distR="0">
            <wp:extent cx="53975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ри 300, 400, 500, 600, 800 и 1000 К. Представить графически и аналитически температурную зависимость </w:t>
      </w:r>
      <w:r>
        <w:rPr/>
        <w:drawing>
          <wp:inline distT="0" distB="0" distL="0" distR="0">
            <wp:extent cx="53975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 xml:space="preserve">Рассчитать теплоемкость </w:t>
      </w:r>
      <w:r>
        <w:rPr/>
        <w:drawing>
          <wp:inline distT="0" distB="0" distL="0" distR="0">
            <wp:extent cx="53975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обутилбензола при 325,0, 487,5 и 780,0 К, используя возможности метода Бенсона и результаты аппроксимации </w:t>
      </w:r>
      <w:r>
        <w:rPr/>
        <w:drawing>
          <wp:inline distT="0" distB="0" distL="0" distR="0">
            <wp:extent cx="53975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температуры. Сопоставить полученные результаты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Решение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1. Рассчитываются теплоемкости при заданных температурах. Результаты расчета для 300, 400, 500, 600 и 800 К приведены в табл.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зависимость теплоемкости имеет нелинейный характер и иллюстрируется рис. 3.1. Там же дан вид аппроксимирующего уравнения. Из рисунка видно, что принятым в таблицах Бенсона температурным диапазонам, действительно, свойственен близкий к линейному вид для температурных зависимостей тепло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яется теплоемкость при заданны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T = 325,0 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(228,7–174,25)/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+174,25 = 187,9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–0,00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0,733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25–17,615 = 189,2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ждение в оценках: (189,2–187,9)/187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 = 0,7 % от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T = 487,5 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(277,15-228,7)/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7,5+228,7 = 271,1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–0,00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87,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0,733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87,5–17,615 = 268,9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в оценках: -0,8 % от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T = 780,0 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" cy="292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(374,63–315,16)/2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80+315,16 = 368,7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975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–0,00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8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0,733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80–17,615 = 372,3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хождение в оценках: 1 % от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а 3.1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883"/>
        <w:gridCol w:w="770"/>
        <w:gridCol w:w="879"/>
        <w:gridCol w:w="770"/>
        <w:gridCol w:w="879"/>
        <w:gridCol w:w="770"/>
        <w:gridCol w:w="879"/>
        <w:gridCol w:w="770"/>
        <w:gridCol w:w="879"/>
        <w:gridCol w:w="770"/>
        <w:gridCol w:w="879"/>
      </w:tblGrid>
      <w:tr>
        <w:trPr/>
        <w:tc>
          <w:tcPr>
            <w:tcW w:w="1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ато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ли группы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плоемкость в Дж/(моль·К) при температуре, К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ц. вкла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3055" cy="292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8" t="-123" r="-9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ц. вкла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3055" cy="292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8" t="-123" r="-9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ц. вкла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3055" cy="292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8" t="-123" r="-9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ц. вкла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3055" cy="292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8" t="-123" r="-9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ц. вкла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3055" cy="292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8" t="-123" r="-9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H3–(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,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,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,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,34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H–(3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97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H</w:t>
            </w:r>
            <w:r>
              <w:rPr/>
              <w:t>2</w:t>
            </w:r>
            <w:r>
              <w:rPr>
                <w:lang w:val="en-US"/>
              </w:rPr>
              <w:t>–(</w:t>
            </w:r>
            <w:r>
              <w:rPr/>
              <w:t>С</w:t>
            </w:r>
            <w:r>
              <w:rPr>
                <w:lang w:val="en-US"/>
              </w:rPr>
              <w:t>,Cb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,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,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,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,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,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,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,1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Cb</w:t>
            </w:r>
            <w:r>
              <w:rPr/>
              <w:t>-(</w:t>
            </w:r>
            <w:r>
              <w:rPr>
                <w:lang w:val="en-US"/>
              </w:rPr>
              <w:t>H</w:t>
            </w:r>
            <w:r>
              <w:rPr/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,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,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4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,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1,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7,8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b–(C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76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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,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8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7,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5,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4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122930" cy="26054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3.1. Температурная зависимость идеально-газовой теплоемкости изобутилбензола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Таким образом, прогнозирование теплоемкости при температурах, которые не кратны 100 К, может практически с равным успехом осуществляться как линейной интерполяцией “соседних” значений теплоемкостей при температурах, кратных 100 К, так и на основе аппроксимирующего их уравнения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2. Теплоемкость органических веществ, 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при повышенных давлениях 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спериментальные сведения о теплоемкости при высоких давлениях являются ограниченными. Поэтому прогнозирование теплоемкости оказывается неизбежным в большинстве практических расчетов. Поскольку речь идет о свойстве веществ в реальном состоянии, методы прогнозирования основаны на принципе соответственных состояний. При массовых расчетах широко используется подход, основанный на разложении Питцера, которое для теплоемкости принима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622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ацентрический факто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622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правка к теплоемкости на давление, характеризующая поведение простого веще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622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ункция отклонения в поведении рассматриваемого вещества от поведения простого веще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идеально-газовая теплоемкость вещества при рассматриваемой температур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искомая теплоемкость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 - газовая постоянная, равная 8,31441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, или 1,98725 кал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965200" cy="622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52500" cy="622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едставлены в таблицах Ли-Кеслера (табл. 3.2-3.3) как функции приведенной температуры и давления. Таблицы Ли-Кеслера составлены на основе уравнения состояния Бенедикта-Уэбба-Рубина с соблюдением общепринятых принципов, т.е. между любыми соседними значениями в столбцах или строках таблицы корректной является линейная интерполяция. В таблицах область, лежащая выше линии бинодали (в таблицах это жирная ломаная линия), принадлежит жидкому состоянию вещества, ниже - газообразному состоянию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Расчет теплоемкости иллюстрируется примером 3.2.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Пример 3.2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Рассчитать теплоемкость (</w:t>
      </w:r>
      <w:r>
        <w:rPr/>
        <w:drawing>
          <wp:inline distT="0" distB="0" distL="0" distR="0">
            <wp:extent cx="2286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зобутилбензола при давлении, изменяющемся от 0,31 до 150 атм, и при температурах 325,0, 487,5 и 780,0 К. Дать графическую зависимость изотерм и выполнить их анализ. Указать фазовые состояния изобутилбензола при рассматриваемых параметрах. Критические температура, давление и ацентрический фактор изобутилбензола равны: 650 К, 31 атм и 0,378.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 xml:space="preserve">Изотермические изменения теплоемкости, рассчитанные по уравнению </w:t>
      </w:r>
      <w:r>
        <w:br w:type="page"/>
      </w:r>
    </w:p>
    <w:p>
      <w:pPr>
        <w:pStyle w:val="Subtitle"/>
        <w:spacing w:lineRule="auto" w:line="360"/>
        <w:ind w:firstLine="709"/>
        <w:jc w:val="both"/>
        <w:rPr/>
      </w:pPr>
      <w:r>
        <w:rPr/>
        <w:t xml:space="preserve">Значения для простого вещества </w:t>
      </w:r>
      <w:r>
        <w:rPr/>
        <w:drawing>
          <wp:inline distT="0" distB="0" distL="0" distR="0">
            <wp:extent cx="762000" cy="497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67"/>
        <w:gridCol w:w="1267"/>
        <w:gridCol w:w="1267"/>
        <w:gridCol w:w="1267"/>
        <w:gridCol w:w="1267"/>
        <w:gridCol w:w="1267"/>
        <w:gridCol w:w="126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88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0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0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0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1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4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5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0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1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2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3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4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2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2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2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3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3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4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8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7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9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8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7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6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9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87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4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3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1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7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98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8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3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6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3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6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6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5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2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7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9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15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3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64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3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4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5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36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94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4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15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95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7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33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58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67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09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4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38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20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72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75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41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31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1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8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7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58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8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35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4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2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7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03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9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3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7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15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9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1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2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7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51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8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5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2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6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6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7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4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4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1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2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9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6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7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5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7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8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4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5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4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1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1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5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5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2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4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7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7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1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9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6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60" w:fmt="decimal"/>
          <w:formProt w:val="false"/>
          <w:textDirection w:val="lrTb"/>
          <w:docGrid w:type="default" w:linePitch="65" w:charSpace="0"/>
        </w:sectPr>
      </w:pP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67"/>
        <w:gridCol w:w="1267"/>
        <w:gridCol w:w="1267"/>
        <w:gridCol w:w="1267"/>
        <w:gridCol w:w="1267"/>
        <w:gridCol w:w="1267"/>
        <w:gridCol w:w="1267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0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9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8</w:t>
            </w:r>
          </w:p>
        </w:tc>
      </w:tr>
    </w:tbl>
    <w:p>
      <w:pPr>
        <w:pStyle w:val="Subtitl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/>
        <w:t>Таблица 3.2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состояния Ли-Кеслера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cantSplit w:val="true"/>
        </w:trPr>
        <w:tc>
          <w:tcPr>
            <w:tcW w:w="997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00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46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1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9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3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2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88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4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09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8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69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7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7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6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4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9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6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3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2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7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5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9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9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1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0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0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7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0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4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7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5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4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59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2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6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2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7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5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9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3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8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9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6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44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6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2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7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38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,2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9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7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8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3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1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,3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0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9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9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2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4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2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4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2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1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6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2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7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9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9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8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9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5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8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4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9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7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79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8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7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4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7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68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38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78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89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7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60" w:fmt="decimal"/>
          <w:formProt w:val="false"/>
          <w:textDirection w:val="lrTb"/>
          <w:docGrid w:type="default" w:linePitch="65" w:charSpace="0"/>
        </w:sectPr>
      </w:pP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5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3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9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8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1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79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68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72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8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7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1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3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9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72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/>
        <w:t xml:space="preserve">Изотермические изменения теплоемкости, рассчитанные по уравнению </w:t>
      </w:r>
    </w:p>
    <w:p>
      <w:pPr>
        <w:pStyle w:val="Subtitle"/>
        <w:spacing w:lineRule="auto" w:line="360"/>
        <w:ind w:firstLine="709"/>
        <w:jc w:val="both"/>
        <w:rPr/>
      </w:pPr>
      <w:r>
        <w:rPr/>
      </w:r>
    </w:p>
    <w:p>
      <w:pPr>
        <w:pStyle w:val="Subtitle"/>
        <w:spacing w:lineRule="auto" w:line="360"/>
        <w:ind w:firstLine="709"/>
        <w:jc w:val="both"/>
        <w:rPr/>
      </w:pPr>
      <w:r>
        <w:rPr/>
        <w:t xml:space="preserve">Значения для простого вещества </w:t>
      </w:r>
      <w:r>
        <w:rPr/>
        <w:drawing>
          <wp:inline distT="0" distB="0" distL="0" distR="0">
            <wp:extent cx="790575" cy="516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67"/>
        <w:gridCol w:w="1267"/>
        <w:gridCol w:w="1267"/>
        <w:gridCol w:w="1267"/>
        <w:gridCol w:w="1267"/>
        <w:gridCol w:w="1267"/>
        <w:gridCol w:w="126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r</w:t>
            </w:r>
          </w:p>
        </w:tc>
        <w:tc>
          <w:tcPr>
            <w:tcW w:w="88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00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0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46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44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42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38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28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19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10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7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76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74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71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64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56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49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9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7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3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39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34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29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5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4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3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1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57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53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49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1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1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5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2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99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3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2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98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96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0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45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7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6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5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3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2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42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18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14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14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13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12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11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26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6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5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6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5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26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47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6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9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0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01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3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12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4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3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6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79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47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9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15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24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5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63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486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79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18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8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890</w:t>
            </w:r>
          </w:p>
        </w:tc>
        <w:tc>
          <w:tcPr>
            <w:tcW w:w="12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28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4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15</w:t>
            </w:r>
          </w:p>
        </w:tc>
        <w:tc>
          <w:tcPr>
            <w:tcW w:w="1267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389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993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1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5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58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3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6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7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9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1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2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02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9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6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6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47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1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7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1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1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2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43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5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7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64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04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5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1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6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5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67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5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7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6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1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60" w:fmt="decimal"/>
          <w:formProt w:val="false"/>
          <w:textDirection w:val="lrTb"/>
          <w:docGrid w:type="default" w:linePitch="65" w:charSpace="0"/>
        </w:sectPr>
      </w:pP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67"/>
        <w:gridCol w:w="1267"/>
        <w:gridCol w:w="1267"/>
        <w:gridCol w:w="1267"/>
        <w:gridCol w:w="1267"/>
        <w:gridCol w:w="1267"/>
        <w:gridCol w:w="1267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2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4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4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6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4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2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2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2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7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38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6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2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8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24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4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3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4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17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2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7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9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5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6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0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0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4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6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8</w:t>
            </w:r>
          </w:p>
        </w:tc>
      </w:tr>
    </w:tbl>
    <w:p>
      <w:pPr>
        <w:pStyle w:val="Subtitle"/>
        <w:spacing w:lineRule="auto" w:line="360"/>
        <w:ind w:firstLine="709"/>
        <w:jc w:val="both"/>
        <w:rPr/>
      </w:pPr>
      <w:r>
        <w:rPr/>
      </w:r>
    </w:p>
    <w:p>
      <w:pPr>
        <w:pStyle w:val="Subtitle"/>
        <w:spacing w:lineRule="auto" w:line="360"/>
        <w:ind w:firstLine="709"/>
        <w:jc w:val="both"/>
        <w:rPr/>
      </w:pPr>
      <w:r>
        <w:rPr/>
        <w:t>Таблица 3.3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состояния Ли-Кеслера</w:t>
      </w:r>
    </w:p>
    <w:p>
      <w:pPr>
        <w:pStyle w:val="Subtitle"/>
        <w:spacing w:lineRule="auto" w:line="360"/>
        <w:ind w:firstLine="709"/>
        <w:jc w:val="both"/>
        <w:rPr/>
      </w:pPr>
      <w:r>
        <w:rPr/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cantSplit w:val="true"/>
        </w:trPr>
        <w:tc>
          <w:tcPr>
            <w:tcW w:w="997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00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0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9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7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5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1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2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3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2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4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3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2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7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0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2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28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2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1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7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6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80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4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4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3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2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0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1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3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9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9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8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8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2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9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19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9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8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8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6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4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1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673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5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5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5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5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4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2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1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0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0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0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9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7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14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5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2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66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0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0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8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6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4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13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9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59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2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3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3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2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1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7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4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7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3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4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4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2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9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3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9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59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7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8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8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7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32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6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3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8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0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1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6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15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4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4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2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4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98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8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3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4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90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60" w:fmt="decimal"/>
          <w:formProt w:val="false"/>
          <w:textDirection w:val="lrTb"/>
          <w:docGrid w:type="default" w:linePitch="65" w:charSpace="0"/>
        </w:sectPr>
      </w:pP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3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4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0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3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82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6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9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2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74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8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9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2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67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9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1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59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1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8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9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0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37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8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9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*****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9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7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03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7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8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8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5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70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4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5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2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384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3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8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7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3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73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5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1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03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9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289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4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86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28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17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46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4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44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6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5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8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90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2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9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4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6</w:t>
            </w:r>
          </w:p>
        </w:tc>
      </w:tr>
    </w:tbl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t>Реш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350" w:leader="none"/>
        </w:tabs>
        <w:spacing w:lineRule="auto" w:line="360"/>
        <w:ind w:left="0" w:firstLine="709"/>
        <w:rPr/>
      </w:pPr>
      <w:r>
        <w:rPr/>
        <w:t>Рассчитываются приведенные температуры:</w:t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048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= 325/650 =0,50; </w:t>
      </w:r>
      <w:r>
        <w:rPr/>
        <w:drawing>
          <wp:inline distT="0" distB="0" distL="0" distR="0">
            <wp:extent cx="31686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87,5/650 =0,75; </w:t>
      </w:r>
      <w:r>
        <w:rPr/>
        <w:drawing>
          <wp:inline distT="0" distB="0" distL="0" distR="0">
            <wp:extent cx="31686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80/650 =1,2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полученных приведенных температурах и значениях приведенных давлений таблиц Ли-Кеслера вычисляются значения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еобходимые для расчета величины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ены в примере 3.1. Для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1 имеем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= 187,9 + 8,3144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3,006+0,37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3,111) = 254,1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результатов расчета приведен в табл. 3.4 и 3.5, где жирным шрифтом выделены сведения, относящиеся к жидкому состоянию изобутилбенз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висимость теплоемкости от давления при избранных температурах приведена на рис. 3.2. Характер полученных графических зависимостей различен для изотерм, принадлежащих жидкому и газообразному состояниям вещества. Теплоемкость жидкости мало зависит от давления, что очевидно. Теплоемкость газа в закритической области возрастает с увеличением давления до некоторого уровня, а затем начинает падать, т.е. зависимость носит экстремальный характер. Для докритической изотермы резкое изменение теплоемкости происходит при изменении фазового состояния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350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3809365" cy="30257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3.2. Зависимость теплоемкости изобутилбензола от давления при 325, 487,5 и 780 К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а 3.4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6"/>
        <w:gridCol w:w="810"/>
        <w:gridCol w:w="21"/>
        <w:gridCol w:w="806"/>
        <w:gridCol w:w="26"/>
        <w:gridCol w:w="801"/>
        <w:gridCol w:w="31"/>
        <w:gridCol w:w="796"/>
        <w:gridCol w:w="37"/>
        <w:gridCol w:w="790"/>
        <w:gridCol w:w="43"/>
        <w:gridCol w:w="826"/>
        <w:gridCol w:w="26"/>
        <w:gridCol w:w="843"/>
        <w:gridCol w:w="9"/>
        <w:gridCol w:w="852"/>
        <w:gridCol w:w="8"/>
        <w:gridCol w:w="869"/>
        <w:gridCol w:w="873"/>
      </w:tblGrid>
      <w:tr>
        <w:trPr/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48995" cy="5410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риведенном давлении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6775" cy="5537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риведенном давлении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0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11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106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8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055</w:t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0</w:t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5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28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4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995</w:t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1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3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6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22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а 3.5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7"/>
        <w:gridCol w:w="876"/>
        <w:gridCol w:w="876"/>
        <w:gridCol w:w="876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K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135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667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ж/(моль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К), при давлении, ат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7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0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4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9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2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1,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1,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0,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0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0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9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8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9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1,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5,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9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4,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0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8,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1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60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54" w:after="227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54" w:after="227"/>
      <w:jc w:val="center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ind w:left="2880" w:hanging="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9">
    <w:name w:val="Под рисунком"/>
    <w:basedOn w:val="Normal"/>
    <w:next w:val="Normal"/>
    <w:qFormat/>
    <w:pPr>
      <w:spacing w:before="0" w:after="227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мер таблицы"/>
    <w:basedOn w:val="Normal"/>
    <w:qFormat/>
    <w:pPr>
      <w:spacing w:before="227" w:after="113"/>
      <w:jc w:val="right"/>
    </w:pPr>
    <w:rPr>
      <w:i/>
      <w:iCs/>
      <w:sz w:val="26"/>
      <w:szCs w:val="2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4.wmf"/><Relationship Id="rId21" Type="http://schemas.openxmlformats.org/officeDocument/2006/relationships/image" Target="media/image17.wmf"/><Relationship Id="rId22" Type="http://schemas.openxmlformats.org/officeDocument/2006/relationships/image" Target="media/image16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1.wmf"/><Relationship Id="rId29" Type="http://schemas.openxmlformats.org/officeDocument/2006/relationships/image" Target="media/image21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8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28.wmf"/><Relationship Id="rId46" Type="http://schemas.openxmlformats.org/officeDocument/2006/relationships/image" Target="media/image26.wmf"/><Relationship Id="rId47" Type="http://schemas.openxmlformats.org/officeDocument/2006/relationships/image" Target="media/image29.wmf"/><Relationship Id="rId48" Type="http://schemas.openxmlformats.org/officeDocument/2006/relationships/image" Target="media/image32.wmf"/><Relationship Id="rId49" Type="http://schemas.openxmlformats.org/officeDocument/2006/relationships/image" Target="media/image28.wmf"/><Relationship Id="rId50" Type="http://schemas.openxmlformats.org/officeDocument/2006/relationships/image" Target="media/image33.png"/><Relationship Id="rId51" Type="http://schemas.openxmlformats.org/officeDocument/2006/relationships/image" Target="media/image34.wmf"/><Relationship Id="rId52" Type="http://schemas.openxmlformats.org/officeDocument/2006/relationships/image" Target="media/image24.wmf"/><Relationship Id="rId53" Type="http://schemas.openxmlformats.org/officeDocument/2006/relationships/image" Target="media/image32.wmf"/><Relationship Id="rId54" Type="http://schemas.openxmlformats.org/officeDocument/2006/relationships/image" Target="media/image25.wmf"/><Relationship Id="rId55" Type="http://schemas.openxmlformats.org/officeDocument/2006/relationships/image" Target="media/image32.wmf"/><Relationship Id="rId56" Type="http://schemas.openxmlformats.org/officeDocument/2006/relationships/image" Target="media/image28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1:00Z</dcterms:created>
  <dc:creator>xxxxx</dc:creator>
  <dc:description/>
  <cp:keywords/>
  <dc:language>en-US</dc:language>
  <cp:lastModifiedBy>Mage</cp:lastModifiedBy>
  <dcterms:modified xsi:type="dcterms:W3CDTF">2011-10-07T02:51:00Z</dcterms:modified>
  <cp:revision>2</cp:revision>
  <dc:subject/>
  <dc:title>ТЕПЛОЕМКОСТЬ </dc:title>
</cp:coreProperties>
</file>