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АШКИРСКИЙ ЭКОНОМИКО-ЮРИДИЧЕСКИЙ ТЕХНИКУМ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 «ОРГАНИЧЕСКАЯ ХИМ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 «ТЕОРИЯ ХИМИЧЕСКОГО СТРО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РГАНИЧЕСКИХ СОЕДИНЕНИЙ. ЭЛЕКТРОННАЯ ПРИРОДА ХИМИЧЕСКИХ СВЯЗЕЙ, ПРЕДПОСЫЛКИ ТЕОРИИ СТРОЕНИЯ. ТЕОРИЯ ХИМИЧЕСКОГО СТРОЕНИЯ. ИЗОМЕР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чного отдел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Юридического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О-05-19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ргамов Р.Р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 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ламгулова. И.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. Иванаево-2008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ЕОРИЯ ХИМИЧЕСКОГО СТРОЕНИЯ ОРГАНИЧЕСКИХ СОЕДИНЕНИЙ. ЭЛЕКТРОННАЯ ПРИРОДА ХИМИЧЕСКИХ СВЯЗЕЙ, ПРЕДПОСЫЛКИ ТЕОРИИ СТРОЕНИЯ……………………..………..…СТР. 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ТЕОРИЯ ХИМИЧЕСКОГО СТРОЕНИЯ…………………………....…СТР.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АКЛЮЧЕНИЕ……………………………………………………..…..СТР.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ИСОК ИСПОЛЬЗОВАННОЙ ЛИТЕРАТУРЫ……………..…..…СТР. 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органической химии. Изучая неорганическую химию, мы знакомились с веществами самого разнообразного состава и при этом ни разу не встречали, чтобы какой—нибудь один химический элемент непременно присутствовал во всех веществах. Органические вещества в своем составе наряду с другими элементами всегда содержат углерод. Изучение соединений углерода — их строения, химических превращений и составляет предмет органической х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а органические и неорганический. Наряду с углеродом в состав органических веществ чаще всего входят водород, кислород и азот, сравнительно реже — сера, фосфор, галогены и другие элементы. Известно несколько миллионов органических соединений, неорганических же веществ значительно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химических элементов только углерод образует такое большое число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рганическими веществами мы встречаемся на каждом шагу. Они содержатся во всех растительных и животных организмах, входят в состав нашей пищи (хлеба, мяса, овощей и т. п.), служат материалом для изготовления одежды, образуют различные виды топлива, используются нами в качестве лекарств, красителей, средств защиты урожа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е органические вещества горючи и сравнительно легко разлагаются при нагревании. По образованию оксида углерода (IУ) при горении или по обугливанию вещества при нагревании легко установить принадлежность его к органическим соедин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й грани между органическими и неорганическими веществами не существует. Оксиды углерода, угольная кислота, ее соли я некоторые другие вещества по наличию в них углерода должны считаться органическими, но по свойствам они близки к неорганическим соединениям подобного типа и изучаются обычно в неорганической химии. Из курса биологии вам известно, что из неорганических веществ образуются органические, которые могут превращаться в неорганические. Все вещества природы взаимосвязанью, между ними существует еди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органической химии как науки. С органическими веществами человек знаком с давних времен. Наши далекие предки применяли природные красители для окраски тканей, использовали в качестве продуктов питания растительные масла, животные жиры, тростниковый сахар, получали уксус брожением спиртовых жидкостей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ука о соединениях углерода возникла лишь в первой половине ХIХ в. до этого времени в химии делили вещества по их происхождению на три группы — минеральные, растительные и животные — и изучали их раз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методов химического анализа было установлено, что вещества растительного и животного происхождения содержат углерод. Шведский химик Я. Берцелиус (1807 г.) предложил называть вещества, получаемые из организмов, органическими, а науку, изучающую их, — органической хим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Я. Берцелиус и другие химики того времени считали, что органические вещества принципиально отличаются от неорганических: они не могут быть получены лабораторным способом, как неорганические вещества, а создаются только организмами под влиянием особой «жизненной силы. Это учение о «жизненной силе», иначе называемое виталистическим, было глубоко ошибочным, идеалистическим, так как заставляло верить в наличие каких-то нематериальных, сверхъестествен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м утверждением о невозможности создать органические вещества из неорганических виталистическое учение тормозило развитие науки. Но оно, конечно, не могло остановить поступательного процесса познания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28г. ученик Я. Верцелиуса — немецкий ученый Ф. Вёлер из неорганических веществ синтезирует органическое вещество — мочевину. В 1845г. немецкий химик А. Кольбе искусственным путем получает уксусную кислоту. В 1854 г. французский химик М. Вертло синтезирует жиры. Русский ученый А.М. Вутлеров в 1861г. впервые синтезом получает сахаристое ве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ы веществ, ранее вырабатывавшихся только живыми организмами, начали быстро следовать один за другим. Идеалистическое учение о «жизненной силе потерпело полное по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интезированные многие органические вещества, не только имеющиеся в природе, но и не встречающиеся в ней, например: многочисленные пластмассы, различные виды каучуков, всевозможные красители, взрывчатые вещества, лекарственные препа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 полученных веществ сейчас известно даже больше, чем найденных в природе, и число их быстро растет. Начинают осуществляться синтезы самых сложных органических веществ — бе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термина «органические вещества» давно стал шире его первоначального значения. Теперь это название охватывает не только вещества, входящие в состав организмов, но и синтетически получаемые, не имеющие отношения к организмам. Однако, как исторически сложившееся, это название оставлено для обозначения всей многочисленной группы веществ, содержащих угле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науки «органическая химия», утратив первоначальный смысл, приобрело в связи с этим более широкое толкование. Можно сказать, что такое название получило и новое подтверждение, так как ведущей познавательной задачей современной органической химии является глубокое изучение процессов, происходящих в клетках организмов на молекулярном уровне, выяснение тех тонких механизмов, которые составляют материальную основу явлени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химии органических веществ, таким образом, расширяет наши знания о природе. Раскрывая взаимосвязь веществ, прослеживая процесс усложнения их от наиболее простых — неорганических — до самых сложных, составляющих организмы, эта наука раскрывает нам картину развития природы, позволяет глубже понять процессы, происходящие в природе, и закономерности, лежащие в их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я органической химии широко используются в современном производстве. Осуществляя в широких масштабах процессы переработки природных веществ и разнообразные органические, промышленность органической химии создает многочисленные вещества и для других отраслей промышленные кости, с/х. культуры, 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стороны органической химии раскроются перед вами в проессе дальнейшего изучения нау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1. ТЕОРИЯ ХИМИЧЕСКОГО СТРОЕНИЯ ОРГАНИЧЕСКИХ СОЕДИНЕНИЙ. ЭЛЕКТРОННАЯ ПРИРОДА ХИМИЧЕСКИХ СВЯЗ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§ 1. ПРЕДПОСЫЛКИ ТЕОРИИ СТРО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о тому, как в неорганической химии при изучении элементов и их соединений мы постоянно руководствовались периодическим законом и периодической системой химических элементов д. И. Менделеева, в органической химии при изучении веществ мы будем Опираться на теорию химического 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химического строения в своей основе была создана в 60-х годах прошлого сто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ХIХ в. 0сновная задача органической химии состояла в изучении состава и свойств природных соединений, в разработке способов  Рационального использования их для практических нужд. В связи с развитием промышленности, торговли, ростом городов к органической химии стали предъявляться большие требовании Текстильная промышленность нуждалась в разнообра3 красителях; для развития пищевой промышленности более совершенные методы переработки сельскохозяйственных продуктов; нужно было решить проблему освещения растущих городов на основе использования природных материалов; удовлетворить потребность населения в лекарственных веществах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альнейшее органической химии стало замедляться из-за отставания в ней теоретических представлений. Открывавшиеся в процессе исследования веществ новые явления требовали систематизации и объяснения их с единой точки зрения, между тем теории того времени оказывались для этого недостаточными, Органическая химия должна была создавать новые вещества, но теоретические знания не могли указать Пути их целенаправленного синт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новых теоретических воззрений в органической химии станет более Понятной, если мы обсудим некоторые известные нам фактор из дан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курса неорганической химии вы узнали, что углерод образует с водородом большое число соединений, так называемых углеводородов. В состав горючего природного газа, например, наряду с простейшим углеводородом метаном СН</w:t>
      </w:r>
      <w:r>
        <w:rPr>
          <w:sz w:val="28"/>
          <w:szCs w:val="16"/>
        </w:rPr>
        <w:t>4</w:t>
      </w:r>
      <w:r>
        <w:rPr>
          <w:sz w:val="28"/>
          <w:szCs w:val="28"/>
        </w:rPr>
        <w:t>, входят этан С</w:t>
      </w:r>
      <w:r>
        <w:rPr>
          <w:sz w:val="28"/>
          <w:szCs w:val="16"/>
        </w:rPr>
        <w:t>2</w:t>
      </w:r>
      <w:r>
        <w:rPr>
          <w:sz w:val="28"/>
          <w:szCs w:val="28"/>
        </w:rPr>
        <w:t>Н</w:t>
      </w:r>
      <w:r>
        <w:rPr>
          <w:sz w:val="28"/>
          <w:szCs w:val="16"/>
        </w:rPr>
        <w:t>6</w:t>
      </w:r>
      <w:r>
        <w:rPr>
          <w:sz w:val="28"/>
          <w:szCs w:val="28"/>
        </w:rPr>
        <w:t>, пропан С</w:t>
      </w:r>
      <w:r>
        <w:rPr>
          <w:sz w:val="28"/>
          <w:szCs w:val="16"/>
        </w:rPr>
        <w:t>3</w:t>
      </w:r>
      <w:r>
        <w:rPr>
          <w:sz w:val="28"/>
          <w:szCs w:val="28"/>
        </w:rPr>
        <w:t>Н</w:t>
      </w:r>
      <w:r>
        <w:rPr>
          <w:sz w:val="28"/>
          <w:szCs w:val="16"/>
        </w:rPr>
        <w:t>8</w:t>
      </w:r>
      <w:r>
        <w:rPr>
          <w:sz w:val="28"/>
          <w:szCs w:val="28"/>
        </w:rPr>
        <w:t>, бутан С</w:t>
      </w:r>
      <w:r>
        <w:rPr>
          <w:sz w:val="28"/>
          <w:szCs w:val="16"/>
        </w:rPr>
        <w:t>4</w:t>
      </w:r>
      <w:r>
        <w:rPr>
          <w:sz w:val="28"/>
          <w:szCs w:val="28"/>
        </w:rPr>
        <w:t>Н</w:t>
      </w:r>
      <w:r>
        <w:rPr>
          <w:sz w:val="28"/>
          <w:szCs w:val="16"/>
        </w:rPr>
        <w:t>10</w:t>
      </w:r>
      <w:r>
        <w:rPr>
          <w:sz w:val="28"/>
          <w:szCs w:val="28"/>
        </w:rPr>
        <w:t xml:space="preserve"> и др.; при термическом разложении каменного угля образуются бензол, толуол С</w:t>
      </w:r>
      <w:r>
        <w:rPr>
          <w:sz w:val="28"/>
          <w:szCs w:val="16"/>
        </w:rPr>
        <w:t>7</w:t>
      </w:r>
      <w:r>
        <w:rPr>
          <w:sz w:val="28"/>
          <w:szCs w:val="28"/>
        </w:rPr>
        <w:t>Н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 и т. д.; много различных углеводородов содержится в нефти. Возникают вопросы: почему два элемента могут образовывать так много соединений и, вообще, почему органических веществ значительно больше, чем неорганически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мотримся теперь к составу углеводородов, например тех, что содержатся в природном газе. Углерод нам известен как элемент четырехвалентный, но здесь он как будто только в метане СН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 сохраняет эту валентность. Если следовать нашим представлениям, углерод должен быть трехвалентным, а в пропане С</w:t>
      </w:r>
      <w:r>
        <w:rPr>
          <w:sz w:val="28"/>
          <w:szCs w:val="16"/>
        </w:rPr>
        <w:t>3</w:t>
      </w:r>
      <w:r>
        <w:rPr>
          <w:sz w:val="28"/>
          <w:szCs w:val="28"/>
        </w:rPr>
        <w:t>Н</w:t>
      </w:r>
      <w:r>
        <w:rPr>
          <w:sz w:val="28"/>
          <w:szCs w:val="16"/>
        </w:rPr>
        <w:t>8</w:t>
      </w:r>
      <w:r>
        <w:rPr>
          <w:sz w:val="28"/>
          <w:szCs w:val="28"/>
        </w:rPr>
        <w:t xml:space="preserve"> иметь даже дробную валентность. Какова же валентность углерода в органических соединения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имся к другим фактам. Из курса биологии известна глюкоза, ее молекулярная формула. Оказывается, что такая же формула у фруктозы (сахаристого вещества, содержащегося в меде, фруктах). При изучении неорганической химии мы не встречали случаев, чтобы разные вещества имели один и тот же молекулярный состав. В органической химии такие факты стали накапливаться еще с начала ХIХ столетия. Вещества, имеющие один и тот же состав, но разные свойства, 51. Верцелиус назвал изомерами. Причина изомерии также требовала научного обоснования сложившееся в органической химии положение образно выразил ф. в письме к я. Берцелиусу (1835): Химия может сейчас кого угодно свести с ума, она представляется мне дремучим лесом, полным удивительных вещей, безграничной чащей, из которой нельзя выбраться, куда не осмеливаешься проникнуть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тметили лишь несколько проблем, требовавших теоретического объяснения. Перед учеными того времени стояли и другие сложные вопрос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ОРИЯ ХИМИЧЕСКОГО СТРО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новой теории сформулировован 1861г. профессор Казанского университета Александр Бутл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имии к тому времени уже значительное распространение получили идеи атомистики. Понят атома и молекулы получили на международном съезде Химиков в 1860г. свое точное определение. Но ученые еще не придавали значения тому, как строятся молекулы из атомное, и считали, что позвать это строение химическими методами невозможно. Были и такие ученые, которые вообще не реального существования атомов и молек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М. Бутлеров не только считал атомы и молекулы реально существующими частицами веществ, но и пришел к выводу, что атомы в молекулах не находится в беспорядке, а соединены друг с другом в определенной последовательности которую можно установить химическими методами и отразить в форму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идею своей теории А.М. Бутлеров выразил в следующих словах: е Химическая натура сосной частицы определяется натурой элементарных составных частей, количеством их и химическим строением». В более привычной для нас формулировке это означает, что химические свойства молекулы определяются свойствами составляющих ее атомов, их числом и химическим строением молекул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строение, по А.М. Бутлерову — это последовательность соединения атомов в молекуле, порядок их взаимосвязи и взаимного влияния друг Руга. Соединения атомов в молекулы, указывал А.М. Бутлеров происходит в соответствии с их атомностью (валентность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ах из неорганической химии можно видеть, что атомы, соединяясь в Молекулу, оказывают влияние друг на друга. Так, водород и кислород, образовав воду, настолько изменились в результате взаимного влияния, что первый уже Не Роит, а второй не поддерживает горения; вода не Обещает свойствами ни водорода, ни кисл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ется на приведенных выше высказываниях А. М. Бутлерова, сущность теории химического строения можно выразить в следующих полож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1. Атомы в молекулах располагаются не беспорядочно, они соединены друг с другом в определенной последовательности согласно их вален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2. Свойства веществ зависят не только от того, атомы каких элементов и в каком количестве входят в состав молекул, но и от последовательности соединения атомов в молекулах, от порядка их взаимного влияния друг на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 примере известных нам углеводородов первое из этих положений. В какой последовательности соединены атомы в молекуле простейшего углеводорода метана? Мы уже знаем, что каждый атом водорода в нем соединен с атомом углерода. Легко понять, что иначе и быть не может. Если, например, предположить, что какие-нибудь два атома водорода связаны друг с другом непосредственно, то, исчерпав при этом свою валентность, они уже не смогут соединяться с другими атомами. Обозначая валентность элементов условно черточками, мы так изображаем порядок связи атомов в молекуле мет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94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4820" cy="108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олекулах пропана С</w:t>
      </w:r>
      <w:r>
        <w:rPr>
          <w:sz w:val="28"/>
          <w:szCs w:val="16"/>
        </w:rPr>
        <w:t>3</w:t>
      </w:r>
      <w:r>
        <w:rPr>
          <w:sz w:val="28"/>
          <w:szCs w:val="28"/>
        </w:rPr>
        <w:t>Н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 и бутана С</w:t>
      </w:r>
      <w:r>
        <w:rPr>
          <w:sz w:val="28"/>
          <w:szCs w:val="16"/>
        </w:rPr>
        <w:t>4</w:t>
      </w:r>
      <w:r>
        <w:rPr>
          <w:sz w:val="28"/>
          <w:szCs w:val="28"/>
        </w:rPr>
        <w:t>Н</w:t>
      </w:r>
      <w:r>
        <w:rPr>
          <w:sz w:val="28"/>
          <w:szCs w:val="16"/>
        </w:rPr>
        <w:t>10</w:t>
      </w:r>
      <w:r>
        <w:rPr>
          <w:sz w:val="28"/>
          <w:szCs w:val="28"/>
        </w:rPr>
        <w:t xml:space="preserve"> атомы соединены в тако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8035" cy="1099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строение углеводородов, мы теперь можем ответить на некоторые из тех вопросов, которые волновали в свое время уче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причина многообразия соединений углерода? Как видим, она заключается в том, что атомы углерода обладают свойством соединяться друг с другом в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ется ли валентность элементов в рассмотренных соединениях? Нет, углерод всюду остается четырехвален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имические формулы, в которых изображен порядок соединения атомов в молекулах, называются структурными формулами или формулами 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подобные формулы отображают только последовательность соединения атомов, но не показывают, как атомы расположены в пространстве. Поэтому, как бы мы ни изобразили структурную формулу пропана:это будет одна и та же молекула, так как порядок, последовательность соединения атомов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ые формулы веществ часто изображают в сокращенном виде, например: СН</w:t>
      </w:r>
      <w:r>
        <w:rPr>
          <w:sz w:val="28"/>
          <w:szCs w:val="16"/>
        </w:rPr>
        <w:t>3</w:t>
      </w:r>
      <w:r>
        <w:rPr>
          <w:sz w:val="28"/>
          <w:szCs w:val="28"/>
        </w:rPr>
        <w:t>—СН</w:t>
      </w:r>
      <w:r>
        <w:rPr>
          <w:sz w:val="28"/>
          <w:szCs w:val="16"/>
        </w:rPr>
        <w:t>2</w:t>
      </w:r>
      <w:r>
        <w:rPr>
          <w:sz w:val="28"/>
          <w:szCs w:val="28"/>
        </w:rPr>
        <w:t>—Сн</w:t>
      </w:r>
      <w:r>
        <w:rPr>
          <w:sz w:val="28"/>
          <w:szCs w:val="16"/>
        </w:rPr>
        <w:t>3</w:t>
      </w:r>
      <w:r>
        <w:rPr>
          <w:sz w:val="28"/>
          <w:szCs w:val="28"/>
        </w:rPr>
        <w:t>. В сокращенных структурных формулах черточки обозначают связь атомов углерода между собой, но не показывают связи между атомами углерода и водор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в теорию и подтвердив правильность ее синтезом новых соединений, А.М. Вутлеров не считал теорию абсолютной и неизменной. Он утверждено, что она должна развиваться, и предвидел, что это развитие пойдет путем разрешения противоречий между знаниями и возникающими новыми ф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из них было, а самим А.М. Вутлеровым. Он считал, что наука в будущей сможет устанавливать не только порядок соединения атомов в молекуле, но и их пространственное расположение. Учение о пространственном строении молекул, называемое стереохимией (греч.— пространственный), вошло в науку в 80-х годах прошлого столетия. Оно позволило объяснять и предсказывать новые факты, не вмещавшиеся в рамки прежних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направление связано с применением в органической химии учения об электронном строении атомов, развитого в физике ХХ в. Это учение позволило понять природу химической связи атомов, выяснить сущность их взаимного влияния, объяснить причину проявления веществом тех или иных химических свой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Цветков Леонид Александрович. Органическая химия. Учебник для учащихся 10-11 классов общеобразовательных учебны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: Химия Учебник.- 2-е изд. Испр. И доп.-М.для учащихся 10-11 классов общеобразовательных учебных заведений:, 2000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2:00Z</dcterms:created>
  <dc:creator>ИГРЫ</dc:creator>
  <dc:description/>
  <cp:keywords/>
  <dc:language>en-US</dc:language>
  <cp:lastModifiedBy>Mage</cp:lastModifiedBy>
  <dcterms:modified xsi:type="dcterms:W3CDTF">2011-10-07T02:52:00Z</dcterms:modified>
  <cp:revision>2</cp:revision>
  <dc:subject/>
  <dc:title>БАШКИРСКИЙ ЭКОНОМИКО-ЮРИДИЧЕСКИЙ ТЕХНИКУМ</dc:title>
</cp:coreProperties>
</file>