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iCs/>
          <w:kern w:val="0"/>
          <w:sz w:val="28"/>
          <w:szCs w:val="28"/>
          <w:u w:val="single"/>
          <w:lang w:val="ru-RU"/>
        </w:rPr>
      </w:pPr>
      <w:r>
        <w:rPr>
          <w:i/>
          <w:iCs/>
          <w:kern w:val="0"/>
          <w:sz w:val="28"/>
          <w:szCs w:val="28"/>
          <w:u w:val="single"/>
          <w:lang w:val="ru-RU"/>
        </w:rPr>
        <w:t>Теория МО ЛКАО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kern w:val="0"/>
          <w:sz w:val="28"/>
          <w:szCs w:val="28"/>
          <w:u w:val="single"/>
          <w:lang w:val="ru-RU"/>
        </w:rPr>
      </w:pPr>
      <w:r>
        <w:rPr>
          <w:i/>
          <w:iCs/>
          <w:kern w:val="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лекулярные интегралы и формула энергетические уровн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1845" cy="257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и формулы удобны для графического исследования уровней МО с помощью компьют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конец, для проверки физической корректности расчётов и положенных в их основу схем про</w:t>
        <w:softHyphen/>
        <w:t xml:space="preserve">анализируем предельные значения интегралов и уровней энергии МО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еделы интегралов (Квази-ион He+) Пределы электронной энерг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68580</wp:posOffset>
                </wp:positionV>
                <wp:extent cx="1858645" cy="2120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1407795" cy="2120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67pt;mso-wrap-distance-left:9pt;mso-wrap-distance-right:9pt;mso-wrap-distance-top:0pt;mso-wrap-distance-bottom:0pt;margin-top:5.4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1407795" cy="2120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875</wp:posOffset>
                </wp:positionH>
                <wp:positionV relativeFrom="paragraph">
                  <wp:posOffset>-6350</wp:posOffset>
                </wp:positionV>
                <wp:extent cx="3493135" cy="18427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842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467100" cy="18173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181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5.05pt;height:145.1pt;mso-wrap-distance-left:9.05pt;mso-wrap-distance-right:9.05pt;mso-wrap-distance-top:0pt;mso-wrap-distance-bottom:0pt;margin-top:-0.5pt;mso-position-vertical-relative:text;margin-left:11.2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3467100" cy="18173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181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ожно видеть, что с физической точки зрения расчёт совершенно верно предсказывает пределы изменения электронной энергии системы в электростатическом поле ядер в гипотетическом процессе их сближения от бесконечного удаления до гипотетического слияния. Так подтверждается корректность теории, и это особенно важно, поскольку при её по</w:t>
        <w:softHyphen/>
        <w:t xml:space="preserve">строении было использовано значительное количество непростых приближений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стейшей модели без оптимизации базисной АО получаем 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казатель экспоненты в АО фиксирован и равен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7355" cy="2178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е выводимые ниже выражения легко получаются из более общих выражений при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7355" cy="2178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нтегралы существенно упрощаются и получаются следующие выражени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) Уровень исходной базисной А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68600" cy="444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 Интеграл перекрывани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05300" cy="5397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нтегрируя по частям, получаем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7340" cy="473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) Кулоновский интеграл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95900" cy="5029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) Резонансный интеграл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0" cy="1130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тсюда получаются энергетические уровни МО в виде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78100" cy="482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т простой подход был исторически первым на пути построения квантово-механической теории валентности. Несмотря на свою ограниченность, он позволил на качественном уровне по</w:t>
        <w:softHyphen/>
        <w:t>нять и происхождение электронного облака в межъядерной области, и природу устойчивости простейшей молекулярной системы. В количественном отношении этот примитивный подход очень слаб, и, вроде бы, не идёт ни в какое в сравнение с уточнёнными расчётами. НО...!!!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амый трудный шаг на неизведанном и полном неясностей пути создания ранее не сущест</w:t>
        <w:softHyphen/>
        <w:t>вовавшей теории всегда первый. Автор этого учебного текста наблюдал триумфальное развитие квантовой химии с середины 60-х годов по настоящее время (январь 1999 года) и застал пере</w:t>
        <w:softHyphen/>
        <w:t>ход от её исходного состояния к уже современному этапу и видел ещё слегка недоверчивое, изумлённое отношение химиков-синтетиков - людей, вообще-то весьма прагматично и дерзко мыслящих о веществе, к необычному ещё в то время варианту теории валентности, которая властно и как бы играючи вытесняла вариант привычной с 19 века качественной теории Бутлерова, оперирующей валент</w:t>
        <w:softHyphen/>
        <w:t>ными штрихами с её причудливым нагромождением дополнительных конструкций. Оказалось, что не только качественно, но и количественно можно легко и точно объяснять и предсказывать спектрально наблюдаемые свойства молекул. Автор со студенческих лет хорошо помнит многочисленные дискуссии о сравнительных достоинствах и недостатках методов МО ЛКАО и ВС ЛКАО. Где-то сейчас ме</w:t>
        <w:softHyphen/>
        <w:t>тод ВС...?!!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есспорным фаворитом теории валентности стал метод МО ЛКАО, идеально приспособлен</w:t>
        <w:softHyphen/>
        <w:t xml:space="preserve">ный к алгоритмам современной вычислительной математики и компьютерной техник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ейчас уже совершенно ясно, что теория ЛКАО МО была настоящей идейной револю</w:t>
        <w:softHyphen/>
        <w:t>цией. В её основу положено одноэлектронное приближение. Молекулярный ион водорода был первой и простейшей системой, на примере которой было понято и теоретически изучено физи</w:t>
        <w:softHyphen/>
        <w:t>ческое происхождение феномена валентности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Необходимые молекулярные интегралы принимают вид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</w:rPr>
        <w:drawing>
          <wp:inline distT="0" distB="0" distL="0" distR="0">
            <wp:extent cx="2160905" cy="10629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2542540" cy="4946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Выражая локальные переменные (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</w:rPr>
        <w:t>r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  <w:vertAlign w:val="subscript"/>
          <w:lang w:val="ru-RU"/>
        </w:rPr>
        <w:t>1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  <w:lang w:val="ru-RU"/>
        </w:rPr>
        <w:t xml:space="preserve">, 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</w:rPr>
        <w:t>r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  <w:vertAlign w:val="subscript"/>
          <w:lang w:val="ru-RU"/>
        </w:rPr>
        <w:t>2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) через единые декартовы координаты , запишем выражение МО в виде: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3437890" cy="5010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Оптимизированные параметры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44500" cy="241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отвечают абсолютному минимуму целевой функции - полной энергии связывающей МО, определяемой в зависимости от двух переменных: межъядерного расстояния и эффективного заряда ядра - показателя экспоненты в формуле базисной АО. Энергетические уровни передаются формулой, на первый взгляд того же вида, что и в расчётах с одним варьируемым параметром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  <w:lang w:val="ru-RU"/>
        </w:rPr>
        <w:t xml:space="preserve"> 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</w:rPr>
        <w:t>R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rStyle w:val="3"/>
          <w:rFonts w:ascii="Academy Italic;Times New Roman" w:hAnsi="Academy Italic;Times New Roman"/>
          <w:b w:val="false"/>
          <w:b w:val="false"/>
          <w:bCs w:val="false"/>
          <w:i/>
          <w:i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2994660" cy="5600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Однако весьма существенное качественное отличие этой формулы состоит в том, что расчёт с двумя варьируемыми параметрами 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</w:rPr>
        <w:t>R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, </w:t>
      </w:r>
      <w:r>
        <w:rPr>
          <w:rStyle w:val="3"/>
          <w:rFonts w:cs="Symbol" w:ascii="Symbol" w:hAnsi="Symbol"/>
          <w:bCs w:val="false"/>
          <w:kern w:val="0"/>
          <w:sz w:val="28"/>
          <w:szCs w:val="28"/>
        </w:rPr>
        <w:t>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состоит в том, что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634365" cy="241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в общем случае является довольно сложной функцией обеих переменных, и лишь его  предел переходит в величину </w:t>
      </w:r>
      <w:r>
        <w:rPr>
          <w:rStyle w:val="3"/>
          <w:rFonts w:cs="Arbat-Bold;Times New Roman" w:ascii="Arbat-Bold;Times New Roman" w:hAnsi="Arbat-Bold;Times New Roman"/>
          <w:b w:val="false"/>
          <w:bCs w:val="false"/>
          <w:kern w:val="0"/>
          <w:sz w:val="28"/>
          <w:szCs w:val="28"/>
        </w:rPr>
        <w:t>E</w:t>
      </w:r>
      <w:r>
        <w:rPr>
          <w:rStyle w:val="3"/>
          <w:b w:val="false"/>
          <w:bCs w:val="false"/>
          <w:kern w:val="0"/>
          <w:sz w:val="28"/>
          <w:szCs w:val="28"/>
          <w:vertAlign w:val="subscript"/>
          <w:lang w:val="ru-RU"/>
        </w:rPr>
        <w:t>1</w:t>
      </w:r>
      <w:r>
        <w:rPr>
          <w:rStyle w:val="3"/>
          <w:b w:val="false"/>
          <w:bCs w:val="false"/>
          <w:kern w:val="0"/>
          <w:sz w:val="28"/>
          <w:szCs w:val="28"/>
          <w:vertAlign w:val="subscript"/>
        </w:rPr>
        <w:t>s</w:t>
      </w:r>
      <w:r>
        <w:rPr>
          <w:rStyle w:val="3"/>
          <w:rFonts w:cs="Arbat-Bold;Times New Roman" w:ascii="Arbat-Bold;Times New Roman" w:hAnsi="Arbat-Bold;Times New Roman"/>
          <w:b w:val="false"/>
          <w:bCs w:val="false"/>
          <w:kern w:val="0"/>
          <w:sz w:val="28"/>
          <w:szCs w:val="28"/>
          <w:lang w:val="ru-RU"/>
        </w:rPr>
        <w:t>(</w:t>
      </w:r>
      <w:r>
        <w:rPr>
          <w:rStyle w:val="3"/>
          <w:b w:val="false"/>
          <w:bCs w:val="false"/>
          <w:kern w:val="0"/>
          <w:sz w:val="28"/>
          <w:szCs w:val="28"/>
        </w:rPr>
        <w:t>H</w:t>
      </w:r>
      <w:r>
        <w:rPr>
          <w:rStyle w:val="3"/>
          <w:rFonts w:cs="Arbat-Bold;Times New Roman" w:ascii="Arbat-Bold;Times New Roman" w:hAnsi="Arbat-Bold;Times New Roman"/>
          <w:b w:val="false"/>
          <w:bCs w:val="false"/>
          <w:kern w:val="0"/>
          <w:sz w:val="28"/>
          <w:szCs w:val="28"/>
          <w:lang w:val="ru-RU"/>
        </w:rPr>
        <w:t>)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1854200" cy="482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, 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   </w:t>
      </w:r>
      <w:r>
        <w:rPr>
          <w:rStyle w:val="3"/>
          <w:bCs w:val="false"/>
          <w:i/>
          <w:kern w:val="0"/>
          <w:sz w:val="28"/>
          <w:szCs w:val="28"/>
          <w:lang w:val="ru-RU"/>
        </w:rPr>
        <w:drawing>
          <wp:inline distT="0" distB="0" distL="0" distR="0">
            <wp:extent cx="3288665" cy="1333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Оптимизация энергетического уровня за счёт дополнительного варьирования показателя экспоненты приводит к намного лучшему согласию с экспериментом.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</wp:posOffset>
                </wp:positionH>
                <wp:positionV relativeFrom="paragraph">
                  <wp:posOffset>56515</wp:posOffset>
                </wp:positionV>
                <wp:extent cx="6146165" cy="17583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kern w:val="0"/>
                                <w:szCs w:val="24"/>
                                <w:lang w:val="ru-RU"/>
                              </w:rPr>
                              <w:t>В первых оригинальных работах в 20-х годах эти три характеристики основного состояния были рассчитаны с применением точной аналитической расчётной процедуры (Хиллераас). В настоящее время мощность вычисли</w:t>
                              <w:softHyphen/>
                              <w:t>тельной техники такова, что вся эта вычислительная процедура легко моделируется численными методами и реально доступный объём вычислений таков, что без особых проблем достигается любое графическое сопро</w:t>
                              <w:softHyphen/>
                              <w:t>вождение расчётов, и те же самые результаты легко получаются в рамках прямого числового расчёта  функ</w:t>
                              <w:softHyphen/>
                              <w:t>ции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685800" cy="241300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2" t="-149" r="-5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kern w:val="0"/>
                                <w:szCs w:val="24"/>
                                <w:lang w:val="ru-RU"/>
                              </w:rPr>
                              <w:t>. На её пространственном графике, называемом  потенциальной поверхностью, наблюдается искомый абсолютный минимум. Его координаты следующие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3"/>
                                <w:b w:val="false"/>
                                <w:b w:val="false"/>
                                <w:bCs w:val="false"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3.95pt;height:138.45pt;mso-wrap-distance-left:9.05pt;mso-wrap-distance-right:9.05pt;mso-wrap-distance-top:0pt;mso-wrap-distance-bottom:0pt;margin-top:4.45pt;mso-position-vertical-relative:text;margin-left: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kern w:val="0"/>
                          <w:szCs w:val="24"/>
                          <w:lang w:val="ru-RU"/>
                        </w:rPr>
                        <w:t>В первых оригинальных работах в 20-х годах эти три характеристики основного состояния были рассчитаны с применением точной аналитической расчётной процедуры (Хиллераас). В настоящее время мощность вычисли</w:t>
                        <w:softHyphen/>
                        <w:t>тельной техники такова, что вся эта вычислительная процедура легко моделируется численными методами и реально доступный объём вычислений таков, что без особых проблем достигается любое графическое сопро</w:t>
                        <w:softHyphen/>
                        <w:t>вождение расчётов, и те же самые результаты легко получаются в рамках прямого числового расчёта  функ</w:t>
                        <w:softHyphen/>
                        <w:t>ции</w:t>
                      </w:r>
                      <w:r>
                        <w:rPr>
                          <w:rStyle w:val="3"/>
                          <w:b w:val="false"/>
                          <w:bCs w:val="false"/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685800" cy="241300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2" t="-149" r="-52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3"/>
                          <w:b w:val="false"/>
                          <w:bCs w:val="false"/>
                          <w:kern w:val="0"/>
                          <w:szCs w:val="24"/>
                          <w:lang w:val="ru-RU"/>
                        </w:rPr>
                        <w:t>. На её пространственном графике, называемом  потенциальной поверхностью, наблюдается искомый абсолютный минимум. Его координаты следующие:</w:t>
                      </w:r>
                    </w:p>
                    <w:p>
                      <w:pPr>
                        <w:pStyle w:val="Normal"/>
                        <w:rPr>
                          <w:rStyle w:val="3"/>
                          <w:b w:val="false"/>
                          <w:b w:val="false"/>
                          <w:bCs w:val="false"/>
                          <w:kern w:val="0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4856480" cy="42672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7960</wp:posOffset>
                </wp:positionH>
                <wp:positionV relativeFrom="paragraph">
                  <wp:posOffset>103505</wp:posOffset>
                </wp:positionV>
                <wp:extent cx="3535680" cy="18173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i/>
                                <w:kern w:val="0"/>
                                <w:szCs w:val="24"/>
                                <w:lang w:val="ru-RU"/>
                              </w:rPr>
                              <w:t>Варьирование эффективных зарядов в базисных атомных орбиталях оказалось очень эффективным и гибким способом резкого улучшения расчёта молекулярного строения. Поэтому оно заняло очень важное место среди специфических приёмов  современной квантовой химии. Есть и другие дополнительные способы улучшения базисных АО, но всё это означает лишь то, что в расчётах молекул атомные орбитали являются не более, чем удачными математическими базисными единицами разложений сложных функций МО в ряды вида ЛКАО. Рассматривать же АО в молекуле в самостоятельной физической роли  нецелесообразно, хотя такой соблазн велик, и среди химиков ещё лет 20 назад был очень распространён.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143.1pt;mso-wrap-distance-left:9.05pt;mso-wrap-distance-right:9.05pt;mso-wrap-distance-top:0pt;mso-wrap-distance-bottom:0pt;margin-top:8.15pt;mso-position-vertical-relative:text;margin-left:-1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i/>
                          <w:kern w:val="0"/>
                          <w:szCs w:val="24"/>
                          <w:lang w:val="ru-RU"/>
                        </w:rPr>
                        <w:t>Варьирование эффективных зарядов в базисных атомных орбиталях оказалось очень эффективным и гибким способом резкого улучшения расчёта молекулярного строения. Поэтому оно заняло очень важное место среди специфических приёмов  современной квантовой химии. Есть и другие дополнительные способы улучшения базисных АО, но всё это означает лишь то, что в расчётах молекул атомные орбитали являются не более, чем удачными математическими базисными единицами разложений сложных функций МО в ряды вида ЛКАО. Рассматривать же АО в молекуле в самостоятельной физической роли  нецелесообразно, хотя такой соблазн велик, и среди химиков ещё лет 20 назад был очень распространён.</w:t>
                      </w:r>
                      <w:r>
                        <w:rPr>
                          <w:rStyle w:val="3"/>
                          <w:b w:val="false"/>
                          <w:bCs w:val="false"/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</w:rPr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i/>
          <w:i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i/>
          <w:kern w:val="0"/>
          <w:sz w:val="28"/>
          <w:szCs w:val="28"/>
          <w:lang w:val="ru-RU"/>
        </w:rPr>
        <w:t xml:space="preserve">График функции 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685800" cy="2413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8"/>
          <w:lang w:val="ru-RU"/>
        </w:rPr>
        <w:t xml:space="preserve">представляет собой поверхность. Рассматривая переход системы в минимум энергии вдоль одного лишь межъядерного расстояния, не следует забывать о сопутствующем изменении и второй переменной - показателя экспоненты базисной АО. Мысленное сближение частиц протекает в условном энергетическом минимуме адиабатического потенциала и завершается достижением точки абсолютного минимума. Условный минимум на поверхности энергии представляет собою пространственную кривую, а его проекция на координатной плоскости это плоская кривая, которую называют координатой реакции исследуемого процесса. В этом процессе образование молекулярной системы формально является лишь промежуточной стадией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Применяя графические процессоры для современных персональных компьютеров (</w:t>
      </w:r>
      <w:r>
        <w:rPr>
          <w:rStyle w:val="3"/>
          <w:b w:val="false"/>
          <w:bCs w:val="false"/>
          <w:i/>
          <w:kern w:val="0"/>
          <w:sz w:val="28"/>
          <w:szCs w:val="28"/>
          <w:lang w:val="ru-RU"/>
        </w:rPr>
        <w:t>MATHCAD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8"/>
        </w:rPr>
        <w:t>PLUS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/</w:t>
      </w:r>
      <w:r>
        <w:rPr>
          <w:rStyle w:val="3"/>
          <w:b w:val="false"/>
          <w:bCs w:val="false"/>
          <w:kern w:val="0"/>
          <w:sz w:val="28"/>
          <w:szCs w:val="28"/>
        </w:rPr>
        <w:t>PENTIUM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 xml:space="preserve"> 2,3,4), можно проиллюстрировать все вычисления. Наглядные пространственные графики на рис. изображают адиабатические потенциалы основного и первого разрыхляющего одноэлектронных уровней 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</w:rPr>
        <w:t>E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8"/>
          <w:vertAlign w:val="subscript"/>
          <w:lang w:val="ru-RU"/>
        </w:rPr>
        <w:t>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kern w:val="0"/>
          <w:sz w:val="28"/>
          <w:szCs w:val="28"/>
          <w:lang w:val="ru-RU"/>
        </w:rPr>
        <w:t>(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8"/>
        </w:rPr>
        <w:t>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kern w:val="0"/>
          <w:sz w:val="28"/>
          <w:szCs w:val="28"/>
          <w:lang w:val="ru-RU"/>
        </w:rPr>
        <w:t>,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i/>
          <w:kern w:val="0"/>
          <w:sz w:val="28"/>
          <w:szCs w:val="28"/>
        </w:rPr>
        <w:t>R</w:t>
      </w:r>
      <w:r>
        <w:rPr>
          <w:rStyle w:val="3"/>
          <w:rFonts w:cs="Academy Italic;Times New Roman" w:ascii="Academy Italic;Times New Roman" w:hAnsi="Academy Italic;Times New Roman"/>
          <w:b w:val="false"/>
          <w:bCs w:val="false"/>
          <w:kern w:val="0"/>
          <w:sz w:val="28"/>
          <w:szCs w:val="28"/>
          <w:lang w:val="ru-RU"/>
        </w:rPr>
        <w:t>)</w:t>
      </w:r>
      <w:r>
        <w:rPr>
          <w:rStyle w:val="3"/>
          <w:b w:val="false"/>
          <w:bCs w:val="false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rStyle w:val="3"/>
          <w:rFonts w:ascii="Arial" w:hAnsi="Arial" w:cs="Arial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1880</wp:posOffset>
                </wp:positionH>
                <wp:positionV relativeFrom="paragraph">
                  <wp:posOffset>4093845</wp:posOffset>
                </wp:positionV>
                <wp:extent cx="369570" cy="3695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kern w:val="2"/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322.35pt;mso-position-vertical-relative:text;margin-left:184.4pt;mso-position-horizontal-relative:text">
                <v:textbox>
                  <w:txbxContent>
                    <w:p>
                      <w:pPr>
                        <w:pStyle w:val="Heading1"/>
                        <w:widowControl/>
                        <w:spacing w:before="240" w:after="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kern w:val="2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kern w:val="2"/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140</wp:posOffset>
                </wp:positionH>
                <wp:positionV relativeFrom="paragraph">
                  <wp:posOffset>4093845</wp:posOffset>
                </wp:positionV>
                <wp:extent cx="369570" cy="3695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ymbol" w:hAnsi="Symbol" w:cs="Symbol"/>
                                <w:b/>
                                <w:b/>
                                <w:kern w:val="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kern w:val="0"/>
                                <w:sz w:val="32"/>
                                <w:szCs w:val="24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32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Symbol" w:hAnsi="Symbol" w:cs="Symbol"/>
                          <w:b/>
                          <w:b/>
                          <w:kern w:val="0"/>
                          <w:sz w:val="32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b/>
                          <w:kern w:val="0"/>
                          <w:sz w:val="32"/>
                          <w:szCs w:val="24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9840</wp:posOffset>
                </wp:positionH>
                <wp:positionV relativeFrom="paragraph">
                  <wp:posOffset>2767965</wp:posOffset>
                </wp:positionV>
                <wp:extent cx="459740" cy="3695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pt;mso-wrap-distance-left:9.05pt;mso-wrap-distance-right:9.05pt;mso-wrap-distance-top:0pt;mso-wrap-distance-bottom:0pt;margin-top:217.95pt;mso-position-vertical-relative:text;margin-left:99.2pt;mso-position-horizontal-relative:text">
                <v:textbox>
                  <w:txbxContent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2050</wp:posOffset>
                </wp:positionH>
                <wp:positionV relativeFrom="paragraph">
                  <wp:posOffset>1866265</wp:posOffset>
                </wp:positionV>
                <wp:extent cx="369570" cy="369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kern w:val="2"/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146.95pt;mso-position-vertical-relative:text;margin-left:191.5pt;mso-position-horizontal-relative:text">
                <v:textbox>
                  <w:txbxContent>
                    <w:p>
                      <w:pPr>
                        <w:pStyle w:val="Heading1"/>
                        <w:widowControl/>
                        <w:spacing w:before="240" w:after="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kern w:val="2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kern w:val="2"/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140</wp:posOffset>
                </wp:positionH>
                <wp:positionV relativeFrom="paragraph">
                  <wp:posOffset>1866265</wp:posOffset>
                </wp:positionV>
                <wp:extent cx="369570" cy="3695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ymbol" w:hAnsi="Symbol" w:cs="Symbol"/>
                                <w:b/>
                                <w:b/>
                                <w:kern w:val="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kern w:val="0"/>
                                <w:sz w:val="32"/>
                                <w:szCs w:val="24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146.9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Symbol" w:hAnsi="Symbol" w:cs="Symbol"/>
                          <w:b/>
                          <w:b/>
                          <w:kern w:val="0"/>
                          <w:sz w:val="32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b/>
                          <w:kern w:val="0"/>
                          <w:sz w:val="32"/>
                          <w:szCs w:val="24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rFonts w:ascii="Arial" w:hAnsi="Arial" w:cs="Arial"/>
          <w:b w:val="false"/>
          <w:b w:val="false"/>
          <w:bCs w:val="false"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125</wp:posOffset>
                </wp:positionH>
                <wp:positionV relativeFrom="paragraph">
                  <wp:posOffset>149860</wp:posOffset>
                </wp:positionV>
                <wp:extent cx="1647190" cy="317563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175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595755" cy="312483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755" cy="312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7pt;height:250.05pt;mso-wrap-distance-left:9.05pt;mso-wrap-distance-right:9.05pt;mso-wrap-distance-top:0pt;mso-wrap-distance-bottom:0pt;margin-top:11.8pt;mso-position-vertical-relative:text;margin-left:1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595755" cy="3124835"/>
                            <wp:effectExtent l="0" t="0" r="0" b="0"/>
                            <wp:docPr id="3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755" cy="312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0175</wp:posOffset>
                </wp:positionH>
                <wp:positionV relativeFrom="paragraph">
                  <wp:posOffset>158115</wp:posOffset>
                </wp:positionV>
                <wp:extent cx="3074670" cy="18122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ис. Уровни двух низших МО молекулярного иона водорода в зависимости от межъядерного расстояния и варьируемого показателя экспоненты базисной АО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Уровень разрыхляющей МО (вверх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Уровень связывающей МО (вниз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 xml:space="preserve">(масштаб координатных осей безразмерный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Для оценки масштаба  см. тек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142.7pt;mso-wrap-distance-left:9.05pt;mso-wrap-distance-right:9.05pt;mso-wrap-distance-top:0pt;mso-wrap-distance-bottom:0pt;margin-top:12.45pt;mso-position-vertical-relative:text;margin-left:21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ис. Уровни двух низших МО молекулярного иона водорода в зависимости от межъядерного расстояния и варьируемого показателя экспоненты базисной АО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>Уровень разрыхляющей МО (вверх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>Уровень связывающей МО (вниз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 xml:space="preserve">(масштаб координатных осей безразмерный.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>Для оценки масштаба  см. тек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9405</wp:posOffset>
                </wp:positionH>
                <wp:positionV relativeFrom="paragraph">
                  <wp:posOffset>36830</wp:posOffset>
                </wp:positionV>
                <wp:extent cx="459740" cy="36957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pt;mso-wrap-distance-left:9.05pt;mso-wrap-distance-right:9.05pt;mso-wrap-distance-top:0pt;mso-wrap-distance-bottom:0pt;margin-top:2.9pt;mso-position-vertical-relative:text;margin-left:125.15pt;mso-position-horizontal-relative:text">
                <v:textbox>
                  <w:txbxContent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815965" cy="171323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1180</wp:posOffset>
                </wp:positionH>
                <wp:positionV relativeFrom="paragraph">
                  <wp:posOffset>20955</wp:posOffset>
                </wp:positionV>
                <wp:extent cx="5055235" cy="39179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Рис. 1.  Зависимости от  межъядерного расстояния одноэлектронных молекулярных интегралов: перекрывани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, кулоновског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, обменног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8.05pt;height:30.85pt;mso-wrap-distance-left:9.05pt;mso-wrap-distance-right:9.05pt;mso-wrap-distance-top:0pt;mso-wrap-distance-bottom:0pt;margin-top:1.65pt;mso-position-vertical-relative:text;margin-left:4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Рис. 1.  Зависимости от  межъядерного расстояния одноэлектронных молекулярных интегралов: перекрывания 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, кулоновского 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, обменного 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A</w:t>
                      </w: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645</wp:posOffset>
                </wp:positionH>
                <wp:positionV relativeFrom="paragraph">
                  <wp:posOffset>19050</wp:posOffset>
                </wp:positionV>
                <wp:extent cx="1600835" cy="426783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26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592580" cy="4240530"/>
                                  <wp:effectExtent l="0" t="0" r="0" b="0"/>
                                  <wp:docPr id="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2580" cy="424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05pt;height:336.05pt;mso-wrap-distance-left:9.05pt;mso-wrap-distance-right:9.05pt;mso-wrap-distance-top:0pt;mso-wrap-distance-bottom:0pt;margin-top:1.5pt;mso-position-vertical-relative:text;margin-left: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592580" cy="4240530"/>
                            <wp:effectExtent l="0" t="0" r="0" b="0"/>
                            <wp:docPr id="4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2580" cy="424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5820</wp:posOffset>
                </wp:positionH>
                <wp:positionV relativeFrom="paragraph">
                  <wp:posOffset>53340</wp:posOffset>
                </wp:positionV>
                <wp:extent cx="2388235" cy="217868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178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324735" cy="2115185"/>
                                  <wp:effectExtent l="0" t="0" r="0" b="0"/>
                                  <wp:docPr id="4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8.05pt;height:171.55pt;mso-wrap-distance-left:9.05pt;mso-wrap-distance-right:9.05pt;mso-wrap-distance-top:0pt;mso-wrap-distance-bottom:0pt;margin-top:4.2pt;mso-position-vertical-relative:text;margin-left:266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324735" cy="2115185"/>
                            <wp:effectExtent l="0" t="0" r="0" b="0"/>
                            <wp:docPr id="4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509135</wp:posOffset>
                </wp:positionH>
                <wp:positionV relativeFrom="paragraph">
                  <wp:posOffset>2547620</wp:posOffset>
                </wp:positionV>
                <wp:extent cx="2468880" cy="1833880"/>
                <wp:effectExtent l="0" t="0" r="0" b="0"/>
                <wp:wrapSquare wrapText="largest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kern w:val="0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494915" cy="1805940"/>
                                  <wp:effectExtent l="0" t="0" r="0" b="0"/>
                                  <wp:docPr id="4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4" t="-46" r="-3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4.4pt;mso-wrap-distance-left:9pt;mso-wrap-distance-right:9pt;mso-wrap-distance-top:0pt;mso-wrap-distance-bottom:0pt;margin-top:200.6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kern w:val="0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2494915" cy="1805940"/>
                            <wp:effectExtent l="0" t="0" r="0" b="0"/>
                            <wp:docPr id="5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4" t="-46" r="-3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4915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3075</wp:posOffset>
                </wp:positionH>
                <wp:positionV relativeFrom="paragraph">
                  <wp:posOffset>-273050</wp:posOffset>
                </wp:positionV>
                <wp:extent cx="1573530" cy="35890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554480" cy="3569970"/>
                                  <wp:effectExtent l="0" t="0" r="0" b="0"/>
                                  <wp:docPr id="5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10" r="-2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356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9pt;height:282.6pt;mso-wrap-distance-left:9.05pt;mso-wrap-distance-right:9.05pt;mso-wrap-distance-top:0pt;mso-wrap-distance-bottom:0pt;margin-top:-21.5pt;mso-position-vertical-relative:text;margin-left:137.2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554480" cy="3569970"/>
                            <wp:effectExtent l="0" t="0" r="0" b="0"/>
                            <wp:docPr id="5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" t="-10" r="-2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356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</wp:posOffset>
                </wp:positionH>
                <wp:positionV relativeFrom="paragraph">
                  <wp:posOffset>4116070</wp:posOffset>
                </wp:positionV>
                <wp:extent cx="1848485" cy="114871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Рис.2.  Слагаемые и ре-зультирующая кривая энергии основного элект-ронного состояния моле-кулярного иона водорода</w:t>
                            </w: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perscript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5pt;height:90.45pt;mso-wrap-distance-left:9.05pt;mso-wrap-distance-right:9.05pt;mso-wrap-distance-top:0pt;mso-wrap-distance-bottom:0pt;margin-top:324.1pt;mso-position-vertical-relative:text;margin-left: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>Рис.2.  Слагаемые и ре-зультирующая кривая энергии основного элект-ронного состояния моле-кулярного иона водорода</w:t>
                      </w:r>
                      <w:r>
                        <w:rPr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</w:rPr>
                        <w:t>H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perscript"/>
                          <w:lang w:val="ru-RU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0435</wp:posOffset>
                </wp:positionH>
                <wp:positionV relativeFrom="paragraph">
                  <wp:posOffset>4385945</wp:posOffset>
                </wp:positionV>
                <wp:extent cx="2580005" cy="93408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Рис.4. Варьирование экспоненты базисной АО: сечения адиабати-ческого потенциала для разных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 и определение минимума энергии в основном состоянии иона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perscript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5pt;height:73.55pt;mso-wrap-distance-left:9.05pt;mso-wrap-distance-right:9.05pt;mso-wrap-distance-top:0pt;mso-wrap-distance-bottom:0pt;margin-top:345.35pt;mso-position-vertical-relative:text;margin-left:274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Рис.4. Варьирование экспоненты базисной АО: сечения адиабати-ческого потенциала для разных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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 и определение минимума энергии в основном состоянии иона 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</w:rPr>
                        <w:t>H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perscript"/>
                          <w:lang w:val="ru-RU"/>
                        </w:rPr>
                        <w:t>+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>.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vertAlign w:val="subscript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7260</wp:posOffset>
                </wp:positionH>
                <wp:positionV relativeFrom="paragraph">
                  <wp:posOffset>1913890</wp:posOffset>
                </wp:positionV>
                <wp:extent cx="2578735" cy="64897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648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Рис.4а. Фрагмент адиабатического потенциала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 ) молекулярного иона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perscript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vertAlign w:val="superscript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в области минимума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05pt;height:51.1pt;mso-wrap-distance-left:9.05pt;mso-wrap-distance-right:9.05pt;mso-wrap-distance-top:0pt;mso-wrap-distance-bottom:0pt;margin-top:150.7pt;mso-position-vertical-relative:text;margin-left:27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Рис.4а. Фрагмент адиабатического потенциала 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Symbol" w:ascii="Symbol" w:hAnsi="Symbol"/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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 ) молекулярного иона 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</w:rPr>
                        <w:t>H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perscript"/>
                          <w:lang w:val="ru-RU"/>
                        </w:rPr>
                        <w:t>+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vertAlign w:val="superscript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в области минимум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2545</wp:posOffset>
                </wp:positionH>
                <wp:positionV relativeFrom="paragraph">
                  <wp:posOffset>5222875</wp:posOffset>
                </wp:positionV>
                <wp:extent cx="1962150" cy="9334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При</w:t>
                            </w: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оптимизации эффективного заряда ядра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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</w:rPr>
                              <w:t>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у базисных А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координата абсолютного минимума адиабатического потенциала   равна  экспериментальной длине связи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411.25pt;mso-position-vertical-relative:text;margin-left:30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При</w:t>
                      </w:r>
                      <w:r>
                        <w:rPr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оптимизации эффективного заряда ядра</w:t>
                      </w:r>
                      <w:r>
                        <w:rPr>
                          <w:rFonts w:cs="Symbol" w:ascii="Symbol" w:hAnsi="Symbol"/>
                          <w:i/>
                          <w:iCs/>
                          <w:kern w:val="0"/>
                          <w:szCs w:val="24"/>
                          <w:lang w:val="ru-RU"/>
                        </w:rPr>
                        <w:t></w:t>
                      </w:r>
                      <w:r>
                        <w:rPr>
                          <w:rFonts w:cs="Symbol" w:ascii="Symbol" w:hAnsi="Symbol"/>
                          <w:b/>
                          <w:bCs/>
                          <w:i/>
                          <w:iCs/>
                          <w:kern w:val="0"/>
                          <w:szCs w:val="24"/>
                        </w:rPr>
                        <w:t>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у базисных АО</w:t>
                      </w: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координата абсолютного минимума адиабатического потенциала   равна  экспериментальной длине связи.</w:t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645</wp:posOffset>
                </wp:positionH>
                <wp:positionV relativeFrom="paragraph">
                  <wp:posOffset>5222875</wp:posOffset>
                </wp:positionV>
                <wp:extent cx="1733550" cy="9334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Химическая связь есть результат баланса электростатических сил . Энергия связи представляет собой малую разность больших величи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11.25pt;mso-position-vertical-relative:text;margin-left: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Химическая связь есть результат баланса электростатических сил . Энергия связи представляет собой малую разность больших величи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3745</wp:posOffset>
                </wp:positionH>
                <wp:positionV relativeFrom="paragraph">
                  <wp:posOffset>5222875</wp:posOffset>
                </wp:positionV>
                <wp:extent cx="1619250" cy="9334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Для анализа свой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двухцентровой химической  связи удобно выделить результирующую энергетическую крив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>в наглядном масштабе</w:t>
                            </w: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411.25pt;mso-position-vertical-relative:text;margin-left:15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Для анализа свойст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двухцентровой химической  связи удобно выделить результирующую энергетическую крив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iCs/>
                          <w:kern w:val="0"/>
                          <w:szCs w:val="24"/>
                          <w:lang w:val="ru-RU"/>
                        </w:rPr>
                        <w:t>в наглядном масштабе</w:t>
                      </w:r>
                      <w:r>
                        <w:rPr>
                          <w:kern w:val="0"/>
                          <w:szCs w:val="24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5955</wp:posOffset>
                </wp:positionH>
                <wp:positionV relativeFrom="paragraph">
                  <wp:posOffset>3394075</wp:posOffset>
                </wp:positionV>
                <wp:extent cx="1482725" cy="166052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Рис.3. Оптимизиро-ванная энергетичес-кая кривая низшего связывающего уров-ня МО и низшие уровни колеб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у  молекуляр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0"/>
                                <w:szCs w:val="24"/>
                                <w:lang w:val="ru-RU"/>
                              </w:rPr>
                              <w:t xml:space="preserve">иона водорода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vertAlign w:val="superscript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5pt;height:130.75pt;mso-wrap-distance-left:9.05pt;mso-wrap-distance-right:9.05pt;mso-wrap-distance-top:0pt;mso-wrap-distance-bottom:0pt;margin-top:267.25pt;mso-position-vertical-relative:text;margin-left:151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Рис.3. Оптимизиро-ванная энергетичес-кая кривая низшего связывающего уров-ня МО и низшие уровни колеб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у  молекуляр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kern w:val="0"/>
                          <w:szCs w:val="24"/>
                          <w:lang w:val="ru-RU"/>
                        </w:rPr>
                        <w:t xml:space="preserve">иона водорода 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</w:rPr>
                        <w:t>H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b/>
                          <w:bCs/>
                          <w:kern w:val="0"/>
                          <w:szCs w:val="24"/>
                          <w:vertAlign w:val="superscript"/>
                          <w:lang w:val="ru-RU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Style w:val="3"/>
          <w:bCs w:val="false"/>
          <w:i/>
          <w:i/>
          <w:kern w:val="0"/>
          <w:sz w:val="28"/>
          <w:szCs w:val="28"/>
          <w:lang w:val="ru-RU"/>
        </w:rPr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u w:val="single"/>
          <w:lang w:val="ru-RU"/>
        </w:rPr>
        <w:t>Признаки связывающих и разрыхляющих свойств МО</w:t>
      </w: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 (признаки связи и разрыхлени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181735</wp:posOffset>
                </wp:positionH>
                <wp:positionV relativeFrom="paragraph">
                  <wp:posOffset>792480</wp:posOffset>
                </wp:positionV>
                <wp:extent cx="4596765" cy="2282190"/>
                <wp:effectExtent l="0" t="0" r="0" b="0"/>
                <wp:wrapSquare wrapText="largest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4145915" cy="2282190"/>
                                  <wp:effectExtent l="0" t="0" r="0" b="0"/>
                                  <wp:docPr id="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5915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179.7pt;mso-wrap-distance-left:9pt;mso-wrap-distance-right:9pt;mso-wrap-distance-top:0pt;mso-wrap-distance-bottom:0pt;margin-top:62.4pt;mso-position-vertical-relative:text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4145915" cy="2282190"/>
                            <wp:effectExtent l="0" t="0" r="0" b="0"/>
                            <wp:docPr id="6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5915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Style w:val="3"/>
          <w:bCs w:val="false"/>
          <w:i/>
          <w:i/>
          <w:kern w:val="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Рис.Графические изображения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t xml:space="preserve">молекулярных орбиталей </w:t>
      </w:r>
      <w:r>
        <w:rPr>
          <w:rFonts w:cs="Symbol" w:ascii="Symbol" w:hAnsi="Symbol"/>
          <w:b/>
          <w:i/>
          <w:kern w:val="0"/>
          <w:sz w:val="28"/>
          <w:szCs w:val="28"/>
        </w:rPr>
        <w:t></w:t>
      </w:r>
      <w:r>
        <w:rPr>
          <w:i/>
          <w:kern w:val="0"/>
          <w:sz w:val="28"/>
          <w:szCs w:val="28"/>
          <w:lang w:val="ru-RU"/>
        </w:rPr>
        <w:t>(</w:t>
      </w:r>
      <w:r>
        <w:rPr>
          <w:i/>
          <w:kern w:val="0"/>
          <w:sz w:val="28"/>
          <w:szCs w:val="28"/>
        </w:rPr>
        <w:t>s</w:t>
      </w:r>
      <w:r>
        <w:rPr>
          <w:i/>
          <w:kern w:val="0"/>
          <w:sz w:val="28"/>
          <w:szCs w:val="28"/>
          <w:lang w:val="ru-RU"/>
        </w:rPr>
        <w:t>)- типа 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>Используют три способа графического изображения МО молекулярного иона H2+ 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 </w:t>
      </w:r>
      <w:r>
        <w:rPr>
          <w:rStyle w:val="3"/>
          <w:bCs w:val="false"/>
          <w:i/>
          <w:kern w:val="0"/>
          <w:sz w:val="28"/>
          <w:szCs w:val="28"/>
          <w:lang w:val="ru-RU"/>
        </w:rPr>
        <w:t>1) Вариант A  - изображение МО в виде поверхности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Вариант B  - изображение МО в топографической форме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(в виде совокупности горизонтальных сечений - линий уровня)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 </w:t>
      </w:r>
      <w:r>
        <w:rPr>
          <w:rStyle w:val="3"/>
          <w:bCs w:val="false"/>
          <w:i/>
          <w:kern w:val="0"/>
          <w:sz w:val="28"/>
          <w:szCs w:val="28"/>
          <w:lang w:val="ru-RU"/>
        </w:rPr>
        <w:t>3) Вариант C  - изображение сечения МО вдоль линии связи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>Во всех случаях ярко выделяются пучности и узлы МО, формирующие пространственные «лепестки».</w:t>
      </w:r>
    </w:p>
    <w:p>
      <w:pPr>
        <w:pStyle w:val="Normal"/>
        <w:spacing w:lineRule="auto" w:line="360"/>
        <w:ind w:firstLine="709"/>
        <w:rPr>
          <w:rStyle w:val="3"/>
          <w:bCs w:val="false"/>
          <w:i/>
          <w:i/>
          <w:kern w:val="0"/>
          <w:sz w:val="28"/>
          <w:szCs w:val="28"/>
          <w:lang w:val="ru-RU"/>
        </w:rPr>
      </w:pPr>
      <w:r>
        <w:rPr>
          <w:rStyle w:val="3"/>
          <w:bCs w:val="false"/>
          <w:i/>
          <w:kern w:val="0"/>
          <w:sz w:val="28"/>
          <w:szCs w:val="28"/>
          <w:lang w:val="ru-RU"/>
        </w:rPr>
        <w:t xml:space="preserve">Подобное изображение возможно только для МО, базис которых составляют лишь прос-тейшие1s-АО. </w:t>
      </w:r>
      <w:r>
        <w:br w:type="page"/>
      </w:r>
    </w:p>
    <w:p>
      <w:pPr>
        <w:pStyle w:val="Normal"/>
        <w:spacing w:lineRule="auto" w:line="360"/>
        <w:ind w:firstLine="709"/>
        <w:rPr>
          <w:rStyle w:val="3"/>
          <w:bCs w:val="false"/>
          <w:i/>
          <w:i/>
          <w:kern w:val="0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97205</wp:posOffset>
                </wp:positionH>
                <wp:positionV relativeFrom="paragraph">
                  <wp:posOffset>96520</wp:posOffset>
                </wp:positionV>
                <wp:extent cx="3132455" cy="290766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2907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6.65pt;height:228.95pt;mso-wrap-distance-left:9.05pt;mso-wrap-distance-right:9.05pt;mso-wrap-distance-top:0pt;mso-wrap-distance-bottom:0pt;margin-top:7.6pt;mso-position-vertical-relative:text;margin-left:-3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8080</wp:posOffset>
                </wp:positionH>
                <wp:positionV relativeFrom="paragraph">
                  <wp:posOffset>659765</wp:posOffset>
                </wp:positionV>
                <wp:extent cx="3226435" cy="64096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6409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jc w:val="left"/>
                              <w:rPr>
                                <w:i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Уровень двух одинаковых базисных АО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расщепился с образованием двух уровней МО. Пониженный уровень связывающий. Повышенный уровень разрыхляющий.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jc w:val="left"/>
                              <w:rPr>
                                <w:i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На равновесном межъядерном расстоянии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связывающий уровень менее связывает, чем разрыхляющий разрыхляет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Область слишком малых межъядерных расстояний не представляет интереса для химии. В этой области сближение ядер сопровождается стремительным </w:t>
                            </w:r>
                            <w:r>
                              <w:rPr>
                                <w:rStyle w:val="3"/>
                                <w:bCs w:val="false"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увеличением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сил межъядерного отталкивания. Эта область выделена тонировкой рядом с осью ордина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В области минимума энергетическую кривую связывающего уровня можно аналитически моделировать (функция Морзе).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4.05pt;height:504.7pt;mso-wrap-distance-left:9.05pt;mso-wrap-distance-right:9.05pt;mso-wrap-distance-top:0pt;mso-wrap-distance-bottom:0pt;margin-top:51.95pt;mso-position-vertical-relative:text;margin-left:19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jc w:val="left"/>
                        <w:rPr>
                          <w:i/>
                          <w:i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 xml:space="preserve">Уровень двух одинаковых базисных АО 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 xml:space="preserve">расщепился с образованием двух уровней МО. Пониженный уровень связывающий. Повышенный уровень разрыхляющий.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0" w:hanging="0"/>
                        <w:jc w:val="left"/>
                        <w:rPr>
                          <w:i/>
                          <w:i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 xml:space="preserve">На равновесном межъядерном расстоянии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>связывающий уровень менее связывает, чем разрыхляющий разрыхляет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 xml:space="preserve">Область слишком малых межъядерных расстояний не представляет интереса для химии. В этой области сближение ядер сопровождается стремительным </w:t>
                      </w:r>
                      <w:r>
                        <w:rPr>
                          <w:rStyle w:val="3"/>
                          <w:bCs w:val="false"/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>увеличением</w:t>
                      </w:r>
                      <w:r>
                        <w:rPr>
                          <w:rStyle w:val="3"/>
                          <w:b w:val="false"/>
                          <w:bCs w:val="false"/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 xml:space="preserve"> сил межъядерного отталкивания. Эта область выделена тонировкой рядом с осью ордина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i/>
                          <w:kern w:val="0"/>
                          <w:sz w:val="28"/>
                          <w:szCs w:val="28"/>
                          <w:lang w:val="ru-RU"/>
                        </w:rPr>
                        <w:t>В области минимума энергетическую кривую связывающего уровня можно аналитически моделировать (функция Морзе).</w:t>
                      </w: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54965</wp:posOffset>
                </wp:positionH>
                <wp:positionV relativeFrom="paragraph">
                  <wp:posOffset>723900</wp:posOffset>
                </wp:positionV>
                <wp:extent cx="2176780" cy="328549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3285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091690" cy="3188970"/>
                                  <wp:effectExtent l="0" t="0" r="0" b="0"/>
                                  <wp:docPr id="6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318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71.4pt;height:258.7pt;mso-wrap-distance-left:9.05pt;mso-wrap-distance-right:9.05pt;mso-wrap-distance-top:0pt;mso-wrap-distance-bottom:0pt;margin-top:57pt;mso-position-vertical-relative:text;margin-left:-27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091690" cy="3188970"/>
                            <wp:effectExtent l="0" t="0" r="0" b="0"/>
                            <wp:docPr id="6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318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Academy Italic">
    <w:altName w:val="Times New Roman"/>
    <w:charset w:val="00"/>
    <w:family w:val="auto"/>
    <w:pitch w:val="variable"/>
  </w:font>
  <w:font w:name="Arbat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6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9.wmf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5.png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8.png"/><Relationship Id="rId41" Type="http://schemas.openxmlformats.org/officeDocument/2006/relationships/image" Target="media/image28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4:00Z</dcterms:created>
  <dc:creator>Виктор</dc:creator>
  <dc:description/>
  <cp:keywords/>
  <dc:language>en-US</dc:language>
  <cp:lastModifiedBy>Mage</cp:lastModifiedBy>
  <dcterms:modified xsi:type="dcterms:W3CDTF">2011-10-07T02:54:00Z</dcterms:modified>
  <cp:revision>2</cp:revision>
  <dc:subject/>
  <dc:title>Федеральное агентство по образованию</dc:title>
</cp:coreProperties>
</file>