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b/>
          <w:sz w:val="28"/>
        </w:rPr>
        <w:t>ТЕОРЕТИЧЕСКИЕ ОСНОВЫ ХИМИЧЕСКОЙ ТЕХНОЛОГИ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Технология — наука о наиболее экономичных способах и процессах производства промышленных продуктов из природного сырья.</w:t>
      </w:r>
    </w:p>
    <w:p>
      <w:pPr>
        <w:pStyle w:val="Normal"/>
        <w:shd w:fill="FFFFFF" w:val="clear"/>
        <w:spacing w:lineRule="auto" w:line="360"/>
        <w:ind w:firstLine="720"/>
        <w:jc w:val="both"/>
        <w:rPr/>
      </w:pPr>
      <w:r>
        <w:rPr>
          <w:sz w:val="28"/>
        </w:rPr>
        <w:t>Способ производства — это совокупность всех операций, которые проходит сырье до получения из него продукта. Способ производства слагается из последовательных операций, протекающих в соответствующих машинах и аппаратах. Совокупность операций представляет собой химико-технологическую систему (ХТС). Описание ХТС называют технологической схемой. Операция происходит в одном или нескольких аппаратах (машинах); она представляет собой сочетание различных технологических процессов. В химических аппаратах-реакторах, как правило, одновременно протекают гидравлические, тепловые, диффузионные и чисто химические (реакционные) процессы.</w:t>
      </w:r>
    </w:p>
    <w:p>
      <w:pPr>
        <w:pStyle w:val="Normal"/>
        <w:shd w:fill="FFFFFF" w:val="clear"/>
        <w:spacing w:lineRule="auto" w:line="360"/>
        <w:ind w:firstLine="720"/>
        <w:jc w:val="both"/>
        <w:rPr/>
      </w:pPr>
      <w:r>
        <w:rPr>
          <w:sz w:val="28"/>
        </w:rPr>
        <w:t>Технологию делят на механическую и химическую. В механической технологии рассматривают процессы, в которых изменяются форма или внешний вид и физические свойства материала, а в химической - процессы коренного преобразования состава, свойств и внутреннего строения вещества. Это деление в значительной степени условно, так как при изменении вида материала часто меняются его состав и химические свойства. Так, например, литейное производство относится к механической технологии, но при литье металлов происходят и химические реакции. Химические процессы, в свою очередь, во всех производствах сопровождаются механическими.</w:t>
      </w:r>
    </w:p>
    <w:p>
      <w:pPr>
        <w:pStyle w:val="Normal"/>
        <w:shd w:fill="FFFFFF" w:val="clear"/>
        <w:spacing w:lineRule="auto" w:line="360"/>
        <w:ind w:firstLine="720"/>
        <w:jc w:val="both"/>
        <w:rPr/>
      </w:pPr>
      <w:r>
        <w:rPr>
          <w:sz w:val="28"/>
        </w:rPr>
        <w:t>Исторически химическую технологию условно подразделяют на технологию неорганических и органических веществ, хотя оба раздела технологии объединяются общими принципами и закономерностями.</w:t>
      </w:r>
      <w:r>
        <w:br w:type="page"/>
      </w:r>
    </w:p>
    <w:p>
      <w:pPr>
        <w:pStyle w:val="Normal"/>
        <w:shd w:fill="FFFFFF" w:val="clear"/>
        <w:spacing w:lineRule="auto" w:line="360"/>
        <w:ind w:firstLine="720"/>
        <w:jc w:val="center"/>
        <w:rPr/>
      </w:pPr>
      <w:r>
        <w:rPr>
          <w:b/>
          <w:sz w:val="28"/>
        </w:rPr>
        <w:t>ЗНАЧЕНИЕ ХИМИЧЕСКОЙ ПРОМЫШЛЕННОСТИ ДЛЯ ТЕХНИЧЕСКОГО ПРОГРЕССА И УДОВЛЕТВОРЕНИЯ ПОТРЕБНОСТЕЙ НАСЕЛЕНИЯ</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pPr>
      <w:r>
        <w:rPr>
          <w:sz w:val="28"/>
        </w:rPr>
        <w:t>Химическая промышленность обеспечивает народное хозяйство огромным количеством всевозможных продуктов, без которых была бы невозможна жизнь современного общества.</w:t>
      </w:r>
    </w:p>
    <w:p>
      <w:pPr>
        <w:pStyle w:val="Normal"/>
        <w:shd w:fill="FFFFFF" w:val="clear"/>
        <w:spacing w:lineRule="auto" w:line="360"/>
        <w:ind w:firstLine="720"/>
        <w:jc w:val="both"/>
        <w:rPr/>
      </w:pPr>
      <w:r>
        <w:rPr>
          <w:sz w:val="28"/>
        </w:rPr>
        <w:t>В результате химической переработки ископаемого топлива (каменного угля, нефти, сланца и торфа) народное хозяйство получает такие важнейшие продукты, как кокс, моторные топлива, смазочные масла, горючие газы и большое количество органических веществ. Химия и химическая промышленность дают стране аммиак, азотную, серную и фосфорную кислоты, из которых получают минеральные удобрения. Из широко распространенной в в природе поваренной соли получают едкий натр (гидроксид натрия), хлор, соляную кислоту, соду, которые, в свою очередь, применяются в производстве алюминия, стекла, бумаги, мыла, хлопчатобумажных и шерстяных тканей, пластических масс, искусственного волокна и т.п. Пластические массы, активированный уголь, бездымный порох, уксусную кислоту, этиловый и метиловый спирты, ацетон, канифоль, соединения ароматического ряда получают при химической переработке древесины.</w:t>
      </w:r>
    </w:p>
    <w:p>
      <w:pPr>
        <w:pStyle w:val="Normal"/>
        <w:shd w:fill="FFFFFF" w:val="clear"/>
        <w:spacing w:lineRule="auto" w:line="360"/>
        <w:ind w:firstLine="720"/>
        <w:jc w:val="both"/>
        <w:rPr/>
      </w:pPr>
      <w:r>
        <w:rPr>
          <w:sz w:val="28"/>
        </w:rPr>
        <w:t>Современная металлургическая промышленность и машиностроение, космонавтика, авиационный и автомобильный транспорт, производство строительных материалов и большинства товаров народного потребления получили мощное развитие благодаря химии.</w:t>
      </w:r>
    </w:p>
    <w:p>
      <w:pPr>
        <w:pStyle w:val="Normal"/>
        <w:shd w:fill="FFFFFF" w:val="clear"/>
        <w:spacing w:lineRule="auto" w:line="360"/>
        <w:ind w:firstLine="720"/>
        <w:jc w:val="both"/>
        <w:rPr/>
      </w:pPr>
      <w:r>
        <w:rPr>
          <w:sz w:val="28"/>
        </w:rPr>
        <w:t>Одним из основных путей технического прогресса является химизация народного хозяйства. Химизацией называется внедрение химических методов, процессов и материалов в народное хозяйство. Это позволяет вести производство более рационально, комплексно использовать сырье, работать без отходов.</w:t>
      </w:r>
    </w:p>
    <w:p>
      <w:pPr>
        <w:pStyle w:val="Normal"/>
        <w:shd w:fill="FFFFFF" w:val="clear"/>
        <w:spacing w:lineRule="auto" w:line="360"/>
        <w:ind w:firstLine="720"/>
        <w:jc w:val="both"/>
        <w:rPr/>
      </w:pPr>
      <w:r>
        <w:rPr>
          <w:sz w:val="28"/>
        </w:rPr>
        <w:t>Без современных высокоэффективных и высококачественных минеральных удобрений, ядохимикатов (средств борьбы с вредителями и сорняками), консервантов и искусственных кормов интенсивное сельскохозяйственное производство невозможно.</w:t>
      </w:r>
    </w:p>
    <w:p>
      <w:pPr>
        <w:pStyle w:val="Normal"/>
        <w:shd w:fill="FFFFFF" w:val="clear"/>
        <w:spacing w:lineRule="auto" w:line="360"/>
        <w:ind w:firstLine="720"/>
        <w:jc w:val="both"/>
        <w:rPr/>
      </w:pPr>
      <w:r>
        <w:rPr>
          <w:sz w:val="28"/>
        </w:rPr>
        <w:t>В целях охраны биосферы широко применяют химические способы очистки газов и сточных вод различных предприятий (например, энергетических, целлюлозно-бумажных, металлургических).</w:t>
      </w:r>
    </w:p>
    <w:p>
      <w:pPr>
        <w:pStyle w:val="Normal"/>
        <w:shd w:fill="FFFFFF" w:val="clear"/>
        <w:spacing w:lineRule="auto" w:line="360"/>
        <w:ind w:firstLine="720"/>
        <w:jc w:val="both"/>
        <w:rPr/>
      </w:pPr>
      <w:r>
        <w:rPr>
          <w:sz w:val="28"/>
        </w:rPr>
        <w:t>В быту и коммунальном хозяйстве используют многие продукты химической промышленност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РАЗВИТИЕ ХИМИЧЕСКОЙ ПРОМЫШЛЕННОСТ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 xml:space="preserve">Мощная химическая промышленность, была создана в основном за годы Советской власти. </w:t>
      </w:r>
    </w:p>
    <w:p>
      <w:pPr>
        <w:pStyle w:val="Normal"/>
        <w:shd w:fill="FFFFFF" w:val="clear"/>
        <w:spacing w:lineRule="auto" w:line="360"/>
        <w:ind w:firstLine="720"/>
        <w:jc w:val="both"/>
        <w:rPr/>
      </w:pPr>
      <w:r>
        <w:rPr>
          <w:sz w:val="28"/>
        </w:rPr>
        <w:t>Всестороннее развитие химической промышленности продолжается и в настоящее время.</w:t>
      </w:r>
    </w:p>
    <w:p>
      <w:pPr>
        <w:pStyle w:val="Normal"/>
        <w:shd w:fill="FFFFFF" w:val="clear"/>
        <w:spacing w:lineRule="auto" w:line="360"/>
        <w:ind w:firstLine="720"/>
        <w:jc w:val="both"/>
        <w:rPr/>
      </w:pPr>
      <w:r>
        <w:rPr>
          <w:sz w:val="28"/>
        </w:rPr>
        <w:t>Для решения поставленных задач необходимо всемерно расширять и углублять постановку научно-исследовательских и опытных работ в области химии и химической технологии, аппарато- и приборостроения, совершенствовать химическую техник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pPr>
      <w:r>
        <w:rPr>
          <w:b/>
          <w:sz w:val="28"/>
        </w:rPr>
        <w:t>ОСНОВНЫЕ НАПРАВЛЕНИЯ РАЗВИТИЯ ХИМИЧЕСКОЙ ТЕХНИКИ И ТЕХНОЛОГИИ</w:t>
      </w:r>
    </w:p>
    <w:p>
      <w:pPr>
        <w:pStyle w:val="Normal"/>
        <w:shd w:fill="FFFFFF" w:val="clear"/>
        <w:spacing w:lineRule="auto" w:line="360"/>
        <w:ind w:firstLine="720"/>
        <w:jc w:val="center"/>
        <w:rPr>
          <w:b/>
          <w:b/>
          <w:sz w:val="28"/>
        </w:rPr>
      </w:pPr>
      <w:r>
        <w:rPr>
          <w:b/>
          <w:sz w:val="28"/>
        </w:rPr>
      </w:r>
    </w:p>
    <w:p>
      <w:pPr>
        <w:pStyle w:val="Normal"/>
        <w:shd w:fill="FFFFFF" w:val="clear"/>
        <w:spacing w:lineRule="auto" w:line="360"/>
        <w:ind w:firstLine="720"/>
        <w:jc w:val="both"/>
        <w:rPr/>
      </w:pPr>
      <w:r>
        <w:rPr>
          <w:sz w:val="28"/>
        </w:rPr>
        <w:t xml:space="preserve">Совершенствование химической техники направлено на повышение производительности труда, улучшение качества готовой продукции и снижение ее себестоимости. Главные взаимосвязанные направления в развитии химической техники: </w:t>
      </w:r>
    </w:p>
    <w:p>
      <w:pPr>
        <w:pStyle w:val="Normal"/>
        <w:numPr>
          <w:ilvl w:val="0"/>
          <w:numId w:val="3"/>
        </w:numPr>
        <w:shd w:fill="FFFFFF" w:val="clear"/>
        <w:tabs>
          <w:tab w:val="clear" w:pos="720"/>
          <w:tab w:val="left" w:pos="284" w:leader="none"/>
          <w:tab w:val="left" w:pos="567" w:leader="none"/>
        </w:tabs>
        <w:spacing w:lineRule="auto" w:line="360"/>
        <w:ind w:left="0" w:firstLine="720"/>
        <w:jc w:val="both"/>
        <w:rPr/>
      </w:pPr>
      <w:r>
        <w:rPr>
          <w:sz w:val="28"/>
        </w:rPr>
        <w:t xml:space="preserve">увеличение мощностей химико-технологических систем (ХТС) и отдельных аппаратов путем повышения их размеров; </w:t>
      </w:r>
    </w:p>
    <w:p>
      <w:pPr>
        <w:pStyle w:val="Normal"/>
        <w:numPr>
          <w:ilvl w:val="0"/>
          <w:numId w:val="3"/>
        </w:numPr>
        <w:shd w:fill="FFFFFF" w:val="clear"/>
        <w:tabs>
          <w:tab w:val="clear" w:pos="720"/>
          <w:tab w:val="left" w:pos="284" w:leader="none"/>
          <w:tab w:val="left" w:pos="567" w:leader="none"/>
        </w:tabs>
        <w:spacing w:lineRule="auto" w:line="360"/>
        <w:ind w:left="0" w:firstLine="720"/>
        <w:jc w:val="both"/>
        <w:rPr>
          <w:sz w:val="28"/>
        </w:rPr>
      </w:pPr>
      <w:r>
        <w:rPr>
          <w:sz w:val="28"/>
        </w:rPr>
        <w:t xml:space="preserve">интенсификация работы аппаратов; </w:t>
      </w:r>
    </w:p>
    <w:p>
      <w:pPr>
        <w:pStyle w:val="Normal"/>
        <w:numPr>
          <w:ilvl w:val="0"/>
          <w:numId w:val="3"/>
        </w:numPr>
        <w:shd w:fill="FFFFFF" w:val="clear"/>
        <w:tabs>
          <w:tab w:val="clear" w:pos="720"/>
          <w:tab w:val="left" w:pos="284" w:leader="none"/>
          <w:tab w:val="left" w:pos="567" w:leader="none"/>
        </w:tabs>
        <w:spacing w:lineRule="auto" w:line="360"/>
        <w:ind w:left="0" w:firstLine="720"/>
        <w:jc w:val="both"/>
        <w:rPr>
          <w:sz w:val="28"/>
        </w:rPr>
      </w:pPr>
      <w:r>
        <w:rPr>
          <w:sz w:val="28"/>
        </w:rPr>
        <w:t xml:space="preserve">механизация трудоемких процессов; </w:t>
      </w:r>
    </w:p>
    <w:p>
      <w:pPr>
        <w:pStyle w:val="Normal"/>
        <w:numPr>
          <w:ilvl w:val="0"/>
          <w:numId w:val="3"/>
        </w:numPr>
        <w:shd w:fill="FFFFFF" w:val="clear"/>
        <w:tabs>
          <w:tab w:val="clear" w:pos="720"/>
          <w:tab w:val="left" w:pos="284" w:leader="none"/>
          <w:tab w:val="left" w:pos="567" w:leader="none"/>
        </w:tabs>
        <w:spacing w:lineRule="auto" w:line="360"/>
        <w:ind w:left="0" w:firstLine="720"/>
        <w:jc w:val="both"/>
        <w:rPr>
          <w:sz w:val="28"/>
        </w:rPr>
      </w:pPr>
      <w:r>
        <w:rPr>
          <w:sz w:val="28"/>
        </w:rPr>
        <w:t>комплексная автоматизация химико-технологических систем и отдельных аппаратов с применением управляющих электронно-вычислительных машин;</w:t>
      </w:r>
    </w:p>
    <w:p>
      <w:pPr>
        <w:pStyle w:val="Normal"/>
        <w:numPr>
          <w:ilvl w:val="0"/>
          <w:numId w:val="3"/>
        </w:numPr>
        <w:shd w:fill="FFFFFF" w:val="clear"/>
        <w:spacing w:lineRule="auto" w:line="360"/>
        <w:ind w:left="0" w:firstLine="720"/>
        <w:jc w:val="both"/>
        <w:rPr>
          <w:sz w:val="28"/>
        </w:rPr>
      </w:pPr>
      <w:r>
        <w:rPr>
          <w:sz w:val="28"/>
        </w:rPr>
        <w:t xml:space="preserve">замена периодических процессов непрерывными; </w:t>
      </w:r>
    </w:p>
    <w:p>
      <w:pPr>
        <w:pStyle w:val="Normal"/>
        <w:numPr>
          <w:ilvl w:val="0"/>
          <w:numId w:val="3"/>
        </w:numPr>
        <w:shd w:fill="FFFFFF" w:val="clear"/>
        <w:spacing w:lineRule="auto" w:line="360"/>
        <w:ind w:left="0" w:firstLine="720"/>
        <w:jc w:val="both"/>
        <w:rPr/>
      </w:pPr>
      <w:r>
        <w:rPr>
          <w:sz w:val="28"/>
        </w:rPr>
        <w:t xml:space="preserve">снижение энергозатрат и максимальное использование теплоты химических реакций; </w:t>
      </w:r>
    </w:p>
    <w:p>
      <w:pPr>
        <w:pStyle w:val="Normal"/>
        <w:numPr>
          <w:ilvl w:val="0"/>
          <w:numId w:val="3"/>
        </w:numPr>
        <w:shd w:fill="FFFFFF" w:val="clear"/>
        <w:spacing w:lineRule="auto" w:line="360"/>
        <w:ind w:left="0" w:firstLine="720"/>
        <w:jc w:val="both"/>
        <w:rPr/>
      </w:pPr>
      <w:r>
        <w:rPr>
          <w:sz w:val="28"/>
        </w:rPr>
        <w:t xml:space="preserve">уменьшение числа стадий производства и переход к замкнутым (циклическим) системам; </w:t>
      </w:r>
    </w:p>
    <w:p>
      <w:pPr>
        <w:pStyle w:val="Normal"/>
        <w:numPr>
          <w:ilvl w:val="0"/>
          <w:numId w:val="3"/>
        </w:numPr>
        <w:shd w:fill="FFFFFF" w:val="clear"/>
        <w:spacing w:lineRule="auto" w:line="360"/>
        <w:ind w:left="0" w:firstLine="720"/>
        <w:jc w:val="both"/>
        <w:rPr>
          <w:sz w:val="28"/>
        </w:rPr>
      </w:pPr>
      <w:r>
        <w:rPr>
          <w:sz w:val="28"/>
        </w:rPr>
        <w:t>создание безотходных производств.</w:t>
      </w:r>
    </w:p>
    <w:p>
      <w:pPr>
        <w:pStyle w:val="Normal"/>
        <w:shd w:fill="FFFFFF" w:val="clear"/>
        <w:spacing w:lineRule="auto" w:line="360"/>
        <w:ind w:firstLine="720"/>
        <w:jc w:val="both"/>
        <w:rPr/>
      </w:pPr>
      <w:r>
        <w:rPr>
          <w:sz w:val="28"/>
        </w:rPr>
        <w:t xml:space="preserve">Увеличение мощностей ХТС и отдельных аппаратов приводит к соответствующему повышению их производительности и улучшению условий работы, как правило, без возрастания штата рабочих, обслуживающих данный аппарат. Производительность П измеряется количеством выработанного продукта или переработанного сырья </w:t>
      </w:r>
      <w:r>
        <w:rPr>
          <w:sz w:val="28"/>
          <w:lang w:val="en-US"/>
        </w:rPr>
        <w:t>G</w:t>
      </w:r>
      <w:r>
        <w:rPr>
          <w:sz w:val="28"/>
        </w:rPr>
        <w:t xml:space="preserve"> за единицу времени </w:t>
      </w:r>
      <w:r>
        <w:rPr>
          <w:sz w:val="28"/>
          <w:lang w:val="en-US"/>
        </w:rPr>
        <w:t>t</w:t>
      </w:r>
      <w:r>
        <w:rPr>
          <w:sz w:val="28"/>
        </w:rPr>
        <w:t>:</w:t>
      </w:r>
    </w:p>
    <w:p>
      <w:pPr>
        <w:pStyle w:val="Normal"/>
        <w:shd w:fill="FFFFFF" w:val="clear"/>
        <w:tabs>
          <w:tab w:val="clear" w:pos="720"/>
          <w:tab w:val="left" w:pos="6314" w:leader="none"/>
        </w:tabs>
        <w:spacing w:lineRule="auto" w:line="360"/>
        <w:ind w:firstLine="720"/>
        <w:jc w:val="both"/>
        <w:rPr>
          <w:sz w:val="28"/>
        </w:rPr>
      </w:pPr>
      <w:r>
        <w:rPr>
          <w:sz w:val="28"/>
        </w:rPr>
        <w:t>П = G/</w:t>
      </w:r>
      <w:r>
        <w:rPr>
          <w:sz w:val="28"/>
          <w:lang w:val="en-US"/>
        </w:rPr>
        <w:t>t</w:t>
      </w:r>
      <w:r>
        <w:rPr>
          <w:sz w:val="28"/>
        </w:rPr>
        <w:t>.</w:t>
      </w:r>
    </w:p>
    <w:p>
      <w:pPr>
        <w:pStyle w:val="Normal"/>
        <w:shd w:fill="FFFFFF" w:val="clear"/>
        <w:spacing w:lineRule="auto" w:line="360"/>
        <w:ind w:firstLine="720"/>
        <w:jc w:val="both"/>
        <w:rPr/>
      </w:pPr>
      <w:r>
        <w:rPr>
          <w:sz w:val="28"/>
        </w:rPr>
        <w:t>Увеличение размеров и производительности аппаратов снижает капиталовложения и облегчает возможность автоматизации производства. Исходя из экономической эффективности непрерывно увеличивают мощность вновь устанавливаемых машин и аппаратов. Однако при чрезмерном возрастании масштабов отдельных установок и целых ХТС резко увеличиваются потери предприятия при аварийных остановках и плановых ремонтах. Поэтому во многих отраслях дальнейшее повышение единичной мощности не рационально.</w:t>
      </w:r>
    </w:p>
    <w:p>
      <w:pPr>
        <w:pStyle w:val="Normal"/>
        <w:shd w:fill="FFFFFF" w:val="clear"/>
        <w:spacing w:lineRule="auto" w:line="360"/>
        <w:ind w:firstLine="720"/>
        <w:jc w:val="both"/>
        <w:rPr/>
      </w:pPr>
      <w:r>
        <w:rPr>
          <w:sz w:val="28"/>
        </w:rPr>
        <w:t xml:space="preserve">Интенсификация работы аппаратов - повышение их производительности без увеличения размеров за счет улучшения режима работы. Интенсивностью работы аппарата называют его производительность П, отнесенную к объему аппарата </w:t>
      </w:r>
      <w:r>
        <w:rPr>
          <w:sz w:val="28"/>
          <w:lang w:val="en-US"/>
        </w:rPr>
        <w:t>v</w:t>
      </w:r>
      <w:r>
        <w:rPr>
          <w:sz w:val="28"/>
        </w:rPr>
        <w:t xml:space="preserve"> или к площади его сечения </w:t>
      </w:r>
      <w:r>
        <w:rPr>
          <w:sz w:val="28"/>
          <w:lang w:val="en-US"/>
        </w:rPr>
        <w:t>S</w:t>
      </w:r>
      <w:r>
        <w:rPr>
          <w:sz w:val="28"/>
        </w:rPr>
        <w:t>:</w:t>
      </w:r>
    </w:p>
    <w:p>
      <w:pPr>
        <w:pStyle w:val="Normal"/>
        <w:shd w:fill="FFFFFF" w:val="clear"/>
        <w:tabs>
          <w:tab w:val="clear" w:pos="720"/>
          <w:tab w:val="left" w:pos="6300" w:leader="none"/>
        </w:tabs>
        <w:spacing w:lineRule="auto" w:line="360"/>
        <w:ind w:firstLine="720"/>
        <w:jc w:val="both"/>
        <w:rPr>
          <w:sz w:val="28"/>
        </w:rPr>
      </w:pPr>
      <w:r>
        <w:rPr>
          <w:sz w:val="28"/>
          <w:lang w:val="en-US"/>
        </w:rPr>
        <w:t>I</w:t>
      </w:r>
      <w:r>
        <w:rPr>
          <w:sz w:val="28"/>
        </w:rPr>
        <w:t>= П/</w:t>
      </w:r>
      <w:r>
        <w:rPr>
          <w:sz w:val="28"/>
          <w:lang w:val="en-US"/>
        </w:rPr>
        <w:t>v</w:t>
      </w:r>
      <w:r>
        <w:rPr>
          <w:sz w:val="28"/>
        </w:rPr>
        <w:t>=</w:t>
      </w:r>
      <w:r>
        <w:rPr>
          <w:sz w:val="28"/>
          <w:lang w:val="en-US"/>
        </w:rPr>
        <w:t>G</w:t>
      </w:r>
      <w:r>
        <w:rPr>
          <w:sz w:val="28"/>
        </w:rPr>
        <w:t>/(е</w:t>
      </w:r>
      <w:r>
        <w:rPr>
          <w:sz w:val="28"/>
          <w:lang w:val="en-US"/>
        </w:rPr>
        <w:t>v</w:t>
      </w:r>
      <w:r>
        <w:rPr>
          <w:sz w:val="28"/>
        </w:rPr>
        <w:t xml:space="preserve">) </w:t>
      </w:r>
    </w:p>
    <w:p>
      <w:pPr>
        <w:pStyle w:val="Normal"/>
        <w:shd w:fill="FFFFFF" w:val="clear"/>
        <w:spacing w:lineRule="auto" w:line="360"/>
        <w:ind w:firstLine="720"/>
        <w:jc w:val="both"/>
        <w:rPr>
          <w:sz w:val="28"/>
        </w:rPr>
      </w:pPr>
      <w:r>
        <w:rPr>
          <w:sz w:val="28"/>
        </w:rPr>
        <w:t xml:space="preserve">Интенсификация достигается двумя путями: </w:t>
      </w:r>
    </w:p>
    <w:p>
      <w:pPr>
        <w:pStyle w:val="Normal"/>
        <w:numPr>
          <w:ilvl w:val="0"/>
          <w:numId w:val="2"/>
        </w:numPr>
        <w:shd w:fill="FFFFFF" w:val="clear"/>
        <w:spacing w:lineRule="auto" w:line="360"/>
        <w:ind w:left="0" w:firstLine="720"/>
        <w:jc w:val="both"/>
        <w:rPr>
          <w:sz w:val="28"/>
        </w:rPr>
      </w:pPr>
      <w:r>
        <w:rPr>
          <w:sz w:val="28"/>
        </w:rPr>
        <w:t xml:space="preserve">улучшением конструкции аппаратов; </w:t>
      </w:r>
    </w:p>
    <w:p>
      <w:pPr>
        <w:pStyle w:val="Normal"/>
        <w:numPr>
          <w:ilvl w:val="0"/>
          <w:numId w:val="2"/>
        </w:numPr>
        <w:shd w:fill="FFFFFF" w:val="clear"/>
        <w:tabs>
          <w:tab w:val="clear" w:pos="720"/>
          <w:tab w:val="left" w:pos="426" w:leader="none"/>
        </w:tabs>
        <w:spacing w:lineRule="auto" w:line="360"/>
        <w:ind w:left="0" w:firstLine="720"/>
        <w:jc w:val="both"/>
        <w:rPr/>
      </w:pPr>
      <w:r>
        <w:rPr>
          <w:sz w:val="28"/>
        </w:rPr>
        <w:t>совершенствованием технологических процессов в аппаратах данного вида. Эти два пути тесно связаны между собой. С улучшением конструкции аппарата интенсивность химического процесса повышается. Увеличению интенсивности способствуют повышение температуры, давления и концентрации реагирующих масс, усиление перемешивания компонентов, увеличение поверхности соприкосновения между взаимодействующими веществами, применение катализаторов, а также механизация и автоматизация процессов.</w:t>
      </w:r>
    </w:p>
    <w:p>
      <w:pPr>
        <w:pStyle w:val="Normal"/>
        <w:shd w:fill="FFFFFF" w:val="clear"/>
        <w:tabs>
          <w:tab w:val="clear" w:pos="720"/>
          <w:tab w:val="left" w:pos="426" w:leader="none"/>
        </w:tabs>
        <w:spacing w:lineRule="auto" w:line="360"/>
        <w:ind w:firstLine="720"/>
        <w:jc w:val="both"/>
        <w:rPr/>
      </w:pPr>
      <w:r>
        <w:rPr>
          <w:sz w:val="28"/>
        </w:rPr>
        <w:t>Механизация - замена физического труда человека машинным. Механизация закономерно повышает производительность труда за счет интенсификации работы" аппаратуры и сокращения штата обслуживающего персонала. В большинстве химических производств основные операции уже механизированы. Однако загрузка сырья, выгрузка и транспортировка материалов еще не всегда выполняются машинами; именно механизация этих стадий производства и представляет главную проблему настоящего времени.</w:t>
      </w:r>
    </w:p>
    <w:p>
      <w:pPr>
        <w:pStyle w:val="Normal"/>
        <w:shd w:fill="FFFFFF" w:val="clear"/>
        <w:tabs>
          <w:tab w:val="clear" w:pos="720"/>
          <w:tab w:val="left" w:pos="426" w:leader="none"/>
        </w:tabs>
        <w:spacing w:lineRule="auto" w:line="360"/>
        <w:ind w:firstLine="720"/>
        <w:jc w:val="both"/>
        <w:rPr/>
      </w:pPr>
      <w:r>
        <w:rPr>
          <w:sz w:val="28"/>
        </w:rPr>
        <w:t>Комплексная автоматизация - применение приборов, позволяющих осуществлять производственный процесс без непосредственного участия человека, а лишь под его контролем. Автоматизация - высшая степень механизации, позволяющая резко увеличить производительность труда и улучшить качество продукции.</w:t>
      </w:r>
    </w:p>
    <w:p>
      <w:pPr>
        <w:pStyle w:val="Normal"/>
        <w:shd w:fill="FFFFFF" w:val="clear"/>
        <w:tabs>
          <w:tab w:val="clear" w:pos="720"/>
          <w:tab w:val="left" w:pos="426" w:leader="none"/>
        </w:tabs>
        <w:spacing w:lineRule="auto" w:line="360"/>
        <w:ind w:firstLine="720"/>
        <w:jc w:val="both"/>
        <w:rPr/>
      </w:pPr>
      <w:r>
        <w:rPr>
          <w:sz w:val="28"/>
        </w:rPr>
        <w:t>Для комплексной автоматизации производства можно применять самые разнообразные устройства. В особо сложных производствах используют электронно-вычислительные машины. Они получают информацию о ходе процесса от различных приборов-измерителей, вычисляют оптимальные условия процесса по заданной программе и посылают команду приборам-исполнителям. Наиболее эффективно в химической промышленности применение автоматизированных систем управления технологическим процессом целых производств с применением управляющих ЭВМ.</w:t>
      </w:r>
    </w:p>
    <w:p>
      <w:pPr>
        <w:pStyle w:val="Normal"/>
        <w:shd w:fill="FFFFFF" w:val="clear"/>
        <w:spacing w:lineRule="auto" w:line="360"/>
        <w:ind w:firstLine="720"/>
        <w:jc w:val="both"/>
        <w:rPr/>
      </w:pPr>
      <w:r>
        <w:rPr>
          <w:sz w:val="28"/>
        </w:rPr>
        <w:t>Однако в некоторых случаях еще трудно или нерационально применять полную автоматизацию. Тогда используют дистанционное управление. Дистанционное управление — это неполная автоматизация, при которой регулирование режима процесса осуществляется человеком на расстоянии (например, с пульта управления).</w:t>
      </w:r>
    </w:p>
    <w:p>
      <w:pPr>
        <w:pStyle w:val="Normal"/>
        <w:shd w:fill="FFFFFF" w:val="clear"/>
        <w:spacing w:lineRule="auto" w:line="360"/>
        <w:ind w:firstLine="720"/>
        <w:jc w:val="both"/>
        <w:rPr/>
      </w:pPr>
      <w:r>
        <w:rPr>
          <w:sz w:val="28"/>
        </w:rPr>
        <w:t>Замена периодических процессов непрерывными - характерное для химической промышленности направление технического прогресса, тесно связанное с интенсификацией процессов, улучшением качества продукции и условий труда. Переход к непрерывным процессам, так же как применение конвейеров в механической технологии, повышает производительность труда.</w:t>
      </w:r>
    </w:p>
    <w:p>
      <w:pPr>
        <w:pStyle w:val="Normal"/>
        <w:shd w:fill="FFFFFF" w:val="clear"/>
        <w:spacing w:lineRule="auto" w:line="360"/>
        <w:ind w:firstLine="720"/>
        <w:jc w:val="both"/>
        <w:rPr/>
      </w:pPr>
      <w:r>
        <w:rPr>
          <w:sz w:val="28"/>
        </w:rPr>
        <w:t>Периодическим называется процесс, в котором порция сырья загружается в аппарат, проходит в нем ряд стадий обработки и затем из аппарата выгружаются все образовавшиеся вещества. Таким образом, от загрузки сырья до выгрузки продукта проходит определенное время, в течение которого аппарат работает. В период же загрузки и выгрузки аппарат простаивает. Механизация и особенно автоматизация этих операций затруднена, так как требует периодически действующих механизмов. Еще труднее автоматизировать периодические процессы, так как показатели режима, по которым производится автоматизация (температура, давление, концентрация веществ), меняются в течение всего периода реакции. Периодические процессы сложны в обслуживании. Продолжительность цикла периодического производственного процесса всегда больше, чем непрерывного; энергетические затраты выше. Все эти причины и побуждают заменять периодические процессы непрерывными.</w:t>
      </w:r>
    </w:p>
    <w:p>
      <w:pPr>
        <w:pStyle w:val="Normal"/>
        <w:shd w:fill="FFFFFF" w:val="clear"/>
        <w:spacing w:lineRule="auto" w:line="360"/>
        <w:ind w:firstLine="720"/>
        <w:jc w:val="both"/>
        <w:rPr/>
      </w:pPr>
      <w:r>
        <w:rPr>
          <w:sz w:val="28"/>
        </w:rPr>
        <w:t>Непрерывными называются процессы, в которых поступление сырья и выпуск продукции происходят непрерывно (или систематическими порциями) в течение длительного времени. При этом нет простоев оборудования, производительность аппаратов выше. Во всех точках аппарата соблюдаются постоянные температуры, концентрация веществ, давление и т. п., поэтому легко вести наблюдение за работой аппарата, механизировать загрузку сырья и выгрузку продукта, автоматизировать процесс. При этом, как правило, улучшается и качество продукции. Большинство химических производств уже работает непрерывно, оставшиеся периодические процессы постепенно заменяются непрерывными.</w:t>
      </w:r>
    </w:p>
    <w:p>
      <w:pPr>
        <w:pStyle w:val="Normal"/>
        <w:shd w:fill="FFFFFF" w:val="clear"/>
        <w:spacing w:lineRule="auto" w:line="360"/>
        <w:ind w:firstLine="720"/>
        <w:jc w:val="both"/>
        <w:rPr/>
      </w:pPr>
      <w:r>
        <w:rPr>
          <w:sz w:val="28"/>
        </w:rPr>
        <w:t>Однако в настоящее время еще нельзя сразу все производства перевести на непрерывные; в одних случаях это ухудшает качество продукции, в других - еще не найдены средства рациональной автоматизации и механизации процессов, особенно на маломощных и малогабаритных установках.</w:t>
      </w:r>
    </w:p>
    <w:p>
      <w:pPr>
        <w:pStyle w:val="Normal"/>
        <w:shd w:fill="FFFFFF" w:val="clear"/>
        <w:spacing w:lineRule="auto" w:line="360"/>
        <w:ind w:firstLine="720"/>
        <w:jc w:val="both"/>
        <w:rPr/>
      </w:pPr>
      <w:r>
        <w:rPr>
          <w:sz w:val="28"/>
        </w:rPr>
        <w:t>Снижение энергозатрат и максимальное использование теплоты химических реакций - важное направление химической техники. В настоящее время химические реакторы в большинстве крупнотоннажных производств сочетаются с теплообменными элементами, которые служат для нагрева исходных веществ до температуры реакции с одновременным охлаждением продуктов превращения или же для получения товарного водяного пара в котлах-утилизаторах за счет теплоты сильно экзотермических процессов. При этом теплообменники нередко имеют более сложное устройство, чем собственно химические реакторы, и образуют вместе с реакторами энергохимический агрегат. Соответственно происходит превращение химической технологии в энерготехнологию. Это тем более важно, что в настоящее время все острее и острее встает проблема обеспечения человечества дешевой, доступной и эффективно используемой энергией, поскольку традиционные ее источники (нефть, природный газ, уголь, древесина, торф и т.п.) расходуются быстрыми темпами и запасы этих источников уменьшаются гораздо быстрее, чем происходит естественное их восполнение. В связи с этим в химической технологии все больше ужесточается связь между энергетическим и технологическим оборудованием. Энерготехнологические схемы сейчас занимают главенствующую роль в производствах аммиака, серной и азотной кислот, метанола, цветных металлов, продуктов тяжелого органического синтеза и др.</w:t>
      </w:r>
    </w:p>
    <w:p>
      <w:pPr>
        <w:pStyle w:val="Normal"/>
        <w:shd w:fill="FFFFFF" w:val="clear"/>
        <w:spacing w:lineRule="auto" w:line="360"/>
        <w:ind w:firstLine="720"/>
        <w:jc w:val="both"/>
        <w:rPr/>
      </w:pPr>
      <w:r>
        <w:rPr>
          <w:sz w:val="28"/>
        </w:rPr>
        <w:t>Уменьшение числа стадий производства и переход к замкнутым (циклическим) системам приводит к снижению затрат на капитальное строительство и уменьшению себестоимости продукции. Так, прямое окисление метана до формальдегида позволит трехстадийный процесс заменить одностадийным. Переход к циклическим системам, например, в производстве серной кислоты с применением кислорода и повышенного давления позволит в 3 раза снизить число аппаратов в технологической схеме. При этом резко снизится количество диоксида серы в отходящих га</w:t>
        <w:softHyphen/>
        <w:t>зах, т. е. одновременно решается и экологическая проблема. Сегодня пока еще не все многостадийные процессы могут быть переведены на одностадийные или циклические. Поиски в этом направлении составляют важное условие развития химической технологии.</w:t>
      </w:r>
    </w:p>
    <w:p>
      <w:pPr>
        <w:pStyle w:val="Normal"/>
        <w:shd w:fill="FFFFFF" w:val="clear"/>
        <w:spacing w:lineRule="auto" w:line="360"/>
        <w:ind w:firstLine="720"/>
        <w:jc w:val="both"/>
        <w:rPr/>
      </w:pPr>
      <w:r>
        <w:rPr>
          <w:sz w:val="28"/>
        </w:rPr>
        <w:t>Создание безотходных производств решает комплексно экологическую проблему и снижение себестоимости продукции благодаря полному использованию всех компонентов сырья. Одним из наиболее рациональных путей организации производств, приближающихся к безотходным, служит циркуляция реакционной смеси и теплоносителей (воздуха, воды) в отдельных процессах и реакторах, а в особенности создание циркуляционных химико-технологических систем (ХТС) целого производства. Этой же цели служит кооперация чисто химических производств с другими (например, металлургическими), позволяющая перерабатывать не используемые ранее компоненты сырья в продукты, ценные для народного хозяйства. К безотходной технологии можно приближаться, вводя в технологические схемы специальные аппараты для очистки отходящих газов и сточных вод. Этот путь пока наиболее распространен, но он, частично решая проблему защиты окружающей среды, в большинстве производств приводит к повышению себестоимости целевого продукта.</w:t>
      </w:r>
    </w:p>
    <w:p>
      <w:pPr>
        <w:pStyle w:val="Normal"/>
        <w:shd w:fill="FFFFFF" w:val="clear"/>
        <w:spacing w:lineRule="auto" w:line="360"/>
        <w:ind w:firstLine="720"/>
        <w:jc w:val="both"/>
        <w:rPr/>
      </w:pPr>
      <w:r>
        <w:rPr>
          <w:sz w:val="28"/>
        </w:rPr>
        <w:t>Оценивая каждое из указанных направлений в развитии химической техники, необходимо отметить, что во многих случаях следует комплексно использовать их, дополняя совершенствованием организации и управления производством, расширением и углублением научных исследований в области химической технологии, а также улучшением проектной деятельности соответствующих организаций.</w:t>
      </w:r>
    </w:p>
    <w:p>
      <w:pPr>
        <w:pStyle w:val="Normal"/>
        <w:shd w:fill="FFFFFF" w:val="clear"/>
        <w:spacing w:lineRule="auto" w:line="360"/>
        <w:ind w:firstLine="720"/>
        <w:jc w:val="both"/>
        <w:rPr/>
      </w:pPr>
      <w:r>
        <w:rPr>
          <w:sz w:val="28"/>
        </w:rPr>
        <w:t>Новым мощным средством повышения эффективности ряда производств следует считать внедрение атомной техники, плазменной и лазерной технологии, использование фотохимических, радиационно-химических и биохимических процессов.</w:t>
      </w:r>
    </w:p>
    <w:p>
      <w:pPr>
        <w:pStyle w:val="Normal"/>
        <w:shd w:fill="FFFFFF" w:val="clear"/>
        <w:spacing w:lineRule="auto" w:line="360"/>
        <w:ind w:firstLine="720"/>
        <w:jc w:val="both"/>
        <w:rPr/>
      </w:pPr>
      <w:r>
        <w:rPr>
          <w:sz w:val="28"/>
        </w:rPr>
        <w:t>Применение атомной энергии позволит поручить недостижимые ранее температуры в сотни тысяч градусов и прежде всего низкотемпературную плазму (1000-10000 К).</w:t>
      </w:r>
    </w:p>
    <w:p>
      <w:pPr>
        <w:pStyle w:val="Normal"/>
        <w:shd w:fill="FFFFFF" w:val="clear"/>
        <w:spacing w:lineRule="auto" w:line="360"/>
        <w:ind w:firstLine="720"/>
        <w:jc w:val="both"/>
        <w:rPr/>
      </w:pPr>
      <w:r>
        <w:rPr>
          <w:sz w:val="28"/>
        </w:rPr>
        <w:t xml:space="preserve">Использование плазмохимических процессов дает возможность осуществить эндотермические превращения, равновесие которых сильно смещено в сторону заданных целевых продуктов лишь при очень высокой температуре (103—104 К). К таким процессам относятся: прямой синтез </w:t>
      </w:r>
      <w:r>
        <w:rPr>
          <w:sz w:val="28"/>
          <w:lang w:val="en-US"/>
        </w:rPr>
        <w:t>NO</w:t>
      </w:r>
      <w:r>
        <w:rPr>
          <w:sz w:val="28"/>
        </w:rPr>
        <w:t>; получение ацетилена из метана и бензина; прямой синтез дициана; получение цианистого водорода из азота и углеводородов; синтезы разнообразных соединений фтора и т. п.</w:t>
      </w:r>
    </w:p>
    <w:p>
      <w:pPr>
        <w:pStyle w:val="Normal"/>
        <w:shd w:fill="FFFFFF" w:val="clear"/>
        <w:spacing w:lineRule="auto" w:line="360"/>
        <w:ind w:firstLine="720"/>
        <w:jc w:val="both"/>
        <w:rPr/>
      </w:pPr>
      <w:r>
        <w:rPr>
          <w:sz w:val="28"/>
        </w:rPr>
        <w:t>Лазерная техника позволит синтезировать твердые тела с тонко направленной кристаллической структурой и заданными свойствами, в том числе катализаторы, полупроводники, молекулярные сита, адсорбенты и т. п.</w:t>
      </w:r>
    </w:p>
    <w:p>
      <w:pPr>
        <w:pStyle w:val="Normal"/>
        <w:shd w:fill="FFFFFF" w:val="clear"/>
        <w:spacing w:lineRule="auto" w:line="360"/>
        <w:ind w:firstLine="720"/>
        <w:jc w:val="both"/>
        <w:rPr/>
      </w:pPr>
      <w:r>
        <w:rPr>
          <w:sz w:val="28"/>
        </w:rPr>
        <w:t>Фотохимические реакции, вызываемые или ускоряемые действием световой энергии, происходят как в природе, так и в промышленности. Хлорирование и бромирование углеводородов, синтез полистирола, сульфохлорирование парафинов, а также фотосинтез полистирола, сульфохлорирование парафинов, а также фотосинтез с помощью хлорофилла относятся к разряду таких процессов.</w:t>
      </w:r>
    </w:p>
    <w:p>
      <w:pPr>
        <w:pStyle w:val="Normal"/>
        <w:shd w:fill="FFFFFF" w:val="clear"/>
        <w:spacing w:lineRule="auto" w:line="360"/>
        <w:ind w:firstLine="720"/>
        <w:jc w:val="both"/>
        <w:rPr/>
      </w:pPr>
      <w:r>
        <w:rPr>
          <w:sz w:val="28"/>
        </w:rPr>
        <w:t>Радиационно-химические реакции, происходящие при воздействии ионизирующих излучений высокой энергии, позволят интенсифицировать химико-технологический процесс, проводить синтез органических соединений, осуществляемых пока только в природе (различные белковые препараты, ферментативные вещества и др.), или существенно улучшить структуру промышленных материалов (например, шип, пластических масс, биополимерных структур и т. п.).</w:t>
      </w:r>
    </w:p>
    <w:p>
      <w:pPr>
        <w:pStyle w:val="Normal"/>
        <w:shd w:fill="FFFFFF" w:val="clear"/>
        <w:spacing w:lineRule="auto" w:line="360"/>
        <w:ind w:firstLine="720"/>
        <w:jc w:val="both"/>
        <w:rPr/>
      </w:pPr>
      <w:r>
        <w:rPr>
          <w:sz w:val="28"/>
        </w:rPr>
        <w:t>Биохимическая технология занимает особое место, поскольку живая клетка обладает высокоактивными, топкоселективными биологическими катализаторами, по своей эффективности при низких (нормальных природных) температурах, несравненно превышающими катализаторы, используемые в химических производствах. Биологическими катализаторами являются синтезируемые в организмах ферменты (или энзимы) и гормоны, а также поступающие в клетки извне витамины.</w:t>
      </w:r>
    </w:p>
    <w:p>
      <w:pPr>
        <w:pStyle w:val="Normal"/>
        <w:shd w:fill="FFFFFF" w:val="clear"/>
        <w:spacing w:lineRule="auto" w:line="360"/>
        <w:ind w:firstLine="720"/>
        <w:jc w:val="both"/>
        <w:rPr/>
      </w:pPr>
      <w:r>
        <w:rPr>
          <w:sz w:val="28"/>
        </w:rPr>
        <w:t>В настоящее время из биологических процессов промышленность использует в производстве лишь различные формы брожения с получением спиртов, ацетона, органических кислот, биологический синтез белковых кормовых дрожжей, биологическую очистку сточных вод, бактериальное кучное выщелачивание забалансовых руд ряда цветных металлов и т. п. Все эти процессы идут с участием различных микроорганизмов и, как правило, с низкой скоростью и потому не являются в достаточной степени эффективными. Однако умелое производственное применение катализа, осуществляемого в живой природе, позволило бы перестроить по-новому целые отрасли химической промышленности и расширить пищевые ресурсы. В перспективе использования биохимических процессов находятся проблемы фиксации атмосферного азота, синтеза белков и жиров, использование диоксида углерода для органического синтеза. Рациональное осуществление этих процессов позволило бы решить важнейшую проблему жизнеобеспечения человечества путем получения высококалорийных продуктов питания, создания кормовой базы на промышленной основе, получения соответствующих высокоэффективных лекарственных препаратов и средств борьбы с вредителями сельского хозяйств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pPr>
      <w:r>
        <w:rPr>
          <w:b/>
          <w:sz w:val="28"/>
        </w:rPr>
        <w:t>ПРОБЛЕМЫ ЖИЗНЕОБЕСПЕЧЕНИЯ И ХИМИЧЕСКАЯ ПРОМЫШЛЕННОСТЬ</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Бурное развитие промышленного производства и рост народонаселения в значительной степени меняют характер взаимодействия человека с окружающей средой. В основе жизни лежит круговорот элементов, который для человека выражается в обмене веществ с природой. Земля, вода, воздух загрязняются промышленными и бытовыми отходами, сокращаются леса и запасы пригодных для сельского хозяйства земель, исчезают многие виды животных и растений. Под воздействием человека среда изменяется настолько быстро, что веками складывавшиеся в природе равновесия не успевают восстанавливаться, и она неконтролируемо начинает откликаться на эти воздействия. В результате всего этого серьезно ужесточаются условия жизни людей. Жизнеобеспечение человечества, т. е. удовлетворение запросов населения в пище, пресной воде, достаточно чистом для дыхания воздухе и в различных видах энергии, все в большей степени решается методами химической технологии. Обеспечение населения пищевыми продуктами осуществляется по двум основным направлениям; применением продуктов химической промышленности для увеличения продуктивности сельского хозяйства и производством искусственной и синтетической пищи.</w:t>
      </w:r>
    </w:p>
    <w:p>
      <w:pPr>
        <w:pStyle w:val="Normal"/>
        <w:shd w:fill="FFFFFF" w:val="clear"/>
        <w:spacing w:lineRule="auto" w:line="360"/>
        <w:ind w:firstLine="720"/>
        <w:jc w:val="both"/>
        <w:rPr/>
      </w:pPr>
      <w:r>
        <w:rPr>
          <w:sz w:val="28"/>
        </w:rPr>
        <w:t>Увеличение продуктивности сельскохозяйственного производства становится возможным при соответствующем развитии промышленности высокоэффективных минеральных удобрений, средств борьбы с вредителями сельского хозяйства и создании производства стимуляторов роста растений.</w:t>
      </w:r>
    </w:p>
    <w:p>
      <w:pPr>
        <w:pStyle w:val="Normal"/>
        <w:shd w:fill="FFFFFF" w:val="clear"/>
        <w:spacing w:lineRule="auto" w:line="360"/>
        <w:ind w:firstLine="720"/>
        <w:jc w:val="both"/>
        <w:rPr/>
      </w:pPr>
      <w:r>
        <w:rPr>
          <w:sz w:val="28"/>
        </w:rPr>
        <w:t>Минеральные удобрения должны быть по возможности безбалластными; иметь широкий спектр действия, т. е. содержать важнейшие питательные вещества, в том числе и микроэлементы; иметь хорошую структуру, что облегчает их хранение и использование; должны легко усваиваться растениями; а также улучшать структуру почв, в которую они вносятся.</w:t>
      </w:r>
    </w:p>
    <w:p>
      <w:pPr>
        <w:pStyle w:val="Normal"/>
        <w:shd w:fill="FFFFFF" w:val="clear"/>
        <w:spacing w:lineRule="auto" w:line="360"/>
        <w:ind w:firstLine="720"/>
        <w:jc w:val="both"/>
        <w:rPr/>
      </w:pPr>
      <w:r>
        <w:rPr>
          <w:sz w:val="28"/>
        </w:rPr>
        <w:t>Средства защиты растений - пестициды - должны обладать высокой избирательностью действия; достаточно быстро разрушаться; быть неядовитыми для всех животных и птиц. Как правило, все пестициды - органические соединения, и успехи в их синтезе и производстве целиком определяются развитием органической "химии и промышленностью органического синтеза.</w:t>
      </w:r>
    </w:p>
    <w:p>
      <w:pPr>
        <w:pStyle w:val="Normal"/>
        <w:shd w:fill="FFFFFF" w:val="clear"/>
        <w:spacing w:lineRule="auto" w:line="360"/>
        <w:ind w:firstLine="720"/>
        <w:jc w:val="both"/>
        <w:rPr/>
      </w:pPr>
      <w:r>
        <w:rPr>
          <w:sz w:val="28"/>
        </w:rPr>
        <w:t>Регуляторы роста растений - физиологически активные /по отношению к растениям вещества, которые способны вызывать те или иные изменения в росте и развитии растений. Некоторые гербициды— средства борьбы с сорняками, будучи взятыми в) незначительном количестве, способы ускорять рост растений. Наиболее активные стимуляторы роста растений – гиббереллины - выделяются микробиологическим путем из продуктов жизнедеятельности некоторых грибов и высших растений. Другие регуляторы - десиканты и дефолианты, используемые соответственно для обезвоживания (подсушивания) растений и удаления листьев перед уборкой урожая, — также являются продуктами органического синтеза.</w:t>
      </w:r>
    </w:p>
    <w:p>
      <w:pPr>
        <w:pStyle w:val="Normal"/>
        <w:shd w:fill="FFFFFF" w:val="clear"/>
        <w:spacing w:lineRule="auto" w:line="360"/>
        <w:ind w:firstLine="720"/>
        <w:jc w:val="both"/>
        <w:rPr/>
      </w:pPr>
      <w:r>
        <w:rPr>
          <w:sz w:val="28"/>
        </w:rPr>
        <w:t>Стимуляторы роста животных - это, как правило, вещества, которые подавляют развитие инфекционных заболеваний у животных. Одновременно улучшается усвоение кормов, что позволяет снизить рацион животных. В настоящее время химическая промышленность приступает к освоению новых биостимуляторов, повышающих плодовитость домашних животных, рыб, насекомых (например, тутового шелкопряда).</w:t>
      </w:r>
    </w:p>
    <w:p>
      <w:pPr>
        <w:pStyle w:val="Normal"/>
        <w:shd w:fill="FFFFFF" w:val="clear"/>
        <w:spacing w:lineRule="auto" w:line="360"/>
        <w:ind w:firstLine="720"/>
        <w:jc w:val="both"/>
        <w:rPr/>
      </w:pPr>
      <w:r>
        <w:rPr>
          <w:sz w:val="28"/>
        </w:rPr>
        <w:t>Получение искусственной пищи представляет собой важное направление развития химической технологии.</w:t>
      </w:r>
    </w:p>
    <w:p>
      <w:pPr>
        <w:pStyle w:val="Normal"/>
        <w:shd w:fill="FFFFFF" w:val="clear"/>
        <w:spacing w:lineRule="auto" w:line="360"/>
        <w:ind w:firstLine="720"/>
        <w:jc w:val="both"/>
        <w:rPr/>
      </w:pPr>
      <w:r>
        <w:rPr>
          <w:sz w:val="28"/>
        </w:rPr>
        <w:t>Ограниченность площади земель, пригодных для сельского хозяйства, и небеспредельность интенсификации сельскохозяйственного производства придают проблеме получения искусственной пищи все большее значение. В первую очередь это касается синтеза различных белковых материалов. В настоящее время в промышленных масштабах синтез белков осуществляется в основном микробиологическим путем.</w:t>
      </w:r>
    </w:p>
    <w:p>
      <w:pPr>
        <w:pStyle w:val="Normal"/>
        <w:shd w:fill="FFFFFF" w:val="clear"/>
        <w:spacing w:lineRule="auto" w:line="360"/>
        <w:ind w:firstLine="720"/>
        <w:jc w:val="both"/>
        <w:rPr/>
      </w:pPr>
      <w:r>
        <w:rPr>
          <w:sz w:val="28"/>
        </w:rPr>
        <w:t>Микробиологическим называется синтез, осуществляемый ферментными системами микроорганизмов. Уже сейчас началось промышленное освоение микробиологического синтеза белков из легких масел, нормальных парафинов, метанола, этанола, уксусной кислоты и других органических соединений, получаемых преимущественно из нефти. Используя для микробиологического синтеза всего 5% нынешней мировой добычи нефти, можно обеспечить белковый рацион 5 млрд. человек, т. е. все население земного шара.</w:t>
      </w:r>
    </w:p>
    <w:p>
      <w:pPr>
        <w:pStyle w:val="Normal"/>
        <w:shd w:fill="FFFFFF" w:val="clear"/>
        <w:spacing w:lineRule="auto" w:line="360"/>
        <w:ind w:firstLine="720"/>
        <w:jc w:val="both"/>
        <w:rPr/>
      </w:pPr>
      <w:r>
        <w:rPr>
          <w:sz w:val="28"/>
        </w:rPr>
        <w:t>С помощью некоторых бактерий, усваивающих водород, удается вовлечь в реакцию кислород и атмосферный диоксид углерода, при атом получаются вода и формальдегид. Помимо того, что эти бактерии синтезируют очень нужный химической промышленности формальдегид и очищают воздух от диоксида углерода, они сами наполовину состоят из полноценного белка и могут быть использованьг в кормовых целях. Микробиологические процессы широко применяются в гидролизной промышленности при сбраживании сахаристых веществ в получении спиртов, виноделии, изготовлении кормовых дрожжей, в сыроварении, при обработке кож и т. п.</w:t>
      </w:r>
    </w:p>
    <w:p>
      <w:pPr>
        <w:pStyle w:val="Normal"/>
        <w:shd w:fill="FFFFFF" w:val="clear"/>
        <w:spacing w:lineRule="auto" w:line="360"/>
        <w:ind w:firstLine="720"/>
        <w:jc w:val="both"/>
        <w:rPr/>
      </w:pPr>
      <w:r>
        <w:rPr>
          <w:sz w:val="28"/>
        </w:rPr>
        <w:t>В индустриально развитых странах широкое распространение получила химическая промышленность основного органического синтеза \на базе растительного сырья, так называемая сахарохимия. Ее достоинством является гораздо большая доступность и ежегодная возобновляемость сырья. Кроме того, в задачу химической промышленности входит извлечение белков и углеводов из травы, древесных и сельскохозяйственных отходов, изготовление искусственной пищи из водорослей (таких, как хлорелла), синтез пищевых масел, Сахаров, жиров. В значительной степени эти про</w:t>
        <w:softHyphen/>
        <w:t>цессы уже осуществляются в широком промышленном масштабе. Однако основная задача - это экологически чистый синтез белковых препаратов. Пищевая ценность белков зависит от их аминокислотного состава, поскольку аминокислоты не синтезируются в организме.</w:t>
      </w:r>
    </w:p>
    <w:p>
      <w:pPr>
        <w:pStyle w:val="Normal"/>
        <w:shd w:fill="FFFFFF" w:val="clear"/>
        <w:spacing w:lineRule="auto" w:line="360"/>
        <w:ind w:firstLine="720"/>
        <w:jc w:val="both"/>
        <w:rPr/>
      </w:pPr>
      <w:r>
        <w:rPr>
          <w:sz w:val="28"/>
        </w:rPr>
        <w:t xml:space="preserve">В настоящее время с помощью тонкого органического синтеза удается получать целый ряд аминокислот, а также некоторых полипептидов - нонапептида, брадикинина, инсулина. </w:t>
      </w:r>
    </w:p>
    <w:p>
      <w:pPr>
        <w:pStyle w:val="Normal"/>
        <w:shd w:fill="FFFFFF" w:val="clear"/>
        <w:spacing w:lineRule="auto" w:line="360"/>
        <w:ind w:firstLine="720"/>
        <w:jc w:val="both"/>
        <w:rPr/>
      </w:pPr>
      <w:r>
        <w:rPr>
          <w:sz w:val="28"/>
        </w:rPr>
        <w:t>Синтезируемые органические пищевые вещества нуждаются в специальном разделении фракций и очистке. Лучше всего этот процесс осуществляют живые организмы, из которых получают специальные полупроницаемые пленки -мембраны. Процесс разделения на них протекает при низких затратах энергии. Поэтому сейчас разрабатываются синтетические и полусинтетические мембраны, которые будут применять не только для очистки искусственных пищевых веществ, но и для разделения воздуха, сепарации молока, обессоливания воды и др.</w:t>
      </w:r>
    </w:p>
    <w:p>
      <w:pPr>
        <w:pStyle w:val="Normal"/>
        <w:shd w:fill="FFFFFF" w:val="clear"/>
        <w:spacing w:lineRule="auto" w:line="360"/>
        <w:ind w:firstLine="720"/>
        <w:jc w:val="both"/>
        <w:rPr/>
      </w:pPr>
      <w:r>
        <w:rPr>
          <w:sz w:val="28"/>
        </w:rPr>
        <w:t>Получение лекарственных препаратов так же является важной задачей жизнеобеспечения и в значительной степени определяется успехами органической химии и технологии органического синтеза. Химическая (фармацевтическая) промышленность выпускает огромные количества самых разнообразных лекарственных препаратов - алкалоидов, гликозидов, противоопухолевых средств, витаминов, гормонов, антисептиков, антибиотиков и т. п.</w:t>
      </w:r>
    </w:p>
    <w:p>
      <w:pPr>
        <w:pStyle w:val="Normal"/>
        <w:shd w:fill="FFFFFF" w:val="clear"/>
        <w:spacing w:lineRule="auto" w:line="360"/>
        <w:ind w:firstLine="720"/>
        <w:jc w:val="both"/>
        <w:rPr>
          <w:sz w:val="28"/>
        </w:rPr>
      </w:pPr>
      <w:r>
        <w:rPr>
          <w:sz w:val="28"/>
        </w:rPr>
        <w:t xml:space="preserve">Охрана окружающей среды и здоровья обслуживающего персонала многих химических (и нехимических) производств достигается химическими методами. Газы очищают абсорбцией вредных примесей жидкостями, адсорбцией на твердых сорбентах и каталитическим превращением их в невредные соединения. Очистка сточных вод от вредных примесей также может осуществляться адсорбционными методами, фильтрованием через специальные фильтры, обработкой сильными окислителями (фтором, хлором, озоном и др.), ультрафиолетовым облучением, применением биологических методов. Особое значение в снижении загрязнения Мирового океана имеет переход на замкнутый водооборот в различных технологических процессах. Защита почвы и земных недр осуществляется утилизацией твердых отходов производства — шлаков, шламов, песков, огарков, пустой породы, т. е. реализацией комплексного использования сырья. </w:t>
      </w:r>
    </w:p>
    <w:p>
      <w:pPr>
        <w:pStyle w:val="Normal"/>
        <w:shd w:fill="FFFFFF" w:val="clear"/>
        <w:spacing w:lineRule="auto" w:line="360"/>
        <w:ind w:firstLine="720"/>
        <w:jc w:val="both"/>
        <w:rPr/>
      </w:pPr>
      <w:r>
        <w:rPr>
          <w:sz w:val="28"/>
        </w:rPr>
        <w:t xml:space="preserve">Охране окружающей среды уделяется во всем мире непрерывно возрастающее внимание ввиду резкого возрастания загрязнения окружающей среды с ростом производства. </w:t>
      </w:r>
    </w:p>
    <w:p>
      <w:pPr>
        <w:pStyle w:val="Normal"/>
        <w:shd w:fill="FFFFFF" w:val="clear"/>
        <w:spacing w:lineRule="auto" w:line="360"/>
        <w:ind w:firstLine="720"/>
        <w:jc w:val="both"/>
        <w:rPr>
          <w:sz w:val="28"/>
        </w:rPr>
      </w:pPr>
      <w:r>
        <w:rPr>
          <w:sz w:val="28"/>
        </w:rPr>
        <w:t>При росте производству будет возрастать количество вредных отходов</w:t>
      </w:r>
    </w:p>
    <w:p>
      <w:pPr>
        <w:pStyle w:val="Normal"/>
        <w:shd w:fill="FFFFFF" w:val="clear"/>
        <w:spacing w:lineRule="auto" w:line="360"/>
        <w:ind w:firstLine="720"/>
        <w:jc w:val="both"/>
        <w:rPr/>
      </w:pPr>
      <w:r>
        <w:rPr>
          <w:sz w:val="28"/>
        </w:rPr>
        <w:t>Отсюда необходимость перехода к новым способам производства, дающим меньше вредных отходов, и как временное паллиативное мероприятие - устройство очистных сооружений. При этом следует учитывать, что увеличение промышленного производства, например, в 2 раза неизбежно потребует снижения предельно допустимых концентраций (ПДК) загрязняющих примесей в отходящих газах и водах тоже в 2 раза для сохранения существующего уровня вредности. Исходя из этого, необходимо разрабатывать новые, более эффективные способы очистки или же осуществлять переход к новым способам производства.</w:t>
      </w:r>
    </w:p>
    <w:p>
      <w:pPr>
        <w:pStyle w:val="Normal"/>
        <w:shd w:fill="FFFFFF" w:val="clear"/>
        <w:spacing w:lineRule="auto" w:line="360"/>
        <w:ind w:firstLine="720"/>
        <w:jc w:val="both"/>
        <w:rPr/>
      </w:pPr>
      <w:r>
        <w:rPr>
          <w:sz w:val="28"/>
        </w:rPr>
        <w:t>Вопросам экологической обстановки на планете уделяется теперь всё большее внимание со стороны политических и государственных деятелей. Вся производственная деятельность должна строиться на применении высокоэффективных средств и техноло</w:t>
        <w:softHyphen/>
        <w:t>гий для обеспечения гармоничного взаимодействия человека и природы.</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pPr>
      <w:r>
        <w:rPr>
          <w:b/>
          <w:sz w:val="28"/>
        </w:rPr>
        <w:t>КАЧЕСТВО И СЕБЕСТОИМОСТЬ ХИМИЧЕСКОЙ ПРОДУКЦИ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Предприятия уделяют большое внимание качеству выпускаемой продукции.</w:t>
      </w:r>
    </w:p>
    <w:p>
      <w:pPr>
        <w:pStyle w:val="Normal"/>
        <w:shd w:fill="FFFFFF" w:val="clear"/>
        <w:spacing w:lineRule="auto" w:line="360"/>
        <w:ind w:firstLine="720"/>
        <w:jc w:val="both"/>
        <w:rPr/>
      </w:pPr>
      <w:r>
        <w:rPr>
          <w:sz w:val="28"/>
        </w:rPr>
        <w:t xml:space="preserve">Качество химических продуктов в большинстве случаев определяется концентрацией в них основного вещества. Продукцией высшего и первого сорта считаются материалы, содержащие максимальное количество основных веществ и минимум примесей. Качество каждого химического продукта, т.е. состав и свойства его, должны удовлетворять требованиям, изложенным в государственных или общесоюзных стандартах (ГОСТ, ОСТ). При установлении стандартов учитываются требования потребителя и возможности производства. В зависимости от требований на продукцию какого-либо производства может быть несколько стандартов, но требования их должны быть такими, чтобы их было возможно осуществить в данном производстве. Требования к новым видам продуктов, на которые еще не установлены стандарты, определяются ведомственными техническими условиями. </w:t>
      </w:r>
    </w:p>
    <w:p>
      <w:pPr>
        <w:pStyle w:val="Normal"/>
        <w:shd w:fill="FFFFFF" w:val="clear"/>
        <w:spacing w:lineRule="auto" w:line="360"/>
        <w:ind w:firstLine="720"/>
        <w:jc w:val="both"/>
        <w:rPr/>
      </w:pPr>
      <w:r>
        <w:rPr>
          <w:sz w:val="28"/>
        </w:rPr>
        <w:t>Себестоимость продукции - это денежное выражение затрат данного предприятия на изготовление и сбыт продукции.</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margin">
                  <wp:posOffset>9546590</wp:posOffset>
                </wp:positionH>
                <wp:positionV relativeFrom="paragraph">
                  <wp:posOffset>1833245</wp:posOffset>
                </wp:positionV>
                <wp:extent cx="0" cy="5166360"/>
                <wp:effectExtent l="11430" t="0" r="12065" b="0"/>
                <wp:wrapNone/>
                <wp:docPr id="1" name=""/>
                <a:graphic xmlns:a="http://schemas.openxmlformats.org/drawingml/2006/main">
                  <a:graphicData uri="http://schemas.microsoft.com/office/word/2010/wordprocessingShape">
                    <wps:wsp>
                      <wps:cNvSpPr/>
                      <wps:spPr>
                        <a:xfrm>
                          <a:off x="0" y="0"/>
                          <a:ext cx="0" cy="51663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51.7pt,144.35pt" to="751.7pt,551.1pt" stroked="t" o:allowincell="f" style="position:absolute;mso-position-horizontal-relative:margin">
                <v:stroke color="black" weight="23040" joinstyle="miter" endcap="flat"/>
                <v:fill o:detectmouseclick="t" on="false"/>
                <w10:wrap type="none"/>
              </v:line>
            </w:pict>
          </mc:Fallback>
        </mc:AlternateContent>
      </w:r>
      <w:r>
        <w:rPr>
          <w:sz w:val="28"/>
        </w:rPr>
        <w:t xml:space="preserve">Затраты предприятия, непосредственно связанные с производством продукции, называются себестоимостью. Эти затраты учитываются двумя способами: по статьям калькуляции и первичным элементам затрат. По статьям калькуляции себестоимость продукции складывается из прямых затрат и накладных расходов, а прямые затраты - из основных статей, учитывающих стоимости: </w:t>
      </w:r>
    </w:p>
    <w:p>
      <w:pPr>
        <w:pStyle w:val="Normal"/>
        <w:shd w:fill="FFFFFF" w:val="clear"/>
        <w:spacing w:lineRule="auto" w:line="360"/>
        <w:ind w:firstLine="720"/>
        <w:jc w:val="both"/>
        <w:rPr/>
      </w:pPr>
      <w:r>
        <w:rPr>
          <w:sz w:val="28"/>
        </w:rPr>
        <w:t>1) сырья, полуфабрикатов и основных материалов, непосредственно участ</w:t>
        <w:softHyphen/>
        <w:t xml:space="preserve">вующих в химических реакциях; </w:t>
      </w:r>
    </w:p>
    <w:p>
      <w:pPr>
        <w:pStyle w:val="Normal"/>
        <w:shd w:fill="FFFFFF" w:val="clear"/>
        <w:spacing w:lineRule="auto" w:line="360"/>
        <w:ind w:firstLine="720"/>
        <w:jc w:val="both"/>
        <w:rPr>
          <w:sz w:val="28"/>
        </w:rPr>
      </w:pPr>
      <w:r>
        <w:rPr>
          <w:sz w:val="28"/>
        </w:rPr>
        <w:t xml:space="preserve">2) топлива и энергии на технологические цели; </w:t>
      </w:r>
    </w:p>
    <w:p>
      <w:pPr>
        <w:pStyle w:val="Normal"/>
        <w:shd w:fill="FFFFFF" w:val="clear"/>
        <w:spacing w:lineRule="auto" w:line="360"/>
        <w:ind w:firstLine="720"/>
        <w:jc w:val="both"/>
        <w:rPr>
          <w:sz w:val="28"/>
        </w:rPr>
      </w:pPr>
      <w:r>
        <w:rPr>
          <w:sz w:val="28"/>
        </w:rPr>
        <w:t xml:space="preserve">3) заработной платы основных производственных рабочих; </w:t>
      </w:r>
    </w:p>
    <w:p>
      <w:pPr>
        <w:pStyle w:val="Normal"/>
        <w:shd w:fill="FFFFFF" w:val="clear"/>
        <w:spacing w:lineRule="auto" w:line="360"/>
        <w:ind w:firstLine="720"/>
        <w:jc w:val="both"/>
        <w:rPr>
          <w:sz w:val="28"/>
        </w:rPr>
      </w:pPr>
      <w:r>
        <w:rPr>
          <w:sz w:val="28"/>
        </w:rPr>
        <w:t xml:space="preserve">4) амортизации, т.е. отчисления на возмещение износа основных производственных фондов: зданий, сооружений, оборудования и др.; </w:t>
      </w:r>
    </w:p>
    <w:p>
      <w:pPr>
        <w:pStyle w:val="Normal"/>
        <w:shd w:fill="FFFFFF" w:val="clear"/>
        <w:spacing w:lineRule="auto" w:line="360"/>
        <w:ind w:firstLine="720"/>
        <w:jc w:val="both"/>
        <w:rPr/>
      </w:pPr>
      <w:r>
        <w:rPr>
          <w:sz w:val="28"/>
        </w:rPr>
        <w:t>5) цеховых расходов, включающих затраты па содержание и текущий ремонт основных поризводствепных фондов (в том числе и зарплату вспомогательных и ремонтных рабочих).</w:t>
      </w:r>
    </w:p>
    <w:p>
      <w:pPr>
        <w:pStyle w:val="Normal"/>
        <w:shd w:fill="FFFFFF" w:val="clear"/>
        <w:spacing w:lineRule="auto" w:line="360"/>
        <w:ind w:firstLine="720"/>
        <w:jc w:val="both"/>
        <w:rPr/>
      </w:pPr>
      <w:r>
        <w:rPr>
          <w:sz w:val="28"/>
        </w:rPr>
        <w:t>Накладные расходы связаны с обслуживанием производства (содержание административно-управленческого персонала, (охрана труда и техника безопасности и пр.) и определяются в процентах от прямых затрат.</w:t>
      </w:r>
    </w:p>
    <w:p>
      <w:pPr>
        <w:pStyle w:val="Normal"/>
        <w:shd w:fill="FFFFFF" w:val="clear"/>
        <w:spacing w:lineRule="auto" w:line="360"/>
        <w:ind w:firstLine="720"/>
        <w:jc w:val="both"/>
        <w:rPr/>
      </w:pPr>
      <w:r>
        <w:rPr>
          <w:sz w:val="28"/>
        </w:rPr>
        <w:t>Для расчета затрат на единицу продукции определяют расходные коэффициенты по сырью, материалам, топливу и энергии в натуральных единицах (например, в тоннах сырья на тонну продукции), а затем, учитывая цены на сырье, материалы и другие статьи расхода, составляют калькуляцию. Соотношение отдельных статей расходов в себестоимости продукции сильно колеблется по различным химическим производствам. Наибольшее значение, как правило, имеет сырье. В среднем по химической промышленности оно составляет 60-70% себестоимости. Топливо и энергия обычно составляют около 15% себестоимости, но в электротермических и электрохимических производствах электроэнергия - основная статья расхода.</w:t>
      </w:r>
    </w:p>
    <w:p>
      <w:pPr>
        <w:pStyle w:val="Normal"/>
        <w:shd w:fill="FFFFFF" w:val="clear"/>
        <w:spacing w:lineRule="auto" w:line="360"/>
        <w:ind w:firstLine="720"/>
        <w:jc w:val="both"/>
        <w:rPr/>
      </w:pPr>
      <w:r>
        <w:rPr>
          <w:sz w:val="28"/>
        </w:rPr>
        <w:t>Заработная плата основных рабочих составляет в среднем около 4% себестоимости, так как крупномасштабные химические производства осуществляются непрерывным способом с высокой степенью механизации. Однако имеются производства, в которых зарплата основных производственных рабочих превышает 20% себестоимости продукции. Амортизационные отчисления составляют в среднем 3-4% себестоимости. Остальные затраты падают на цеховые расходы, представляющие значительную статью себестоимости.</w:t>
      </w:r>
    </w:p>
    <w:p>
      <w:pPr>
        <w:pStyle w:val="Normal"/>
        <w:shd w:fill="FFFFFF" w:val="clear"/>
        <w:spacing w:lineRule="auto" w:line="360"/>
        <w:ind w:firstLine="720"/>
        <w:jc w:val="both"/>
        <w:rPr/>
      </w:pPr>
      <w:r>
        <w:rPr>
          <w:sz w:val="28"/>
        </w:rPr>
        <w:t>Эффективность использования выделяемых капитальных вложений на строительство нового химического предприятия или реконструкцию действующего должна оцениваться на стадии проектирования и строительства этого предприятия. Экономическая эффективность выражается в росте производительности труда, снижении издержек производства, повышении коэффициента сменно</w:t>
        <w:softHyphen/>
        <w:t>сти! оборудования, увеличении прибыли, ускорении ввода в действие строящихся предприятий, повышении качества продукции.</w:t>
      </w:r>
    </w:p>
    <w:p>
      <w:pPr>
        <w:pStyle w:val="Normal"/>
        <w:shd w:fill="FFFFFF" w:val="clear"/>
        <w:spacing w:lineRule="auto" w:line="360"/>
        <w:ind w:firstLine="720"/>
        <w:jc w:val="both"/>
        <w:rPr/>
      </w:pPr>
      <w:r>
        <w:rPr>
          <w:sz w:val="28"/>
        </w:rPr>
        <w:t>При проектировании нового предприятия химической промышленности из нескольких рассматриваемых вариантов экономически выгодным будет только тот, при котором эффективность капитальных вложений будет больше минимальной прибыли, полученной на каждый рубль вложений.</w:t>
      </w:r>
    </w:p>
    <w:p>
      <w:pPr>
        <w:pStyle w:val="Normal"/>
        <w:shd w:fill="FFFFFF" w:val="clear"/>
        <w:spacing w:lineRule="auto" w:line="360"/>
        <w:ind w:firstLine="720"/>
        <w:jc w:val="both"/>
        <w:rPr/>
      </w:pPr>
      <w:r>
        <w:rPr>
          <w:sz w:val="28"/>
        </w:rPr>
        <w:t>Путей повышения эффективности капитальных вложений в химическое производство много. Одним из наиболее важных является комплексное использование сырья с переработкой всех его компонентов в цепные для народного хозяйства продукты. Важным фактором улучшения экономических показателей производства следует считать интенсификацию работы оборудования, снижение транспортных расходов, совершенствование управления производством, улучшение условий труда рабочих и служащих.</w:t>
      </w:r>
    </w:p>
    <w:p>
      <w:pPr>
        <w:pStyle w:val="Normal"/>
        <w:shd w:fill="FFFFFF" w:val="clear"/>
        <w:spacing w:lineRule="auto" w:line="360"/>
        <w:ind w:firstLine="720"/>
        <w:jc w:val="both"/>
        <w:rPr/>
      </w:pPr>
      <w:r>
        <w:rPr>
          <w:sz w:val="28"/>
        </w:rPr>
        <w:t>Работники химической промышленности имеют дело с вредными и ядовитыми веществами - газами и жидкостями, пылящими сыпучими материалами, а также с высокими температурами. Специальными законами и правилами по технике безопасности и охране труда предусмотрены безопасные для трудящихся условия работы: герметичная аппаратура, вентиляция, изоляция горячих поверхностей, создание системы ограждений и т. п.</w:t>
      </w:r>
    </w:p>
    <w:p>
      <w:pPr>
        <w:pStyle w:val="Normal"/>
        <w:shd w:fill="FFFFFF" w:val="clear"/>
        <w:spacing w:lineRule="auto" w:line="360"/>
        <w:ind w:firstLine="720"/>
        <w:jc w:val="both"/>
        <w:rPr/>
      </w:pPr>
      <w:r>
        <w:rPr>
          <w:sz w:val="28"/>
        </w:rPr>
        <w:t>На различных производствах существуют опасности взрывов, механических травм, ожогов, быстрых отравлений, поражений электрическим током. Для предотвращения их предусмотрены со</w:t>
        <w:softHyphen/>
        <w:t>ответствующие меры предосторожности, рассматриваемые в курсе техники безопасност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caps/>
          <w:sz w:val="28"/>
        </w:rPr>
      </w:pPr>
      <w:r>
        <w:rPr>
          <w:b/>
          <w:caps/>
          <w:sz w:val="28"/>
        </w:rPr>
        <w:t>Основные закономерности химической технологии</w:t>
      </w:r>
    </w:p>
    <w:p>
      <w:pPr>
        <w:pStyle w:val="Normal"/>
        <w:shd w:fill="FFFFFF" w:val="clear"/>
        <w:spacing w:lineRule="auto" w:line="360"/>
        <w:ind w:firstLine="720"/>
        <w:jc w:val="both"/>
        <w:rPr>
          <w:b/>
          <w:b/>
          <w:caps/>
          <w:sz w:val="28"/>
        </w:rPr>
      </w:pPr>
      <w:r>
        <w:rPr>
          <w:b/>
          <w:caps/>
          <w:sz w:val="28"/>
        </w:rPr>
      </w:r>
    </w:p>
    <w:p>
      <w:pPr>
        <w:pStyle w:val="Normal"/>
        <w:shd w:fill="FFFFFF" w:val="clear"/>
        <w:spacing w:lineRule="auto" w:line="360"/>
        <w:ind w:firstLine="720"/>
        <w:jc w:val="both"/>
        <w:rPr/>
      </w:pPr>
      <w:r>
        <w:rPr>
          <w:sz w:val="28"/>
        </w:rPr>
        <w:t>В химической технологии собственно химико-технологический процесс состоит из ряда операций: подготовки сырья, его химической или чаще физико-химической переработки, соответствующей обработки готовой химической продукции. От совершенства каждой из этих операций зависят как технологические, так и технико-экономические показатели производства. Не умаляя значения стадий подготовки сырья и обработки готовой продукции, отметим, что с позиций изучения основ химической технологии наибольшее значение имеет процесс собственно физико-химического передела сырьевого материала в продукт производств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pPr>
      <w:r>
        <w:rPr>
          <w:b/>
          <w:sz w:val="28"/>
        </w:rPr>
        <w:t>ПОНЯТИЕ О ХИМИКО-ТЕХНОЛОГИЧЕСКОМ ПРОЦЕСС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 xml:space="preserve">Химико-технологический процесс состоит из совокупности физических и химических явлений. Он складывается, как правило, из следующих взаимосвязанных элементарных стадий: </w:t>
      </w:r>
    </w:p>
    <w:p>
      <w:pPr>
        <w:pStyle w:val="Normal"/>
        <w:shd w:fill="FFFFFF" w:val="clear"/>
        <w:spacing w:lineRule="auto" w:line="360"/>
        <w:ind w:firstLine="720"/>
        <w:jc w:val="both"/>
        <w:rPr>
          <w:sz w:val="28"/>
        </w:rPr>
      </w:pPr>
      <w:r>
        <w:rPr>
          <w:sz w:val="28"/>
        </w:rPr>
        <w:t xml:space="preserve">1) подвода реагирующих компонентов в зону реакции; </w:t>
      </w:r>
    </w:p>
    <w:p>
      <w:pPr>
        <w:pStyle w:val="Normal"/>
        <w:shd w:fill="FFFFFF" w:val="clear"/>
        <w:spacing w:lineRule="auto" w:line="360"/>
        <w:ind w:firstLine="720"/>
        <w:jc w:val="both"/>
        <w:rPr>
          <w:sz w:val="28"/>
        </w:rPr>
      </w:pPr>
      <w:r>
        <w:rPr>
          <w:sz w:val="28"/>
        </w:rPr>
        <w:t xml:space="preserve">2) химических реакций; </w:t>
      </w:r>
    </w:p>
    <w:p>
      <w:pPr>
        <w:pStyle w:val="Normal"/>
        <w:shd w:fill="FFFFFF" w:val="clear"/>
        <w:spacing w:lineRule="auto" w:line="360"/>
        <w:ind w:firstLine="720"/>
        <w:jc w:val="both"/>
        <w:rPr>
          <w:sz w:val="28"/>
        </w:rPr>
      </w:pPr>
      <w:r>
        <w:rPr>
          <w:sz w:val="28"/>
        </w:rPr>
        <w:t>3) отвода из зоны реакции полученных продуктов.</w:t>
      </w:r>
    </w:p>
    <w:p>
      <w:pPr>
        <w:pStyle w:val="Normal"/>
        <w:shd w:fill="FFFFFF" w:val="clear"/>
        <w:spacing w:lineRule="auto" w:line="360"/>
        <w:ind w:firstLine="720"/>
        <w:jc w:val="both"/>
        <w:rPr/>
      </w:pPr>
      <w:r>
        <w:rPr>
          <w:sz w:val="28"/>
        </w:rPr>
        <w:t>Подвод реагирующих компонентов в зону реакции совершается молекулярной диффузией или конвекцией. При сильном перемешивании реагирующих веществ конвективный перенос называют также турбулентной диффузией. В двух- или многофазных системах подвод реагирующих компонентов может совершаться абсорбцией или десорбцией газов, конденсацией паров, плавлением твердых веществ или растворением их в жидкости, испарением жидкостей или возгонкой твердых веществ. Межфазный переход - это сложный диффузионный процесс.</w:t>
      </w:r>
    </w:p>
    <w:p>
      <w:pPr>
        <w:pStyle w:val="Normal"/>
        <w:shd w:fill="FFFFFF" w:val="clear"/>
        <w:spacing w:lineRule="auto" w:line="360"/>
        <w:ind w:firstLine="720"/>
        <w:jc w:val="both"/>
        <w:rPr/>
      </w:pPr>
      <w:r>
        <w:rPr>
          <w:sz w:val="28"/>
        </w:rPr>
        <w:t>Химические реакции - это второй этап химико-технологического процесса. В реагирующей системе обычно происходит несколько последовательных (а иногда и параллельных) химических реакций, приводящих к образованию основного продукта, а также ряд побочных реакций между основными исходными веществами и примесями, наличие которых в исходном сырье неизбежно. В результате кроме основного образуются побочные продукты (материалы, имеющие народнохозяйственное значение) или же отходы и отбросы производства, т. е. продукты реакций, не имеющие значительной ценности и не находящие достаточного применения в народном хозяйстве. Побочные продукты и отходы производства могут образоваться при основной реакции наряду с целевым продуктом, а также вследствие побочных реакций между основными исходными веществами и примесями. Обычно при анализе производственных процессов учитываются не все реакции, а лишь те из них, которые имеют определяющее влияние на количество и качество получаемых целевых продуктов.</w:t>
      </w:r>
    </w:p>
    <w:p>
      <w:pPr>
        <w:pStyle w:val="Normal"/>
        <w:shd w:fill="FFFFFF" w:val="clear"/>
        <w:spacing w:lineRule="auto" w:line="360"/>
        <w:ind w:firstLine="720"/>
        <w:jc w:val="both"/>
        <w:rPr/>
      </w:pPr>
      <w:r>
        <w:rPr>
          <w:sz w:val="28"/>
        </w:rPr>
        <w:t>Отвод продуктов из зоны реакции может совершаться так же, как и подвод реагирующих компонентов диффузией, конвекцией и переходом вещества из одной фазы (газовой, жидкой, твердой) в другую.</w:t>
      </w:r>
    </w:p>
    <w:p>
      <w:pPr>
        <w:pStyle w:val="Normal"/>
        <w:shd w:fill="FFFFFF" w:val="clear"/>
        <w:spacing w:lineRule="auto" w:line="360"/>
        <w:ind w:firstLine="720"/>
        <w:jc w:val="both"/>
        <w:rPr/>
      </w:pPr>
      <w:r>
        <w:rPr>
          <w:sz w:val="28"/>
        </w:rPr>
        <w:t>Суммарная скорость процесса определяется скоростью перечисленных элементарных стадий. Как правило, эти элементарные процессы протекают с различной скоростью и последовательно. Поэтому общая (суммарная) скорость процесса лимитируется скоростью наиболее медленной стадии. Если наиболее медленно происходит сама химическая реакция, и она лимитирует суммарную скорость, то процесс протекает в кинетической области. Для ускорения таких процессов технологии изменяют те факторы, которые более всего влияют на скорость химической реакции, увеличивая, например, концентрацию исходных компонентов, температуру, давление, применяя катализаторы. Если общую скорость процесса лимитирует подвод реагирующих компонентов или отвод продуктов реакции, то процесс протекает в диффузионной области. Для ускорения таких процессов стремятся увеличить скорость диффузии усилением перемешивания (турбулизацией реагирующей системы), диспергированием фаз, повышением температуры и концентрации, гомогенизацией системы, т.е. переводом многофазной системы в однофазную и т.п. Если скорости всех стадий технологического процесса соизмеримы - процесс протекает в так называемой переходной области, то для увеличения скорости такого процесса необходимо, прежде всего, воздействовать па систему теми факторами, которые увеличивают как диффузию, так и скорость химической реакции, например повышением концентрации реагирующих веществ и температуры.</w:t>
      </w:r>
    </w:p>
    <w:p>
      <w:pPr>
        <w:pStyle w:val="Normal"/>
        <w:shd w:fill="FFFFFF" w:val="clear"/>
        <w:spacing w:lineRule="auto" w:line="360"/>
        <w:ind w:firstLine="720"/>
        <w:jc w:val="both"/>
        <w:rPr/>
      </w:pPr>
      <w:r>
        <w:rPr>
          <w:sz w:val="28"/>
        </w:rPr>
        <w:t>Знание основных закономерностей химической технологии дает возможность установить оптимальные условия процесса, проводить его наиболее эффективно с максимальным выходом, обеспечить получение продуктов высокого качества. Технолог пользуется основными закономерностями при анализе существующего производства для его улучшения и в особенности при организации нового процесс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КЛАССИФИКАЦИЯ ХИМИКО-ТЕХНОЛОГИЧЕСКИХ ПРОЦЕССОВ</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Все процессы химической технологии делят, прежде всего, на химические, включающие химическую реакцию, и физические. В данном курсе рассматривается классификация химико-технологических процессов. Химические реакции являются важнейшим этапом химико-технологического процесса.</w:t>
      </w:r>
    </w:p>
    <w:p>
      <w:pPr>
        <w:pStyle w:val="Normal"/>
        <w:shd w:fill="FFFFFF" w:val="clear"/>
        <w:spacing w:lineRule="auto" w:line="360"/>
        <w:ind w:firstLine="720"/>
        <w:jc w:val="both"/>
        <w:rPr/>
      </w:pPr>
      <w:r>
        <w:rPr>
          <w:sz w:val="28"/>
        </w:rPr>
        <w:t>При классификации химико-технологических процессов учитывают деление химических реакций на простые, сложнопараллельные и сложнопоследовательные. При описании отдельных классов химико-технологических процессов реакции подразделяют по типу взаимодействия реагентов на окислительно-восстановительные (гомолитические) и кислотно-основные (гетеролитические). Химические реакции и процессы массопередачи могут быть обратимыми или необратимыми, соответственно различают и технологические процессы в целом.</w:t>
      </w:r>
    </w:p>
    <w:p>
      <w:pPr>
        <w:pStyle w:val="Normal"/>
        <w:shd w:fill="FFFFFF" w:val="clear"/>
        <w:spacing w:lineRule="auto" w:line="360"/>
        <w:ind w:firstLine="720"/>
        <w:jc w:val="both"/>
        <w:rPr/>
      </w:pPr>
      <w:r>
        <w:rPr>
          <w:sz w:val="28"/>
        </w:rPr>
        <w:t>Необходимо разграничивать процессы, протекающие в кинетической и диффузионной области. Этот вид классификации процессов сильно усложняется в гетерогенных системах, в особенности при взаимодействии компонента газовой или жидкой смеси с поверхностью твердого пористого материала. В таких процессах в зависимости от лимитирующего этапа можно наблюдать области: виешнедиффузионную, переходную от внешне- к внутридиффузионной, внутридиффузионную (в порах твердого материала), внутреннюю - переходную и кинетическую. Такие области имеют наи</w:t>
        <w:softHyphen/>
        <w:t>большее значение для гетерогенно-каталитических процессов.</w:t>
      </w:r>
    </w:p>
    <w:p>
      <w:pPr>
        <w:pStyle w:val="Normal"/>
        <w:shd w:fill="FFFFFF" w:val="clear"/>
        <w:spacing w:lineRule="auto" w:line="360"/>
        <w:ind w:firstLine="720"/>
        <w:jc w:val="both"/>
        <w:rPr/>
      </w:pPr>
      <w:r>
        <w:rPr>
          <w:sz w:val="28"/>
        </w:rPr>
        <w:t>Если механизм процесса сложный, принадлежность его к тому или иному классу определяется целенаправленностью. В классификации технологических процессов большое значение имеет необходимый для их оптимизации технологический режим.</w:t>
      </w:r>
    </w:p>
    <w:p>
      <w:pPr>
        <w:pStyle w:val="Normal"/>
        <w:shd w:fill="FFFFFF" w:val="clear"/>
        <w:spacing w:lineRule="auto" w:line="360"/>
        <w:ind w:firstLine="720"/>
        <w:jc w:val="both"/>
        <w:rPr/>
      </w:pPr>
      <w:r>
        <w:rPr>
          <w:sz w:val="28"/>
        </w:rPr>
        <w:t>Технологическим режимом называется совокупность основных факторов (параметров), влияющих на скорость процесса, выход и качество продукта.</w:t>
      </w:r>
    </w:p>
    <w:p>
      <w:pPr>
        <w:pStyle w:val="Normal"/>
        <w:shd w:fill="FFFFFF" w:val="clear"/>
        <w:spacing w:lineRule="auto" w:line="360"/>
        <w:ind w:firstLine="720"/>
        <w:jc w:val="both"/>
        <w:rPr/>
      </w:pPr>
      <w:r>
        <w:rPr>
          <w:sz w:val="28"/>
        </w:rPr>
        <w:t>Для большинства химико-технологических процессов основными параметрами режима являются температура, давление, применение катализатора и активность его, концентрации взаимодействующих веществ, способ и степень перемешивания реагентов.</w:t>
      </w:r>
    </w:p>
    <w:p>
      <w:pPr>
        <w:pStyle w:val="Normal"/>
        <w:shd w:fill="FFFFFF" w:val="clear"/>
        <w:spacing w:lineRule="auto" w:line="360"/>
        <w:ind w:firstLine="720"/>
        <w:jc w:val="both"/>
        <w:rPr/>
      </w:pPr>
      <w:r>
        <w:rPr>
          <w:sz w:val="28"/>
        </w:rPr>
        <w:t>Параметры технологического режима определяют принципы конструирования соответствующих реакторов. Оптимальному значению параметров технологического режима соответствуют максимальная производительность аппаратов и производительность труда персонала, обслуживающего процесс. Поэтому характер и значения параметров технологического режима положены в основу классификации химико-технологических процессов. Однако все параметры технологического режима взаимосвязаны и обусловливают друг друга. Изменение одного из параметров влечет за собой резкое изменение оптимальных величин других параметров режима. Поэтому четкая классификация технологических процессов по всем без исключения параметрам режима была бы очень сложна и нецелесообразна в общем курсе химической технологии. Необходимо выбрать параметры, оказывающие решающее влияние.</w:t>
      </w:r>
    </w:p>
    <w:p>
      <w:pPr>
        <w:pStyle w:val="Normal"/>
        <w:shd w:fill="FFFFFF" w:val="clear"/>
        <w:spacing w:lineRule="auto" w:line="360"/>
        <w:ind w:firstLine="720"/>
        <w:jc w:val="both"/>
        <w:rPr/>
      </w:pPr>
      <w:r>
        <w:rPr>
          <w:sz w:val="28"/>
        </w:rPr>
        <w:t>На конструкцию реакторов и скорость процессов сильно влияют способ и степень перемешивания реагентов. В свою очередь, способ и интенсивность перемешивания реагирующих масс зависят от агрегатного состояния последних. Именно агрегатное состояние перерабатываемых веществ определяет способы их технологической переработки и принципы конструирования аппаратов. Поэтому при изучении общих закономерностей химической технологии принято делить процессы и соответствующие им реакторы прежде всего по агрегатному (фазовому) состоянию взаимодействующих веществ. По этому признаку все системы взаимодействующих веществ и соответствующие им технологические процессы делят на однородные, или гомогенные, и неоднородные, или гетерогенные.</w:t>
      </w:r>
    </w:p>
    <w:p>
      <w:pPr>
        <w:pStyle w:val="Normal"/>
        <w:shd w:fill="FFFFFF" w:val="clear"/>
        <w:spacing w:lineRule="auto" w:line="360"/>
        <w:ind w:firstLine="720"/>
        <w:jc w:val="both"/>
        <w:rPr/>
      </w:pPr>
      <w:r>
        <w:rPr>
          <w:sz w:val="28"/>
        </w:rPr>
        <w:t>Гомогенными называются такие процессы, в которых все реагирующие вещества находятся в одной какой-либо фазе: газовой (Г) или жидкой (Ж). В гомогенных системах взаимодействующих веществ реакции происходят обычно быстрее, чем в гетерогенных, механизм всего технологического процесса проще и соответственно управление процессом легче, поэтому технологи на практике часто стремятся к гомогенным процессам, т.е. переводят твердые реагирующие вещества или по крайней мере одно из них в жидкое состояние плавлением или растворением; с той же целью производят абсорбцию газов или конденсацию их.</w:t>
      </w:r>
    </w:p>
    <w:p>
      <w:pPr>
        <w:pStyle w:val="Normal"/>
        <w:shd w:fill="FFFFFF" w:val="clear"/>
        <w:spacing w:lineRule="auto" w:line="360"/>
        <w:ind w:firstLine="720"/>
        <w:jc w:val="both"/>
        <w:rPr/>
      </w:pPr>
      <w:r>
        <w:rPr>
          <w:sz w:val="28"/>
        </w:rPr>
        <w:t>Гетерогенные системы включают две или большее число фаз. Существуют следующие двухфазные системы: газ - жидкость, газ - твердое тело; жидкость - жидкость (несмешивающиеся); жидкость - твердое тело и твердое тело - твердое тело. В производственной практике наиболее часто встречаются системы Г-Ж, Г-Т, Ж-Т. Нередко производственные процессы протекают в многофазных гетерогенных системах, например Г-Ж-Т, Г-Т-Т, Ж-Т-Т, Г-Ж-Т-Т и т.п. Гетерогенные процессы более распространены в промышленной практике, чем гомогенные. При этом, как правило, гетерогенный этап процесса (массопередача) имеет диффузионный характер, а химическая реакция происходит гомогенно в газовой или жидкой среде. Однако в ряде производств протекают гетерогенные реакции на границе Г-Т, Г-Ж, Ж-Т, которые обычно и определяют общую скорость процесса. Гетерогенные реакции происходят, в частности, при горении (окислении) твердых веществ и жидкостей, при растворении металлов и минералов в кислотах и щелочах.</w:t>
      </w:r>
    </w:p>
    <w:p>
      <w:pPr>
        <w:pStyle w:val="Normal"/>
        <w:shd w:fill="FFFFFF" w:val="clear"/>
        <w:spacing w:lineRule="auto" w:line="360"/>
        <w:ind w:firstLine="720"/>
        <w:jc w:val="both"/>
        <w:rPr/>
      </w:pPr>
      <w:r>
        <w:rPr>
          <w:sz w:val="28"/>
        </w:rPr>
        <w:t>Химические процессы делят на каталитические и некаталитическис. По значениям параметров технологического режима процессы можно разделить на низко- и высокотемпературные, происходящие под вакуумом, при нормальном и высоком давлении, с высокой и низкой концентрацией исходных веществ и т.п. Однако такая подробная классификация, применяемая в некоторых руководствах по отдельным химическим производствам, излишне сложна для общего курса химической технологии.</w:t>
      </w:r>
    </w:p>
    <w:p>
      <w:pPr>
        <w:pStyle w:val="Normal"/>
        <w:shd w:fill="FFFFFF" w:val="clear"/>
        <w:spacing w:lineRule="auto" w:line="360"/>
        <w:ind w:firstLine="720"/>
        <w:jc w:val="both"/>
        <w:rPr/>
      </w:pPr>
      <w:r>
        <w:rPr>
          <w:sz w:val="28"/>
        </w:rPr>
        <w:t>По характеру протекания процесса во времени соответствующие аппараты и осуществляемые в них процессы делят на периодические и непрерывные. Непрерывно действующие реакторы называют проточными, так как через них постоянно протекают потоки реагирующих масс.</w:t>
      </w:r>
    </w:p>
    <w:p>
      <w:pPr>
        <w:pStyle w:val="Normal"/>
        <w:shd w:fill="FFFFFF" w:val="clear"/>
        <w:spacing w:lineRule="auto" w:line="360"/>
        <w:ind w:firstLine="720"/>
        <w:jc w:val="both"/>
        <w:rPr/>
      </w:pPr>
      <w:r>
        <w:rPr>
          <w:sz w:val="28"/>
        </w:rPr>
        <w:t>По гидродинамическому режиму различают два предельных случая перемешивания реагирующих компонентов с продуктами реакции. Полное смешение представляет собой режим, при котором турбулизация столь сильна, что концентрация реагентов в проточном реакторе одинакова во всем объеме аппарата от ввода исходной смеси до места вывода продукционной смеси.</w:t>
      </w:r>
    </w:p>
    <w:p>
      <w:pPr>
        <w:pStyle w:val="Normal"/>
        <w:shd w:fill="FFFFFF" w:val="clear"/>
        <w:spacing w:lineRule="auto" w:line="360"/>
        <w:ind w:firstLine="720"/>
        <w:jc w:val="both"/>
        <w:rPr/>
      </w:pPr>
      <w:r>
        <w:rPr>
          <w:sz w:val="28"/>
        </w:rPr>
        <w:t>Идеальное вытеснение наблюдается тогда, когда исходная смесь не перемешивается с продуктами реакции, а проходит ламинарным потоком по всей длине или высоте аппарата. Происходит плавное изменение концентраций в направлении потока реагентов, тогда как в реакционном объеме полного смешения нет градиента концентраций. В промышленных проточных реакторах степень перемешивания всегда меньше, чем в аппаратах полного смешения, и больше, чем в аппаратах идеального вытеснения. В некоторых типах реакторов режим перемешивания близок к одному из предельных случаев.</w:t>
      </w:r>
    </w:p>
    <w:p>
      <w:pPr>
        <w:pStyle w:val="Normal"/>
        <w:shd w:fill="FFFFFF" w:val="clear"/>
        <w:spacing w:lineRule="auto" w:line="360"/>
        <w:ind w:firstLine="720"/>
        <w:jc w:val="both"/>
        <w:rPr/>
      </w:pPr>
      <w:r>
        <w:rPr>
          <w:sz w:val="28"/>
        </w:rPr>
        <w:t>По температурному режиму проточные реакторы и происходящие в них процессы делят на изотермические, адиабатические и политермические. При изотермических процессах температура постоянна во всем реакционном объеме. Идеально-изотермический режим возможен лишь в реакторах с достаточно сильным перемешиванием, приближающимся к полному смешению. Близки к изотермическим процессы, в которых происходят реакции с малым тепловым эффектом (например, изомеризация) или при малой концентрации реагирующих веществ. Последнее характерно для процессов очистки газов от вредных примесей.</w:t>
      </w:r>
    </w:p>
    <w:p>
      <w:pPr>
        <w:pStyle w:val="Normal"/>
        <w:shd w:fill="FFFFFF" w:val="clear"/>
        <w:spacing w:lineRule="auto" w:line="360"/>
        <w:ind w:firstLine="720"/>
        <w:jc w:val="both"/>
        <w:rPr/>
      </w:pPr>
      <w:r>
        <w:rPr>
          <w:sz w:val="28"/>
        </w:rPr>
        <w:t>При адиабатических процессах нет отвода или подвода теплоты, вся теплота реакции аккумулируется потоком реагирующих веществ. Идеально-адиабатический режим возможен лишь в реакторах идеального вытеснения при полной изоляции от внешней среды. В таких реакторах температура потока вдоль оси реактора прямо или обратно пропорциональна степени превращения исходного вещества в продукт.</w:t>
      </w:r>
    </w:p>
    <w:p>
      <w:pPr>
        <w:pStyle w:val="Normal"/>
        <w:shd w:fill="FFFFFF" w:val="clear"/>
        <w:spacing w:lineRule="auto" w:line="360"/>
        <w:ind w:firstLine="720"/>
        <w:jc w:val="both"/>
        <w:rPr/>
      </w:pPr>
      <w:r>
        <w:rPr>
          <w:sz w:val="28"/>
        </w:rPr>
        <w:t>В политермических реакторах теплота реакции лишь частично отводится из зоны реакции или компенсируется подводом для эндотермических процессов. В результате температура по длине (или высоте) реакционного объема изменяется неравномерно, и температурный режим выражается различными кривыми.</w:t>
      </w:r>
    </w:p>
    <w:p>
      <w:pPr>
        <w:pStyle w:val="Normal"/>
        <w:shd w:fill="FFFFFF" w:val="clear"/>
        <w:spacing w:lineRule="auto" w:line="360"/>
        <w:ind w:firstLine="720"/>
        <w:jc w:val="both"/>
        <w:rPr/>
      </w:pPr>
      <w:r>
        <w:rPr>
          <w:sz w:val="28"/>
        </w:rPr>
        <w:t>Химические превращения веществ сопровождаются в той или иной степени тепловыми процессами. По тепловому эффекту процессов их делят на экзо- и эндотермические. Такое деление имеет особо важное значение при определении влияния теплового эффекта на равновесие и скорость обратимых реакций. Тепловой эффект реакций в ряде производств определяет технологическую схему производства и конструкцию реактора.</w:t>
      </w:r>
    </w:p>
    <w:p>
      <w:pPr>
        <w:pStyle w:val="Normal"/>
        <w:shd w:fill="FFFFFF" w:val="clear"/>
        <w:spacing w:lineRule="auto" w:line="360"/>
        <w:ind w:firstLine="720"/>
        <w:jc w:val="both"/>
        <w:rPr/>
      </w:pPr>
      <w:r>
        <w:rPr>
          <w:sz w:val="28"/>
        </w:rPr>
        <w:t>В гетерогенных системах различают прямоточные, противоточные и перекрестные процессы. Такой вид классификации необходим для определения характера изменения движущей силы процесса по высоте (длине) реактора. Таким образом, даже упрощенная классификация процессов, принятая в общем курсе химической технологии, довольно сложна, поскольку она отражает всесторонний подход к изучению разнообразных химико-технологических процессов, существующих в промышленности.</w:t>
      </w:r>
    </w:p>
    <w:p>
      <w:pPr>
        <w:pStyle w:val="Normal"/>
        <w:shd w:fill="FFFFFF" w:val="clear"/>
        <w:spacing w:lineRule="auto" w:line="360"/>
        <w:ind w:firstLine="720"/>
        <w:jc w:val="both"/>
        <w:rPr/>
      </w:pPr>
      <w:r>
        <w:rPr>
          <w:sz w:val="28"/>
        </w:rPr>
        <w:t>Основные объекты, изучаемые в химической технологии - равновесие и скорость химико-технологических процессов.</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РАВНОВЕСИЕ В ТЕХНОЛОГИЧЕСКИХ ПРОЦЕССАХ</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Технологические процессы делят на обратимые и необратимые. Необратимые процессы протекают лишь в одном направлении.</w:t>
      </w:r>
    </w:p>
    <w:p>
      <w:pPr>
        <w:pStyle w:val="Normal"/>
        <w:shd w:fill="FFFFFF" w:val="clear"/>
        <w:spacing w:lineRule="auto" w:line="360"/>
        <w:ind w:firstLine="720"/>
        <w:jc w:val="both"/>
        <w:rPr/>
      </w:pPr>
      <w:r>
        <w:rPr>
          <w:sz w:val="28"/>
        </w:rPr>
        <w:t>Все обратимые процессы стремятся к равновесию, при котором скорости прямого и обратного процессов уравниваются, в результате чего соотношение компонентов во взаимодействующих системах остается неизменным до тех пор, пока не изменятся условия протекания процесса. При изменении таких технологических параметров, как температура, давление, концентрация реагирующих веществ, равновесие нарушается, и процесс может протекать в том или ином направлении до наступления нового равновесия. Количественно состояние равновесия в химической реак</w:t>
        <w:softHyphen/>
        <w:t>ции описывается законом действующих масс (ЗДМ):</w:t>
      </w:r>
    </w:p>
    <w:p>
      <w:pPr>
        <w:pStyle w:val="Normal"/>
        <w:shd w:fill="FFFFFF" w:val="clear"/>
        <w:spacing w:lineRule="auto" w:line="360"/>
        <w:ind w:firstLine="720"/>
        <w:jc w:val="both"/>
        <w:rPr/>
      </w:pPr>
      <w:r>
        <w:rPr>
          <w:sz w:val="28"/>
        </w:rPr>
        <w:t>при постоянной температуре и наличии равновесия отношение произведения действующих масс продуктов реакции к произведению действующих масс исходных веществ есть величина постоянная.</w:t>
      </w:r>
    </w:p>
    <w:p>
      <w:pPr>
        <w:pStyle w:val="Normal"/>
        <w:shd w:fill="FFFFFF" w:val="clear"/>
        <w:spacing w:lineRule="auto" w:line="360"/>
        <w:ind w:firstLine="720"/>
        <w:jc w:val="both"/>
        <w:rPr>
          <w:sz w:val="28"/>
        </w:rPr>
      </w:pPr>
      <w:r>
        <w:rPr>
          <w:sz w:val="28"/>
        </w:rPr>
        <w:t>Эта постоянная величина называется константой равновесия К.</w:t>
      </w:r>
    </w:p>
    <w:p>
      <w:pPr>
        <w:pStyle w:val="Normal"/>
        <w:shd w:fill="FFFFFF" w:val="clear"/>
        <w:spacing w:lineRule="auto" w:line="360"/>
        <w:ind w:firstLine="720"/>
        <w:jc w:val="both"/>
        <w:rPr>
          <w:sz w:val="28"/>
        </w:rPr>
      </w:pPr>
      <w:r>
        <w:rPr>
          <w:sz w:val="28"/>
        </w:rPr>
        <w:t>В гетерогенных системах обратимыми называют</w:t>
      </w:r>
    </w:p>
    <w:p>
      <w:pPr>
        <w:pStyle w:val="Normal"/>
        <w:shd w:fill="FFFFFF" w:val="clear"/>
        <w:spacing w:lineRule="auto" w:line="360"/>
        <w:ind w:firstLine="720"/>
        <w:jc w:val="both"/>
        <w:rPr/>
      </w:pPr>
      <w:r>
        <w:rPr>
          <w:sz w:val="28"/>
        </w:rPr>
        <w:t>такие процессы, в которых возможен самопроизвольный переход вещества или энергии из одной фазы в другую в обоих направлениях.</w:t>
      </w:r>
    </w:p>
    <w:p>
      <w:pPr>
        <w:pStyle w:val="Normal"/>
        <w:shd w:fill="FFFFFF" w:val="clear"/>
        <w:spacing w:lineRule="auto" w:line="360"/>
        <w:ind w:firstLine="720"/>
        <w:jc w:val="both"/>
        <w:rPr>
          <w:sz w:val="28"/>
        </w:rPr>
      </w:pPr>
      <w:r>
        <w:rPr>
          <w:sz w:val="28"/>
        </w:rPr>
        <w:t>Межфазное равновесие определяют на основе закона распределения вещества и правила фаз.</w:t>
      </w:r>
    </w:p>
    <w:p>
      <w:pPr>
        <w:pStyle w:val="Normal"/>
        <w:shd w:fill="FFFFFF" w:val="clear"/>
        <w:spacing w:lineRule="auto" w:line="360"/>
        <w:ind w:firstLine="720"/>
        <w:jc w:val="both"/>
        <w:rPr/>
      </w:pPr>
      <w:r>
        <w:rPr>
          <w:sz w:val="28"/>
        </w:rPr>
        <w:t>Расчет константы равновесия осуществляют либо по экспериментальным данным или же через нормальное химическое сродство.</w:t>
      </w:r>
    </w:p>
    <w:p>
      <w:pPr>
        <w:pStyle w:val="Normal"/>
        <w:shd w:fill="FFFFFF" w:val="clear"/>
        <w:spacing w:lineRule="auto" w:line="360"/>
        <w:ind w:firstLine="720"/>
        <w:jc w:val="both"/>
        <w:rPr/>
      </w:pPr>
      <w:r>
        <w:rPr>
          <w:sz w:val="28"/>
        </w:rPr>
        <w:t>Для большого числа химических превращений константы равновесия при стандартных условиях приведены в справочниках физико-химических величин в виде таблиц или номограмм.</w:t>
      </w:r>
    </w:p>
    <w:p>
      <w:pPr>
        <w:pStyle w:val="Normal"/>
        <w:shd w:fill="FFFFFF" w:val="clear"/>
        <w:spacing w:lineRule="auto" w:line="360"/>
        <w:ind w:firstLine="720"/>
        <w:jc w:val="both"/>
        <w:rPr/>
      </w:pPr>
      <w:r>
        <w:rPr>
          <w:sz w:val="28"/>
        </w:rPr>
        <w:t>Влияние основных параметров технологического режима на равновесие определяется принципом Ле Шателье,</w:t>
      </w:r>
    </w:p>
    <w:p>
      <w:pPr>
        <w:pStyle w:val="Normal"/>
        <w:shd w:fill="FFFFFF" w:val="clear"/>
        <w:spacing w:lineRule="auto" w:line="360"/>
        <w:ind w:firstLine="720"/>
        <w:jc w:val="both"/>
        <w:rPr/>
      </w:pPr>
      <w:r>
        <w:rPr>
          <w:sz w:val="28"/>
        </w:rPr>
        <w:t>в системе, выведенной внешними воздействиями из состояния равновесия, самопроизвольно происходят изменения, стремящиеся уменьшить это воздействие и привести систему к новому состоянию равновесия.</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pPr>
      <w:r>
        <w:rPr>
          <w:b/>
          <w:sz w:val="28"/>
        </w:rPr>
        <w:t>СКОРОСТЬ ТЕХНОЛОГИЧЕСКИХ ПРОЦЕССОВ</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Скорость технологического процесса по целевому продукту есть результирующая скоростей прямой, обратной и побочных реакций, а также турбулентной и молекулярной диффузии исходных веществ в зону реакции и продуктов из этой зоны.</w:t>
      </w:r>
    </w:p>
    <w:p>
      <w:pPr>
        <w:pStyle w:val="Normal"/>
        <w:shd w:fill="FFFFFF" w:val="clear"/>
        <w:spacing w:lineRule="auto" w:line="360"/>
        <w:ind w:firstLine="720"/>
        <w:jc w:val="both"/>
        <w:rPr/>
      </w:pPr>
      <w:r>
        <w:rPr>
          <w:sz w:val="28"/>
        </w:rPr>
        <w:t xml:space="preserve">Изменение концентрации основного исходного вещества и продукта реакции в течение процесса характеризуется кривыми, которые различны для простых и сложных реакций, а также для процессов, протекающих по типу идеального вытеснения и полного смешения. Для простых процессов, протекающих по типу идеального вытеснения без изменения объема по схеме </w:t>
      </w:r>
      <w:r>
        <w:rPr>
          <w:sz w:val="28"/>
          <w:lang w:val="en-US"/>
        </w:rPr>
        <w:t>A</w:t>
      </w:r>
      <w:r>
        <w:rPr>
          <w:sz w:val="28"/>
        </w:rPr>
        <w:t>-^</w:t>
      </w:r>
      <w:r>
        <w:rPr>
          <w:sz w:val="28"/>
          <w:lang w:val="en-US"/>
        </w:rPr>
        <w:t>D</w:t>
      </w:r>
      <w:r>
        <w:rPr>
          <w:sz w:val="28"/>
        </w:rPr>
        <w:t>, концентрация основного исходного вещества сА уменьшается во вре</w:t>
        <w:softHyphen/>
        <w:t xml:space="preserve">мени от начальной &lt;?ан до нулевой для необратимых процессов и до равновесной сд для обратимых. Соответственно концентрация продукта </w:t>
      </w:r>
      <w:r>
        <w:rPr>
          <w:sz w:val="28"/>
          <w:lang w:val="en-US"/>
        </w:rPr>
        <w:t>cD</w:t>
      </w:r>
      <w:r>
        <w:rPr>
          <w:sz w:val="28"/>
        </w:rPr>
        <w:t xml:space="preserve"> увеличивается для обратимых процессов от нуля до концентрации </w:t>
      </w:r>
      <w:r>
        <w:rPr>
          <w:sz w:val="28"/>
          <w:lang w:val="en-US"/>
        </w:rPr>
        <w:t>cD</w:t>
      </w:r>
      <w:r>
        <w:rPr>
          <w:sz w:val="28"/>
        </w:rPr>
        <w:t>*, соответствующей равновесной степени превращения, т.е. хр, а для необратимых до х=1.</w:t>
      </w:r>
    </w:p>
    <w:p>
      <w:pPr>
        <w:pStyle w:val="Normal"/>
        <w:shd w:fill="FFFFFF" w:val="clear"/>
        <w:spacing w:lineRule="auto" w:line="360"/>
        <w:ind w:firstLine="720"/>
        <w:jc w:val="both"/>
        <w:rPr/>
      </w:pPr>
      <w:r>
        <w:rPr>
          <w:sz w:val="28"/>
        </w:rPr>
        <w:t xml:space="preserve">Большинство химических реакций относится к сложным, т.е., состоит из нескольких элементарных, поэтому характер изменения концентраций реагентов носит более сложный характер. </w:t>
      </w:r>
    </w:p>
    <w:p>
      <w:pPr>
        <w:pStyle w:val="Normal"/>
        <w:shd w:fill="FFFFFF" w:val="clear"/>
        <w:spacing w:lineRule="auto" w:line="360"/>
        <w:ind w:firstLine="720"/>
        <w:jc w:val="both"/>
        <w:rPr/>
      </w:pPr>
      <w:r>
        <w:rPr>
          <w:sz w:val="28"/>
        </w:rPr>
        <w:t>Скорость производственного процесса определяет производительность соответствующих аппаратов или размеры и число их.</w:t>
      </w:r>
    </w:p>
    <w:p>
      <w:pPr>
        <w:pStyle w:val="Normal"/>
        <w:shd w:fill="FFFFFF" w:val="clear"/>
        <w:spacing w:lineRule="auto" w:line="360"/>
        <w:ind w:firstLine="720"/>
        <w:jc w:val="both"/>
        <w:rPr/>
      </w:pPr>
      <w:r>
        <w:rPr>
          <w:sz w:val="28"/>
        </w:rPr>
        <w:t>Скорость процесса рассчитывают по степени превращения исходного вещества, по выходу продукта за определенный промежуток времени или через константу скорости процесса.</w:t>
      </w:r>
    </w:p>
    <w:p>
      <w:pPr>
        <w:pStyle w:val="Normal"/>
        <w:shd w:fill="FFFFFF" w:val="clear"/>
        <w:spacing w:lineRule="auto" w:line="360"/>
        <w:ind w:firstLine="720"/>
        <w:jc w:val="both"/>
        <w:rPr/>
      </w:pPr>
      <w:r>
        <w:rPr>
          <w:sz w:val="28"/>
        </w:rPr>
        <w:t>Степень превращения определяют по основному исходному веществу. Основным исходным веществом называется вещество, по которому ведется расчет. Это, как правило, наиболее дорогое из веществ, присутствующих в исходной смеси.</w:t>
      </w:r>
    </w:p>
    <w:p>
      <w:pPr>
        <w:pStyle w:val="Normal"/>
        <w:shd w:fill="FFFFFF" w:val="clear"/>
        <w:spacing w:lineRule="auto" w:line="360"/>
        <w:ind w:firstLine="720"/>
        <w:jc w:val="both"/>
        <w:rPr/>
      </w:pPr>
      <w:r>
        <w:rPr>
          <w:sz w:val="28"/>
        </w:rPr>
        <w:t>Многие процессы являются многомаршрутными, т.е. протекают по нескольким параллельным или последовательным реакциям с получение побочных продуктов. Для таких процессов большое значение имеет избирательность процесса.</w:t>
      </w:r>
    </w:p>
    <w:p>
      <w:pPr>
        <w:pStyle w:val="Normal"/>
        <w:shd w:fill="FFFFFF" w:val="clear"/>
        <w:spacing w:lineRule="auto" w:line="360"/>
        <w:ind w:firstLine="720"/>
        <w:jc w:val="both"/>
        <w:rPr/>
      </w:pPr>
      <w:r>
        <w:rPr>
          <w:sz w:val="28"/>
        </w:rPr>
        <w:t>Избирательностью (селективностью) процесса называют отношение количества основного исходного вещества, превратившегося в целевой продукт, к общему количеству превратившегося вещества.</w:t>
      </w:r>
    </w:p>
    <w:p>
      <w:pPr>
        <w:pStyle w:val="Normal"/>
        <w:shd w:fill="FFFFFF" w:val="clear"/>
        <w:spacing w:lineRule="auto" w:line="360"/>
        <w:ind w:firstLine="720"/>
        <w:jc w:val="both"/>
        <w:rPr/>
      </w:pPr>
      <w:r>
        <w:rPr>
          <w:sz w:val="28"/>
        </w:rPr>
        <w:t xml:space="preserve">Избирательность в различных многомаршрутных процессах колеблется весьма сильно. Так, в старом способе производства бутадиена из этилового спирта она составляла лишь 0,25—0,3 и получалось до 30 других веществ, как полезных, так и отходов производства. Селективность окисления аммиака до оксида азота NО колеблется на разных катализаторах от 0,85 до 0,97, т.е. от 3 до 15% </w:t>
      </w:r>
      <w:r>
        <w:rPr>
          <w:sz w:val="28"/>
          <w:lang w:val="en-US"/>
        </w:rPr>
        <w:t>NH</w:t>
      </w:r>
      <w:r>
        <w:rPr>
          <w:sz w:val="28"/>
          <w:vertAlign w:val="subscript"/>
        </w:rPr>
        <w:t xml:space="preserve">3 </w:t>
      </w:r>
      <w:r>
        <w:rPr>
          <w:sz w:val="28"/>
        </w:rPr>
        <w:t xml:space="preserve">превращается в </w:t>
      </w:r>
      <w:r>
        <w:rPr>
          <w:sz w:val="28"/>
          <w:lang w:val="en-US"/>
        </w:rPr>
        <w:t>N</w:t>
      </w:r>
      <w:r>
        <w:rPr>
          <w:sz w:val="28"/>
          <w:vertAlign w:val="subscript"/>
        </w:rPr>
        <w:t>2</w:t>
      </w:r>
      <w:r>
        <w:rPr>
          <w:sz w:val="28"/>
        </w:rPr>
        <w:t xml:space="preserve"> и </w:t>
      </w:r>
      <w:r>
        <w:rPr>
          <w:sz w:val="28"/>
          <w:lang w:val="en-US"/>
        </w:rPr>
        <w:t>N</w:t>
      </w:r>
      <w:r>
        <w:rPr>
          <w:sz w:val="28"/>
          <w:vertAlign w:val="subscript"/>
        </w:rPr>
        <w:t>2</w:t>
      </w:r>
      <w:r>
        <w:rPr>
          <w:sz w:val="28"/>
          <w:lang w:val="en-US"/>
        </w:rPr>
        <w:t>O</w:t>
      </w:r>
      <w:r>
        <w:rPr>
          <w:sz w:val="28"/>
        </w:rPr>
        <w:t>.</w:t>
      </w:r>
    </w:p>
    <w:p>
      <w:pPr>
        <w:pStyle w:val="Normal"/>
        <w:shd w:fill="FFFFFF" w:val="clear"/>
        <w:spacing w:lineRule="auto" w:line="360"/>
        <w:ind w:firstLine="720"/>
        <w:jc w:val="both"/>
        <w:rPr/>
      </w:pPr>
      <w:r>
        <w:rPr>
          <w:sz w:val="28"/>
        </w:rPr>
        <w:t>На избирательность могут влиять многие параметры технологического режима: время пребывания в реакторе, температура, давление, концентрация реагентов, степень перемешивания реакционной смеси и особенно избирательные катализаторы, ускоряющие только реакцию получения целевого продукта в ущерб побочным.</w:t>
      </w:r>
    </w:p>
    <w:p>
      <w:pPr>
        <w:pStyle w:val="Normal"/>
        <w:shd w:fill="FFFFFF" w:val="clear"/>
        <w:spacing w:lineRule="auto" w:line="360"/>
        <w:ind w:firstLine="720"/>
        <w:jc w:val="both"/>
        <w:rPr/>
      </w:pPr>
      <w:r>
        <w:rPr>
          <w:sz w:val="28"/>
        </w:rPr>
        <w:t>Выходом продукта называют отношение количества по</w:t>
        <w:softHyphen/>
        <w:t>лученного продукта к тому, которое получилось бы при полном протекании реакции. Применяют в расчетах три вида выхода продукта: общий, равновесный и выход от теоретического.</w:t>
      </w:r>
    </w:p>
    <w:p>
      <w:pPr>
        <w:pStyle w:val="Normal"/>
        <w:shd w:fill="FFFFFF" w:val="clear"/>
        <w:tabs>
          <w:tab w:val="clear" w:pos="720"/>
          <w:tab w:val="left" w:pos="1778" w:leader="none"/>
          <w:tab w:val="left" w:pos="6214" w:leader="none"/>
        </w:tabs>
        <w:spacing w:lineRule="auto" w:line="360"/>
        <w:ind w:firstLine="720"/>
        <w:jc w:val="both"/>
        <w:rPr/>
      </w:pPr>
      <w:r>
        <w:rPr>
          <w:sz w:val="28"/>
        </w:rPr>
        <w:t>Общий выход продукта вычисляют как отношение количества полученного целевого продукта к максимально возможному при полном превращении исходного.</w:t>
      </w:r>
    </w:p>
    <w:p>
      <w:pPr>
        <w:pStyle w:val="Normal"/>
        <w:shd w:fill="FFFFFF" w:val="clear"/>
        <w:spacing w:lineRule="auto" w:line="360"/>
        <w:ind w:firstLine="720"/>
        <w:jc w:val="both"/>
        <w:rPr/>
      </w:pPr>
      <w:r>
        <w:rPr>
          <w:sz w:val="28"/>
        </w:rPr>
        <w:t>Применительно к гетерогенным процессам выходом продукта называют степень извлечения компонента из одной фазы в другую, например степень абсорбции компонента из газовой фазы, степень десорбции из жидкой или твердой фазы в газовую.</w:t>
      </w:r>
    </w:p>
    <w:p>
      <w:pPr>
        <w:pStyle w:val="Normal"/>
        <w:shd w:fill="FFFFFF" w:val="clear"/>
        <w:spacing w:lineRule="auto" w:line="360"/>
        <w:ind w:firstLine="720"/>
        <w:jc w:val="both"/>
        <w:rPr/>
      </w:pPr>
      <w:r>
        <w:rPr>
          <w:sz w:val="28"/>
        </w:rPr>
        <w:t>В опытах равновесный выход продукта определить точно довольно трудно, так как равновесие практически достигается обычно лишь по истечении большого времени реакции.</w:t>
      </w:r>
    </w:p>
    <w:p>
      <w:pPr>
        <w:pStyle w:val="Normal"/>
        <w:shd w:fill="FFFFFF" w:val="clear"/>
        <w:tabs>
          <w:tab w:val="clear" w:pos="720"/>
          <w:tab w:val="left" w:pos="6430" w:leader="none"/>
        </w:tabs>
        <w:spacing w:lineRule="auto" w:line="360"/>
        <w:ind w:firstLine="720"/>
        <w:jc w:val="both"/>
        <w:rPr/>
      </w:pPr>
      <w:r>
        <w:rPr>
          <w:sz w:val="28"/>
        </w:rPr>
        <w:t xml:space="preserve">Обычно равновесный выход определяют по известной константе равновесия, с которой он связан в каждом конкретном случае определенным соотношением. </w:t>
      </w:r>
    </w:p>
    <w:p>
      <w:pPr>
        <w:pStyle w:val="Normal"/>
        <w:shd w:fill="FFFFFF" w:val="clear"/>
        <w:spacing w:lineRule="auto" w:line="360"/>
        <w:ind w:firstLine="720"/>
        <w:jc w:val="both"/>
        <w:rPr/>
      </w:pPr>
      <w:r>
        <w:rPr>
          <w:sz w:val="28"/>
        </w:rPr>
        <w:t>Выход продукта можно изменить, сместив равновесие реакции в обратимых процессах, воздействием таких факторов, как температура, давление, концентрация.</w:t>
      </w:r>
    </w:p>
    <w:p>
      <w:pPr>
        <w:pStyle w:val="Normal"/>
        <w:shd w:fill="FFFFFF" w:val="clear"/>
        <w:spacing w:lineRule="auto" w:line="360"/>
        <w:ind w:firstLine="720"/>
        <w:jc w:val="both"/>
        <w:rPr/>
      </w:pPr>
      <w:r>
        <w:rPr>
          <w:sz w:val="28"/>
        </w:rPr>
        <w:t>В соответствии с принципом Ле Шателье равновесная степень превращения увеличивается с повышением давления в ходе простых реакций, а др. случае объем реакционной смеси не меняется и выход продукта не зависит от давления.</w:t>
      </w:r>
    </w:p>
    <w:p>
      <w:pPr>
        <w:pStyle w:val="Normal"/>
        <w:shd w:fill="FFFFFF" w:val="clear"/>
        <w:spacing w:lineRule="auto" w:line="360"/>
        <w:ind w:firstLine="720"/>
        <w:jc w:val="both"/>
        <w:rPr/>
      </w:pPr>
      <w:r>
        <w:rPr>
          <w:sz w:val="28"/>
        </w:rPr>
        <w:t>Влияние температуры на равновесный выход, так же как и на константу равновесия, определяется знаком теплового эффекта реакции.</w:t>
      </w:r>
    </w:p>
    <w:p>
      <w:pPr>
        <w:pStyle w:val="Normal"/>
        <w:shd w:fill="FFFFFF" w:val="clear"/>
        <w:tabs>
          <w:tab w:val="clear" w:pos="720"/>
          <w:tab w:val="left" w:pos="6293" w:leader="none"/>
        </w:tabs>
        <w:spacing w:lineRule="auto" w:line="360"/>
        <w:ind w:firstLine="720"/>
        <w:jc w:val="both"/>
        <w:rPr/>
      </w:pPr>
      <w:r>
        <w:rPr>
          <w:sz w:val="28"/>
        </w:rPr>
        <w:t>Для более полной оценки обратимых процессов используют так называемый выход от теоретического (выход от равновесного), равный отношению действительно полученного продукта со к количеству, которое получилось бы в состоянии равновесия.</w:t>
      </w:r>
    </w:p>
    <w:p>
      <w:pPr>
        <w:pStyle w:val="Normal"/>
        <w:shd w:fill="FFFFFF" w:val="clear"/>
        <w:tabs>
          <w:tab w:val="clear" w:pos="720"/>
          <w:tab w:val="left" w:pos="142" w:leader="none"/>
        </w:tabs>
        <w:spacing w:lineRule="auto" w:line="360"/>
        <w:ind w:firstLine="720"/>
        <w:jc w:val="both"/>
        <w:rPr>
          <w:sz w:val="28"/>
        </w:rPr>
      </w:pPr>
      <w:r>
        <w:rPr>
          <w:sz w:val="28"/>
        </w:rPr>
        <w:t xml:space="preserve">Степень превращения и выход продукта зависят от многих параметров, т.е. являются нелинейной функцией ряда переменных </w:t>
      </w:r>
      <w:r>
        <w:rPr>
          <w:sz w:val="28"/>
          <w:lang w:val="en-US"/>
        </w:rPr>
        <w:t>x</w:t>
      </w:r>
      <w:r>
        <w:rPr>
          <w:sz w:val="28"/>
        </w:rPr>
        <w:t>=</w:t>
      </w:r>
      <w:r>
        <w:rPr>
          <w:sz w:val="28"/>
          <w:lang w:val="en-US"/>
        </w:rPr>
        <w:t>f</w:t>
      </w:r>
      <w:r>
        <w:rPr>
          <w:sz w:val="28"/>
        </w:rPr>
        <w:t>(</w:t>
      </w:r>
      <w:r>
        <w:rPr>
          <w:sz w:val="28"/>
          <w:lang w:val="en-US"/>
        </w:rPr>
        <w:t>T</w:t>
      </w:r>
      <w:r>
        <w:rPr>
          <w:sz w:val="28"/>
        </w:rPr>
        <w:t xml:space="preserve">, </w:t>
      </w:r>
      <w:r>
        <w:rPr>
          <w:sz w:val="28"/>
          <w:lang w:val="en-US"/>
        </w:rPr>
        <w:t>P</w:t>
      </w:r>
      <w:r>
        <w:rPr>
          <w:sz w:val="28"/>
        </w:rPr>
        <w:t>, т, с а, Св, Си,...). Поэтому их применяют обычно лишь для сравнительной оценки нескольких аналогичных производств, осуществляемых, например, по разным технологическим схемам или с применением катализаторов различной активности. Влияние одной переменной, например Т, экспериментально определяют при постоянстве других действующих параметров.</w:t>
      </w:r>
    </w:p>
    <w:p>
      <w:pPr>
        <w:pStyle w:val="Normal"/>
        <w:shd w:fill="FFFFFF" w:val="clear"/>
        <w:tabs>
          <w:tab w:val="clear" w:pos="720"/>
          <w:tab w:val="left" w:pos="142" w:leader="none"/>
        </w:tabs>
        <w:spacing w:lineRule="auto" w:line="360"/>
        <w:ind w:firstLine="720"/>
        <w:jc w:val="both"/>
        <w:rPr/>
      </w:pPr>
      <w:r>
        <w:rPr>
          <w:sz w:val="28"/>
        </w:rPr>
        <w:t xml:space="preserve">Для количественной оценки интенсивности работы различных аппаратов и для технологического расчета производственных процессов лучше пользоваться константой скорости процесса </w:t>
      </w:r>
      <w:r>
        <w:rPr>
          <w:sz w:val="28"/>
          <w:lang w:val="en-US"/>
        </w:rPr>
        <w:t>k</w:t>
      </w:r>
      <w:r>
        <w:rPr>
          <w:sz w:val="28"/>
        </w:rPr>
        <w:t>, которая в гетерогенных процессах называется также коэффициентом массопередачи. Константа скорости процесса в отличие от степени превращения не зависят от времени и от концентрации реагирующих веществ, и ее зависимость от температуры определяется по уравнению Аррениуса.</w:t>
      </w:r>
    </w:p>
    <w:p>
      <w:pPr>
        <w:pStyle w:val="Normal"/>
        <w:shd w:fill="FFFFFF" w:val="clear"/>
        <w:tabs>
          <w:tab w:val="clear" w:pos="720"/>
          <w:tab w:val="left" w:pos="142" w:leader="none"/>
        </w:tabs>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СПОСОБЫ УВЕЛИЧЕНИЯ СКОРОСТИ ПРОЦЕССА</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 xml:space="preserve">Одной из основных задач технологии является использование всех путей для увеличения скорости технологического процесса и соответствующего повышения производительности аппаратуры. Анализ направлений интенсификации химико-технологических процессов производится при помощи основных формул скорости процесса, согласно которым для повышения скорости процесса следует найти способы увеличения определяющих величин </w:t>
      </w:r>
      <w:r>
        <w:rPr>
          <w:sz w:val="28"/>
          <w:lang w:val="en-US"/>
        </w:rPr>
        <w:t>Ac</w:t>
      </w:r>
      <w:r>
        <w:rPr>
          <w:sz w:val="28"/>
        </w:rPr>
        <w:t xml:space="preserve">, </w:t>
      </w:r>
      <w:r>
        <w:rPr>
          <w:sz w:val="28"/>
          <w:lang w:val="en-US"/>
        </w:rPr>
        <w:t>k</w:t>
      </w:r>
      <w:r>
        <w:rPr>
          <w:sz w:val="28"/>
        </w:rPr>
        <w:t xml:space="preserve"> и </w:t>
      </w:r>
      <w:r>
        <w:rPr>
          <w:sz w:val="28"/>
          <w:lang w:val="en-US"/>
        </w:rPr>
        <w:t>F</w:t>
      </w:r>
      <w:r>
        <w:rPr>
          <w:sz w:val="28"/>
        </w:rPr>
        <w:t>(</w:t>
      </w:r>
      <w:r>
        <w:rPr>
          <w:sz w:val="28"/>
          <w:lang w:val="en-US"/>
        </w:rPr>
        <w:t>v</w:t>
      </w:r>
      <w:r>
        <w:rPr>
          <w:sz w:val="28"/>
        </w:rPr>
        <w:t>). Увеличение движущей силы процесса Дс может быть достигнуто: а) возрастанием концентраций взаимодействующих компонентов в исходных материалах (сырье); б) повышением давления; в) регулированием температуры процесса; г) отводом продуктов реакции из реакционного объема с целью сдвига равновесия в сторону продукта. Движущая сила химических реакций, процессов абсорбции, адсорбции и конденсации выражается через разности действительных с и равновесных с* концентраций реагирующих веществ (с—с*). Поэтому увеличение движущей силы процесса может осуществляться или увеличением с, или уменьшением с*, или одновременным соответствующим изменением обеих величин.</w:t>
      </w:r>
    </w:p>
    <w:p>
      <w:pPr>
        <w:pStyle w:val="Normal"/>
        <w:numPr>
          <w:ilvl w:val="0"/>
          <w:numId w:val="1"/>
        </w:numPr>
        <w:shd w:fill="FFFFFF" w:val="clear"/>
        <w:tabs>
          <w:tab w:val="clear" w:pos="720"/>
          <w:tab w:val="left" w:pos="662" w:leader="none"/>
        </w:tabs>
        <w:spacing w:lineRule="auto" w:line="360"/>
        <w:ind w:left="0" w:firstLine="720"/>
        <w:jc w:val="both"/>
        <w:rPr/>
      </w:pPr>
      <w:r>
        <w:rPr>
          <w:sz w:val="28"/>
        </w:rPr>
        <w:t>Увеличение концентрации взаимодействующих компонентов в исходном сырье повышает с и пропорционально увеличивает скорость процесса. Способ увеличения концентрации взаимодействующих компонентов в исходном сырье зависит от агрегатного состояния материала. Увеличение содержания полезного составляющего в твердом сырье называется обогащением, а в жидком и газообразном — концентрированием. Увеличение концентрации взаимодействующих веществ — это один из самых распространенных приемов для интенсификации процессов.</w:t>
      </w:r>
    </w:p>
    <w:p>
      <w:pPr>
        <w:pStyle w:val="Normal"/>
        <w:shd w:fill="FFFFFF" w:val="clear"/>
        <w:spacing w:lineRule="auto" w:line="360"/>
        <w:ind w:firstLine="720"/>
        <w:jc w:val="both"/>
        <w:rPr/>
      </w:pPr>
      <w:r>
        <w:rPr>
          <w:sz w:val="28"/>
        </w:rPr>
        <w:t xml:space="preserve">Повышение давления влияет на скорость процесса (скорость достижения равновесного состояния обратимых процессов) и состояние равновесия. Давление сильно влияет на скорость процессов, идущих в газовой фазе или же при взаимодействии газов с жидкостями и твердыми телами. В гомогенных процессах, протекающих в газовой фазе или в гетерогенных с участием газообразных компонентов, повышение давления уменьшает объем газовой фазы и соответственно увеличивает концентрации взаимодействующих веществ. Таким образом, повышение давления равносильно росту концентрации реагентов. Влияние давления определяется кинетическими уравнениями. </w:t>
      </w:r>
    </w:p>
    <w:p>
      <w:pPr>
        <w:pStyle w:val="Normal"/>
        <w:shd w:fill="FFFFFF" w:val="clear"/>
        <w:spacing w:lineRule="auto" w:line="360"/>
        <w:ind w:firstLine="720"/>
        <w:jc w:val="both"/>
        <w:rPr/>
      </w:pPr>
      <w:r>
        <w:rPr>
          <w:sz w:val="28"/>
        </w:rPr>
        <w:t>Таким образом, скорость реакции взаимодействия газовых ком</w:t>
        <w:softHyphen/>
        <w:t xml:space="preserve">понентов пропорциональна давлению в степени, равной порядку реакции. Давление наиболее сильно интенсифицирует реакции высокого порядка. Однако рост давления может привести к изменению порядка реакции и уменьшению константы скорости процесса </w:t>
      </w:r>
      <w:r>
        <w:rPr>
          <w:sz w:val="28"/>
          <w:lang w:val="en-US"/>
        </w:rPr>
        <w:t>k</w:t>
      </w:r>
      <w:r>
        <w:rPr>
          <w:sz w:val="28"/>
        </w:rPr>
        <w:t>.</w:t>
      </w:r>
    </w:p>
    <w:p>
      <w:pPr>
        <w:pStyle w:val="Normal"/>
        <w:shd w:fill="FFFFFF" w:val="clear"/>
        <w:tabs>
          <w:tab w:val="clear" w:pos="720"/>
          <w:tab w:val="left" w:pos="6372" w:leader="none"/>
        </w:tabs>
        <w:spacing w:lineRule="auto" w:line="360"/>
        <w:ind w:firstLine="720"/>
        <w:jc w:val="both"/>
        <w:rPr/>
      </w:pPr>
      <w:r>
        <w:rPr>
          <w:sz w:val="28"/>
        </w:rPr>
        <w:t xml:space="preserve">В промышленности широко применяют повышенное давление для ускорения абсорбции. Для процессов десорбции газов и испарения жидкостей ускорение процесса и повышение выхода достигается снижением давления, т. е. применением вакуума. </w:t>
      </w:r>
    </w:p>
    <w:p>
      <w:pPr>
        <w:pStyle w:val="Normal"/>
        <w:shd w:fill="FFFFFF" w:val="clear"/>
        <w:spacing w:lineRule="auto" w:line="360"/>
        <w:ind w:firstLine="720"/>
        <w:jc w:val="both"/>
        <w:rPr/>
      </w:pPr>
      <w:r>
        <w:rPr>
          <w:sz w:val="28"/>
        </w:rPr>
        <w:t xml:space="preserve">Значения равновесных парциальных давлений (концентраций) компонентов рА* и рв* рассчитываются для заданного состава газовой смеси по известным константам равновесия. </w:t>
      </w:r>
    </w:p>
    <w:p>
      <w:pPr>
        <w:pStyle w:val="Normal"/>
        <w:shd w:fill="FFFFFF" w:val="clear"/>
        <w:spacing w:lineRule="auto" w:line="360"/>
        <w:ind w:firstLine="720"/>
        <w:jc w:val="both"/>
        <w:rPr/>
      </w:pPr>
      <w:r>
        <w:rPr>
          <w:sz w:val="28"/>
        </w:rPr>
        <w:t>Для обратимых газовых реакций, протекающих с уменьшением объема, скорость реакции и выход, продукта будут возрастать с повышением давления за счет увеличения действительных концентраций (парциальных давлений) компонентов р\ и рв и понижения равновесных парциальных давлений /?л* и рв*, т.е. сдвига равновесия в сторону продукта. Выход продукта по такой реакции непрерывно увеличивается при повышении давления. Однако градиент увеличения выхода с повышением давления непрерывно снижается, поэтому, слишком высокие давления применять невыгодно, особенно в тех случаях, когда газовая смесь содержит значительные количества инертных примесей.</w:t>
      </w:r>
    </w:p>
    <w:p>
      <w:pPr>
        <w:pStyle w:val="Normal"/>
        <w:shd w:fill="FFFFFF" w:val="clear"/>
        <w:spacing w:lineRule="auto" w:line="360"/>
        <w:ind w:firstLine="720"/>
        <w:jc w:val="both"/>
        <w:rPr/>
      </w:pPr>
      <w:r>
        <w:rPr>
          <w:sz w:val="28"/>
        </w:rPr>
        <w:t>Рациональное давление колеблется для различных процессов от одной десятой до нескольких десятков мегапаскалей (от одной до нескольких сотен атмосфер). Многие важные производственные процессы, такие, как синтез аммиака, метанола, производство бензина гидрированием тяжелого топлива и ряд других реакций газовых компонентов, которые проходят с уменьшением объема, осуществлены в промышленности только благодаря приме-Пению высоких давлений (свыше 10 МПа).</w:t>
      </w:r>
    </w:p>
    <w:p>
      <w:pPr>
        <w:pStyle w:val="Normal"/>
        <w:shd w:fill="FFFFFF" w:val="clear"/>
        <w:spacing w:lineRule="auto" w:line="360"/>
        <w:ind w:firstLine="720"/>
        <w:jc w:val="both"/>
        <w:rPr/>
      </w:pPr>
      <w:r>
        <w:rPr>
          <w:sz w:val="28"/>
        </w:rPr>
        <w:t>Для обратимых газовых реакций, идущих с увеличением объема, давление сказывается положительно вдали от состояния равновесия за счет роста действительных парциальных давлений исходных компонентов рА и рв. Однако при приближении к равновесию выход продукта проходит через максимум и затем снижаетс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margin">
                  <wp:posOffset>9322435</wp:posOffset>
                </wp:positionH>
                <wp:positionV relativeFrom="paragraph">
                  <wp:posOffset>2884805</wp:posOffset>
                </wp:positionV>
                <wp:extent cx="0" cy="1508760"/>
                <wp:effectExtent l="2540" t="0" r="2540" b="0"/>
                <wp:wrapNone/>
                <wp:docPr id="2" name=""/>
                <a:graphic xmlns:a="http://schemas.openxmlformats.org/drawingml/2006/main">
                  <a:graphicData uri="http://schemas.microsoft.com/office/word/2010/wordprocessingShape">
                    <wps:wsp>
                      <wps:cNvSpPr/>
                      <wps:spPr>
                        <a:xfrm>
                          <a:off x="0" y="0"/>
                          <a:ext cx="0" cy="1508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4.05pt,227.15pt" to="734.05pt,345.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81160</wp:posOffset>
                </wp:positionH>
                <wp:positionV relativeFrom="paragraph">
                  <wp:posOffset>5952490</wp:posOffset>
                </wp:positionV>
                <wp:extent cx="0" cy="1504315"/>
                <wp:effectExtent l="4445" t="0" r="4445" b="0"/>
                <wp:wrapNone/>
                <wp:docPr id="3" name=""/>
                <a:graphic xmlns:a="http://schemas.openxmlformats.org/drawingml/2006/main">
                  <a:graphicData uri="http://schemas.microsoft.com/office/word/2010/wordprocessingShape">
                    <wps:wsp>
                      <wps:cNvSpPr/>
                      <wps:spPr>
                        <a:xfrm>
                          <a:off x="0" y="0"/>
                          <a:ext cx="0" cy="1504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0.8pt,468.7pt" to="730.8pt,587.1pt" stroked="t" o:allowincell="f" style="position:absolute;mso-position-horizontal-relative:margin">
                <v:stroke color="black" weight="9000" joinstyle="miter" endcap="flat"/>
                <v:fill o:detectmouseclick="t" on="false"/>
                <w10:wrap type="none"/>
              </v:line>
            </w:pict>
          </mc:Fallback>
        </mc:AlternateContent>
      </w:r>
      <w:r>
        <w:rPr>
          <w:sz w:val="28"/>
        </w:rPr>
        <w:t>В промышленности применение повышенного давления при проведении газовых реакций, идущих с увеличением объема, как правило, связано с теми выгодами, которые получают от использования давления в предыдущих или последующих операциях производства. Например, конверсию метана с водяным паром или окисление аммиака экономично проводить под давлением, так как оно благоприятно влияет на последующие процессы технологической системы.</w:t>
      </w:r>
    </w:p>
    <w:p>
      <w:pPr>
        <w:pStyle w:val="Normal"/>
        <w:shd w:fill="FFFFFF" w:val="clear"/>
        <w:spacing w:lineRule="auto" w:line="360"/>
        <w:ind w:firstLine="720"/>
        <w:jc w:val="both"/>
        <w:rPr/>
      </w:pPr>
      <w:r>
        <w:rPr>
          <w:sz w:val="28"/>
        </w:rPr>
        <w:t>Для процессов с участием газовой фазы применяются давления порядка одной и нескольких десятков мегапаскалей (десятков и сотен атмосфер). Для процессов полимеризации и других синтезов в жидкой фазе эффективны давления в сотни МПа.</w:t>
      </w:r>
    </w:p>
    <w:p>
      <w:pPr>
        <w:pStyle w:val="Normal"/>
        <w:shd w:fill="FFFFFF" w:val="clear"/>
        <w:spacing w:lineRule="auto" w:line="360"/>
        <w:ind w:firstLine="720"/>
        <w:jc w:val="both"/>
        <w:rPr/>
      </w:pPr>
      <w:r>
        <w:rPr>
          <w:sz w:val="28"/>
        </w:rPr>
        <w:t>В твердофазных процессах ввиду незначительной сжимаемости твердых тел эффективными являются лишь сверхвысокие давления, вызывающие перестройку электронных оболочек, деформацию кристаллов и сдвиг фазового равновесия. Так, из углерода, растворенного в металлических расплавах при сверхвысоких давлениях до 10 тыс. МПа и температурах до 2400°С, производят искусственные алмазы.</w:t>
      </w:r>
    </w:p>
    <w:p>
      <w:pPr>
        <w:pStyle w:val="Normal"/>
        <w:shd w:fill="FFFFFF" w:val="clear"/>
        <w:tabs>
          <w:tab w:val="clear" w:pos="720"/>
          <w:tab w:val="left" w:pos="605" w:leader="none"/>
        </w:tabs>
        <w:spacing w:lineRule="auto" w:line="360"/>
        <w:ind w:firstLine="720"/>
        <w:jc w:val="both"/>
        <w:rPr/>
      </w:pPr>
      <w:r>
        <w:rPr>
          <w:sz w:val="28"/>
        </w:rPr>
        <w:t>3.</w:t>
        <w:tab/>
        <w:t>Регулирование температуры процесса как средство повышения движущей силы применяется главным образом в сорбционных и десорбционных процессах. Понижая температуру жидкой фазы, уменьшают парциальное давление паров газового (парового) компонента над ней, и со</w:t>
        <w:softHyphen/>
        <w:t>ответственно увеличивают движущую силу Дс и общую скорость процесса.</w:t>
      </w:r>
    </w:p>
    <w:p>
      <w:pPr>
        <w:pStyle w:val="Normal"/>
        <w:shd w:fill="FFFFFF" w:val="clear"/>
        <w:tabs>
          <w:tab w:val="clear" w:pos="720"/>
          <w:tab w:val="left" w:pos="605" w:leader="none"/>
        </w:tabs>
        <w:spacing w:lineRule="auto" w:line="360"/>
        <w:ind w:firstLine="720"/>
        <w:jc w:val="both"/>
        <w:rPr/>
      </w:pPr>
      <w:r>
        <w:rPr>
          <w:sz w:val="28"/>
        </w:rPr>
        <w:t>4.</w:t>
        <w:tab/>
        <w:t>Отвод продуктов реакции из реакционной зоны увеличивает суммарную скорость обратимой реакции за счет уменьшения или увеличивает движущую силу гетерогенного процессов.</w:t>
      </w:r>
    </w:p>
    <w:p>
      <w:pPr>
        <w:pStyle w:val="Normal"/>
        <w:shd w:fill="FFFFFF" w:val="clear"/>
        <w:spacing w:lineRule="auto" w:line="360"/>
        <w:ind w:firstLine="720"/>
        <w:jc w:val="both"/>
        <w:rPr/>
      </w:pPr>
      <w:r>
        <w:rPr>
          <w:sz w:val="28"/>
        </w:rPr>
        <w:t>В химических реакциях повышение температуры увеличивает скорость благодаря росту константы скорости к.</w:t>
      </w:r>
    </w:p>
    <w:p>
      <w:pPr>
        <w:pStyle w:val="Normal"/>
        <w:shd w:fill="FFFFFF" w:val="clear"/>
        <w:spacing w:lineRule="auto" w:line="360"/>
        <w:ind w:firstLine="720"/>
        <w:jc w:val="both"/>
        <w:rPr/>
      </w:pPr>
      <w:r>
        <w:rPr>
          <w:sz w:val="28"/>
        </w:rPr>
        <w:t>Из газовой смеси продукт реакции может отводиться конденсацией, избирательной абсорбцией или адсорбцией. Во многих производствах для этого газовую смесь выводят из реакционного аппарата, а затем после отделения продукта (конденсации, абсорбции) вновь вводят в аппарат - получаются замкнутые (циклические, круговые) процессы, например синтез аммиака, синтезы спиртов и т.п. В этих случаях реакция в газовой фазе происходит стадиями. В каждой стадии концентрация продукта с* возрастает до максимально допустимой величины, а затем снижается до величины, близкой к нулю при абсорбции (в меньшей мере при конденсации), затем цикл может повторяться многократно. Из жидкий смеси продукт реакции отводится в зависимости от его свойств осаждением в виде кристаллов, десорбцией (испарением) в виде паров или адсорбцией на твердом поглотителе. Осаждение кристаллов с последующим возвратом маточного раствора в процесс часто применяется в технологии минеральных солей, например в производстве хлорида калия, сульфата аммония и в других производствах. Десорбция паров растворенного вещества используется для повышения емкости (Ас) растворителя при очистке газов.</w:t>
      </w:r>
    </w:p>
    <w:p>
      <w:pPr>
        <w:pStyle w:val="Normal"/>
        <w:shd w:fill="FFFFFF" w:val="clear"/>
        <w:spacing w:lineRule="auto" w:line="360"/>
        <w:ind w:firstLine="720"/>
        <w:jc w:val="both"/>
        <w:rPr/>
      </w:pPr>
      <w:r>
        <w:rPr>
          <w:sz w:val="28"/>
        </w:rPr>
        <w:t>Увеличение константы скорости процесса может достигаться повышением температуры взаимодействующей системы; применением катализаторов; усилением перемешивания реагирующих масс (турбулизацией системы).</w:t>
      </w:r>
    </w:p>
    <w:p>
      <w:pPr>
        <w:pStyle w:val="Normal"/>
        <w:shd w:fill="FFFFFF" w:val="clear"/>
        <w:spacing w:lineRule="auto" w:line="360"/>
        <w:ind w:firstLine="720"/>
        <w:jc w:val="both"/>
        <w:rPr/>
      </w:pPr>
      <w:r>
        <w:rPr>
          <w:sz w:val="28"/>
        </w:rPr>
        <w:t>1. Повышение температуры приводит к сильному увеличению констант скоростей реакций и в меньшей степени к увеличению коэффициентов диффузии. В результате суммарная скорость процесса увеличивается при повышении температуры до некоторого предела, при котором большое значение приобретают скорости обратной или побочных реакций, точнее увеличиваются константы скорости. Влияние температуры реагирующих масс на константу скорости реакции для большинства процессов, идущих в кинетической области, определяется формулой Аррениуса.</w:t>
      </w:r>
    </w:p>
    <w:p>
      <w:pPr>
        <w:pStyle w:val="Normal"/>
        <w:shd w:fill="FFFFFF" w:val="clear"/>
        <w:spacing w:lineRule="auto" w:line="360"/>
        <w:ind w:firstLine="720"/>
        <w:jc w:val="both"/>
        <w:rPr/>
      </w:pPr>
      <w:r>
        <w:rPr>
          <w:sz w:val="28"/>
        </w:rPr>
        <w:t>Согласно правилу Вант-Гоффа, температурный коэффициент обычно равен 2-4, т.е. при повышении температуры на 10° скорость реакции увеличивается в 2-4 раза. Однако это правило приближенно применимо лишь в области средних температур (10-200°С) при энергиях активации порядка 60000-120000 Дж/моль. Температурный коэффициент у уменьшается с понижением энергии активации и повышением температуры, приближаясь к единице в области высоких температур.</w:t>
      </w:r>
    </w:p>
    <w:p>
      <w:pPr>
        <w:pStyle w:val="Normal"/>
        <w:shd w:fill="FFFFFF" w:val="clear"/>
        <w:spacing w:lineRule="auto" w:line="360"/>
        <w:ind w:firstLine="720"/>
        <w:jc w:val="both"/>
        <w:rPr>
          <w:sz w:val="28"/>
        </w:rPr>
      </w:pPr>
      <w:r>
        <w:rPr>
          <w:sz w:val="28"/>
        </w:rPr>
        <w:t xml:space="preserve">Влияние температуры на скорость процессов в диффузионной области меньше, чем в кинетической. </w:t>
      </w:r>
    </w:p>
    <w:p>
      <w:pPr>
        <w:pStyle w:val="Normal"/>
        <w:shd w:fill="FFFFFF" w:val="clear"/>
        <w:spacing w:lineRule="auto" w:line="360"/>
        <w:ind w:firstLine="720"/>
        <w:jc w:val="both"/>
        <w:rPr>
          <w:sz w:val="28"/>
        </w:rPr>
      </w:pPr>
      <w:r>
        <w:rPr>
          <w:sz w:val="28"/>
        </w:rPr>
        <w:t>Диффузия в жидкостях протекает еще медленнее, чем в газах, вследствие высокой вязкости жидкостей. Значения коэффициента диффузии в растворах в 104-105 раз меньше, чем в газах..</w:t>
      </w:r>
    </w:p>
    <w:p>
      <w:pPr>
        <w:pStyle w:val="Normal"/>
        <w:shd w:fill="FFFFFF" w:val="clear"/>
        <w:spacing w:lineRule="auto" w:line="360"/>
        <w:ind w:firstLine="720"/>
        <w:jc w:val="both"/>
        <w:rPr/>
      </w:pPr>
      <w:r>
        <w:rPr>
          <w:sz w:val="28"/>
        </w:rPr>
        <w:t>Наиболее медленна диффузия в твердой среде. При обычной температуре коэффициент диффузии для твердых веществ имеет порядок см</w:t>
      </w:r>
      <w:r>
        <w:rPr>
          <w:sz w:val="28"/>
          <w:vertAlign w:val="superscript"/>
        </w:rPr>
        <w:t>2</w:t>
      </w:r>
      <w:r>
        <w:rPr>
          <w:sz w:val="28"/>
        </w:rPr>
        <w:t>/год - см</w:t>
      </w:r>
      <w:r>
        <w:rPr>
          <w:sz w:val="28"/>
          <w:vertAlign w:val="superscript"/>
        </w:rPr>
        <w:t>2</w:t>
      </w:r>
      <w:r>
        <w:rPr>
          <w:sz w:val="28"/>
        </w:rPr>
        <w:t>/век. Повышение температуры, увеличивая скорость и амплитуду колебания атомов в кристаллах, резко повышает скорость диффузии. Так, при 900-1000°С диффузия углерода в железо при термической обработке металлов происходит за несколько часов.</w:t>
      </w:r>
    </w:p>
    <w:p>
      <w:pPr>
        <w:pStyle w:val="Normal"/>
        <w:shd w:fill="FFFFFF" w:val="clear"/>
        <w:spacing w:lineRule="auto" w:line="360"/>
        <w:ind w:firstLine="720"/>
        <w:jc w:val="both"/>
        <w:rPr/>
      </w:pPr>
      <w:r>
        <w:rPr>
          <w:sz w:val="28"/>
        </w:rPr>
        <w:t>Вследствие большего температурного коэффициента скорости реакции, чем диффузии, некоторые химико-технологические процессы (например, газификация топлива, обжиг сульфидных руд) при повышении температуры переходят из кинетической области в диффузионную. Однако диффузия не влияет на равновесие химических процессов.</w:t>
      </w:r>
    </w:p>
    <w:p>
      <w:pPr>
        <w:pStyle w:val="Normal"/>
        <w:shd w:fill="FFFFFF" w:val="clear"/>
        <w:spacing w:lineRule="auto" w:line="360"/>
        <w:ind w:firstLine="720"/>
        <w:jc w:val="both"/>
        <w:rPr/>
      </w:pPr>
      <w:r>
        <w:rPr>
          <w:sz w:val="28"/>
        </w:rPr>
        <w:t>Как известно, скорость прямой реакции должна все время увеличиваться при повышении температуры. Однако в производственной практике имеется много причин, ограничивающих возможность интенсификации процесса повышением температуры. Для всех обратимых экзотермических процессов, протекающих с выделением теплоты, с повыше</w:t>
        <w:softHyphen/>
        <w:t>нием температуры уменьшается константа равновесия, соответственно снижается равновесный выход продукта и при некотором повышении температуры кинетика процесса вступает в противоречие с термодинамикой его; несмотря на повышение скорости прямого процесса, выход ограничивается равновесием. При низких температурах действительный выход определяется скоростью прямого процесса и потому растет с повышением температуры; при высоких температурах скорость обратного процесса увеличивается сильнее, чем прямого процесса; выход, ограниченный равновесием, снижается с ростом температуры. Следовательно, беспредельное повышение температуры нецелесообразно.</w:t>
      </w:r>
    </w:p>
    <w:p>
      <w:pPr>
        <w:pStyle w:val="Normal"/>
        <w:shd w:fill="FFFFFF" w:val="clear"/>
        <w:spacing w:lineRule="auto" w:line="360"/>
        <w:ind w:firstLine="720"/>
        <w:jc w:val="both"/>
        <w:rPr/>
      </w:pPr>
      <w:r>
        <w:rPr>
          <w:sz w:val="28"/>
        </w:rPr>
        <w:t>В ряде процессов, особенно в технологии органических веществ, повышение температуры ограничивается возникновением побочных реакций с большим температурным коэффициентом, чем в основной реакции. При этом выход продукта может сильно снижаться еще до приближения к состоянию равновесия. Такой характер имеют кривые синтеза метанола, высших спиртов и многих других продуктов органического синтеза.</w:t>
      </w:r>
    </w:p>
    <w:p>
      <w:pPr>
        <w:pStyle w:val="Normal"/>
        <w:shd w:fill="FFFFFF" w:val="clear"/>
        <w:spacing w:lineRule="auto" w:line="360"/>
        <w:ind w:firstLine="720"/>
        <w:jc w:val="both"/>
        <w:rPr/>
      </w:pPr>
      <w:r>
        <w:rPr>
          <w:sz w:val="28"/>
        </w:rPr>
        <w:t>Сильное повышение температуры во многих производственных процессах оказывается вредным, так как приводит к удалению реагирующих веществ из зоны реакции, например за счет десорбции компонентов, из жидкой реакционной среды, или к уменьшению поверхности соприкосновения газов с твердыми веществами вследствие спекания в агломераты твердых зернистых материалов. Повышение температуры часто ограничивается термостойкостью конструктивных материалов, из которых изготовлены реакционные аппараты, а также затратами энергии на повышение температуры, особенно в эндотермических процессах. Таким образом, регулирование температуры необходимо для увеличения константы скорости к и повышения движущей силы процесса Дс. Оптимальные температуры процессов зависят от природы реагентов и концентрации их, степени превращения исходных веществ в продукты реакции, давления, по</w:t>
        <w:softHyphen/>
        <w:t>верхности соприкосновения реагирующих фаз и интенсивности их перемешивания, наконец, для многих процессов от активности применяемых катализаторов.</w:t>
      </w:r>
    </w:p>
    <w:p>
      <w:pPr>
        <w:pStyle w:val="Normal"/>
        <w:shd w:fill="FFFFFF" w:val="clear"/>
        <w:tabs>
          <w:tab w:val="clear" w:pos="720"/>
          <w:tab w:val="left" w:pos="590" w:leader="none"/>
        </w:tabs>
        <w:spacing w:lineRule="auto" w:line="360"/>
        <w:ind w:firstLine="720"/>
        <w:jc w:val="both"/>
        <w:rPr/>
      </w:pPr>
      <w:r>
        <w:rPr>
          <w:sz w:val="28"/>
        </w:rPr>
        <w:t>2.</w:t>
        <w:tab/>
        <w:t>Применение катализаторов сильно повышает константу скорости реакции, не вызывая изменения движущей силы процесса Ас.</w:t>
      </w:r>
    </w:p>
    <w:p>
      <w:pPr>
        <w:pStyle w:val="Normal"/>
        <w:shd w:fill="FFFFFF" w:val="clear"/>
        <w:spacing w:lineRule="auto" w:line="360"/>
        <w:ind w:firstLine="720"/>
        <w:jc w:val="both"/>
        <w:rPr/>
      </w:pPr>
      <w:r>
        <w:rPr>
          <w:sz w:val="28"/>
        </w:rPr>
        <w:t>Катализаторы ускоряют химические реакции вследствие замены одностадийного процесса, требующего большой энергии активации Е, двух- или более стадийным процессом, в каждой последовательной стадии которого требуется энергия активации, значительно меньшая, чем энергия активации одностадийного процесса.</w:t>
      </w:r>
    </w:p>
    <w:p>
      <w:pPr>
        <w:pStyle w:val="Normal"/>
        <w:shd w:fill="FFFFFF" w:val="clear"/>
        <w:spacing w:lineRule="auto" w:line="360"/>
        <w:ind w:firstLine="720"/>
        <w:jc w:val="both"/>
        <w:rPr/>
      </w:pPr>
      <w:r>
        <w:rPr>
          <w:sz w:val="28"/>
        </w:rPr>
        <w:t>Энергию активации каталитических реакций можно вычислить из уравнения Аррениуса. Однако для твердых катализаторов получается не истинная, а кажущаяся энергия активации, которая больше истинной на величину теплоты адсорбции реагирующих веществ (вещества А) на катализаторе. Катализаторы не ускоряют диффузионные процессы, поэтому их применение целесообразно только для процессов, идущих в кинетической области. Применение катализаторов во многих производствах ог</w:t>
        <w:softHyphen/>
        <w:t>раничивается их нестойкостью в условиях необходимого техноло</w:t>
        <w:softHyphen/>
        <w:t>гического режима, т.е. потерей активности при повышенных или пониженных температурах, а также вследствие действия приме</w:t>
        <w:softHyphen/>
        <w:t>сей, содержащихся в исходных материалах.</w:t>
      </w:r>
    </w:p>
    <w:p>
      <w:pPr>
        <w:pStyle w:val="Normal"/>
        <w:shd w:fill="FFFFFF" w:val="clear"/>
        <w:tabs>
          <w:tab w:val="clear" w:pos="720"/>
          <w:tab w:val="left" w:pos="590" w:leader="none"/>
        </w:tabs>
        <w:spacing w:lineRule="auto" w:line="360"/>
        <w:ind w:firstLine="720"/>
        <w:jc w:val="both"/>
        <w:rPr/>
      </w:pPr>
      <w:r>
        <w:rPr>
          <w:sz w:val="28"/>
        </w:rPr>
        <w:t>3.</w:t>
        <w:tab/>
        <w:t xml:space="preserve">Перемешивание увеличивает коэффициент массопередачи или константу скорости процесса вследствие замены молекулярной диффузии конвективной, т.е. снижения диффузионных сопротивлений, препятствующих взаимодействию компонентов. Следовательно, усиление перемешивания взаимодействующих веществ. Целесообразно применять для процессов, идущих в диффузионной области до тех пор, пока общая константа скорости процесса </w:t>
      </w:r>
      <w:r>
        <w:rPr>
          <w:sz w:val="28"/>
          <w:lang w:val="en-US"/>
        </w:rPr>
        <w:t>k</w:t>
      </w:r>
      <w:r>
        <w:rPr>
          <w:sz w:val="28"/>
        </w:rPr>
        <w:t xml:space="preserve"> не перестанет зависеть от коэффициентов переноса </w:t>
      </w:r>
      <w:r>
        <w:rPr>
          <w:sz w:val="28"/>
          <w:lang w:val="en-US"/>
        </w:rPr>
        <w:t>D</w:t>
      </w:r>
      <w:r>
        <w:rPr>
          <w:sz w:val="28"/>
        </w:rPr>
        <w:t xml:space="preserve">, т. е. вплоть до перехода процесса из диффузнойной области в кинетическую. </w:t>
      </w:r>
    </w:p>
    <w:p>
      <w:pPr>
        <w:pStyle w:val="Normal"/>
        <w:shd w:fill="FFFFFF" w:val="clear"/>
        <w:tabs>
          <w:tab w:val="clear" w:pos="720"/>
          <w:tab w:val="left" w:pos="590" w:leader="none"/>
        </w:tabs>
        <w:spacing w:lineRule="auto" w:line="360"/>
        <w:ind w:firstLine="720"/>
        <w:jc w:val="both"/>
        <w:rPr>
          <w:sz w:val="28"/>
        </w:rPr>
      </w:pPr>
      <w:r>
        <w:rPr>
          <w:sz w:val="28"/>
        </w:rPr>
        <w:t>Дальнейшее усиление перемешивания в проточных аппаратах снижает движущую силу процесса и скорость реакции.</w:t>
      </w:r>
    </w:p>
    <w:p>
      <w:pPr>
        <w:pStyle w:val="Normal"/>
        <w:shd w:fill="FFFFFF" w:val="clear"/>
        <w:spacing w:lineRule="auto" w:line="360"/>
        <w:ind w:firstLine="720"/>
        <w:jc w:val="both"/>
        <w:rPr/>
      </w:pPr>
      <w:r>
        <w:rPr>
          <w:sz w:val="28"/>
        </w:rPr>
        <w:t>Из трех рассмотренных направлений увеличения константы скорости процесса используют, прежде всего, то, которое ускоряет наиболее медленную стадию процесса.</w:t>
      </w:r>
    </w:p>
    <w:p>
      <w:pPr>
        <w:pStyle w:val="Normal"/>
        <w:shd w:fill="FFFFFF" w:val="clear"/>
        <w:spacing w:lineRule="auto" w:line="360"/>
        <w:ind w:firstLine="720"/>
        <w:jc w:val="both"/>
        <w:rPr/>
      </w:pPr>
      <w:r>
        <w:rPr>
          <w:sz w:val="28"/>
        </w:rPr>
        <w:t>Увеличение поверхности соприкосновения фаз в гетерогенных системах производится различно в зависимости от вида системы: Г-Ж, Г-Т, Ж-Т, Ж-Ж (несмешивающиеся) и Т-Т, а также от необходимого режима процесса, т.е. применяемых давлений, температур, концентраций реагентов, катализаторов и т.п. Способ создания поверхности соприкосновения опре</w:t>
        <w:softHyphen/>
        <w:t>деляет конструкцию аппарата для данной агрегатной системы.</w:t>
      </w:r>
    </w:p>
    <w:p>
      <w:pPr>
        <w:pStyle w:val="Normal"/>
        <w:shd w:fill="FFFFFF" w:val="clear"/>
        <w:spacing w:lineRule="auto" w:line="360"/>
        <w:ind w:firstLine="720"/>
        <w:jc w:val="both"/>
        <w:rPr/>
      </w:pPr>
      <w:r>
        <w:rPr>
          <w:sz w:val="28"/>
        </w:rPr>
        <w:t>Во всех случаях стремятся увеличить поверхность более тяжелой (плотной) фазы - твердой в системах Г-Т, Ж-Т и жидкой в системе Г-Ж; более же легкая фаза во всех типах аппаратов омывает поверхность тяжелой фазы.</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b/>
          <w:b/>
          <w:sz w:val="28"/>
        </w:rPr>
      </w:pPr>
      <w:r>
        <w:rPr>
          <w:b/>
          <w:sz w:val="28"/>
        </w:rPr>
        <w:t>ТЕХНОЛОГИЧЕСКИЕ РАСЧЕТЫ</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Регулируя параметры технологического режима, инженер-технолог управляет действующим производством, добиваясь наиболее рационального использования сырья, максимального выхода готового продукта и наибольшей производительности реакционной аппаратуры.</w:t>
      </w:r>
    </w:p>
    <w:p>
      <w:pPr>
        <w:pStyle w:val="Normal"/>
        <w:shd w:fill="FFFFFF" w:val="clear"/>
        <w:spacing w:lineRule="auto" w:line="360"/>
        <w:ind w:firstLine="720"/>
        <w:jc w:val="both"/>
        <w:rPr/>
      </w:pPr>
      <w:r>
        <w:rPr>
          <w:sz w:val="28"/>
        </w:rPr>
        <w:t>В еще большей степени эти знания необходимы при организации новых химических производств, которые разрабатываются или с использованием опыта действующих производств, или же в результате научных исследований. При организации нового производства необходимо произвести расчеты, которые в основном можно подразделить на технологические, выполняемые инженерами-технологами, конструктивные, которые выполняют инженеры-конструкторы, и технико-экономические, разрабатываемые инженерами-экономистами. Но так как любой химико-технологический процесс связан с потреблением электрической энергии, воды, пара, воздуха на сантехнические нужды (например, общеобменная вентиляция) и, кроме того, любое производство размещается в соответствующих зданиях и сооружениях, то наряду с перечисленными специальностями в проектировании производств участвуют инженеры-электрики, сантехники, строители и др. Все эти расчеты с соответствующими чертежами и схемами составляют проект нового технологического производства.</w:t>
      </w:r>
    </w:p>
    <w:p>
      <w:pPr>
        <w:pStyle w:val="Normal"/>
        <w:shd w:fill="FFFFFF" w:val="clear"/>
        <w:spacing w:lineRule="auto" w:line="360"/>
        <w:ind w:firstLine="720"/>
        <w:jc w:val="both"/>
        <w:rPr/>
      </w:pPr>
      <w:r>
        <w:rPr>
          <w:sz w:val="28"/>
        </w:rPr>
        <w:t>Проектирование любого производства, как правило, осуществляется в две стадии. На первой стадии выполняется технико-экономический расчет — ТЭР или, в более сложных проектах, технико-экономическое обоснование — ТЭО. При этом выбираются и обосновываются место строительства и метод производства, источники и расходы сырья и энергоресурсов, разрабатывается принципиальная технологическая схема, производится расчет основных процессов и аппаратов, определяются производственные штаты, строительные объемы и себестоимость готовой продукции. На этой стадии проектирования основу составляют технологические и технико-экономические расчеты. Завершающим этапом первой стадии проектирования является расчет экономики процесса. Если в результате расчета выяснится, что процесс оказался неэкономичным, проектирование начинают, сначала отыскивая способы улучшения экономических показателей.</w:t>
      </w:r>
    </w:p>
    <w:p>
      <w:pPr>
        <w:pStyle w:val="Normal"/>
        <w:shd w:fill="FFFFFF" w:val="clear"/>
        <w:spacing w:lineRule="auto" w:line="360"/>
        <w:ind w:firstLine="720"/>
        <w:jc w:val="both"/>
        <w:rPr/>
      </w:pPr>
      <w:r>
        <w:rPr>
          <w:sz w:val="28"/>
        </w:rPr>
        <w:t>После всестороннего рассмотрения и утверждения в соответствующих инстанциях приступают ко второй, завершающей стадии проектирования. Вторая стадия - рабочие чертеж и - выполняется детально по всем разделам, и проектная документация поступает непосредственно на строительную площадку, где осуществляется строительство зданий и сооружений, а также монтаж технологического оборудования, коммуникационных линий и средств автоматизации.</w:t>
      </w:r>
    </w:p>
    <w:p>
      <w:pPr>
        <w:pStyle w:val="Normal"/>
        <w:shd w:fill="FFFFFF" w:val="clear"/>
        <w:spacing w:lineRule="auto" w:line="360"/>
        <w:ind w:firstLine="720"/>
        <w:jc w:val="both"/>
        <w:rPr/>
      </w:pPr>
      <w:r>
        <w:rPr>
          <w:sz w:val="28"/>
        </w:rPr>
        <w:t>Технологические расчеты, как правило, начинаются с выбора метода производства, поскольку в задании на проектирование обычно указывается общая мощность будущего завода или цеха. При выборе метода производства проводится сравнительная оценка существующих методов с точки зрения качества получаемой продукции, расхода сырья и энергии, уровня механизации и автоматизации процесса, санитарно-технических условий труда, наличия побочных продуктов и отходов производства. Решающую роль в окончательном выборе того или иного метода играет эко</w:t>
        <w:softHyphen/>
        <w:t>номика процесса. Если технологический процесс организован по непрерывной схеме так, что сырье расходуется достаточно полно, пет отходов производства, готовый продукт получается с большим выходом, все операции механизированы, а заданный режим поддерживается автоматически, то и экономические показатели этого процесса оказываются высокими. Поэтому технологи всегда стремятся к выбору именно такого совершенного метода производства. При этом широко используются новейшие достижения науки и техники. Выбор метода производства предполагает также и выбор основных параметров технологического режима.</w:t>
      </w:r>
    </w:p>
    <w:p>
      <w:pPr>
        <w:pStyle w:val="Normal"/>
        <w:shd w:fill="FFFFFF" w:val="clear"/>
        <w:spacing w:lineRule="auto" w:line="360"/>
        <w:ind w:firstLine="720"/>
        <w:jc w:val="both"/>
        <w:rPr/>
      </w:pPr>
      <w:r>
        <w:rPr>
          <w:sz w:val="28"/>
        </w:rPr>
        <w:t>После выбора метода производства технолог приступает к составлению технологической схемы, которая включает в себя все основные аппараты и коммуникации между ними, а также транспортные линии подачи сырья и готовой продукции. Технологическая схема составляется с учетом опыта работы аналогичных аппаратов на других производствах и последних достижений в области машино- и приборостроения. В основу нового производства всегда закладываются самые прогрессивные, интенсивные, высокопроизводительные аппараты, имеющие к тому же большой срок службы, простые в обслуживании и выполненные по возможности из легкодоступных, дешевых конструкционных материалов.</w:t>
      </w:r>
    </w:p>
    <w:p>
      <w:pPr>
        <w:pStyle w:val="Normal"/>
        <w:shd w:fill="FFFFFF" w:val="clear"/>
        <w:spacing w:lineRule="auto" w:line="360"/>
        <w:ind w:firstLine="720"/>
        <w:jc w:val="both"/>
        <w:rPr/>
      </w:pPr>
      <w:r>
        <w:rPr>
          <w:sz w:val="28"/>
        </w:rPr>
        <w:t>Составив технологическую схему производства и определив основные направления потоков сырья, полупродуктов или полуфабрикатов, а также готовой продукции, приступают к составлению материального и энергетического балансов.</w:t>
      </w:r>
    </w:p>
    <w:p>
      <w:pPr>
        <w:pStyle w:val="Normal"/>
        <w:shd w:fill="FFFFFF" w:val="clear"/>
        <w:spacing w:lineRule="auto" w:line="360"/>
        <w:ind w:firstLine="720"/>
        <w:jc w:val="both"/>
        <w:rPr/>
      </w:pPr>
      <w:r>
        <w:rPr>
          <w:sz w:val="28"/>
        </w:rPr>
        <w:t>Материальный и энергетический балансы. Составление материального и энергетического балансов производят при проектировании новых производств, а также для анализа работы существующих.</w:t>
      </w:r>
    </w:p>
    <w:p>
      <w:pPr>
        <w:pStyle w:val="Normal"/>
        <w:shd w:fill="FFFFFF" w:val="clear"/>
        <w:spacing w:lineRule="auto" w:line="360"/>
        <w:ind w:firstLine="720"/>
        <w:jc w:val="both"/>
        <w:rPr/>
      </w:pPr>
      <w:r>
        <w:rPr>
          <w:sz w:val="28"/>
        </w:rPr>
        <w:t>Материальный баланс — отражает закон сохранения массы вещества:</w:t>
      </w:r>
    </w:p>
    <w:p>
      <w:pPr>
        <w:pStyle w:val="Normal"/>
        <w:shd w:fill="FFFFFF" w:val="clear"/>
        <w:tabs>
          <w:tab w:val="clear" w:pos="720"/>
          <w:tab w:val="left" w:pos="6890" w:leader="none"/>
        </w:tabs>
        <w:spacing w:lineRule="auto" w:line="360"/>
        <w:ind w:firstLine="720"/>
        <w:jc w:val="both"/>
        <w:rPr/>
      </w:pPr>
      <w:r>
        <w:rPr>
          <w:sz w:val="28"/>
        </w:rPr>
        <w:t>во всякой замкнутой системе масса веществ, вступивших в реакцию, равна массе веществ, получившихся в результате реакции.</w:t>
      </w:r>
    </w:p>
    <w:p>
      <w:pPr>
        <w:pStyle w:val="Normal"/>
        <w:shd w:fill="FFFFFF" w:val="clear"/>
        <w:spacing w:lineRule="auto" w:line="360"/>
        <w:ind w:firstLine="720"/>
        <w:jc w:val="both"/>
        <w:rPr/>
      </w:pPr>
      <w:r>
        <w:rPr>
          <w:sz w:val="28"/>
        </w:rPr>
        <w:t>Применительно к материальному балансу любого технологического процесса это означает, что масса веществ, поступивших на технологическую операцию - приход, равна массе всех веществ, получившихся в результате ее, - расходу.</w:t>
      </w:r>
    </w:p>
    <w:p>
      <w:pPr>
        <w:pStyle w:val="Normal"/>
        <w:shd w:fill="FFFFFF" w:val="clear"/>
        <w:spacing w:lineRule="auto" w:line="360"/>
        <w:ind w:firstLine="720"/>
        <w:jc w:val="both"/>
        <w:rPr/>
      </w:pPr>
      <w:r>
        <w:rPr>
          <w:sz w:val="28"/>
        </w:rPr>
        <w:t>Материальный баланс - зеркало технологического процесса. Чем подробнее изучен процесс, тем более полно можно составить материальный баланс. Материальный баланс составляют по уравнению основной суммарной реакции с учетом параллельных и побочных реакций. Поскольку на практике приходится иметь дело не с чистыми веществами, а с сырьем сложного химического и механического состава, для составления материального баланса приходится учитывать массу всех компонентов. Для этого пользуются данными анализов.</w:t>
      </w:r>
    </w:p>
    <w:p>
      <w:pPr>
        <w:pStyle w:val="Normal"/>
        <w:shd w:fill="FFFFFF" w:val="clear"/>
        <w:spacing w:lineRule="auto" w:line="360"/>
        <w:ind w:firstLine="720"/>
        <w:jc w:val="both"/>
        <w:rPr>
          <w:sz w:val="28"/>
        </w:rPr>
      </w:pPr>
      <w:r>
        <w:rPr>
          <w:sz w:val="28"/>
        </w:rPr>
        <w:t>Энергетический баланс составляют па основе закона сохранения энергии:</w:t>
      </w:r>
    </w:p>
    <w:p>
      <w:pPr>
        <w:pStyle w:val="Normal"/>
        <w:shd w:fill="FFFFFF" w:val="clear"/>
        <w:spacing w:lineRule="auto" w:line="360"/>
        <w:ind w:firstLine="720"/>
        <w:jc w:val="both"/>
        <w:rPr>
          <w:sz w:val="28"/>
        </w:rPr>
      </w:pPr>
      <w:r>
        <w:rPr>
          <w:sz w:val="28"/>
        </w:rPr>
        <w:t>в замкнутой системе сумма всех видов энергии постоянна.</w:t>
      </w:r>
    </w:p>
    <w:p>
      <w:pPr>
        <w:pStyle w:val="Normal"/>
        <w:shd w:fill="FFFFFF" w:val="clear"/>
        <w:spacing w:lineRule="auto" w:line="360"/>
        <w:ind w:firstLine="720"/>
        <w:jc w:val="both"/>
        <w:rPr/>
      </w:pPr>
      <w:r>
        <w:rPr>
          <w:sz w:val="28"/>
        </w:rPr>
        <w:t>Обычно в химико-технологических процессах составляется тепловой баланс. Применительно к тепловому балансу закон сохранения энергии может быть сформулирован следующим образом:</w:t>
      </w:r>
    </w:p>
    <w:p>
      <w:pPr>
        <w:pStyle w:val="Normal"/>
        <w:shd w:fill="FFFFFF" w:val="clear"/>
        <w:spacing w:lineRule="auto" w:line="360"/>
        <w:ind w:firstLine="720"/>
        <w:jc w:val="both"/>
        <w:rPr/>
      </w:pPr>
      <w:r>
        <w:rPr>
          <w:sz w:val="28"/>
        </w:rPr>
        <w:t>приход теплоты в данном цикле производства должен быть точно равен расходу ее в этом же цикле.</w:t>
      </w:r>
    </w:p>
    <w:p>
      <w:pPr>
        <w:pStyle w:val="Normal"/>
        <w:shd w:fill="FFFFFF" w:val="clear"/>
        <w:spacing w:lineRule="auto" w:line="360"/>
        <w:ind w:firstLine="720"/>
        <w:jc w:val="both"/>
        <w:rPr/>
      </w:pPr>
      <w:r>
        <w:rPr>
          <w:sz w:val="28"/>
        </w:rPr>
        <w:t>При этом должна быть учтена вся теплота, подводимая в аппарат и выделяющаяся (поглощающаяся) в результате химической реакции или физического превращения; теплота, вносимая каждым компонентом, как входящим в процесс или аппарат, так и выходящим из него, а также теплообмен с окружающей средой.</w:t>
      </w:r>
    </w:p>
    <w:p>
      <w:pPr>
        <w:pStyle w:val="Normal"/>
        <w:shd w:fill="FFFFFF" w:val="clear"/>
        <w:spacing w:lineRule="auto" w:line="360"/>
        <w:ind w:firstLine="720"/>
        <w:jc w:val="both"/>
        <w:rPr/>
      </w:pPr>
      <w:r>
        <w:rPr>
          <w:sz w:val="28"/>
        </w:rPr>
        <w:t>Тепловой баланс, как и материальный, выражают в виде формул, таблиц и диаграм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677"/>
        </w:tabs>
        <w:ind w:left="67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5:00Z</dcterms:created>
  <dc:creator>XT</dc:creator>
  <dc:description/>
  <cp:keywords/>
  <dc:language>en-US</dc:language>
  <cp:lastModifiedBy>Mage</cp:lastModifiedBy>
  <cp:lastPrinted>2004-06-09T12:09:00Z</cp:lastPrinted>
  <dcterms:modified xsi:type="dcterms:W3CDTF">2011-10-07T02:55:00Z</dcterms:modified>
  <cp:revision>2</cp:revision>
  <dc:subject/>
  <dc:title>ТЕОРЕТИЧЕСКИЕ  ОСНОВЫ  ХИМИЧЕСКОЙ  ТЕХНОЛОГИИ</dc:title>
</cp:coreProperties>
</file>