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ах рукопис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ЕРДОКОНТАКТНЫЕ ПОТЕНЦИОМЕТРИЧЕСКИЕ СЕНСОРЫ, СЕЛЕКТИВНЫЕ К ПОВЕРХНОСТНО-АКТИВНЫМ ВЕЩЕСТВА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ефера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и на соискание ученой степени кандидата химических наук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6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РАБОТ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работы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ояние окружающей среды отрицательно влияет широкое использование синтетических поверхностно-активных веществ (ПАВ). Надежный мониторинг этих веществ затруднен из-за многообразия типов ПАВ и области концентраций, подлежащих измерению: от следов в бытовых стоках до десятков процентов в промышленных сточных вода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ометрия с селективными электродами (сенсорами) является перспективным методом определения ПАВ. Одна из основных задач потенциометрии в указанной области - разработка новых и усовершенствование уже известных сенсорных систе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определения ПАВ предложены селективные электроды с жидкостным заполнением. В силу своих конструктивных особенностей такие электроды не применимы для определения ПАВ в сточных водах без пробоотбора. Твердоконтактные электроды удобны в эксплуатации, могут быть использованы для непрерывного контроля за содержанием ПАВ различных типов в технологических процессах, объектах окружающей сред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создания твердоконтактных потенциометрических сенсоров для целей экспрессного, селективного определения ПАВ различных типов в объектах, содержащих органические и неорганические вещества, является сложной и актуально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чалу настоящего исследования имелись лишь отдельные публикации по применению твердоконтактных электродов типа "покрытой проволоки" (coated wire) для потенциометрического титрования ПАВ, в которых решались частные задачи. Не был проведен обоснованный выбор электронных проводников, компонентов мембран и их соотношения, не исследовано влияние конструкций сенсоров на их характеристики. Эта задача может быть решена при всестороннем изучении электрохимических свойств сенсоров, привлечении новых методов исследования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настоящего исследования заключалась в разработке твердоконтактных потенциометрических сенсоров, селективных к анионным, катионным и неионным поверхностно-активным вещества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оставленной целью в работе необходимо было решить следующие задачи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вести выбор электрохимических систем и состава активных материалов твердоконтактных ПАВ-селективных сенсоров (природа электронных проводников, электродно-активных соединений, соотношение компонентов мембран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Изучить физико-химические свойства электродно-активных соединений и особенности переноса заряда через границы раздела фаз и в фазе мембран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пределить основные электрохимические характеристики ПАВ-сенсоров и оценить их аналитические возмож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азработать твердоконтактные потенциометрические сенсоры, селективные к анионным, катионным и неионным поверхностно-активным вещества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ая новизн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ы новые электрохимические системы, включающие модифицированные твердоконтактные ПАВ-электроды. Показано, что их электрохимические свойства определяются природой электронных проводников, электродно-активных соединений (ЭАС), составом и соотношением компонентов мембран. Установлены преимущества электродов с графитовым токоотводо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ы некоторые закономерности процессов переноса заряда на фазовых границах твердоконтактных ПАВ-селективных сенсоров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 основании совокупности данных, полученных методам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проводности, ЭДС и вольтамперометрии, сделано заключение об основных переносчиках заряда в мембранах и показана обратимость процессов на границе раздела фаз мембрана-раствор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ыявлена роль графитового токоотвода и доказано проникновение пластификатора в структуру графита, что способствует стабилизации потенциала и длительности службы ПАВ-сенсоров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определения температурных коэффициентов и их разности показана обратимость процессов в твердоконтактных ПАВ-сенсорах с графитовым токоотводо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ы твердоконтактные потенциометрические сенсоры, селективные к ионным и неионным поверхностно-активным вещества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значимость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ы твердоконтактные ПАВ-селективные сенсоры с оптимальными электрохимическими и аналитическими характеристика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а возможность практического использования ПАВ-сенсоров для определения индивидуальных ПАВ различных типов, суммарного содержания анионных, неионных ПАВ в сточных водах, раздельного определения АПАВ и НПАВ при совместном присутств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 комплект нормативно-технической документации на твердоконтактный сенсор на анионные поверхностно-активные вещества ЭМТ-ДДС-01 (технические условия, технологическая инструкция, паспорт и т.д.). Производство мелкосерийных партий АПАВ-селективных сенсоров освоено в НИИХимии СГ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 и метрологически аттестована методика определения суммарного содержания анионных ПАВ в сточных вода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е сенсоры и разработанные методики внедрены в практику экоаналитической лаборатории УНПК "Аналит" (Кубанский госуниверситет, г.Краснодар), Инновационного предприятия "Мембранные технологии" (г.Краснодар), в учебный процесс на кафедре физической химии Кубанского госуниверситета, кафедре аналитической химии Ростовского госуниверситета. Получены акты внедр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, выносимые на защиту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зультаты исследования физико-химических параметров электродно-активных соединений, транспортных процессов на границах раздела фаз и в фазе мембраны сенсоров на ионные ПА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Зависимость электрохимических свойств ПАВ-селективных сенсоров от природы электронных проводников и состава мембран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азработка и практическая апробация твердоконтактных потенциометрических сенсоров для определения анионных, катионных и неионных поверхностно-активных вещест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робация работы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иссертационной работы представлялись на I Всероссийской студенческой конференции по теоретической и экспериментальной химии (г.Свердловск), Конференции "Молодежь и научно-технический прогресс" (г.Саратов), Межвузовской конференции "Органические реагенты в аналитической химии" (г.Саратов), VIII Всероссийской конференции по поверхностно-активным веществам и сырью для их производства (г.Белгород), Международной конференции "Химсенсоры (г.С.-Петербург), IV Конференции "Электрохимические методы анализа (г.Москва), Международном симпозиуме "Electrochemical sensors" (г.Матрафьюред, Венгрия), на 2-м Международном семинаре "Ионика твердого тела" (г.Черноголовка), на Региональной конференции по промышленной экологии "Промэк", (г.Саратов), на 53, 54, 55 Декадах науки СГТУ (г.Саратов), на научных семинарах кафедры химии СГТ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каци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териалам диссертации опубликовано 14 рабо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диссертации. Диссертационная работа изложена на 195 страницах, содержит 34 таблицы, 31 рисунок и 206 литературных источников. Диссертация состоит из введения, 6 глав, выводов, списка литературы и приложени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выражает благодарность за постоянное внимание к работе и обсуждение результатов член-корр.РАЕН, академику МВШ, доктору химических наук, профессору Черновой Р.К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лаве 1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ся обзор литературы по твердоконтактным электродам с мембранным покрытием (ТМЭ), применимым для определения неорганических и органических веществ. Рассмотрены способы стабилизации электродного потенциала на границе электронный проводник-мембран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адачи. Реагенты. Методы исследова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спользовались различные электрохимические и физико-химические методы исследования: потенциометрия, электропроводность, метод ЭДС, растворимость, элементный анализ, термогравиметрия, вольтамперометрия, спектрофотометр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исследованы три типа твердоконтактных потенциометрических сенсоров на поверхностно-активные вещества: с серебряным (1), графитовым (2) токоотводами и графитовым токоотводом с внутренней окислительно-восстановительной системой (3) - электроно-ионообменной смолой ЭИ-21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ометрические измерения проводились на иономере универсальном И-130 с погрешностью +1 мВ. Электродом сравнения служил хлоридсеребряный электрод ЭВЛ-1-МЗ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химические свойства селективных мембран изучались методом ЭДС с использованием элементов с переносом тип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оделирования состава ПАВ-сенсоров использовались: инертная матрица - поливинилхлорид марки (С-70); растворители-пластификаторы - дибутилфталат (ДБФ), диоктилфталат (ДОФ), о-нитрофенилоктиловый эфир (о-НФОЭ). Электродно-активные соединения: метиловый зеленый додецилсульфат (МЗ-ДДС), тетрадециламмоний додецилсульфат (ТДА-ДДС), цетилпиридиний-додецилсульфат (ЦП-ДДС) - сенсоры на ионные ПАВ; соединения полиоксиэтилиро-ванных нонилфенолов (АФд-10, АФд-12) или спирта (синтанол ДС-10) с ионами бария (II) и тетрафенилборатом (НПАВ-Ва-ТФБ), а также гетрафенилборат калия (ТФБК) - сенсоры на неионные ПАВ; соединения НПАВ-Ва-ТФБ и додецилсульфат бария - сенсоры на АПАВ и НПАВ. Соотношение ПВХ:ДБФ=1:2,1:3; Сдс - 0,1-0,001 моль/кг растворителя-пластификатор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ы методики синтеза электродноактивных соединений, приготовления мембран, способы их нанесения на электронные проводники, конструкции ПАВ-сенсор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боте использовались 20 представителей поверхностно-активных веществ различных типов: анионные, катионные, неионные. Приведены названия, формулы, основные характеристик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оконтактные потенциометрические сенсоры на ионные поверхностно-активные вещест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исследуемые сенсоры на основе ионных ассоциатов тетрадециламмоний-додецилсульфат и метиловый зеленый-додецилсульфат сохраняют линейность электродных функций до 10М ДДСКа. Для электродов на основе цетилпиридиний-додецилсульфат зависимость Е = / (-lg С) сохраняется в интервале Ю-2-10-6 МД (графит) и Ю-Ю"2 М (серебро). Угловые коэффициенты электродных функций близки к теоретическим и составляют 58 ± 2 мВ/С. Отклонение от прямолинейности связано с растворимостью мембраны при концентрациях ДСК меньше 10"5-10'6 М и мицеллообразованием при концентрациях больше 10"2 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чшими характеристиками обладают электроды на основе ионного ассоциата ЦП-ДДС. Это соединение отличается простотой получения, устойчивой агрегатной формой. Элементный анализ синтезированного ионного ассоциата показал полное соответствие химической брутто-формул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м обработки кривых потенциометрического титрования додецилсульфата натрия хлоридом цетилпиридиния оценены состав (1:1) и произведение растворимости ионного ассоциата цетилпириди-нийдодецилсульфат (ПР — 2-Ю11). По результатам исследования термической устойчивости ионного ассоциата цетилпиридиний-додецилсульфат установлен температурный интервал существования фазы ионного ассоциа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еличин сопротивления мембран и предела обнаружения АПАВ определен оптимальный состав мембран АПАВ-сенсоров (СЭАС = 0,002 - 0,001 моль/кг ДБФ, соотношение ПВХ:ДБФ = 1:3). Значения стационарных сопротивлений при Сэ — 0,002 моль/кг ДБФ, равны: 1,85 МОм (ЦП-ДДС); 2,70 МОм (ЦП-ДДС + редоксит); 2,38 МОм (МЗ-ДДС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рхностно-активные вещества отличаются сложностью молекулярной структуры. В связи с этим время установления стационарного потенциала для исследуемых сенсоров значительно и составляет в 10"8 М растворе ДДС для всех электродов 1-2 мин.; при концентрации 10'5 - 10"6 М - 2-3 мин. для электродов с редокситом и 3-4 мин. для электродов без редоксита. Срок эксплуатации твердоконтактных АПАВ-сенсоров с графитовым токоотводом 10-12 мес, с серебряным -2-3 мес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ое различие свойств сенсоров с графитовым и серебряным токоотводами (срок службы, дрейф потенциала) позволяет сделать заключение о преимуществе графита как электронного проводника. Наличие промежуточного слоя в мембранах электродов с графитовым токоотводом практически не влияет на их характеристик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а чувствительность АПАВ-сенсоров к представителям алкилсульфатов, различающихся длиной углеводородного радикала (С - C6), додецилбензолсульфонату (сульфонолу). Установлено, что электроды имеют анионную функцию в растворах всех исследуемых АПАВ от ККМ до Ю-5 - 106 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ом смешанных растворов, предложенным Никольским Б.П. и Матеровой Е.А., были определены коэффициенты потенцио-метрической селективности по отношению к ряду алкилсульфатов и анионов, входящих в минеральный состав анализируемых объектов. Следует заметить, что природа и концентрация ЭАС в мембране, наличие внутренней окислительно-восстановительной системы не оказывают влияния на величину Кд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ды на основе ионного ассоциата ЦП-ДДС проявляют как анионную, так и катионную функции - цетилпиридиний, цетилтриме-тиламмоний – 10 - 10'3 М; а =56+ 2 мВ/С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атионам этония, тиония, ряду неорганических катионов (Na+, К+, Са+, Mg2+), к неионным ПАВ электроды не чувствительны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ейность электродных функций сенсоров на ионные ПАВ сохраняется в интервале температур от + 5 до + 50 °С; рабочий диапазон рН 2-10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вящена исследованию процессов переноса на фазовых границах и в фазе мембран твердоконтактных сенсоров на ионные ПА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ах 1,2,3 ЭДС измерительной цепи складывается из скачков потенциала на фазовых границах мембрана-раствор, электронный проводник-мембрана и диффузионного потенциала в фазе мембран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ационная зависимость потенциала потенциометрических сенсоров формируется процессами, происходящими на границе раздела фаз мембрана-раствор. Экспериментально установлено, что величины мембранных потенциалов электродов, свежеприготовленных и кондиционированных в растворах ПАВ, различны. Возникновение мембранного потенциала сенсоров на ионогенные ПАВ связано с ионообменными процессами на границе раздела мембрана-раствор и зависимость Е = f (-lg С) описывается уравнением Нернс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ционарное значение потенциала на границе раздела мембрана раствор возможно только при установлении динамического равновесия. Для мембран на основе ЦП-ДДС и МЗ-ДДС характерны как анионная, так и катионная функции. На основании полученных зависимостей были рассчитаны константы мембранного равновесия и растворимость дибутилфталатного раствора ионных ассоциатов в водной среде (ЦП-ДДС: Кр = 2.141011, Р = 2,5510-9; МЗ-ДДС: K = 7,129, Р = 5,29-10). Полученные данные объясняют факт более низкого предела обнаружения ионных ПАВ для сенсоров на основе ионного ассоциата цетилпиридиний-додецилсульфа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транспортных процессов проводилось методами электропроводности, ЭДС, вольтамперометр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данных о природе носителей заряда и определения чисел переноса ионов в фазе мембраны был использован метод электродвижущих сил. Числа переноса оказались равными: 1,ддс = 0,94±0,02, п = 0,80+0,03 (ЭАС - ЦП-ДДС); 1; ддс = 0,84±0,03, M3 = 0,71 ±0,04 (ЭАС - МЗ-ДДС). Результаты определения чисел переноса показывают, что основными переносчиками электричества в исследуемой системе являются ионы ДДС" и ЦП+ (М3+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исимость электропроводности свежеприготовленных мембран на основе ЦП-ДДС и МЗ-ДДС от времени контакта с растворами ДДС, ЦПХ различных концентраций определялась методом Эксфельда-Перли. Показано, что электропроводность мембран изменяется в течение первых двух - трех суток, а затем достигает стационарного значения. С ростом концентрации контактирующих с мембранами растворов происходит увеличение стационарных значений электропроводности мембран, что, по-видимому, связано с увеличением количества поглощенных мембраной ионов и, следовательно, увеличением концентрации подвижных носителей заряда в фазе мембран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огичные зависимости характерны для мембран на основе ЦП-ДДС в растворах цетилпиридиния хлористого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следовании транспортных процессов в сенсорах на ионные ПАВ под током (I = 2-25 мкА) оценивалось падение напряжения, сопротивление мембран (с различным содержанием ЭАС), контактирующих с растворами TOC и ЦПХ (С =10Б - 102 М), в качестве примера представлены зависимости потенциал-время для мембран на основе ЦП-ДДС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постоянные значения потенциала для мембран на основе ЦП-ДДС устанавливаются через 1-1,5 часа после начала пропускания тока через ячейку, при смене полярности. Это свидетельствует о том, что происходит обратимый ионный обмен между ДДС мембраны и ДДС контактирующего раствора. Аналогичные зависимости получены в растворах цетилпиридиния хлористого. Мембраны на основе МЗ-ДДС под действием приложенного напряжения практически полностью обесцвечиваются. Зависимость стационарного потенциала от заданного тока для всех исследуемых мембран носит линейный характер. Величины сопротивлений мембран, полученные двумя методами (электропроводности и вольтамперометрии), полностью совпадаю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ости переноса ДДС-ионов через мембраны различного состава под действием постоянного электрического тока оказались равными (1,17±0,16)10-5 и (1,50±0,11)-10 в моль/л-ч соответственно для мембран с ЭАС и фоновы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 на границе электронный проводник-мембрана. Полученные экспериментальные данные по твердоконтактным ПАВ-селективным сенсорам показали преимущества графита, как электронного проводника (длительный срок службы, малый дрейф потенциала, низкий предел обнаружения ПАВ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ах Тарасевича М.Р. с соавторами отмечается, что для реальных структур графита характерно наличие дефектов разных типов и пористости. На поверхности углерода происходит адсорбция воды, кислорода; при восстановлении молекулярного кислорода углерод заряжается положительно и способен притягивать анион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й работе показано, что в пористую структуру графита возможна миграция пластификатора и, вероятно, электродно-активного соединения. Экспериментально доказано проникновение дибутилфталата в материал графитового токоотвода и проведено его количественное определение спектрофотометрическим методом. При этом возможно образование соединений между положительно заряженным углеродом и анионами, входящими в состав мембран, что облегчает перенос заряда на границе электронный проводник-мембрана вследствие образования комплексов с переносом заряда. Эти факторы обеспечивают, вероятно, стабильные характеристики и значительный срок службы ПАВ-сенсоров с графитовым токоотводо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казательства обратимости процессов в твердоконтактных потенциометрических АЛАВ-сенсорах были рассчитаны температурные коэффициенты потенциала и их разности в 10'2 - 10'3 М растворах ДДС. С этой целью измеряли ЭДС гальванических цепей, включающих АПАВ-сенсоры с одно- и двухслойными мембранами и растворы постоянных концентраций, при изменении температуры в цикле 18° —»40°—&gt; 18°. Совпадение рассчитанных величин (0,19 + 0,01 мВ/град) с теоретическим значением свидетельствует об отсутствии необратимых процессов в исследуемых сенсорах, в том числе и на границе мембрана-электронный проводник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лаве 5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ются твердоконтактные потенциометрические сенсоры на неионные ПАВ и сенсоры на основе мембран смешими характеристиками обладают ТМЭ на основе соединений типа НПА тетрафенилборат (ТФБ), где в качестве НПАВ использованы полиоксиэтилированный спирт синтанол ДС-10 или нонилфенол АФд-10. Для потенциометрического титрования НПАВ предложен сенсор на основе тетрафенилбората калия (ТФБК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ые для сенсоров на ионные ПАВ закономерности сохраняются и в этом случае, т.е. электроды с серебряным токоотводом отличаются более узким интервалом линейности, значительным дрейфом потенциала и малым сроком службы. Электроды с графитовым токоотводом, мембраны которых содержали окислительно-восстановительную систему, практически не отличаются по своим характеристикам от электродов, в которых мембрана наносилась непосредственно на графит. Угловые коэффициенты электродных функций составляют 28-29 мВ/С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мембранного потенциала в НПАВ-сенсорах связано с переносом ионов Ва2+ на границе раздела мембрана-раствор. Время установления стационарного значения потенциала в 10~8 М растворах НПАВ - 2-3 мин., в 105 М - 4-5 мин. Срок службы ПАВ-сенсоров с графитовым токоотводом - 6-7 мес, с серебряным - 2-3 недел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ПА-сенсоров изучалась зависимость электропроводности мембран от времени контакта с растворами НПАВ. Установлено, что стационарное значение электропроводности устанавливается через 2-3 суток (R = 2,15 МОм - однослойные, R = 1,7 МОм - двухслойные мембраны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ы основные характеристики НПА-сенсоров на основе тетрафенилбората калия (ТФБК) и проведено сравнение их свойств с ТМЭ на основе ДС-10-Ва-ТФ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 твердоконтактный потенииометрический сенсор на основе мембраны смешанного состава, предназначенный для раздельного определения неионных и анионных ПАВ при совместном присутствии. В качестве электродно-активного соединения использованы соединения АФ-12-В-ТФБ и додецилсульфат бария. Первое соединение обеспечивает селективность к НПАВ, а второе соединение к АПАВ. Оптимальное соотношение компонентов мембраны - 1:1. Интервал линейности электродной функции в растворах полиоксиэтили-рованных алкилфенолов и спиртов - 105 - Ю-2 М, угловой коэффициент - 28-30 мВ/С; для додецилсульфата натрия линейная зависимость сохраняется в интервале концентраций 10'5 - 10"2 М, угловой коэффициент - 58-60 мВ/С. Время установления стационарного потенциала в растворах НПАВ - 3-5 мин., АПАВ - 1 мин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6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использование ПАВ-сенсор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разработанные ПАВ-сенсоры различных конструкций применимы для определения индивидуальных ПАВ различных типов, суммарного содержания АПАВ (КПАВ) методом прямой потенциометрии, для тестконтроля за содержанием ПАВ различных типов в малых объемах проб (V = 10-20 мкл), для потенциометрического титроилния индивидуальных ПАВ, для определения суммарного содержания ПАВ в производственных объектах и объектах окружающей сред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ы обнаружения ПАВ различных типов с разработанными сенсорами (ДЦС№ - 0,29 мг/л, ЦПХ - 0,34 мг/л, синтанол ДС-10 -0,50 мг/л) ниже уровня ПДК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ены интервалы титруемых концентраций, величины скачков потенциалов, методики и результаты определения ПАВ различных типов в модельных растворах, сточных водах ряда предприятий и городских очистных сооружений. В качестве примера приведены результаты определения анионных и неионных ПАВ в сточных водах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определения оценивалась экстракционно-фотометрическим методом и методом "введено-найдено". Сравнение результатов по F- и t-критериям показало отсутствие систематической погреш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пределения суммарного содержания анионных ПАВ метрологически аттестована органами Госстандарта РФ. Разработаны методики раздельного определения анионных и неионных ПАВ в моющих средствах, сточных водах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редложены твердоконтактные потенциометрические сенсоры, селективные к анионным, катионным и неионным поверхностно-активным веществам; определены их основные электрохимические и аналитические характеристик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оказаны преимущества ПАВ-сенсоров с графитовым токоотводом. Введение в составы мембран электроно-ионообменной смолы ЭИ-21 не оказывает влияния на свойства ПАВ-сенсоров. Выявлена роль графитового токоотвода и доказано проникновение пластификатора в структуру графита, что способствует стабилизации потенциала и длительности службы сенсор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Определены физико-химические параметры ионного ассоциата цетилпиридиний-додецилсульфат: элементный состав, растворимость, термическая устойчивость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Установлено, что для сенсоров на основе ионного ассоциата цетилпиридиний-додецилсульфат характерны как анионная, так и катионная функции в растворах ПАВ. Методом смешанных растворов определены коэффициенты потенциометрической селективности АПАВ-сенсоров по отношению к алкилсульфатам (Cm-Ce). фенолу и ряду неорганических анион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На основе рассчитанных температурных коэффициентов потенциала и их разности показана обратимость процессов, протекающих в сенсорах на ионные ПА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При изучении транспортных процессов на фазовых границах и в фазе мембран сенсоров, селективных к ионным ПАВ, показана зависимость электропроводности мембран от их состава, концентрации контактирующих растворов. Установлено, что ионообменные процессы в мембранах на основе ионного ассоциата ЦП-ДДС являются обратимыми. Определены скорости переноса ДДС- через мембраны различного состав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Разработан комплект нормативно-технической и конструкторской документации на электрод мембранный твердоконтактный ЭМТ-ДДО-01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Разработаны методики определения индивидуальных ПАВ различных типов, суммарного содержания анионных, неионных ПАВ в сточных водах. Метрологически аттестована методика определения суммарного содержания анионных ПАВ с твердоконтактным электродом ЭМТ-ДДС-01 в сточных водах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диссертации изложено в следующих публикациях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Кулапин А.И., Куряков СВ. Проволочные электроды с мембранным покрытием в экспресс-контроле за содержанием ПАВ // Тез. докл. I Всерос. студ. конф. по теоретической и экспериментальной химии.- Свердловск.- С.28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огодина Л.А., Баринова О.В., Коваленко Н.В., Кулапин А.И. Ионометрический контроль за содержанием некоторых орган токсикантов в объектах окружающей среды // .докл.обл.конф. "Молодежь и научно-технический прогресс".- Сарптои.- С.13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Юрова Л.А., Кулапин А.И. Комплексные соединения попиокеиэтилированных НПАВ с барием как электродно-активные вещества в ионометрии // Межвузовская конференция "Органические репринты в аналитической химии".- Тез. докл.- Саратов.- С.33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Чернова М.А., Юрова Л.А., Матерова Е.А., Кулапин А.И. Прополочные и твердоконтактные электроды в анализе ПАВ // По-псрхиостно-активные вещества и сырье для их производства: Тез. докл. VIII Всерос. конф.- Белгород.- С.207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. Чернова Р.К., Матерова Е.А., Кулапин А.И. Раздельное определение анионных и неиногенных ПАВ с применением селективных электродов со смешанными функциями //Поверхностно-актив и сырье для их производства: Тез. докл. VIII Всерос. конф.-Волгорол.- С.20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5:00Z</dcterms:created>
  <dc:creator>Admin</dc:creator>
  <dc:description/>
  <cp:keywords/>
  <dc:language>en-US</dc:language>
  <cp:lastModifiedBy>Mage</cp:lastModifiedBy>
  <dcterms:modified xsi:type="dcterms:W3CDTF">2011-10-07T02:55:00Z</dcterms:modified>
  <cp:revision>2</cp:revision>
  <dc:subject/>
  <dc:title/>
</cp:coreProperties>
</file>