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КЕМЕРОВСКИЙ ГОСУДАРСТВ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органической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ЛЬФАТ КАЛЬЦИЯ, КРИСТАЛЛОГИДРАТ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ВОДНАЯ С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урсовая раб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Х-053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Тарасова К. В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цент  Бугерко Л.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Нахождение в приро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Физические св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Химические свой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Жёсткость в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римен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ксперимента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Способы получения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 Первый способ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 Второй способ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 Получение безводного сульфата кальция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асчёт исходных веществ для синтеза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борудование, посуда и реактивы для синтеза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Техника безопасност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езультаты эксперимента и их обсуждение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>3.1 Выполнение эксперимент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Качественный анализ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элементов и их соединений имеет огромное значение в современной неорганической химии. Среди 30 тыс. неорганических соединений важное место занимает сульфат кальция. Довольно большие залежи сульфата кальция в земной коре позволяют использовать его в качестве сырья для получения многих веществ, в строительстве, в медицин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синтез сульфата кальция, изучение его химических свойств и проведение качественного анализа на 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исследования входил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литературы по те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синте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исходных реагентов и определение условий проведения синте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боров и оборудования для синте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чественных реа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 Нахождение в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роде часто встречаются залежи минерала состав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Также содержится в природных водах и морской воде (1800 000 т/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воде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наряду с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даёт воде постоянную жёсткость. [1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Физ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дрит (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– белый порошок, пл. 2,90 – 2,9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Жадно поглощает влагу из воздуха. На этом основано применение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ачестве осуш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136,4 г/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˚ = 99,6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˚ = 106,7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˚ = -1432,7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-1320,3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растворим в воде (0,2% безводной соли при 18˚С, ПР = 6,1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при 0˚С). Хорошо растворим в кислотах, тиосульфате натрия, глицерине, соля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гидрат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жжёный гипс, алебастр) – белый порошок, пл. 2.67 – 2,7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145,15 г/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˚ = 121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˚ = 134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˚ = -1573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 -1435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хо растворяется в воде, растворим в кислотах, тиосульфате натрия, глицерине, соля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Переход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безводную соль происходит при 225±5˚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гидрат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гипс) – белый порошок, пл. 2,31 – 2.3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172,17 г/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˚ = 186,2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˚ = 193,97 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˚ = -2021,1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 -1795,7 кДж/моль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 растворяется в воде, растворим в кислотах, тиосульфате натрия, глицерине, соля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ходит в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 150 - 170˚С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Химическ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влении разлагаетс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450˚С). Растворимость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повышается в присутствии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Реагирует с концентрированной серной кислотой, восстанавливается углеродом при спек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1450˚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 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= Ca(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3C = CaS + 2C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t = 900˚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4CO = CaS + 4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t = 600-800˚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↓+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a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1,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t = 150-170˚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0,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t = 225±5˚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[3]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Жёсткость воды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в воде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наряду с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даёт воде постоянную жёсткость. Избавиться от жёсткости воды можно с помощью умягчения воды. Химическое умягчение воды основано на введении в воду реагентов, обогащающих её анионам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Для этого природную воду обрабатывают гашеной известью или сод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↓+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спространение получил метод устранения жёсткости воды путём ионообмена. В этом методе используется способность некоторых природных и искусственных высокомолекулярных соединений – ионитов – обменивать входящие в их состав радикалы на ионы, находящиеся в растворе. Ионитами часто являются алюмосиликаты типа цеолитов, например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]∙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ложный алюмосиликатный ион.[1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жёный гипс, или алебастр – гидрат состава 2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применяется в производстве вяжущих материалов (это порошкообразные вещества, образующиеся при смешивании с водой пластичную массу, затвердевающую в твёрдое прочное тело). Алебастр получаю обжигом гипса  2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при температуре 150 - 170˚С). При замешивании теста из порошка 2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 водой происходит присоединение воды, сопровождающееся отвердеванием всей массы вследствие закристаллизов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[Ca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]+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=2[2Ca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основано применение гипса при изготовлении строительных перегородочных плит и панелей, слепков с различных предметов, а также в виде известково-гипсовых растворов для штукатурных работ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иг выше 200˚С ведёт к образованию растворимой формы безводного сульфата кальция, а выше 500˚С – его нерастворимой формы, которая вновь воду уже не присоединяет и поэтому в качестве вяжущего материала использована быть не может («мёртвый гипс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ующиеся при ещё более сильном обжиге (900 - 1200˚С) основные соли состав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∙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(гидравлический гипс), будучи замешаны с водой, вновь дают затвердевающую массу. Её твердение вызывается присоединением воды и кристаллизацией материала, причём образующиеся кристаллы тесно переплетаются и срастаются друг с другом, что обусловливает большую механическую прочность затвердевшей массы. Последняя вместе с тем весьма стойка по отношению к действию воды, изменению температуры и т. д. Гидравлический гипс применяется в строительном деле для изготовления ступеней, подоконников и т. п. и в качестве вяжущего материала. Он был известен египтянам ещё за 2000 лет до н. э. и использовался ими при возведении различных постр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других областей применения природный гипс может служить исходным продуктом для комбинированного получения серной кислоты и цемента. Для этой цели размолотую смесь с песком, углём и глиной (а также небольшим количеством окиси железа, играющей в процессе роль катализатора) обжигают во вращающейся цементной печи. Образующийся при обжиге сернистый газ идёт в переработку на серную кислоту, а твёрдый осадок даёт хорошего качества цемент.[4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т кальция используется в качестве осушителя при анализе органических соединений. Безводный сернокислый кальций может поглотить 6,6% воды от всей массы. Влажный воздух, пропущенный через трубку с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, содержит только 0,005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льфат кальция применяется для изготовления теплоизоляционных материалов (в смеси с асбестом). [6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ксперимента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2.1 Способы получения </w:t>
      </w:r>
      <w:r>
        <w:rPr>
          <w:b/>
          <w:sz w:val="28"/>
          <w:szCs w:val="28"/>
          <w:lang w:val="en-US"/>
        </w:rPr>
        <w:t>CaSO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Первый способ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гидрат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можно получить следующим образом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трованный 20% раствор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саждают 20% раствор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зятой в избытке. После отстаивания сульфата кальция жидкость декантируют или сливают сифоном. Осадок несколько раз промывают декантацией до слабой реакции на ион хлора. Осадок два раза промывают этанолом на воронке Бюхнера и высушивают при 25 – 30˚С до исчезновения запаха спирта. При нагревании дигидрата до 150 - 170˚С он переходит в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безвоживать сульфат кальция можно в фарфоровой чашке или на металлическом противне. Окончание обезвоживания можно контролировать по уменьшению массы исходного вещества. [7]  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Второй способ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фильтрованный тёплый раствор 20 г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250 мл воды приливают раствор 50 г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200 мл воды и проверяют полноту осаждения (в отфильтрованном растворе при добавлении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должно образовываться осадка). После отстаивания осадок промывают 5 – 6 раз декантацией, отсасывают на воронке Бюхнера и промывают до полного отсутствия ионов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ромывных водах (проба реактивом Несслер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в 2н КОН)). Препарат сушат на пергаментной бумаге при 60-7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ыход составляет 20-22 г (80-85%). Полученный препарат соответствует реактиву квалификации ч. [8]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.3 Получение безводного сульфата кальция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дный сульфат кальция получают нагреванием при 225±5˚С двух- или полуводного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Температура, при которой высушивают сульфат кальция, имеет большое значение для препарата, который пригоден для быстрого поглощения паров воды (если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ет использован в качестве осушителя). Никоем случае нельзя допускать нагревание выше указанной температуры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сушиванием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змельчают и просеивают через сито (имеющее ячейки 1-2 мм). Отсеянные зёрна (а не мелочь, прошедшую через сито) помещают в хлоркальциевые трубки, чащ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ой формы, которые нагревают 2-3 часа при 225±5˚С с протягиванием через них воздуха, предварительно высушенного над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Скорость протягивания воздуха ≈ 50 мл/мин. Использованный в качестве осушителя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можно много раз регенерировать, он нейтрален, химически инертен и при насыщении водой не расплывается. [5]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исходных веществ для синтеза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был использован синтез из п. 2. </w:t>
      </w:r>
      <w:r>
        <w:rPr>
          <w:sz w:val="28"/>
          <w:szCs w:val="28"/>
          <w:lang w:val="en-US"/>
        </w:rPr>
        <w:t>1. 1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=  CaSO</w:t>
      </w:r>
      <w:r>
        <w:rPr>
          <w:sz w:val="28"/>
          <w:szCs w:val="28"/>
          <w:vertAlign w:val="subscript"/>
          <w:lang w:val="en-US"/>
        </w:rPr>
        <w:t xml:space="preserve">4  </w:t>
      </w: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 HCl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≈ 6 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91440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34 моль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0,034 моль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0,034 моль * 147 г/моль = 5 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871220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 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 = V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) = 20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) = 0.034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 = 0,034 моль * 98 г/моль = 3,3 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а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905510" cy="467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6,5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а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722630" cy="51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4,5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кислоту нужно взять в избытке, то для реакции возьмём 20 мл 20%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ислоты, имеющейся в лаборатории (92% раствор с ρ = 1,83 г/мл) надо получить 20 мл 20%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ρ = 1,14 г/мл)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 xml:space="preserve">(20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 = 1,14 г/мл * 20 мл = 22,8 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  <w:lang w:val="en-US"/>
        </w:rPr>
        <w:t>(20%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86360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4,5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а</w:t>
      </w:r>
      <w:r>
        <w:rPr>
          <w:sz w:val="28"/>
          <w:szCs w:val="28"/>
          <w:lang w:val="en-US"/>
        </w:rPr>
        <w:t>(92%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000760" cy="45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4,95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а</w:t>
      </w:r>
      <w:r>
        <w:rPr>
          <w:sz w:val="28"/>
          <w:szCs w:val="28"/>
          <w:lang w:val="en-US"/>
        </w:rPr>
        <w:t>(92%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78180" cy="47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,6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7,4 мл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синтеза возьмём 5 г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растворённого в 20 мл воды и 2,6 мл 92%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 растворённого в 17,4 мл воды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борудование, посуда и реактивы для синтеза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взяли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г 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растворённого в 20 мл воды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л 20%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ачественного анализа на ионы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щавелевая кислота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вания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нол, дистиллированная вода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, приборы, материалы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ный цилиндр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такан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форовая чашк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бирки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ая палочк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 Бунзен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а Бюхнер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руйный насос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ка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ы,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льная бумага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Техника безопасности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онцентрированной серной кислотой следует быть осторожными; все работы с ней проводить под тяг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бавлении концентрированной серной кислоты следует наливать кислоту в в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разбавлении серной кислоты происходит выделение тепла, не следует держать в руках сосуд, в котором готовится раст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ливе кислоты на пол надо засыпать её песком, затем мокрый песок удалить, и остатки кислоты смыть в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падании кислоты на кожу следует промыть обожжённое место 2-3% раствором с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реактивов в глаза нужно промыть их водой и обратиться к врач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боте со стеклянной посудой и приборами следует соблюдать осторожность.</w:t>
      </w:r>
      <w:r>
        <w:br w:type="page"/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зультаты эксперимента и их обсуждение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полнение эксперимента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сили на электронных весах 5 г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растворили его в 20 мл воды, отфильтровали раствор. Отмерили пипеткой 2,6 мл 92%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и влили его в 17,4 мл воды, соблюдая при этом правила техники безопасности. Раствор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садили раствор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, взятой в избытке. После отстаивания жидкость слили, а осадок продекантировали дистиллированной водой до слабой реакции на ион хлора, наличие которого проверяли раствором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тем осадок перенесли на воронку Бюхнера и промыли водой до исчезновения реакции на ион хлора (отсутствие белого осадка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>). Промыли осадок этанолом, отжали между двумя листами фильтровальной бумаги и высушили при комнатной температуре до постоянной массы. Взвесили полученное вещество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 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акт</w:t>
      </w:r>
      <w:r>
        <w:rPr>
          <w:sz w:val="28"/>
          <w:szCs w:val="28"/>
          <w:lang w:val="en-US"/>
        </w:rPr>
        <w:t xml:space="preserve"> = 4,2 </w:t>
      </w:r>
      <w:r>
        <w:rPr>
          <w:sz w:val="28"/>
          <w:szCs w:val="28"/>
        </w:rPr>
        <w:t>г;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  <w:drawing>
          <wp:inline distT="0" distB="0" distL="0" distR="0">
            <wp:extent cx="39941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100% = 70%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родукта могли произойти в процессе промывания осадка, декантации. При переносе осадка из стакана на фильтр небольшая часть сульфата кальция могла остаться на стенках стакана, что повлияло на выход продукта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Качественные реакции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ли качественные реакции на наличие ионов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br w:type="page"/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ульфат-ион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й реакцией на сульфат-ион является катион бария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Хлорид бария с анион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образует белый осадок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 не растворимый в кислотах.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↓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тион кальция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й реакцией на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является оксалат-ион. При взаимодействии соли кальция со щавелевой кислотой образуется белый кристаллический осадок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растворимый в соляной, но не растворимый в уксусной кислоте.[9]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↓</w:t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гласно поставленным задачам ознакомились с литературой по теме, собрали материал о сульфате кальция, его свойствах, нахождении в природе, применении, способах получения. Выбрали наиболее оптимальный способ и провели синтез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в лабораторных условиях, подобрав необходимые реактивы, посуду и материалы. В итоге, выход продукта составил 70%. </w:t>
      </w:r>
      <w:r>
        <w:br w:type="page"/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метов Н.С. Общая и неорганическая химия. Учебник для вузов.- М.: Высшая школа, 1998. с. 5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инович В.А., Хавин З.Я. Краткий химический справочник.- М.: Химия, 1977. с. 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дин Р.А. и др. Химические свойства неорганических веществ.- М.: Химия, 1997. с.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расов Б.В. Основы общей химии. Том 1.- М.: Издательство «Лань», 2003. с. 1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кресенский П.И. Техника лабораторных работ.- Л.: Химик, 1970. с. 5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жуков Н.Г. Общая и неорганическая химия.- М.: ИНФА-М, 2004, с. 3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ников Н.Г. Неорганический синтез.- М.: Просвещение, 1983. с. 1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якин Ю.В., Ангелов И. И. Чистые химические вещества. – М.: Химия, 1974. с. 1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решков А.П. Основы аналитической химии. Книга 2.- М.: Химия, 1965. с. 194, с. 394 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7:00Z</dcterms:created>
  <dc:creator>User</dc:creator>
  <dc:description/>
  <cp:keywords/>
  <dc:language>en-US</dc:language>
  <cp:lastModifiedBy>Mage</cp:lastModifiedBy>
  <cp:lastPrinted>2006-04-07T21:42:00Z</cp:lastPrinted>
  <dcterms:modified xsi:type="dcterms:W3CDTF">2011-10-07T02:57:00Z</dcterms:modified>
  <cp:revision>2</cp:revision>
  <dc:subject/>
  <dc:title>Жжёный гипс,или алебастр – гидрат состава 2CaSO4 H2O – применяется в производстве вяжущих материалов (это порошкообразные веще</dc:title>
</cp:coreProperties>
</file>