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Contents1"/>
        <w:widowControl/>
        <w:tabs>
          <w:tab w:val="clear" w:pos="720"/>
          <w:tab w:val="left" w:pos="601" w:leader="none"/>
          <w:tab w:val="right" w:pos="9347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uk-UA" w:eastAsia="en-US"/>
        </w:rPr>
        <w:t>Введение.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widowControl/>
        <w:tabs>
          <w:tab w:val="clear" w:pos="720"/>
          <w:tab w:val="left" w:pos="601" w:leader="none"/>
          <w:tab w:val="right" w:pos="9347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Глава 1. Основные методы выращивания синтетических ювелирных камней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widowControl/>
        <w:tabs>
          <w:tab w:val="clear" w:pos="720"/>
          <w:tab w:val="left" w:pos="601" w:leader="none"/>
          <w:tab w:val="right" w:pos="9347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Глава 2. Синтетические корунды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widowControl/>
        <w:tabs>
          <w:tab w:val="clear" w:pos="720"/>
          <w:tab w:val="left" w:pos="601" w:leader="none"/>
          <w:tab w:val="right" w:pos="9347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Глава 3. Синтетические ювелирные камни разной природы.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widowControl/>
        <w:tabs>
          <w:tab w:val="clear" w:pos="720"/>
          <w:tab w:val="left" w:pos="601" w:leader="none"/>
          <w:tab w:val="right" w:pos="9347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3.1. Синтетическая шпинель.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widowControl/>
        <w:tabs>
          <w:tab w:val="clear" w:pos="720"/>
          <w:tab w:val="left" w:pos="601" w:leader="none"/>
          <w:tab w:val="right" w:pos="9347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3.2. Синтетический берилл (изумруд)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widowControl/>
        <w:tabs>
          <w:tab w:val="clear" w:pos="720"/>
          <w:tab w:val="left" w:pos="601" w:leader="none"/>
          <w:tab w:val="right" w:pos="9347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3.3. Синтетический кварц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2"/>
        <w:widowControl/>
        <w:tabs>
          <w:tab w:val="clear" w:pos="720"/>
          <w:tab w:val="left" w:pos="601" w:leader="none"/>
          <w:tab w:val="right" w:pos="9347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3.4. Синтетический рутил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2"/>
        <w:widowControl/>
        <w:tabs>
          <w:tab w:val="clear" w:pos="720"/>
          <w:tab w:val="left" w:pos="601" w:leader="none"/>
          <w:tab w:val="right" w:pos="9347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3.5. Титанат стронция (фабулит)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2"/>
        <w:widowControl/>
        <w:tabs>
          <w:tab w:val="clear" w:pos="720"/>
          <w:tab w:val="left" w:pos="601" w:leader="none"/>
          <w:tab w:val="right" w:pos="9347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3.6. Иттрий-алюминиевый гранат (ИАГ)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widowControl/>
        <w:tabs>
          <w:tab w:val="clear" w:pos="720"/>
          <w:tab w:val="left" w:pos="601" w:leader="none"/>
          <w:tab w:val="right" w:pos="9347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3.7. Ниобат лития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widowControl/>
        <w:tabs>
          <w:tab w:val="clear" w:pos="720"/>
          <w:tab w:val="left" w:pos="601" w:leader="none"/>
          <w:tab w:val="right" w:pos="9347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3.8. Фианит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widowControl/>
        <w:tabs>
          <w:tab w:val="clear" w:pos="720"/>
          <w:tab w:val="left" w:pos="601" w:leader="none"/>
          <w:tab w:val="right" w:pos="9347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Глава 4. Синтетический алмаз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1"/>
        <w:widowControl/>
        <w:tabs>
          <w:tab w:val="clear" w:pos="720"/>
          <w:tab w:val="left" w:pos="601" w:leader="none"/>
          <w:tab w:val="right" w:pos="9347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Глава 5. Как отличить природные ювелирные камни от их синтетических аналогов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Contents1"/>
        <w:widowControl/>
        <w:tabs>
          <w:tab w:val="clear" w:pos="720"/>
          <w:tab w:val="left" w:pos="601" w:leader="none"/>
          <w:tab w:val="right" w:pos="9347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Глава 6. Имитация</w:t>
      </w:r>
      <w:r>
        <w:rPr>
          <w:rStyle w:val="InternetLink"/>
          <w:sz w:val="28"/>
          <w:szCs w:val="28"/>
          <w:u w:val="none"/>
          <w:lang w:val="uk-UA" w:eastAsia="en-US"/>
        </w:rPr>
        <w:t xml:space="preserve"> </w:t>
      </w:r>
      <w:r>
        <w:rPr>
          <w:rStyle w:val="InternetLink"/>
          <w:sz w:val="28"/>
          <w:szCs w:val="28"/>
          <w:u w:val="none"/>
          <w:lang w:val="en-US" w:eastAsia="en-US"/>
        </w:rPr>
        <w:t>драгоценных камней из стекла</w:t>
      </w:r>
      <w:r>
        <w:rPr>
          <w:sz w:val="28"/>
          <w:szCs w:val="28"/>
          <w:lang w:val="en-US" w:eastAsia="en-US"/>
        </w:rPr>
        <w:tab/>
        <w:t>33</w:t>
      </w:r>
    </w:p>
    <w:p>
      <w:pPr>
        <w:pStyle w:val="Contents1"/>
        <w:widowControl/>
        <w:tabs>
          <w:tab w:val="clear" w:pos="720"/>
          <w:tab w:val="left" w:pos="601" w:leader="none"/>
          <w:tab w:val="right" w:pos="9347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Выводы.</w:t>
      </w:r>
      <w:r>
        <w:rPr>
          <w:sz w:val="28"/>
          <w:szCs w:val="28"/>
          <w:lang w:val="en-US" w:eastAsia="en-US"/>
        </w:rPr>
        <w:tab/>
        <w:t>35</w:t>
      </w:r>
    </w:p>
    <w:p>
      <w:pPr>
        <w:pStyle w:val="Contents1"/>
        <w:widowControl/>
        <w:tabs>
          <w:tab w:val="clear" w:pos="720"/>
          <w:tab w:val="left" w:pos="601" w:leader="none"/>
          <w:tab w:val="right" w:pos="9347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Список использованной литературы.</w:t>
      </w:r>
      <w:r>
        <w:rPr>
          <w:sz w:val="28"/>
          <w:szCs w:val="28"/>
          <w:lang w:val="en-US" w:eastAsia="en-US"/>
        </w:rPr>
        <w:tab/>
        <w:t>36</w:t>
      </w:r>
    </w:p>
    <w:p>
      <w:pPr>
        <w:pStyle w:val="Normal"/>
        <w:widowControl/>
        <w:tabs>
          <w:tab w:val="clear" w:pos="720"/>
          <w:tab w:val="left" w:pos="601" w:leader="none"/>
        </w:tabs>
        <w:suppressAutoHyphens w:val="true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Heading1"/>
        <w:widowControl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рагоценные камни издавна являлис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дмет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спроизведения, одна</w:t>
        <w:softHyphen/>
        <w:t>ко только в конце XIX в. достижения химии и физики позволили создать синтетические драгоценные камни, не отличающиеся по своим свойствам от природных камней, а часто и превосходящие их. Археологическими исследованиями установлено, что в Древнем Египте (около 3 тыс. лет до н.э.) изготавливали цветные стекла, которые использовали как украше</w:t>
        <w:softHyphen/>
        <w:t>ния и амулеты. Имитации драгоценных камней из стекла были широко распространены в Древнем Рим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"Естественной истории" Плиний Старший писал, что карбункулы (рубины) "подделываются из стекла так же, как и другие драгоценные камни, познаются они по пленкам внутри и по тяжести, а иногда по пу</w:t>
        <w:softHyphen/>
        <w:t>зырькам, светящимся подобно серебру". Он же описал трехслойный сар</w:t>
        <w:softHyphen/>
        <w:t xml:space="preserve">доникс, называемый триплетом. Этот материал подгонялся и склеивался из трех слоев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черного, белого и красного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же стали применять дублеты, состоящие из двух различных камней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верху драгоценный, а снизу менее дорогой: горный хрусталь или стекло и т.п. В 1758 году австралийский химик Иозеф Штрасс разработал способ изготовления стеклянного сплава, чистого и бесцветного с относительно высоким показателем преломления. Сплав, состоящий из кремния, окиси железа, окиси алюминия, извести и соды, прекрасно гранился и шлифовался и после огранки напоминал бриллианты. Такой искусствен</w:t>
        <w:softHyphen/>
        <w:t>ный камень называется "стразом" по фамилии ученого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стоящий переворот в получении синтетических драгоценных камней был произведен французским химиком М. А. Вернейлем, который в 1892 г. разработал способ получения синтетического рубина. В промышленности этим методом стали пользоваться для выращивания синтетиче</w:t>
        <w:softHyphen/>
        <w:t xml:space="preserve">ских рубинов, а затем и для синтеза других драгоценных камней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апфи</w:t>
        <w:softHyphen/>
        <w:t>ра, шпинели, александритоподобного корунда и других камней. По мере развития и совершенствования техники выращивания монокристаллов были разрабо</w:t>
        <w:softHyphen/>
        <w:t>таны другие способы, которые позволяли получить ряд других синтетиче</w:t>
        <w:softHyphen/>
        <w:t xml:space="preserve">ских камней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аналогов природного рутила, кварца, алмаза, изумруда. В последние годы созданы и новые виды кристаллов, аналогов кото</w:t>
        <w:softHyphen/>
        <w:t xml:space="preserve">рых нет в природе,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фабулит, иттрий-алюминиевый гранат, фиани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настоящее время существуют следующие виды синтетических ювелирных камней и их имитаций: 1) синтетические ювелирные камни, имеющие природные аналоги: корунды – рубин и сапфир, шпинель, рутил, алмаз, изумруд, кварц, александрит, опал, бирюза; 2) синтетические материалы, не имеющие природных аналогов: титанат стронция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фабулит, ниобат лития, иттрий-алюминиевый гранат, фианит и др.; 3) имитации ювелирных камней: стекла, дублеты и триплет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интетические ювелирные камни представляют собой искусственные кристаллы, полученные химическими или физическими методами, имею</w:t>
        <w:softHyphen/>
        <w:t>щие свойства, аналогичные природным камням тех же названий. Г.В. Банк пишет о том, что новые номенклатурные предписания специальной комис</w:t>
        <w:softHyphen/>
        <w:t>сии от 1970 г. установили более четкие определения синтетических кам</w:t>
        <w:softHyphen/>
        <w:t xml:space="preserve">ней: "Синтетические камни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уть окристаллизованные продукты, получе</w:t>
        <w:softHyphen/>
        <w:t>ние которых полностью или частично является делом рук человека. Их химический состав, кристаллическая структура и физические свойства в широком диапазоне совпадают с таковыми их природных прототипов (подлинных драгоценных и поделочных камней)".</w:t>
      </w:r>
      <w:r>
        <w:br w:type="page"/>
      </w:r>
    </w:p>
    <w:p>
      <w:pPr>
        <w:pStyle w:val="Heading1"/>
        <w:widowControl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сновные методы выращивания синтетических ювелирных камней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способов изготовления синтетических камн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интез драгоценных ювелирных и технических камней по способу М.А. Вернейля считается классическим и является первым промышлен</w:t>
        <w:softHyphen/>
        <w:t>ным методом выращивания кристаллов корунда, шпинели и других син</w:t>
        <w:softHyphen/>
        <w:t>тетических кристаллов. В мире ежегодно выпускается около 200 т синте</w:t>
        <w:softHyphen/>
        <w:t xml:space="preserve">тического корунда и шпинели. Метод Вернейля заключается в следующем: к горелке с направленным вниз соплом через внешнюю трубу подводится водород, а через внутреннюю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ислород. В ток кислорода подается из</w:t>
        <w:softHyphen/>
        <w:t>мельченный порошок окиси алюминия зернистостью около 20 мкм, полу</w:t>
        <w:softHyphen/>
        <w:t>ченный прокаливанием алюмоаммиачных квасцов, который при этом на</w:t>
        <w:softHyphen/>
        <w:t>гревается до определенной температуры и затем попадает в водородно-кислородное пламя гремучего газа, где он расплавляется. Внизу под соп</w:t>
        <w:softHyphen/>
        <w:t>лом располагается стержень из спеченного корунда, выполняющего роль кристаллоносителя. На него стекает расплавленная окись алюминия, образуя шарик расплава. Стержень кристаллоносителя постепенно опускается со ско</w:t>
        <w:softHyphen/>
        <w:t xml:space="preserve">ростью 5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10 мм/ч, при этом обеспечивается постоянное нахождение рас</w:t>
        <w:softHyphen/>
        <w:t>плавленной растущей части корунда в пламени. На рисунке показана прин</w:t>
        <w:softHyphen/>
        <w:t xml:space="preserve">ципиальная схема установки для выращивания кристаллов этим методом. Диаметр образовавшихся кристаллов ("булек") обычно достигает 20 мм, длина 50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80 мм, иногда их размер гораздо больше. Бульки представляют собой поликристаллы. Для получения монолитного монокристалла буль</w:t>
        <w:softHyphen/>
        <w:t>ку оплавляют путем подачи кислорода. При этом на оплавленной поверх</w:t>
        <w:softHyphen/>
        <w:t>ности бульки часть кристаллов остается неразрушенной и они при после</w:t>
        <w:softHyphen/>
        <w:t>дующем охлаждении бульки начинают расти за счет оплавленных разру</w:t>
        <w:softHyphen/>
        <w:t>шенных кристалл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получения рубина к порошку окиси алюми</w:t>
        <w:softHyphen/>
        <w:t xml:space="preserve">ния добавляют окись хрома, для синтеза сапфир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окись железа и титана, для синтеза александритопо-добного корунд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оли ванадия. Этим же методом выращивают синтетический рутил и титанат стронц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932940" cy="38366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ис. 1. Схема аппа</w:t>
        <w:softHyphen/>
        <w:t>рата Вернейля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шихта; 2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до</w:t>
        <w:softHyphen/>
        <w:t xml:space="preserve">затор; 3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ристал</w:t>
        <w:softHyphen/>
        <w:t>лизационная каме</w:t>
        <w:softHyphen/>
        <w:t xml:space="preserve">ра; 4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ристаллодержатель; 5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ри</w:t>
        <w:softHyphen/>
        <w:t xml:space="preserve">сталл; 6,8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одача кислорода; 7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о</w:t>
        <w:softHyphen/>
        <w:t>дача водород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распространенный метод выращивания синтетических кристаллов драгоценных камней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способ Чохральского. Он заключается в следующем: расплав вещества, из которого предполагается кри</w:t>
        <w:softHyphen/>
        <w:t>сталлизовать камни, помещают в огнеупорный ти</w:t>
        <w:softHyphen/>
        <w:t>гель из тугоплавкого металла (платины, родия, иридия, молибдена или вольфрама) и нагревают в высокочастотном индукторе. В расплав на вытяж</w:t>
        <w:softHyphen/>
        <w:t>ном валу опускают затравку из материала будущего кристалла, и на ней наращивается синтетический ма</w:t>
        <w:softHyphen/>
        <w:t>териал до нужной толщины. Вал с затравкой посте</w:t>
        <w:softHyphen/>
        <w:t xml:space="preserve">пенно вытягивают вверх со скоростью 1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50 мм/ч с одновременным выращиванием при частоте вращения 30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150 об/мин. Вращают вал, чтобы выровнять температуру расплава и обеспечить равномерное рас</w:t>
        <w:softHyphen/>
        <w:t>пределение примесей. Диаметр кристаллов до 50 мм, длина до 1 м. Методом Чохральского выра</w:t>
        <w:softHyphen/>
        <w:t>щивают синтетический корунд, шпинель, гранаты, ниобат лития и другие искусственные камн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Часто применяется метод кристаллизации из раствора в расплаве с использованием флюсов. При этом камни кристаллизуются из смешанного распла</w:t>
        <w:softHyphen/>
        <w:t xml:space="preserve">ва, состоящего из раствора соединения и флюсов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молибдатов, боратов, фторидов, окиси свинца и др. Кристаллизуют вещества обычно в платино</w:t>
        <w:softHyphen/>
        <w:t xml:space="preserve">вом тигле при температуре от 600 до 1300 °С (в зависимости от вида кристаллов). В расплав опускают затравку, а затем его охлаждают со скоростью 0,1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1 °С/ч. На затравке постепенно наращивается кристалл. Скорость роста невелика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за несколько недель кристалл вырастает на 3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4 см. Этот метод по эффективности не может конкурировать со способом Чохральского и применяется в тех случаях, если кристалл плавится инконгруэнтно или испытывает деструктивное фазовое превращение в твердом состоян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эффективен гидротермальный способ выращивания кристаллов драгоценных камней. Процесс осуществляется в автоклавах при давлении 7 •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14 •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Па и температуре 300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900 °С. Автоклав заполняют раст</w:t>
        <w:softHyphen/>
        <w:t>вором соответствующего минерала. В нижней части автоклава температу</w:t>
        <w:softHyphen/>
        <w:t>ра более высокая; когда насыщенный раствор поднимается вверх и попа</w:t>
        <w:softHyphen/>
        <w:t>дает в условия с пониженной температурой, вещество осаждается на за</w:t>
        <w:softHyphen/>
        <w:t>травку природного кристалла. Нижняя и верхняя части автоклава разделе</w:t>
        <w:softHyphen/>
        <w:t>ны диафрагмо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ние два метода применяют для выращивания синтетических изумрудов, бериллов. Гидротермальным методом синтезируют разновидности кварца и корунда, а методом флюс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иттрий-алюминиевые грана</w:t>
        <w:softHyphen/>
        <w:t>ты, корунды, шпинел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верхтвердые синтетические минералы и материалы получают другими способами. Для выращивания алмаза необходимы давление 50 •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100 •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Па и температура более 1600 °С. Процесс синтеза алмазов осуществляется из графита в присутствии катализаторов-металлов. В зависимости от времени синтеза получают кристаллы алмазов различных разме</w:t>
        <w:softHyphen/>
        <w:t>ров. Такими же методами синтезируют другие сверхтвердые материалы: гексанит, эльбор, СВ и др., которые широко применяются в технике. В ювелирном деле синтетические алмазы и сверхтвердые материалы до сих пор не применяютс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2. Синтетические корунд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д рождения синтетического рубин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1910. В лаборатории французского химика А. Е. Александра были получены искусственные рубины ювелирного качества по методу, предложенному Вернейлем в 1891 г. С этого времени этот метод стал промышленным. Сырьем для синтеза корунда служит тонкоизмельченный порошок окиси алюминия, получаемый при кальцинации аммоний-алюминиевых квасцов. Для окрашивания кристаллов добавляют окислы переходных металлов в концентрациях 0,1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,0 %: окись хрома для рубина, окиси железа и титаната для сапфира, оки</w:t>
        <w:softHyphen/>
        <w:t>си никеля для желтого корунда, окиси кобальта для зеленого корунда и окиси ванадия для псевдоалександрита. Некоторые зарубежные фирмы ("Линде" в США, "Видерс Карбидвекр" в ФРГ) с 1947 г. начали промыш</w:t>
        <w:softHyphen/>
        <w:t>ленное изготовление "звездчатых" сапфиров и рубинов. Эффект астериз</w:t>
        <w:softHyphen/>
        <w:t>ма получается при добавке в исходное сырье небольшого количества (около 0,3 %) окиси титана. После синтеза полученные кристаллы отжига</w:t>
        <w:softHyphen/>
        <w:t>ют длительное время в окислительной среде при температуре от 1100 до 1500 °С; при этом происходит пересыщение окисла титана и выделение тонких ориентированных игл рутила, которые обеспечивают известный эффект шестилучевой звезд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 выращивания синтетических корундов по методу М. А. Вернейля до 1940 г. был распространен только в Европе. Им занимались такие фирмы, как "Sodem Dj evahirdjian" ("Содем Дьевайрдиан") в Швеции, "Baikowski" и "Rubis Synthdes" ("Банковский" и "Рубис синтез") во Франции, "Wieders Carbidwerk" ("Видерс Карбидверк") в ФРГ. С 1940 г. этот метод распространился в США, когда фирма "Линде" начала промыш</w:t>
        <w:softHyphen/>
        <w:t>ленный выпуск синтетических корунд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ом Чохральского можно получить синтетические корунды любой формы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трубчатые, стержневые, ленточные и др. Такие профилирован</w:t>
        <w:softHyphen/>
        <w:t>ные изделия из корундов широко применяются в техник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ируя рубины по методу флюса или гидротермальным способом, возможно получить ювелирные камни весьма высокого качества. Этими методами фирма "Чатэм" (США) изготавливает ювелирные рубины раз</w:t>
        <w:softHyphen/>
        <w:t>мером до 60 м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СССР методы выращивания синтетических корундов были освоены еще в 20-х годах. В настоящее время в Институте кристаллографии АН СССР разработаны и применяются новые методы синтеза корундов, при помощи которых получают изделия из корундов самой различной формы. В институте были созданы установки "Сапфир-</w:t>
      </w: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>" и "Сапфир-2М", в которых синтезируются корунды методом направленной кристаллизации, предложенной Х.С. Багдасаровым. Этот способ позволяет выращивать кристаллы лейкосапфира в виде пластин больших геометри</w:t>
        <w:softHyphen/>
        <w:t>ческих размеров с определенной заданной кристаллографической ориен</w:t>
        <w:softHyphen/>
        <w:t>тацие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нового метода заключается в том, что молибденовый контейнер, заполненный исходным материалом, помещается в вакуумную печь, где его нагревают до температуры более 2000 °С. При этом расплавляется окись алюминия. Контейнер с расплавом медленно перемещается в зоны с более низкой температурой и при снижении температуры до определенно</w:t>
        <w:softHyphen/>
        <w:t>го значения расплав кристаллизуется. В настоящее время этим способом получают кристаллы массой более 4 кг. Весь процесс автоматизирован, за соблюдением режимов наблюдают датчики, дающие информацию на ЭВМ, которая управляет синтезом кристалл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СССР освоено промышленное производство юве</w:t>
        <w:softHyphen/>
        <w:t xml:space="preserve">лирных и технических корундов. Прозрачные, тонкие, легкие трубки различного сечения и длины, полые трех-, четырех- и шестигранные призмы, нитеводители, швеллеры и уголки разных размеров из корунд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эти из</w:t>
        <w:softHyphen/>
        <w:t>делия применяются в лазерной технике, радиоэлектронике, светотехнике, химической промышленности, приборостроении. Там, где другие материа</w:t>
        <w:softHyphen/>
        <w:t xml:space="preserve">лы не выдерживают высоких температур и действий агрессивных сред, используются изделия из корундов. Резцы из корунда позволяют без дополнительной заточки обработать в несколько раз большее число деталей, чем твердосплавные резцы. Сапфиры применяются даже в пищевой промышленности в виде датчиков для контроля состава сиропов, соков, жидких веществ. При этом срок работы датчика из сапфира увеличился до 2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3 лет против 3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4 месяцев работы датчика из стекла.</w:t>
      </w:r>
      <w:r>
        <w:br w:type="page"/>
      </w:r>
    </w:p>
    <w:p>
      <w:pPr>
        <w:pStyle w:val="Heading1"/>
        <w:widowControl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Синтетические ювелирные камни разной природ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 время синтезируется в лабораториях мира довольно большое количество ювелирных камней, и кроме ювелирных разновидностей корунда. Например в наше время получают синтетические шпинель, кварц, янтарь и другие камни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3.1. Синтетическая шпинель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ируется этот красивый драгоценный камень способом М.А. Вернейля, практически так же, как и корунд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зготовления шпинели используют смесь окисей алюминия и магния, получаемые соответственно из аммоний-алюминиевых квасцов и сульфата магния. Форма выращиваемых кристаллов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араллелепипед с квадратным сечение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Шпинель применяется в основном в ювелирных изделиях (рис. 2). В связи с этим в состав смеси вводят различные окрашивающие примеси металлов, в том числе трехвалентный хром, который придает камням красный или сочный густой зеленый цвет. Зеленую шпинель ювелиры на</w:t>
        <w:softHyphen/>
        <w:t>зывают бразильским турмалином, также иногда называют голубовато-зеленую шпинель, очень похожую на аквамарин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4160" cy="29013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Вставки из синтетической шпинел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</w:rPr>
        <w:t>3.2. Синтетический берилл (изумруд)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/>
          <w:i/>
          <w:iCs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середине прошлого века при нагревании порошка природного изумруда в боросиликатном расплаве получили несколько кристаллов изумруда призматической формы. Дальнейшие работы в области синтеза изумруда связаны с исследованием метода кристаллизации из расплавов компонен</w:t>
        <w:softHyphen/>
        <w:t xml:space="preserve">тов, составляющих изумруд, с применением различных флюсов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окисей лития, молибдена и др. До 50-х гг. XX в. синтез изумрудов исследовался в лабораторных условиях. Первый коммерческий изумруд был изготов</w:t>
        <w:softHyphen/>
        <w:t>лен К.Ф. Чатэмом (США), а позже П. Жильсоном (Франция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известен ряд промышленных методов выращивания синтетических изумрудов, применяемых в СССР, США, Японии, Фран</w:t>
        <w:softHyphen/>
        <w:t xml:space="preserve">ции, ФРГ и других странах. Известны синтетические изумруды тип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"Эмерита" или "Симеральд", изготовляемые в Австрии. Они представляют собой ограненные вставки из светлого берилла, на которые наращен слой синте</w:t>
        <w:softHyphen/>
        <w:t>тического изумруда толщиной 0,3 мм. Цвет их бледно-зелены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ирмы "Чатэм" (США) и "Жильсон" (Франция) выпускают синтетические изумруды типа "Эмеральз", выращенные из раствора в расплаве с флю</w:t>
        <w:softHyphen/>
        <w:t>сом на затравку из пластин берилла. В качестве флюса применяют окиси лития и вольфрама или окиси лития и молибдена. Процесс синтеза проте</w:t>
        <w:softHyphen/>
        <w:t xml:space="preserve">кает очень медленн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в течение месяца наращивается слой толщиной в 1 м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4710" cy="18415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 Схема установки для выращивания изумру</w:t>
        <w:softHyphen/>
        <w:t>дов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растворитель; 2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ци</w:t>
        <w:softHyphen/>
        <w:t xml:space="preserve">линдрический платиновый стакан; 3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месь из двух компонентов; 4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затра</w:t>
        <w:softHyphen/>
        <w:t xml:space="preserve">вочное устройство; 5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латиновая отбойная пла</w:t>
        <w:softHyphen/>
        <w:t xml:space="preserve">стина; 6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третий компо</w:t>
        <w:softHyphen/>
        <w:t xml:space="preserve">нент; 7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латиновый ти</w:t>
        <w:softHyphen/>
        <w:t>гел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получил развитие гид</w:t>
        <w:softHyphen/>
        <w:t>ротермальный метод синтеза изумрудов, при котором рост кристалла изумруда осуществ</w:t>
        <w:softHyphen/>
        <w:t>ляется также на затравку из природного бе</w:t>
        <w:softHyphen/>
        <w:t xml:space="preserve">рилла при температуре 500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600 °С, давлении 70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140 МПа с заполнением автоклава распла</w:t>
        <w:softHyphen/>
        <w:t>вом на 2/3 объема. Скорость роста кристал</w:t>
        <w:softHyphen/>
        <w:t>лов 0,8 мм/сутки. Этим методом выращивают</w:t>
        <w:softHyphen/>
        <w:t>ся изумруды фирмой "Линда" (США). Более точная технология и условия синтеза изумру</w:t>
        <w:softHyphen/>
        <w:t>дов фирмой не публикуются и считаются коммерческой тайной фирм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ен метод синтеза изумруда, разра</w:t>
        <w:softHyphen/>
        <w:t>ботанный японскими исследователями Хиронаса и Сэйдзо. Установка представляет собой платиновый тигель с горизонтальной платино</w:t>
        <w:softHyphen/>
        <w:t>вой отбойной перегородкой. Нижняя часть тигля разделена цилиндрической платиновой стенкой (рис. 3). Смесь из любых двух ком</w:t>
        <w:softHyphen/>
        <w:t>понентов (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A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Ве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помещают в кольцевое пространство, третий компонент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в центральную часть. В верхней части отбой</w:t>
        <w:softHyphen/>
        <w:t>ной перегородки размещают затравочные кристаллы. Затем в реактор вво</w:t>
        <w:softHyphen/>
        <w:t>дят растворитель из молибдата лития или пятиокиси ванадия и всю систе</w:t>
        <w:softHyphen/>
        <w:t>му равномерно нагревают до температуры выше точки плавления каждого из компонентов смеси. Когда температура каждой из изолированных ком</w:t>
        <w:softHyphen/>
        <w:t>понентов смеси становится выше точки плавления растворителя, начинает</w:t>
        <w:softHyphen/>
        <w:t>ся плавление. В результате диффузии компоненты поднимаются к затра</w:t>
        <w:softHyphen/>
        <w:t>вочным кристаллам, проходят через отбойную перегородку и смешивают</w:t>
        <w:softHyphen/>
        <w:t>ся в верхней части. После этого начинается процесс роста изумрудов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равка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расплав выдерживают при постоянной температуре в течение определенного времени, затем медленно охлаждают, массу извлекают из тигля и растворяют в воде, где в качестве растворителя применяют молиб</w:t>
        <w:softHyphen/>
        <w:t>ден лития, или в соляной кислоте, если растворителем служит пятиокись ванадия. В результате получают прозрачные бесцветные кристаллы, не отличающиеся по физическим, химическим свойствам от природного изумруда. Красивый зеленый цвет достигают добавлением небольшого количества в раствор окиси хрома. Японская фирма «Киоте Керамик и К°» этим методом изготавливает около 300 карат в год синтетических изум</w:t>
        <w:softHyphen/>
        <w:t>рудов. Успешно выращиваются изумруды в СССР, этим занимаются научные лаборатории Новосибирского университе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3.3. Синтетический кварц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76200</wp:posOffset>
            </wp:positionH>
            <wp:positionV relativeFrom="paragraph">
              <wp:posOffset>311150</wp:posOffset>
            </wp:positionV>
            <wp:extent cx="3378200" cy="210312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настоящее время кварц выращивают гидротермальным способом в стальных автоклавах. Растворителем сырья природного кварца служат растворы гидроокисей и карбонатов щелочных металлов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натрия или калия в концентрации от 3 до 15%. Синтез проводят при давлении 50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150 МПа при температуре 250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450 °С. Для затравки используют пластины или стержни природного кварца, которые ориентируют параллельно кри</w:t>
        <w:softHyphen/>
        <w:t>сталлографическим плоскостям (0001) и (1120). Скорость роста кристал</w:t>
        <w:softHyphen/>
        <w:t xml:space="preserve">лов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до 0,5 мм/сутки. Было установлено, что если в калиевые расплавы ис</w:t>
        <w:softHyphen/>
        <w:t>ходного раствора с низкой концентрацией калия добавить железо, то об</w:t>
        <w:softHyphen/>
        <w:t xml:space="preserve">разуются бурые кристаллы, при более высокой концентрации калия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зелены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и синтезе кварца в системе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добавкой окислителей при давлении 150 МПа зеленая и бурая окраска изменяется на золотисто-желтую-цитриновую. Появление такой окраски за</w:t>
        <w:softHyphen/>
        <w:t>висит от концентрации ионов трехвалентного железа в растворе. При даль</w:t>
        <w:softHyphen/>
        <w:t>нейшем увеличении концентрации железа кристаллы становятся оранжево-красны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инюю окраску кристаллов получают, вводя в систему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обальта. Густота окраски зависит от содержания кобальта: в голубых кристаллах его до 0,001 %, а в ярко-синих до 0,02 %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метистовую окраску получают при выращивании кристаллов в калиевой системе при температуре 320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420 ºС и давлении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1000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1400 •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. Если в систему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вести избыточное количество трехвалентного железа и снизить содержание примеси алюми</w:t>
        <w:softHyphen/>
        <w:t>ния, то кристалл становится дымчатым. После ионизирующего облучения цвет кристаллов становится прочным аметистовым. Введенный в систему алюминий частично замещает кремний, в результате после ионизирующе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учения кристалл кварца приобретает дымчатую окраску, типичную для раухтопаза. При увеличении концентрации алюминия можно получить черную окраску, подобную цвету морион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Цветной синтетический кварц широко применяется в ювелирной промышленности, а бесцветные от разности в технике: радиоэлектронике, оптике, химической промышленности. В СССР налажено промышленное производство синтетического кварц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3.4. Синтетический рутил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сутствием примесей в природных кристаллах рутила объ</w:t>
        <w:softHyphen/>
        <w:t>ясняется его темный цвет. В результате проведенных исследований в фир</w:t>
        <w:softHyphen/>
        <w:t>мах "Линда" и "Националь Лед и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" (США) в 1948 году разработали способ выращивания синтетического рутила по методу М. А. Вернейля. Получают кристаллы черного цвета, но после отжига в струе кислорода при низкой температуре они становятся почти бесцветными или приобретают желтова</w:t>
        <w:softHyphen/>
        <w:t>тый оттенок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й рутил используется в ювелирных изделиях только как заменитель алмаза, поскольку его показатель преломления и дисперсия значительно выше, чем у алмаза. Игра света у этого камня также очень сильная, что позволяет его легко отличить от бриллиан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</w:rPr>
        <w:t>3.5. Титанат стронция (фабулит)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/>
          <w:i/>
          <w:iCs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о сравнению с рутилом этот синтетический камень более подходит для замены алмаза в ювелирных изделиях. Он совершенно бесцветен, оптически изотропен, и его показатель преломления (2,41) аналогичен алмазу. Дисперсия у фабулита (0,1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0,2) более высокая, что обеспечивает кра</w:t>
        <w:softHyphen/>
        <w:t xml:space="preserve">сивую игру при изменении углов падения лучей света или освещения. Твердость фабулита 5,5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6,5, поэтому его целесообразно использовать для изготовления серег или кулонов, а не в кольцах, где он быстрее изотретс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интез титаната стронция осуществляется по известному методу М. А. Вернейл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ращивания кристаллы обязательно отжигают в струе кислорода при низкой температуре. За рубежом промышленный выпуск фабу</w:t>
        <w:softHyphen/>
        <w:t>лита осуществляет фирма "Националь Лед и К°" (США). В СССР фабулит не выпускаетс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2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3.6. Иттрий-алюминиевый гранат (ИАГ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Иттрий-алюминиевая окись (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A1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) имеет структуру граната и чаще называется иттрий-алюминиевый гранат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ИАГ или гранатит. Выращивает</w:t>
        <w:softHyphen/>
        <w:t>ся ИАГ чаще всего по методу Чохральского, однако хорошие результат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ет и метод кристаллизации из расплава с флюсом. Условия синтеза ИАГа весьма подобны условиям выращивания корунд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начале иттрий-алюминиевый гранат применялся только в технике; добавляя некоторые лантаноиды (в частности, неодим), выращивали кристаллы, используемые в лазерной технике: кроме того, кристаллы ИАГ служат подложкой при синтезе ферримагнитных гранатов, применяемых в лазерной технике и радиоэлектроник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ие годы ИАГ широко применяют в ювелирных изделиях. Благодаря добавкам лантаноидов стало возможно получать кристаллы разного цвет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расные, зеленые, желтые, коричневые и др., не встречающиеся в природе. За рубежом ИАГ выпускает ряд фирм, наибольшую по</w:t>
        <w:softHyphen/>
        <w:t>пулярность имеют гранаты фирмы "Линда" (США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ССР ИАГ изготавливают по методу направленной кристаллизации, позволяющему выращивать идеально правильные и чистые кристалл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кусственный гранат образуется при высоких температурах в глубоком вакууме в специальных аппаратах. Завод выпускает светлые гранаты, розовые, желтые и зеленые. Время синтез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около 4 суток. Ведутся иссле</w:t>
        <w:softHyphen/>
        <w:t xml:space="preserve">дования, направленные на получение кристаллов ИАГ любой окраски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от пурпурной и лимонной до чисто-голубой и сиренево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3.7. Ниобат лити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обат лития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LiNb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относительно мягкий синтетический камень (твердость около 5,5 по шкале Мооса). Интересен он прежде всего оптическими свойствами, что позволило использовать его в лазерной технике. Показатель преломления его 2,2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2,3, дисперсия вы</w:t>
        <w:softHyphen/>
        <w:t>сокая 0,12, что обеспечивает красивую игру камн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сталлы выращивают по методу Чохральского. При добавках в расплав окислов металлов переходной группы можно получить кристаллы различной окраски: при введении окиси хром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зеленую, окиси желез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красную, окиси кобальт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голубую или синюю. В СССР ниобат лития не синтезирую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3.8. Фиани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52400</wp:posOffset>
            </wp:positionH>
            <wp:positionV relativeFrom="paragraph">
              <wp:posOffset>2576195</wp:posOffset>
            </wp:positionV>
            <wp:extent cx="2611120" cy="290576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1970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1972 гг. Физический институт Академии Наук СССР (ФИАН) раз</w:t>
        <w:softHyphen/>
        <w:t>работал способ изготовления нового синтетического материала на основе кубической модификации окиси циркония и гафния (Zr, Hf)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фиа</w:t>
        <w:softHyphen/>
        <w:t>нит. Природным аналогом фианита является тажеранит, открытый на Тажеранском массиве. Фианит обладает хорошей огнеупорностью и химичес</w:t>
        <w:softHyphen/>
        <w:t>кой стойкостью, высокой степенью прозрачности, показателем преломле</w:t>
        <w:softHyphen/>
        <w:t xml:space="preserve">ния и дисперсией. Температура плавления фианита 2600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2750 °С, твер</w:t>
        <w:softHyphen/>
        <w:t xml:space="preserve">дость 7,5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8 по шкале Мооса, плотность 6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10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оказатель преломле</w:t>
        <w:softHyphen/>
        <w:t xml:space="preserve">ния приближается к алмазу 2,1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,2. По химическому составу фианит представляет собой окись циркония в сочетании с добавками редкозе</w:t>
        <w:softHyphen/>
        <w:t xml:space="preserve">мельных элементов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эрбия, церия, неодима или кобальта, ванадия, хрома и железа. Кристаллы фианитов образуются из расплавленной массы элементов, входящих в его состав. Процесс кристаллизации происходит на специальных затравках при охлаждении расплава. Скорость роста кристал</w:t>
        <w:softHyphen/>
        <w:t xml:space="preserve">лов 8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10 мм/час. Можно получить кристаллы фианита массой до 250 г. Окраска фианитов и его плотность определяются химическим составом. Небольшие количества примесей перечисленных элементов придают фиа</w:t>
        <w:softHyphen/>
        <w:t>нитам разнообразный цвет и оттенки: красный, розовый, фиолетовый, го</w:t>
        <w:softHyphen/>
        <w:t>лубой, желтый, белый и др., кроме изумрудного. По цветовой гамм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иа</w:t>
        <w:softHyphen/>
        <w:t>ни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жет соперничать с аметистом, гранатом и цирконом, по красоте он превосходит алмаз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показатель преломления фианитов, близкий к алмазу и большая дисперсия создают особую игру света при различных условиях освещения. Эти свойства в сочетании с разнообразной окраской позволяют имитировать природные драгоценные камни из фианитов, а также созда</w:t>
        <w:softHyphen/>
        <w:t>вать новые, оригинальные по окраск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льтрафиолетовых лучах фианит в зависимости от примесей может люминесцировать голубым, желтым, фиолетовым и другим цвет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промышленном количестве фианиты начали выпускать в СССР с 1972 г. Он сразу завоевал всеобщее признание как в технике, так и в ювелирной промышленности. Из него изготавливают высококачественные линзы для оптических приборов и очков, так как благодаря высокому показателю преломления почти плоские линзы обеспечивают высокую степень увеличения, а также оптические устройства для квантовых генераторов. Перспективен этот материал и для химической промышленност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 как фианит химически стоек в агрессивных средах, тугоплавок, не окисляется и не испаряется при температурах более 2500 °С. Он является изолятором, но при нагревании до температуры более 300 °С становится проводник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батывать фианит можно только в определенных направлениях кристалла. Он довольно сложен в обработке, легко растрескивается и крошится. Выход при огранке сырья обычно не превышает 10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15 %. При огранке высота нижней части камня должна быть более глубокой, что улучшает его "игру", а "площадка"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более широкой. Грани фианитов слегка закруглены, что служит дополнительным отличием этих камней от бриллиант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одобный фианиту материал для имитации драгоценных камней выпускают за рубежом. В США фирма "Серез Корпорейшен" (Вальтхэм, штат Массачусетс) синтезирует материал "диамонеск", очень похожий по сво</w:t>
        <w:softHyphen/>
        <w:t>им свойствам на фианит, в Швейцарии фирма "Гранд" Лдевахирджан" СА" (Монтей, Валанс) производит "джевалит", а в Австрии фирма "Д. Сваровски энд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" (Ваттенс, Тироль) выпускает "цирконий* по советской лицензии"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ы на эти материалы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10 долларов за 1 кар.</w:t>
      </w:r>
      <w:r>
        <w:br w:type="page"/>
      </w:r>
    </w:p>
    <w:p>
      <w:pPr>
        <w:pStyle w:val="Heading1"/>
        <w:widowControl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4. Синтетический алмаз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интезом алмазов занимались многие ученые. Ведущая роль принадлежит советскому физику О.И. Лейпунскому, который в 1938 г. провел теорети</w:t>
        <w:softHyphen/>
        <w:t>ческий анализ условий образования алмаза из графита и определил обла</w:t>
        <w:softHyphen/>
        <w:t>сти стабильного существования алмаза. В результате им была изучена диа</w:t>
        <w:softHyphen/>
        <w:t xml:space="preserve">грамма состояния алмаз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графит, которая явилась основой для научного решения проблемы создания синтетических алмаз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феврале 1953 года группе физиков шведской энергетической компании ASEA при проведении очередного опыта по синтезу алмаза из графита при давлении 8 ·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МПа и температуре 2500 °С с выдержкой во времени 2 минуты удалось получить первые в мире искусственные алмазы. В декабре 1954 г. ученые фирмы "Дженерал Электрик К°" создали искусственные алмазы размером около 0,8 мм. Впоследствии ими была разработана ка</w:t>
        <w:softHyphen/>
        <w:t>мера типа "белт"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этого синтез алмазов был организован в ряде стран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Бельгии, Англии, Японии и др. В СССР в 1960 г. Институтом физики высоких давлений АН СССР под руководством акад. Л.Ф. Верещагина был разработан способ получения синтетических алмазов, который был передан для промышленного освоения Институту сверхтвердых материалов АН УССР. В 1961 г. была отработана промышленная технология синтеза алмазов. Про</w:t>
        <w:softHyphen/>
        <w:t xml:space="preserve">цесс осуществляется при температуре 1800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500 °С и давлении более 5 ·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МПа в присутствии катализаторов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хрома, никеля, железа, мар</w:t>
        <w:softHyphen/>
        <w:t>ганца, платины, кобальта или других металлов. Впоследствии было уста</w:t>
        <w:softHyphen/>
        <w:t>новлено, что алмазы образуются при кристаллизации углерода из е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створа в расплаве металла-ка</w:t>
        <w:softHyphen/>
        <w:t>тализатора. В настоящее время составлены диаграммы образова</w:t>
        <w:softHyphen/>
        <w:t>ния алмаза из графита с различ</w:t>
        <w:softHyphen/>
        <w:t xml:space="preserve">ными катализаторами. На рис. 6 приведена диаграмма системы алмаз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графит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никел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00450" cy="24663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ис. 6. Диаграмма процесса синтеза ал</w:t>
        <w:softHyphen/>
        <w:t>мазов с катализатором из никел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кривая равновесия алмаз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графит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кривая плавления никель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углерод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кривая плавления никеля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об</w:t>
        <w:softHyphen/>
        <w:t>ласть кристаллизации алмаз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интез алмаза проводится в камере типа "чечевица" объемом несколько кубических сантимет</w:t>
        <w:softHyphen/>
        <w:t>ров (рис. 7). Нагревание осу</w:t>
        <w:softHyphen/>
        <w:t>ществляется индукционным ме</w:t>
        <w:softHyphen/>
        <w:t>тодом или прямым пропускани</w:t>
        <w:softHyphen/>
        <w:t>ем электрического тока. При сближении пуансонов реакцион</w:t>
        <w:softHyphen/>
        <w:t>ная смесь графита с никелем (а также со слоистым пирофилли</w:t>
        <w:softHyphen/>
        <w:t>том) сжимается, при этом в камере развивается давление выше 5 ·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МПа. В результате происходит перекристаллизация гексагональной кристаллической решетки графита в кубическую структуру алмаза. Раз</w:t>
        <w:softHyphen/>
        <w:t xml:space="preserve">мер кристаллов алмаза зависит от времени синтеза, так как при времени реакции 3 минуты образуются кристаллы массой около 10 мг, а 30 мин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70 мг. Наиболее прочны кристаллы размером до 0,5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0,8 мм, более круп</w:t>
        <w:softHyphen/>
        <w:t>ные имеют невысокие физико-механические свойства. Кроме описанного метода разработан еще ряд способов выращивания алмаз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1963 г. В.Ж. Эверсолом (США) был запатентован способ выращивания алмазов из газовой фазы (из метана, ацетилена или других углеводо</w:t>
        <w:softHyphen/>
        <w:t xml:space="preserve">родов) при давлении ниже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</w:rPr>
        <w:t xml:space="preserve"> МПа. Суть метод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оздание перенасыщенной углеродом газовой фазы, образующаяся при этом избыточная поверхностная энергия на границе графит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воздух способствует формиро</w:t>
        <w:softHyphen/>
        <w:t>ванию зародышей алмазов. Подобный метод был разработан в СССР Б.В. Дерягиным и Д.В. Федосеевым. При давлении ниже атмосферного им удалось получить на затравках из алмаза нитевидные кристаллы синтетического алмаза из газовой фазы. Скорость роста кристаллов очень низ</w:t>
        <w:softHyphen/>
        <w:t xml:space="preserve">кая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около 0,1 мкм/ч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1961 г. в США фирмой "Эллайд Хемикал и Дю Пон" был предложен взрывной метод получения синтетических алмазов. При направленном взрыве происходит мгновенное повышение давления до 200 ·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МПа и температуры до 2000 ºС, при этом в графите образуются мелкие (до 10 </w:t>
      </w:r>
      <w:r>
        <w:rPr>
          <w:sz w:val="28"/>
          <w:szCs w:val="28"/>
          <w:lang w:val="uk-UA"/>
        </w:rPr>
        <w:t xml:space="preserve">– 30 </w:t>
      </w:r>
      <w:r>
        <w:rPr>
          <w:sz w:val="28"/>
          <w:szCs w:val="28"/>
        </w:rPr>
        <w:t>мкм) синтетические алмазы. В СССР в Институте сверхтвердых мате</w:t>
        <w:softHyphen/>
        <w:t>риалов АН УССР была отработана подобная технология получения искус</w:t>
        <w:softHyphen/>
        <w:t>ственных алмазов, получивших название А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США фирмой "Дженерал Электрик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" в 1970 г. был разработан метод получения крупных синтетических кристаллов алмазов ювелирного качества на затравках в виде пластин. Однако стоимость выращивания таких алмазов гораздо выше, чем добыча природны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настоящее время мировое производство синтетических алмазов (без СССР) составляет более 200 млн. карат/год. Главные центры производ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интетических алмазов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ША ("Дженерал Электрик К°"), ЮАР ("Де Бирс"), Англия, Япо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5055" cy="12052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7. Схема камеры типа "чече</w:t>
        <w:softHyphen/>
        <w:t>вица"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уансоны; 2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реакционная смесь графита с никелем; 3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ирофилитовая прокладка; 4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муф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ире выпускаются синтетические алмазы следующих видов: АС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алмазы обычной прочности, АСР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алмазы повышенной прочности, АСВ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ал</w:t>
        <w:softHyphen/>
        <w:t xml:space="preserve">мазы высокой прочности, АСК и АСС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алмазы монокристалли</w:t>
        <w:softHyphen/>
        <w:t>ческ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 алмазов АСО, АСР и АСВ 0,04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0,63 мм. Кроме того, выпускаются две марки микропо</w:t>
        <w:softHyphen/>
        <w:t xml:space="preserve">рошков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АСМ и АСН с размером зерен 1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60 мкм. Монокристаллические синтетические алмазы АСК и АСС имеют размер зерен до 1 м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Эксплуатационные свойства шлифовальных порошков из синтетических алмазов зависят от формы зерен, характера их поверхности и меха</w:t>
        <w:softHyphen/>
        <w:t>нической прочности. Наиболее развитая поверхность характерна для алма</w:t>
        <w:softHyphen/>
        <w:t xml:space="preserve">зов АСО, а наименее развитая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для алмазов АСС. Механическая прочность ал</w:t>
        <w:softHyphen/>
        <w:t>мазов АСС приближается к прочности природных алмаз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интетические алмазы широко применяются для производства алмазно-абразивного инструмента, брусков, кругов шлифовальных и отрезных, паст для шлифования, стеклорезов, резцов, буровых коронок, долот и т.д. В настоящее время более 80% потребности в технических алмазах по</w:t>
        <w:softHyphen/>
        <w:t>крывается за счет синтетически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перечисленных марок синтетических алмазов в СССР выпускаются поликристаллические алмазы типа карбонадо, балласы, СВС, ис</w:t>
        <w:softHyphen/>
        <w:t>пользуемые в технике, а также ряд синтетических сверхтвердых материалов, приближающихся по своим физическим свойствам к природным ал</w:t>
        <w:softHyphen/>
        <w:t xml:space="preserve">мазам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эльбор (или кубонит), гексанит и др. "Блестящее будущее рису</w:t>
        <w:softHyphen/>
        <w:t>ется нам для алмаза, когда человек сумеет овладеть тайной искусственно</w:t>
        <w:softHyphen/>
        <w:t>го его получения. Алмаз до сих пор упорно хранит эту тайну, и то немно</w:t>
        <w:softHyphen/>
        <w:t>гое, чего добилась наука, еще далеко от разрешения проблемы в це</w:t>
        <w:softHyphen/>
        <w:t xml:space="preserve">лом..."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так писал А.Е. Ферсман в 1945 г., а уже через несколько лет син</w:t>
        <w:softHyphen/>
        <w:t>тетические алмазы заняли ведущее положение в техник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коло 200 лет пытаются создать синтетические алмазы. Десятки лабораторий в различных странах продолжают поиски более рациональной и эффективной методики выращивания алмазов как для технических нужд, так и для ювелирных целей. Нерешенных проблем в этой области очень много, однако каждый день приближает нас к цели и не исключено, что в скором времени будут найдены экономичные способы получения синтети</w:t>
        <w:softHyphen/>
        <w:t>ческих алмазов любой формы, размера, цвета и качества. Природные дра</w:t>
        <w:softHyphen/>
        <w:t>гоценные камни в десятки, а иногда и в сотни раз стоят дороже своих син</w:t>
        <w:softHyphen/>
        <w:t>тетических аналогов, несмотря на то что синтетические камни по качеству и цвету часто значительно превосходят природные. Г. Банк пишет: "Тем не менее и синтетические камни принадлежат к миру драгоценных камней. Каждому дано решить для себя, как он представляет себе свой мир драго</w:t>
        <w:softHyphen/>
        <w:t>ценных камней: намерен ли он удовлетвориться хорошей копией или же по прежнему ценит лишь оригинал!"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widowControl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5. Как отличить природные ювелирные камни от их синтетических аналог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синтетические материалы, применяемые в ювелирных целях, можно разделить на две группы: первую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интетические камни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аналоги при</w:t>
        <w:softHyphen/>
        <w:t xml:space="preserve">родных ювелирных камней и вторую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новые синтетические материалы, не имеющие аналогов среди природных камней и имитирующие ювелир</w:t>
        <w:softHyphen/>
        <w:t>ные камни иного состава. Идентификация камней второй группы основы</w:t>
        <w:softHyphen/>
        <w:t>вается на применении методов диагностики, описанных выше с учетом их свойств. Идентификация камней первой группы более слож</w:t>
        <w:softHyphen/>
        <w:t>на, так как состав и структура природных и синтетических камней этой группы идентичны. В настоящее время получены и имеются на мировом рынке синтетические корунды, шпинель, изумруд, кварц (в том числе аметист и цитрин), бирюза, в меньшем количестве александрит, опалы, ко</w:t>
        <w:softHyphen/>
        <w:t>раллы и д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лучением синтетических аналогов ряда природных ювелир</w:t>
        <w:softHyphen/>
        <w:t>ных камней остро встал вопрос о методах их отличия. Остановимся на не</w:t>
        <w:softHyphen/>
        <w:t>которых, наиболее распространенных камня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ин и сапфир. Получаемые по методу Вернейля, рубин и сапфир в настоящее время наиболее широко применяемые в ювелирных изделиях камни. Стоимость синтетических корундов ниже природных в десятки и даже сотни раз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физические свойства синтетических корундов весьма близки к природным (коллектив авторов под руководством М. М. Классен-Неклюдовой и Х. С. Багдасарова, 1974 г.). Плотность синтетических корундов 3,992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римесь хрома повышает плотность до 4,013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а титана, кальция и ряда других элементов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онижает. Показатели преломления: 1,7681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1,7635, у высокохромистого рубин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до 1,7681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1,7801. Иногда в синтетических корундах появляется аномальная двуосность, связанная с остаточными внутренними напряжения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ектрах поглощения синтетических фиолетовых, синих и зеленых сапфиров в отличие от природных отсутствуют некоторые полосы поглощения (454, 467, 473 нм). Это можно обнаружить даже у ограненных кам</w:t>
        <w:softHyphen/>
        <w:t>ней при довольно несложном исследовании на спектрофотометре СФ-18, оснащенном приспособлением для записи спектров поглощения огранен</w:t>
        <w:softHyphen/>
        <w:t>ных камн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тличительный признак синтетических рубинов, полученных при гид</w:t>
        <w:softHyphen/>
        <w:t xml:space="preserve">ротермальном синтезе,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наличие в ИК-спектрах серии полос поглощения в интервале 3000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3600 см</w:t>
      </w:r>
      <w:r>
        <w:rPr>
          <w:sz w:val="28"/>
          <w:szCs w:val="28"/>
          <w:vertAlign w:val="superscript"/>
          <w:lang w:val="uk-UA"/>
        </w:rPr>
        <w:t>–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вызванных гидроксильными групп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важно для распознавания синтетических и природных рубинов и сапфиров (в частности, ограненных) наличие включений, трещин, каналов, характер распределения окраски, двойникование, выявляемых при рассмотрении камня под сильной лупой или при микроскопи</w:t>
        <w:softHyphen/>
        <w:t xml:space="preserve">ческих исследованиях. Для этой цели применяются стереомикроскопы (МБС, "Джемолайт" и др.), с мощным освещением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отраженным и про</w:t>
        <w:softHyphen/>
        <w:t>ходящим светом. Для большей четкости изображения используется вода, спирт или иммерсионные жидкости (монобромнафтален, йодистый мети</w:t>
        <w:softHyphen/>
        <w:t>лен и др.). Исследуемый камень опускают в жидкость, налитую в стакан. Чтобы уменьшить испарение жидкости, стакан накрывают стеклом. Так как показатели преломления иммерсионной среды и калия близки, то последний становится полностью прозрачным, что позволяет хорошо рас</w:t>
        <w:softHyphen/>
        <w:t>смотреть его внутреннее строе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о, что в природных руби</w:t>
        <w:softHyphen/>
        <w:t xml:space="preserve">нах (в частности, в кристаллах из Бирмы и Шри-Ланки) наблюдаются включения рутила, отдельные кристаллики, коленчатые двойники или микроскопические параллельные тонкие иголочки которого образуют так называемый "шелк", а расположенные под углом 60 и 120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"сетку". Рубины Бирмы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очень богатые включениями, со</w:t>
        <w:softHyphen/>
        <w:t>держат также октаэдрические кристаллы шпинели, короткопризматические кристаллы апатита, оливин, кальцит, желтый сфалерит, сфен, муско</w:t>
        <w:softHyphen/>
        <w:t>вит. В рубинах Шри-Ланки можно увидеть включения правильных кри</w:t>
        <w:softHyphen/>
        <w:t>сталликов циркона, часто окруженных "плеохроичными двориками", гра</w:t>
        <w:softHyphen/>
        <w:t>натов, пирита, пирротина, гематита, апатита, кальцита. В рубинах Таиланда рутил встречается довольно редко. Для них характерны альмандин, апа</w:t>
        <w:softHyphen/>
        <w:t xml:space="preserve">тит, пирротин, для рубинов Танзании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апатит, графит, пирротин, паргасит, шпинель, цоизи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в природных рубинах наблюдаются жидкие и газово-жидкие включения, которые заполняют трубообразные каналы и трещины. Осо</w:t>
        <w:softHyphen/>
        <w:t>бенно распространены газово-жидкие включения, расположенные по тре</w:t>
        <w:softHyphen/>
        <w:t>щинам разнообразной формы и образующие замысловатые узоры; в ру</w:t>
        <w:softHyphen/>
        <w:t>бинах Таиланда трещины и каналы могут быть также декорированы буры</w:t>
        <w:softHyphen/>
        <w:t>ми включениями окислов и гидроокислов желез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одна отличительная особенность природных рубинов (в частности, Бирмы)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неравномерное пятнистое распределение окраски. В звездчатых рубинах проявляется гексагональная зональность окраски. В ряде ру</w:t>
        <w:softHyphen/>
        <w:t>бинов отмечается тонкая трещиноватость в виде параллельных полос, связанная с двойникование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иродных сапфирах, как и рубинах, наиболее частое твердое включение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рутил. Вместе с тем в сапфирах Бирмы отмечаются апатит, циркон, монацит, флогопит, фергюсонит; Шри-Ланки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гранат, шпинель, слюды, пирит, халькопирит, циркон, окруженный "плеохроичными двориками"; Таиланд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лагиоклаз, колумбит, пирротин, халькопирит; Танзании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циркон, апатит, графит, пирротин; Кашмир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роговая обманка, турмалин; Кампучии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расный гатчетолит, торит, полевой шпа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нь характерная особенность природных сапфиров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обилие газово-жидких включений, образующих причудливые узоры, напоминающие соты, сетки, отпечатки пальцев, и расположенных по веерообразным, кулисообразным и неправильным трещинам. Иногда жидкие включения запол</w:t>
        <w:softHyphen/>
        <w:t>няют трубообразные каналы. В трещинах и каналах могут находиться бу</w:t>
        <w:softHyphen/>
        <w:t>рые окислы и гидроокислы желез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й диагностический признак природных сапфиров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зональное и зонально-секториальное распределение окраски в виде чередующихся чет</w:t>
        <w:softHyphen/>
        <w:t>ких параллельных полос с различной интенсивностью окраски, располо</w:t>
        <w:softHyphen/>
        <w:t>женных по одной прямой, под углом 120° или по сторонам правильного гексагон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Как и в рубинах, в природных сапфирах может наблюдаться двойнико</w:t>
        <w:softHyphen/>
        <w:t>вание. Очень характерны для природных и синтетических корундов так на</w:t>
        <w:softHyphen/>
        <w:t xml:space="preserve">зываемые "огненные знаки"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мелкие механические трещины около ребер или в периферийных частях фасет ограненных камней, возникающие при обработк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е корунды, в том числе рубины и сапфиры, обладают рядом общих внутренних особенностей (речь идет прежде всего о корундах, выращенных по методу М.А. Вернейля). Наиболее характерны для них газовые включения различного размера и формы (округлой, овальной, удлиненной, веретенообразной), одиночные и образующие скопления в виде пятен, полос, облаков. Такие пузырьки газа кажутся темными в проходя</w:t>
        <w:softHyphen/>
        <w:t>щем свете, в отраженном же свете они имеют вид ярких концентрически-зональных колец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Твердые включения в синтетических корундах могут быть представле</w:t>
        <w:softHyphen/>
        <w:t xml:space="preserve">ны "непроплавами"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непрореагировавшими частичками продуктов син</w:t>
        <w:softHyphen/>
        <w:t>теза, пылью металлов, вводимых в корунд как легирующие присадки или случайно попадающих из тиглей и нагревателей. В звездчатых синтетиче</w:t>
        <w:softHyphen/>
        <w:t>ских корундах наблюдаются ориентированные включения рутил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й диагностический признак синтетических корундов - криво</w:t>
        <w:softHyphen/>
        <w:t>линейное распределение окраски, связанное с получением их по методу Вернейля. Кривизна полос с различной интен</w:t>
        <w:softHyphen/>
        <w:t>сивностью окраски может быть различной, и в мелких камнях она мало заметн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огда в синтетических корундах наблюдаются свили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текстуры в виде потоков, обусловленные оптической неоднородностью камн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по внутренним особенностям корундов, синтезированных гидротермальным методом, более сложна в связи с тем, что в них могут отмечаться включения и текстуры, характерные для природных камней. Однако внимательное изучение включений, формы и характер заполнения трещин, наличие "затравок" и другие признаки позволяют решить этот вопрос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интетические корунды, имитирующие алмазы, александриты, изумруды, аквамарины, топазы и др., нетрудно, так как их основ</w:t>
        <w:softHyphen/>
        <w:t>ные физические свойства отличаются от природных корундов. Среди реко</w:t>
        <w:softHyphen/>
        <w:t>мендуемых методов диагностики в ряде случаев имеет значение определе</w:t>
        <w:softHyphen/>
        <w:t>ние цвета люминесценции. Например, александритоподобный синтетический корунд в отличие от натурального александрита в ультрафиолетовых лучах светится оранжево-коричневым цвет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Шпинель. Синтетическая шпинель может быть самой различной окраски, и поэтому она имитирует не только природную шпинель, но и алмаз, сапфиры, рубин, изумруд, аквамарин, гранаты, турмалин, циркон, топаз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 все же имеются и некоторые различия. Так, синтетическая шпинель в отличие от природной характеризуется совершенной спайностью по ку</w:t>
        <w:softHyphen/>
        <w:t>бу. В поляризованном свете при скрещенных николях у синтетической шпинели наблюдаются аномальное двупреломление, проявляющееся "муаровым" угасанием, а также узоры в виде тонких волосовидных по</w:t>
        <w:softHyphen/>
        <w:t>лос, сеток или размытого черного крес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од микроскопом также видна неоднозначность природной и синтети</w:t>
        <w:softHyphen/>
        <w:t>ческой шпинели. Для природной шпинели характерны включения октаэдрических кристаллов шпинели, доломит, игольчатый сфен, альбит, апатит. Синтетическая шпинель, выращенная по методу Вернейля, как правило, не содержит каких-либо включений. Только изредка в ней наблюдаются овально вытянутые мелкие газовые пузырьки. Криволинейная зональность окраски для синтетической шпине</w:t>
        <w:softHyphen/>
        <w:t>ли менее характерна, чем для вернейлевских корунд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Изумруд. Умение отличить природный изумруд от синтетического имеет принципиальное значение. Дело не только в стоимости (за рубежом природный кристалл стоит в среднем в 2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 xml:space="preserve">3 раза больше синтетического, в нашей стране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изумруды одного цвета и качества стоят одинаково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Изумруд выращивают двумя основными методами: раствор-расплавленным и гидротермальным. Существуют различные варианты этих мето</w:t>
        <w:softHyphen/>
        <w:t>дов. Соответственно возможно и получение различных свойств. Плотность синтетических изумрудов, выращенных раствор-расплавным методом, 2,64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2,67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выращенных гидротермальным,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,67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2,69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в целом несколько ниже плотности природных изумруд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пектры поглощения синтетических изумрудов отличаются от природ</w:t>
        <w:softHyphen/>
        <w:t>ных наличием двух полос поглощения с максимумами 420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25 или 430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440 нм. В ИК-спектрах поглощения в синте</w:t>
        <w:softHyphen/>
        <w:t>тических изумрудах, полученных раствор-расплавным методом, отсутст</w:t>
        <w:softHyphen/>
        <w:t>вует широкая полоса поглощения в интервале 3000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4000 см</w:t>
      </w:r>
      <w:r>
        <w:rPr>
          <w:sz w:val="28"/>
          <w:szCs w:val="28"/>
          <w:vertAlign w:val="superscript"/>
          <w:lang w:val="uk-UA"/>
        </w:rPr>
        <w:t>-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что объяс</w:t>
        <w:softHyphen/>
        <w:t>няется присутствием воды, а также отсутствует характерная для природ</w:t>
        <w:softHyphen/>
        <w:t>ных и гидротермальных синтетических изумрудов ли</w:t>
        <w:softHyphen/>
        <w:t>ния поглощения при 2400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2500 см</w:t>
      </w:r>
      <w:r>
        <w:rPr>
          <w:sz w:val="28"/>
          <w:szCs w:val="28"/>
          <w:vertAlign w:val="superscript"/>
          <w:lang w:val="uk-UA"/>
        </w:rPr>
        <w:t>-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обусловленная двуокисью уг</w:t>
        <w:softHyphen/>
        <w:t>лерод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интетические изумруды часто люминесцируют в ультрафиолетовых лучах глубоким постепенно усиливающимся красным цветом, нетипич</w:t>
        <w:softHyphen/>
        <w:t>ным для природных. Однако в последние годы стали выращивать изумру</w:t>
        <w:softHyphen/>
        <w:t xml:space="preserve">ды (П.Жильсон) с добавками железа, гасящими красную люминесценцию. Под </w:t>
      </w:r>
      <w:r>
        <w:rPr>
          <w:sz w:val="28"/>
          <w:szCs w:val="28"/>
          <w:lang w:val="uk-UA"/>
        </w:rPr>
        <w:t>свето</w:t>
      </w:r>
      <w:r>
        <w:rPr>
          <w:sz w:val="28"/>
          <w:szCs w:val="28"/>
        </w:rPr>
        <w:t>фильтром синтетические изумруды в отличие от природны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а</w:t>
        <w:softHyphen/>
        <w:t>новятся ярко-красны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яд отличий можно установить, исследуя камень под микроскопом. Природные изумруды часто имеют кулисо- и веерообразные или неправильной формы трещины с газово-жидкими включениями, что создает узор, называемый ювелирами "садом". Газово-жидкие и твердые включе</w:t>
        <w:softHyphen/>
        <w:t>ния гидроокислов и окислов железа бурого цвета могут заполнять кана</w:t>
        <w:softHyphen/>
        <w:t>лы, ориентированные параллельно ос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>. В изумрудах также встречаются включения актинолита, тремолита, флогопита (в ураль</w:t>
        <w:softHyphen/>
        <w:t>ских и индийских), углистые непрозрачные включения, кальцит, доломит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иотит, молибденит (в южноафриканских, Трансвааль), тремолит, биотит, эпидот, турмалин, рутил, апатит (в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встрийских). В природных изумру</w:t>
        <w:softHyphen/>
        <w:t>дах наблюдается прямолинейная зональная или зонально-секториальная окраск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нтетических изумрудах иногда наблюдаются зеркальные веерообразные или неправильной формы трещины, возникающие при обработке камня. В синтетических изумрудах, полученных раствор-расплавным методом, отмечаются газовые пузырьки, непроплавленные частички ших</w:t>
        <w:softHyphen/>
        <w:t>ты, фенакит, ильменит и др. Иногда в таких изумрудах наблюдается тон</w:t>
        <w:softHyphen/>
        <w:t>кая зональность окраски, отличающаяся от природно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нтетических изумрудах, выращенных гидротермальным методом, иногда встречаются газово-жидкие включения, металлическая пыль, участ</w:t>
        <w:softHyphen/>
        <w:t>ки затравк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Бирюза. Идентификация бирюзы представляет особую сложность. Синтетическая бирюза, полученная Жильсоном, имеет плотность 2,68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2,7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оказатель преломления 1,61. Установлено, что под микроскопом в этой бирюзе видны темно-синие угловатые или сфериче</w:t>
        <w:softHyphen/>
        <w:t>ские, сплющенно-овальные частицы, как бы погруженные в более светлый субстрат, твердость которого, вероятно, более низкая. Капля разбавлен</w:t>
        <w:softHyphen/>
        <w:t xml:space="preserve">ной соляной кислоты впитывается природной бирюзой и скатывается с синтетической. Спектры отражения синтетической бирюзы в интервале 450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1300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отличаются от спектров природной, для нее характерны максимумы поглощения 1115, 1050, 1000 и 570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 более сглаженны</w:t>
        <w:softHyphen/>
        <w:t>ми с широкими пик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оветская синтетическая бирюза полностью соответствует природной (по термическим свой</w:t>
        <w:softHyphen/>
        <w:t xml:space="preserve">ствам, микротвердости), однако плотность ее 2,3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,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.е. понижен</w:t>
        <w:softHyphen/>
        <w:t>ная по сравнению с природной.</w:t>
      </w:r>
      <w:r>
        <w:br w:type="page"/>
      </w:r>
    </w:p>
    <w:p>
      <w:pPr>
        <w:pStyle w:val="Heading1"/>
        <w:widowControl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6. Имитац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агоценных камней из стекл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ек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наиболее дешевый и распространенный заменитель драгоценных камней. В конце XVIII в. Штрасе предложил рецепт особого свинцового стекла, удачно заменяющего драгоценные камни: 38,2 % кремнезема, оки</w:t>
        <w:softHyphen/>
        <w:t>си свинца 53,0 % и поташа 8,8 %. Кроме этого в смесь добавляли буру, гли</w:t>
        <w:softHyphen/>
        <w:t>церин и мышьяковистую кислоту. Этот сплав назван стразом. Для него характерна высокая дисперсия, он хорошо поддается огранке. Такое стек</w:t>
        <w:softHyphen/>
        <w:t>ло использовалось для имитации бриллиантов. Позже научились изготов</w:t>
        <w:softHyphen/>
        <w:t>лять цветные стразы. Для получения рубинового цвета в стеклянную мас</w:t>
        <w:softHyphen/>
        <w:t xml:space="preserve">су добавляли 0,1 % кассиевого порфира, сапфировог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,5 % окиси ко</w:t>
        <w:softHyphen/>
        <w:t xml:space="preserve">бальта, изумрудног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0,8 % окиси меди и 0,02 % окиси хрома. Были раз</w:t>
        <w:softHyphen/>
        <w:t>работаны рецепты для получения имитаций гранатов, аметистов, шпинел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текла, имитирующие драгоценные камни, широко используются в ювелирных изделия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химический состав и физические свойства синтетических и соот</w:t>
        <w:softHyphen/>
        <w:t xml:space="preserve">ветствующих им природных камней одинаковы. Однако синтетические камни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это продукт труда человека, и изготовить их можно скольк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годн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1107440</wp:posOffset>
            </wp:positionV>
            <wp:extent cx="2783205" cy="289369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родные камни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творения природы, число их ограниченно, обнаружить и добыть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трудно. Именно поэтому драгоценный камень в десятки, а иногда и в сотни раз дороже своих синтетических аналогов, несмотря на то, что синтетические камни по качеству и цветовым характеристикам часто значительно превосходят природные камн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Ювелирные камни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рекрасное творение природы и человека. Природа не поскупилась, создав глубокое спокойствие сочно-зеленых изумру</w:t>
        <w:softHyphen/>
        <w:t>дов, умиротворенность синих сапфиров, пылкость красных рубинов, ска</w:t>
        <w:softHyphen/>
        <w:t>зочную или страстную изменчивость белых и черных опалов, нежность ро</w:t>
        <w:softHyphen/>
        <w:t>зовых и голубых топазов, безбрежное море цветов, оттенков, рисунков. Человек, вдохнув в них свою душу, бережно, с любовью обработав их, придал им завершенность, законченность, превратил их в настоящие про</w:t>
        <w:softHyphen/>
        <w:t>изведения искусства, призванные нести людям радость, наслаждение, вдохновение, а не горе и слезы, не быть предметом наживы и обогащения, а свидетельством богатства и огромной духовной мощи народ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яющиеся в качестве имитации стекла могут быть различной прозрачности (прозрачные, полупрозрачные, просвечивающие в тонких сколах, непрозрачные) и окраски. Физические свойства их зависят от состава, в основном от содержания свинца. Показатели преломления прозрачных стекол 1,44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1,77; твердость 5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7 по шкале Мооса; плотность 2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4,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а изотропны, но со временем у них может появиться оптическая анизотропия. Дисперсия 0,010, в стеклах с большим содержанием свинца может быть выш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а можно отличить по присутствию газовых пузырьков различной формы, иногда свилей, сгустков красителей. Кроме чисто стеклянных имитаций применяют сдвоенные (дублеты) и строенные (триплеты) кам</w:t>
        <w:softHyphen/>
        <w:t>ни, склеенные из стекла и натурального камня, из слабо- и густоокрашенных камней, из природного и синтетического камня. Такие подделки пре</w:t>
        <w:softHyphen/>
        <w:t>красно видны под лупой или микроскопом: на поверхности склеивания наблюдаются пузырьки, расположенные в одной плоск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а (и пластические массы) применяют для имитации полупрозрач</w:t>
        <w:softHyphen/>
        <w:t>ных и непрозрачных камней: бирюзы, хризопраза, сердолика и др. Плот</w:t>
        <w:softHyphen/>
        <w:t>ность и твердость их невысо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вантюриновое стекло от авантюрина отличается физическими свойст</w:t>
        <w:softHyphen/>
        <w:t>вами, а также наличием правильной трех- или шестиугольной формой включений медной струж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widowControl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евних времен человечество восхищалось драгоценными камнями, многие властители мира хотели владеть ими. Та же ситуация сохранилась и в наши дни. Многие конфликты в Африке и Индокитае своей причиной имеют перераспределение сфер контроля над алмазоносными и другими залежами драгоценных камней. Сейчас большинство добытых драгоценных камней используется уже не в виде украшений, не в виде ювелирных изделий, а для промышленных нужд, для алмазов, например, процент использования в промышленных нуждах составляет около 80%, и только около 20 % добытых алмазов используется в ювелирной промышленности. Поэтому с древних времен ученые старались добывать и изготавливать искусственные драгоценные камни, сначала для этого использовали стекло, разные виды его. В </w:t>
      </w:r>
      <w:r>
        <w:rPr>
          <w:sz w:val="28"/>
          <w:szCs w:val="28"/>
          <w:lang w:val="uk-UA"/>
        </w:rPr>
        <w:t xml:space="preserve">ХІХ </w:t>
      </w:r>
      <w:r>
        <w:rPr>
          <w:sz w:val="28"/>
          <w:szCs w:val="28"/>
        </w:rPr>
        <w:t xml:space="preserve">веке первые работы по получению синтетических камней выполнил известный французский химик Анри Муассан, который в построенных лично печах при высоких температурах провел серию экспериментов по получению синтетических бериллов и корундов (изумрудов и рубинов), результаты были невелики. Муассану удалось получить только мелкие кристаллы камней. Но эти попытки были только началом. В ХХ веке удалось получить множество синтетических камней и их количество только возрастает. Сейчас большинство продаваемых в розничных сетях ювелирных изделий содержит именно синтетические камни, а природные довольно редки и дороги. Изготовление синтетических камней позволило населению приобщится к красоте камня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е количества синтетических ювелирных камней используются не в ювелирной промышленности, а в приборостроении, точной механике, при производстве часов, в микроэлектроник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ременем будут разработаны новые виды кристаллов, которые найдут свое применение и в ювелирной практике. </w:t>
      </w:r>
    </w:p>
    <w:p>
      <w:pPr>
        <w:pStyle w:val="Heading1"/>
        <w:widowControl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еев В.Н. Огранка самоцветов. М., Росгазместпром, 1957. 17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лицкий B.C., Лисицына Е.Е. Синтетические аналоги и имитации природных драгоценных камней. М., Недра, 1981. 158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 Банк Г.В. В мире самоцветов. М., Мир, 1979. 160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санов ГЛ., Яковлева М.Е. Минералогия яшм СССР. М., Наука, 1978. 11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сов К.А., Кутукова ЕМ. Изумрудные копи. М., Изд-во АН СССР, 1960. 220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.Жабин А.Г. Жизнь минералов. М., Сов. Россия, 1976. 220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нискина Н.Д., Калинин Д.В., Казанцева Л.К. Благородные опалы, их синтез и генезис в природе. Новосибирск, Наука, 1980. 65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евленко Е.Я., Сенкевич Н.Н., Гаврилов А.Н. Геология месторождений дра</w:t>
        <w:softHyphen/>
        <w:t>гоценных камней. М., Недра, 1974. 328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ералы Узбекистана. Т. 2. Ташкент, ФАН УзССР. 1975. 335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01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Минералогия и кристаллофизика ювелирных разновидностей кремнезема. Под ред. В.Г. Балакирев, Е.Я. Киевленко, Л.В. Никольская и др. М., Недра, 1979. 150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веров О.В. Античные инталии в собрании Эрмитажа. Л., Аврора, 1976. 156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лов Ю.Л. Минералогия алмаза. М., Наука, 1974. 224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онов А.Н. Природа окраски минералов. Киев, Наукова думка, 1976. 764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кевич С.С. Янтарь. Л., Недра, 1970. 260 с.</w:t>
      </w:r>
    </w:p>
    <w:sectPr>
      <w:footerReference w:type="default" r:id="rId1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08:00Z</dcterms:created>
  <dc:creator>Андрей</dc:creator>
  <dc:description/>
  <cp:keywords/>
  <dc:language>en-US</dc:language>
  <cp:lastModifiedBy>Mage</cp:lastModifiedBy>
  <dcterms:modified xsi:type="dcterms:W3CDTF">2011-10-07T03:08:00Z</dcterms:modified>
  <cp:revision>2</cp:revision>
  <dc:subject/>
  <dc:title>Синтетические ювелирные камни</dc:title>
</cp:coreProperties>
</file>