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108" w:hRule="atLeast"/>
        </w:trPr>
        <w:tc>
          <w:tcPr>
            <w:tcW w:w="9570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/>
              <w:t>Содержание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1.Введение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2.</w:t>
            </w:r>
            <w:r>
              <w:rPr>
                <w:iCs/>
              </w:rPr>
              <w:t>Литературный обзор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1. Синтез алкилроданидов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2. Синтез ароматических роданидов</w:t>
            </w:r>
          </w:p>
          <w:p>
            <w:pPr>
              <w:pStyle w:val="TextBody"/>
              <w:spacing w:lineRule="auto" w:line="360"/>
              <w:rPr>
                <w:b/>
                <w:b/>
                <w:szCs w:val="28"/>
              </w:rPr>
            </w:pPr>
            <w:r>
              <w:rPr>
                <w:szCs w:val="28"/>
              </w:rPr>
              <w:t>2.3. Синтез роданоспиртов и роданоэфиров</w:t>
            </w:r>
          </w:p>
          <w:p>
            <w:pPr>
              <w:pStyle w:val="TextBody"/>
              <w:spacing w:lineRule="auto" w:line="360"/>
              <w:rPr>
                <w:b/>
                <w:b/>
                <w:szCs w:val="28"/>
              </w:rPr>
            </w:pPr>
            <w:r>
              <w:rPr>
                <w:szCs w:val="28"/>
              </w:rPr>
              <w:t>2.4. Свойства тиоцианатов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Экспериментальная часть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3.1. Реагенты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3.2. </w:t>
            </w:r>
            <w:r>
              <w:rPr>
                <w:iCs/>
                <w:szCs w:val="28"/>
              </w:rPr>
              <w:t>Лабораторная посуда и оборудование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iCs/>
                <w:szCs w:val="28"/>
              </w:rPr>
              <w:t>3.3. Методика синтеза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4.Обсуждение результатов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5.</w:t>
            </w:r>
            <w:r>
              <w:rPr>
                <w:iCs/>
              </w:rPr>
              <w:t>Выводы</w:t>
            </w:r>
          </w:p>
          <w:p>
            <w:pPr>
              <w:pStyle w:val="TextBody"/>
              <w:spacing w:lineRule="auto" w:line="360"/>
              <w:rPr/>
            </w:pPr>
            <w:r>
              <w:rPr/>
              <w:t>6.Библиография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</w:rPr>
        <w:t>Введ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t>Многие органические тиоцианаты (роданиды) были синтезированы ещё в девятнадцатом веке, но практическое применение эта группа соединений нашла лишь сравнительно недавно. В настоящее время органические тиоцианаты изучены в самых различных направлениях и находят широкое применение в сельском хозяйстве, здравоохранении и промышленности как самостоятельно, так и в качестве полупродуктов для получения некоторых других соединений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Широкому изучению и использованию органических тиоцианатов в народном хозяйстве способствовало наличие дешёвых и доступных солей роданистоводородной кислоты, получающихся в качестве побочных продуктов при очистке коксовых газов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На образовании органических тиоцианатов основан метод анализа жиров, минеральных и эфирных масел и некоторых других соединений. Тиоцианаты применяются при изготовлении фотографических эмульсий, в качестве ускорителей вулканизации каучука, для стабилизации смазочных масел, очистки смол, уменьшения коррозии металлов, в качестве растворителей для полимеров акрилонитрила, как промежуточные продукты при синтезе красителей, в качестве антисептиков и бактерицидов и лечебных средств.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иболее широко изучены инсектицидные свойства органических тиоцианатов, и многие соединения такого типа нашли практическое применение. Среди изученных веществ, обладающих достаточно высокой инсектицидной активностью, имеются представители жирного, ароматического и алициклического рядов. Начиная от простейших алкилтиоцианатов и кончая сложными продуктами, в молекуле которых, кроме раданогруппы, содержатся различные другие функциональные группы. Метил-, этил-, и пропилтиоцианаты предложено применять в качестве фумигантов для обеззараживания различных материалов от вредных насекомых, а децил- и додецилтиоцианаты – в качестве инсектицидов контактного действия. Более высокомолекулярные соединения мало активны. Из ароматических соединений следует указать на высокую инсектицдную активность таких соединений, как 4-родананилин, 2-нафтилизотиоцианат, хлорбензолтиоцианат и др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екоторые органические тиоцианаты являются фунгицидами и находят применение в борьбе с болезнями растений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рганические тиоцианаты довольно токсичны по отношению к теплокровным животным, а некоторые обладают канцерогенным действием, и при работе с ними следует применять соответствующие меры предосторожности.</w:t>
      </w:r>
      <w:r>
        <w:br w:type="page"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1069" w:hanging="0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  <w:t>2. Литературный обзор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709" w:hanging="0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2.1. Синтез алкилроданидов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заимодейсвием иодалкилов с солями роданистоводородной кислоты синтезированы как первые представители ряда алкилроданидов, так и более сложные соединения. Из иодистых алкилов и солей роданистоводородной кислоты синтезированы метил-, этил-, изопропил-, изоамил-, гексил-, октил-, цетил- и октадецилрданиды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Наиболее часто для синтеза алкилроданидов используют реакцию солей роданистоводородной кислоты с алкилбромидами: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KSCN + RBr → RSCN + KBr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этом обычно к кипящему раствору роданистого калия, натрия или аммония в метиловом, этиловом или изопропиловым спирте постепенно прибавляют галоидалкил. После прибавления всего количества галоидалкила реакциооннную смесь некоторое время кипятят и выделяют роданид. Реакцию можно вести и в водных спиртах, и в воде, но в последнем случае к реакционной смеси рекомендуют добавлять поверхностно-активные вещества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 настоящему времени описано получение из алкилбромидов самых разнообразных алкилроданидов. Таким путём получены этил-, пропил- и изопропилроданиды, изомерные бутилроданиды, амил-, гексил-. И более высокомолекулярные алкилроданиды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ледует отметить, что при реакции третичных алкилбромидов с солями роданистоводородгой кислоты образуются не только алкилроданиды, но и другие соединения, на что указывает образоваие полиродана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актически наибольший интерс представляет получение алкилроданидов из алкилхлоридов, так как алкилхлориды технически более доступны и дешевы. Однако реакция алкилхлоридов с солями роданистоводородной кислоты протекает значительно труднее, и во многих случаях процесс приходится вести при более высоких температурах и под давлением. Необходимость же проведения реакции роданирования при высоких температурах может вызваь ряд нежелательных побочных процессов, в первую очередь изомеризацию роданидов в изотиоцианаты и образование дисульфидов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лкилроданиды с хорошим выходом получаются при взаимодействии солей роданистоводородной кислоты с диалкилсульфатами. Эта реакция имеет более ограниченное применение, чем реакция обмена на родангруппу галоидов, но получение низших алкилроданидов из диалкилсульфатов имеет несомненные преимущества. Диметилсульфат пи рекции с роданистым калием в воде образует метилроданид с выходом 81%. Этилроданид в тех же условиях получается из диэтилсульфата с выходом 87% от теоретического. При низкой температуре в реакцию вступает только одна алкильная группа диалкилсульфата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R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SO</w:t>
      </w:r>
      <w:r>
        <w:rPr>
          <w:szCs w:val="24"/>
          <w:vertAlign w:val="subscript"/>
          <w:lang w:val="en-US"/>
        </w:rPr>
        <w:t>4</w:t>
      </w:r>
      <w:r>
        <w:rPr>
          <w:szCs w:val="24"/>
          <w:lang w:val="en-US"/>
        </w:rPr>
        <w:t xml:space="preserve"> + KSCN → RSCN + RKSO</w:t>
      </w:r>
      <w:r>
        <w:rPr>
          <w:szCs w:val="24"/>
          <w:vertAlign w:val="subscript"/>
          <w:lang w:val="en-US"/>
        </w:rPr>
        <w:t>4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4"/>
          <w:lang w:val="en-US"/>
        </w:rPr>
      </w:pPr>
      <w:r>
        <w:rPr>
          <w:rFonts w:cs="Times New Roman" w:ascii="Times New Roman" w:hAnsi="Times New Roman"/>
          <w:i w:val="false"/>
          <w:szCs w:val="24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Cs w:val="24"/>
        </w:rPr>
        <w:t>2.2. Синтез ароматических роданидов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t>Галоидопроизводные ароматических углеводородов, содержащие галоид в боковой цепи, реагируют с солями роданистоводородной кислоты с такой же легкостью, как и галоидопроизводные жирного ряда. В некоторых случаях реакция ароматических галоидпроизводных  с солями роданистоводородной кислоты протекает даже с большей лёгкостью, чем в жирном и алициклическим рядах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еакцию ароматических галоидных соединений с роданидами щелочных металлов или аммония чаще всего проводят в ацетоновом или спиртовом растворах. Температура реакции зависит от подвижности галоида в исходном соединении. В некоторых случаях процесс едут при 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. а в других при кипячении реакционного раствора. Особенно подробно реакция солей роданистоводородной кислоты с хлористым бензилом.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t>При реакции бромбензола с роданистой медью при 180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 в присутствии пиридина в качестве главных продуктов реакции с выходом в 39% выделены бензонитрил и дифенилдисульфид. Аналогично протекает реакция с бромтолуолами, </w:t>
      </w:r>
      <w:r>
        <w:rPr>
          <w:i/>
          <w:szCs w:val="24"/>
        </w:rPr>
        <w:t>о</w:t>
      </w:r>
      <w:r>
        <w:rPr>
          <w:szCs w:val="24"/>
        </w:rPr>
        <w:t xml:space="preserve">-хлорбензойной кислотой и </w:t>
      </w:r>
      <w:r>
        <w:rPr>
          <w:i/>
          <w:szCs w:val="24"/>
        </w:rPr>
        <w:t>о</w:t>
      </w:r>
      <w:r>
        <w:rPr>
          <w:szCs w:val="24"/>
        </w:rPr>
        <w:t>-бромбензойной кислотой. Образование перечисленных продуктов может быть объяснено наличием следующих реакций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ArBr</w:t>
      </w:r>
      <w:r>
        <w:rPr>
          <w:szCs w:val="24"/>
        </w:rPr>
        <w:t xml:space="preserve"> + </w:t>
      </w:r>
      <w:r>
        <w:rPr>
          <w:szCs w:val="24"/>
          <w:lang w:val="en-US"/>
        </w:rPr>
        <w:t>KSCN</w:t>
      </w:r>
      <w:r>
        <w:rPr>
          <w:szCs w:val="24"/>
        </w:rPr>
        <w:t xml:space="preserve"> → </w:t>
      </w:r>
      <w:r>
        <w:rPr>
          <w:szCs w:val="24"/>
          <w:lang w:val="en-US"/>
        </w:rPr>
        <w:t>ArSCN</w:t>
      </w:r>
      <w:r>
        <w:rPr>
          <w:szCs w:val="24"/>
        </w:rPr>
        <w:t xml:space="preserve"> + </w:t>
      </w:r>
      <w:r>
        <w:rPr>
          <w:szCs w:val="24"/>
          <w:lang w:val="en-US"/>
        </w:rPr>
        <w:t>KBr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ArSCN + 2H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 → ArSH + CO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 xml:space="preserve"> + NH</w:t>
      </w:r>
      <w:r>
        <w:rPr>
          <w:szCs w:val="24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ArSH</w:t>
      </w:r>
      <w:r>
        <w:rPr>
          <w:szCs w:val="24"/>
        </w:rPr>
        <w:t xml:space="preserve"> + </w:t>
      </w:r>
      <w:r>
        <w:rPr>
          <w:szCs w:val="24"/>
          <w:lang w:val="en-US"/>
        </w:rPr>
        <w:t>ArBr</w:t>
      </w:r>
      <w:r>
        <w:rPr>
          <w:szCs w:val="24"/>
        </w:rPr>
        <w:t xml:space="preserve"> → (</w:t>
      </w:r>
      <w:r>
        <w:rPr>
          <w:szCs w:val="24"/>
          <w:lang w:val="en-US"/>
        </w:rPr>
        <w:t>Ar</w:t>
      </w:r>
      <w:r>
        <w:rPr>
          <w:szCs w:val="24"/>
        </w:rPr>
        <w:t>)</w:t>
      </w:r>
      <w:r>
        <w:rPr>
          <w:szCs w:val="24"/>
          <w:vertAlign w:val="subscript"/>
        </w:rPr>
        <w:t>2</w:t>
      </w:r>
      <w:r>
        <w:rPr>
          <w:szCs w:val="24"/>
          <w:vertAlign w:val="subscript"/>
          <w:lang w:val="en-US"/>
        </w:rPr>
        <w:t>S</w:t>
      </w:r>
      <w:r>
        <w:rPr>
          <w:szCs w:val="24"/>
        </w:rPr>
        <w:t xml:space="preserve"> + </w:t>
      </w:r>
      <w:r>
        <w:rPr>
          <w:szCs w:val="24"/>
          <w:lang w:val="en-US"/>
        </w:rPr>
        <w:t>HBr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Ароматические галоиднитросоединения, содержащие галоид и нитрогруппу в боковой цепи, довольно легко обменивает галоид на родан. Этой реакцией получ</w:t>
      </w: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ены 1-фенил-1-родан-2-нитро-2-бромэтан, 1-фенил-1-родан-2-бром-2-нитробутан и некоторые другие соединеия такого типа, которые предложены для применения в качестве средств борьбы с растительноядными клещами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b/>
          <w:szCs w:val="24"/>
        </w:rPr>
        <w:t>2.3. Синтез роданоспиртов и роданоэфиров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t>К настоящему времени в литературе не описано спиртов, содержащих родан- и гидроксильную группы при одном и том же углеродном атоме, хотя эфиры такого типа спиртов известны и легко получаются при кипячении эфиров соответствующих спиртов с роданистым калием в абсолютном спирте. В частности, этим способом получено большое число роданметиловых эфиров различных арилкарбаминовых кислот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пытки получения β-роданэтанола взаимодействием этиленхлоргидрина с солями роданистоводородной кислоты в обычных условиях замены галоида на родан окончилась неудачно. Конечным продуктом реакции этиленхлоргидрина с роданистым калием или аммонием являются гетероциклические соединения, образовавшиеся, по-видимому, в результате превращения нестойкого роданэтанола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4081780" cy="874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4344035" cy="950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t>Действием роданистого калия в  водном спирте и роданистого натрия в безводном ацетоне на галоидзамещённые спирты синтезирован ряд роданспиртов. Установлено, что устойчивость роданспиртов возрастает по мере удаления родангруппы от гидроксила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 целью изучения инсектицидных свойств получен ряд эфиров, например:</w:t>
      </w:r>
    </w:p>
    <w:p>
      <w:pPr>
        <w:pStyle w:val="Normal"/>
        <w:tabs>
          <w:tab w:val="clear" w:pos="708"/>
          <w:tab w:val="left" w:pos="2700" w:leader="none"/>
          <w:tab w:val="left" w:pos="8475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3201035" cy="701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ab/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b/>
          <w:szCs w:val="24"/>
        </w:rPr>
        <w:t>2.4. Свойства тиоцианатов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t>Сравнительно высокая реакционная способность органических тиоцианатов позволяет использовать их для синтеза различных других серосодержащих соединений. Так, при изомеризации тиоцианатов получаются горчичные масла. Эта изомеризация протекает в ряде случаев настолько легко,что уже при синтезе тиоцианатов образуются значительные количество горчичных масел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восстановлении или при гидролизе из роданидов получаются меркаптаны и соответственно дисульфиды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RSCN</w:t>
      </w:r>
      <w:r>
        <w:rPr>
          <w:szCs w:val="24"/>
        </w:rPr>
        <w:t xml:space="preserve"> + </w:t>
      </w:r>
      <w:r>
        <w:rPr>
          <w:szCs w:val="24"/>
          <w:lang w:val="en-US"/>
        </w:rPr>
        <w:t>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→ </w:t>
      </w:r>
      <w:r>
        <w:rPr>
          <w:szCs w:val="24"/>
          <w:lang w:val="en-US"/>
        </w:rPr>
        <w:t>RSH</w:t>
      </w:r>
      <w:r>
        <w:rPr>
          <w:szCs w:val="24"/>
        </w:rPr>
        <w:t xml:space="preserve"> + </w:t>
      </w:r>
      <w:r>
        <w:rPr>
          <w:szCs w:val="24"/>
          <w:lang w:val="en-US"/>
        </w:rPr>
        <w:t>HCN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2</w:t>
      </w:r>
      <w:r>
        <w:rPr>
          <w:szCs w:val="24"/>
          <w:lang w:val="en-US"/>
        </w:rPr>
        <w:t>RSCN</w:t>
      </w:r>
      <w:r>
        <w:rPr>
          <w:szCs w:val="24"/>
        </w:rPr>
        <w:t xml:space="preserve"> + 2</w:t>
      </w:r>
      <w:r>
        <w:rPr>
          <w:szCs w:val="24"/>
          <w:lang w:val="en-US"/>
        </w:rPr>
        <w:t>NaOH</w:t>
      </w:r>
      <w:r>
        <w:rPr>
          <w:szCs w:val="24"/>
        </w:rPr>
        <w:t xml:space="preserve"> → </w:t>
      </w:r>
      <w:r>
        <w:rPr>
          <w:szCs w:val="24"/>
          <w:lang w:val="en-US"/>
        </w:rPr>
        <w:t>RSSR</w:t>
      </w:r>
      <w:r>
        <w:rPr>
          <w:szCs w:val="24"/>
        </w:rPr>
        <w:t xml:space="preserve"> + </w:t>
      </w:r>
      <w:r>
        <w:rPr>
          <w:szCs w:val="24"/>
          <w:lang w:val="en-US"/>
        </w:rPr>
        <w:t>NaCN</w:t>
      </w:r>
      <w:r>
        <w:rPr>
          <w:szCs w:val="24"/>
        </w:rPr>
        <w:t xml:space="preserve"> + </w:t>
      </w:r>
      <w:r>
        <w:rPr>
          <w:szCs w:val="24"/>
          <w:lang w:val="en-US"/>
        </w:rPr>
        <w:t>NaOCN</w:t>
      </w:r>
      <w:r>
        <w:rPr>
          <w:szCs w:val="24"/>
        </w:rPr>
        <w:t xml:space="preserve"> + </w:t>
      </w:r>
      <w:r>
        <w:rPr>
          <w:szCs w:val="24"/>
          <w:lang w:val="en-US"/>
        </w:rPr>
        <w:t>H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O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исульфиды практически с количественным выходом получаются и при нагревании роданидов с третичными аминами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окислении роданидов азотной кислотой, перманганатом калия или электролитические образуются с хорошим выходом соответствующие сульфокислоты. Если окисление проводить хлором в присутствии воды, то конечным продуктом реакции является хлорангидрид сульфокислоты и в качестве побочного продукта получается хлористый циан – ценное сырьё для фунгицидов, гербицидов и пластических масс. При недостатке хлора получается сульфинилцианид, в результате гидролиза которого образуется сульфиновая кислота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  <w:lang w:val="en-US"/>
        </w:rPr>
        <w:t>RSCN</w:t>
      </w:r>
      <w:r>
        <w:rPr>
          <w:szCs w:val="24"/>
        </w:rPr>
        <w:t xml:space="preserve"> + </w:t>
      </w:r>
      <w:r>
        <w:rPr>
          <w:szCs w:val="24"/>
          <w:lang w:val="en-US"/>
        </w:rPr>
        <w:t>Cl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+ </w:t>
      </w:r>
      <w:r>
        <w:rPr>
          <w:szCs w:val="24"/>
          <w:lang w:val="en-US"/>
        </w:rPr>
        <w:t>H</w:t>
      </w:r>
      <w:r>
        <w:rPr>
          <w:szCs w:val="24"/>
          <w:vertAlign w:val="subscript"/>
        </w:rPr>
        <w:t>2</w:t>
      </w:r>
      <w:r>
        <w:rPr>
          <w:szCs w:val="24"/>
          <w:lang w:val="en-US"/>
        </w:rPr>
        <w:t>O</w:t>
      </w:r>
      <w:r>
        <w:rPr>
          <w:szCs w:val="24"/>
        </w:rPr>
        <w:t xml:space="preserve"> → </w:t>
      </w:r>
      <w:r>
        <w:rPr>
          <w:szCs w:val="24"/>
          <w:lang w:val="en-US"/>
        </w:rPr>
        <w:t>RSOCN</w:t>
      </w:r>
      <w:r>
        <w:rPr>
          <w:szCs w:val="24"/>
        </w:rPr>
        <w:t xml:space="preserve"> + 2</w:t>
      </w:r>
      <w:r>
        <w:rPr>
          <w:szCs w:val="24"/>
          <w:lang w:val="en-US"/>
        </w:rPr>
        <w:t>HCl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лкилроданиды в присутсвии воды с галогеналкилами могут давать эфиры алкилтиокарбаминовой кислоты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RSCN + R´Br + H</w:t>
      </w:r>
      <w:r>
        <w:rPr>
          <w:szCs w:val="24"/>
          <w:vertAlign w:val="subscript"/>
          <w:lang w:val="en-US"/>
        </w:rPr>
        <w:t>2</w:t>
      </w:r>
      <w:r>
        <w:rPr>
          <w:szCs w:val="24"/>
          <w:lang w:val="en-US"/>
        </w:rPr>
        <w:t>O → RSCONHR´ + HBr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Аналогичная реакция протекает между алкилроданидами и спиртами в присутствии галоидводородов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ри взаимодействии алкилроданидов с диалкил- и триалкилфосфитами с хорошим выходами получаются эфиры тиофосфорной кислоты:</w:t>
      </w:r>
    </w:p>
    <w:p>
      <w:pPr>
        <w:pStyle w:val="Normal"/>
        <w:tabs>
          <w:tab w:val="clear" w:pos="708"/>
          <w:tab w:val="left" w:pos="3380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drawing>
          <wp:inline distT="0" distB="0" distL="0" distR="0">
            <wp:extent cx="2851785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8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Большой интерес представляют реакции роданадов, сопровождающиеся образованием гетероциклическихсоединений. Наиболее типичным случаем такой реакции является образование бензаминотиазолов из ортоамнороданидов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064510" cy="681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оданфенолы при изомеризации также способны давать циклические соединения, которые при действии воды отщепляют аммиак и образуют циклические эфиры тиоугольной кислоты: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395470" cy="631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54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писок реакций органических тиоцианатов можно было бы продолжать, но и приведённых примеров достаточно для характеристики этой группы соединений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Наиболее доступным методом получения тиоцианатов жирного ряда является реакция солей роданистоводородной кислоты с различными галоидпроизводными. Таким же способом могут быть синтезированы и некоторые ароматические роданиды. Вместо галоидалкила возмлжно применений эфиров серной кислоты и ароматических сульфокислот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иоцианаты могут быть получены также из диазосоединений, сульфидов, хлорангидридов сульфеиновых кислот и некоторых других веществ. Однако эти последние методы роданирования имеют лишь частное значе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3. Экспериментальная часть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/>
          <w:i/>
          <w:iCs/>
          <w:sz w:val="28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Получение тиоцианомалонового эфира из броммалонового эфира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548505" cy="725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3.1. Реагенты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/>
        <w:t>Свойства исходных веществ, применяемых при синтез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62"/>
        <w:gridCol w:w="1932"/>
        <w:gridCol w:w="1882"/>
        <w:gridCol w:w="1907"/>
      </w:tblGrid>
      <w:tr>
        <w:trPr>
          <w:trHeight w:val="56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з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орму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олекулярная масс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/>
            </w:pPr>
            <w:r>
              <w:rPr>
                <w:sz w:val="20"/>
                <w:szCs w:val="24"/>
              </w:rPr>
              <w:t xml:space="preserve">Т.кип., </w:t>
            </w:r>
            <w:r>
              <w:rPr>
                <w:sz w:val="20"/>
                <w:szCs w:val="24"/>
                <w:vertAlign w:val="superscript"/>
              </w:rPr>
              <w:t>0</w:t>
            </w:r>
            <w:r>
              <w:rPr>
                <w:sz w:val="20"/>
                <w:szCs w:val="24"/>
              </w:rPr>
              <w:t>С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отность</w:t>
            </w:r>
          </w:p>
        </w:tc>
      </w:tr>
      <w:tr>
        <w:trPr>
          <w:trHeight w:val="56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оданистый  аммо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NH</w:t>
            </w:r>
            <w:r>
              <w:rPr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sz w:val="20"/>
                <w:szCs w:val="24"/>
                <w:lang w:val="en-US"/>
              </w:rPr>
              <w:t>SC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7</w:t>
            </w:r>
            <w:r>
              <w:rPr>
                <w:sz w:val="20"/>
                <w:szCs w:val="24"/>
              </w:rPr>
              <w:t>6,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05</w:t>
            </w:r>
          </w:p>
        </w:tc>
      </w:tr>
      <w:tr>
        <w:trPr>
          <w:trHeight w:val="56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тиловый спи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C</w:t>
            </w:r>
            <w:r>
              <w:rPr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  <w:vertAlign w:val="subscript"/>
                <w:lang w:val="en-US"/>
              </w:rPr>
              <w:t>5</w:t>
            </w:r>
            <w:r>
              <w:rPr>
                <w:sz w:val="20"/>
                <w:szCs w:val="24"/>
                <w:lang w:val="en-US"/>
              </w:rPr>
              <w:t>O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893</w:t>
            </w:r>
          </w:p>
        </w:tc>
      </w:tr>
      <w:tr>
        <w:trPr>
          <w:trHeight w:val="56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роммалоновый эфи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C</w:t>
            </w:r>
            <w:r>
              <w:rPr>
                <w:sz w:val="20"/>
                <w:szCs w:val="24"/>
                <w:vertAlign w:val="subscript"/>
                <w:lang w:val="en-US"/>
              </w:rPr>
              <w:t>7</w:t>
            </w: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  <w:vertAlign w:val="subscript"/>
                <w:lang w:val="en-US"/>
              </w:rPr>
              <w:t>11</w:t>
            </w:r>
            <w:r>
              <w:rPr>
                <w:sz w:val="20"/>
                <w:szCs w:val="24"/>
                <w:lang w:val="en-US"/>
              </w:rPr>
              <w:t>O</w:t>
            </w:r>
            <w:r>
              <w:rPr>
                <w:sz w:val="20"/>
                <w:szCs w:val="24"/>
                <w:vertAlign w:val="subscript"/>
                <w:lang w:val="en-US"/>
              </w:rPr>
              <w:t>4</w:t>
            </w:r>
            <w:r>
              <w:rPr>
                <w:sz w:val="20"/>
                <w:szCs w:val="24"/>
                <w:lang w:val="en-US"/>
              </w:rPr>
              <w:t>Br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8</w:t>
            </w:r>
          </w:p>
        </w:tc>
      </w:tr>
      <w:tr>
        <w:trPr>
          <w:trHeight w:val="56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  <w:vertAlign w:val="subscript"/>
                <w:lang w:val="en-US"/>
              </w:rPr>
              <w:t>2</w:t>
            </w:r>
            <w:r>
              <w:rPr>
                <w:sz w:val="20"/>
                <w:szCs w:val="24"/>
                <w:lang w:val="en-US"/>
              </w:rPr>
              <w:t>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/>
      </w:pPr>
      <w:r>
        <w:rPr>
          <w:szCs w:val="24"/>
        </w:rPr>
        <w:t xml:space="preserve">Тиоцианомалоновый эфир </w:t>
      </w:r>
      <w:r>
        <w:rPr>
          <w:szCs w:val="24"/>
          <w:lang w:val="en-US"/>
        </w:rPr>
        <w:t>C</w:t>
      </w:r>
      <w:r>
        <w:rPr>
          <w:szCs w:val="24"/>
          <w:vertAlign w:val="subscript"/>
        </w:rPr>
        <w:t>7</w:t>
      </w:r>
      <w:r>
        <w:rPr>
          <w:szCs w:val="24"/>
          <w:lang w:val="en-US"/>
        </w:rPr>
        <w:t>H</w:t>
      </w:r>
      <w:r>
        <w:rPr>
          <w:szCs w:val="24"/>
          <w:vertAlign w:val="subscript"/>
        </w:rPr>
        <w:t>11</w:t>
      </w:r>
      <w:r>
        <w:rPr>
          <w:szCs w:val="24"/>
          <w:lang w:val="en-US"/>
        </w:rPr>
        <w:t>O</w:t>
      </w:r>
      <w:r>
        <w:rPr>
          <w:szCs w:val="24"/>
          <w:vertAlign w:val="subscript"/>
        </w:rPr>
        <w:t>4</w:t>
      </w:r>
      <w:r>
        <w:rPr>
          <w:szCs w:val="24"/>
          <w:lang w:val="en-US"/>
        </w:rPr>
        <w:t>CSN</w:t>
      </w:r>
      <w:r>
        <w:rPr>
          <w:szCs w:val="24"/>
        </w:rPr>
        <w:t xml:space="preserve">; молекулярная масса 217,24; регистрационный номер </w:t>
      </w:r>
      <w:r>
        <w:rPr>
          <w:szCs w:val="24"/>
          <w:lang w:val="en-US"/>
        </w:rPr>
        <w:t>CAS</w:t>
      </w:r>
      <w:r>
        <w:rPr>
          <w:szCs w:val="24"/>
        </w:rPr>
        <w:t xml:space="preserve"> 55602-07-8; т. кип. 169-170</w:t>
      </w:r>
      <w:r>
        <w:rPr>
          <w:szCs w:val="24"/>
          <w:vertAlign w:val="superscript"/>
        </w:rPr>
        <w:t>О</w:t>
      </w:r>
      <w:r>
        <w:rPr>
          <w:szCs w:val="24"/>
        </w:rPr>
        <w:t>С при 22-23 мм рт. ст. и 129-130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С при 4 мм рт. ст.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3.2. Лабораторная посуда и оборудование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рёхгорлая колба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Механическая мешалка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Капельная воронка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Обратный холодильник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Электроплита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i w:val="false"/>
          <w:iCs w:val="false"/>
          <w:szCs w:val="24"/>
        </w:rPr>
        <w:t>3.3. Методика синтеза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/>
          <w:i/>
          <w:iCs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абота проводится в вытяжном шкафу!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трёхгорлую колбу, снабжённую механической мешалкой, обратным холодильником и капельной воронкой, помещают 12 г (0,1576 моль) роданистого аммония и 27 мл (0,4623 моль) этилового спирта и, при перемешивании, прибавляют по каплям 14 мл (0,0837 моль) броммалонового эфира. Равномерное кипение смеси поддерживают в течении 1,5 часов, после чего к реакционной смеси приливают 24 мл (1,3333) воды и извлекают продукт экстракцией хлороформом. Полученный раствор сушат безводным хлористым кальцием и хлороформ отгоняют на роторном испарителе. Выход тиоциномалонового эфира составляет 11,7 мл (92% от теории). (т. кип. 169-170</w:t>
      </w:r>
      <w:r>
        <w:rPr>
          <w:szCs w:val="24"/>
          <w:vertAlign w:val="superscript"/>
        </w:rPr>
        <w:t>О</w:t>
      </w:r>
      <w:r>
        <w:rPr>
          <w:szCs w:val="24"/>
        </w:rPr>
        <w:t>С при 22-23 мм рт. ст. и 129-130</w:t>
      </w:r>
      <w:r>
        <w:rPr>
          <w:szCs w:val="24"/>
          <w:vertAlign w:val="superscript"/>
        </w:rPr>
        <w:t>О</w:t>
      </w:r>
      <w:r>
        <w:rPr>
          <w:szCs w:val="24"/>
        </w:rPr>
        <w:t xml:space="preserve">С при 4 мм рт. ст.)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  <w:t>4. Обсуждение полученны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Для проведения предложенного синтезирования тиоцианомалонового эфира из броммалонового эфира, был найден один метод получения данного проду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</w:rPr>
        <w:t>Данный синтез представляет собой комплексную экспериментальную работу, включающую различные виды операций по проведению реакций (нагревание, охлаждение, перемешивание и др.) и выделению вещества из реакционной смеси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В ходе эксперимента были отличия получения от литературной методики (экстракция хлороформом, отгонка хлороформа на роторном испарителе, нет перегонки в вакууме).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Подготовка к синтезу не была затруднительна, так как в лаборатории имелись все необходимые реактивы и прибор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5. Выводы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Изучив синтез получения органического соединения, как тиоцианомалоновый эфир, и выполнив эксперимент, получен максимальный теоретический выход (92%) целевого продукта. Результаты опыта достаточно приближены к идеальным (93% теор. выхода). С помощью ИК-спектроскопии подтверждно строение полученного соединения. В спектре присутствуют полосы поглощения групп </w:t>
      </w:r>
      <w:r>
        <w:rPr>
          <w:szCs w:val="24"/>
          <w:lang w:val="en-US"/>
        </w:rPr>
        <w:t>SC</w:t>
      </w:r>
      <w:r>
        <w:rPr>
          <w:rFonts w:eastAsia="Symbol" w:cs="Symbol" w:ascii="Symbol" w:hAnsi="Symbol"/>
          <w:lang w:val="en-US"/>
        </w:rPr>
        <w:t></w:t>
      </w:r>
      <w:r>
        <w:rPr>
          <w:szCs w:val="24"/>
          <w:lang w:val="en-US"/>
        </w:rPr>
        <w:t>N</w:t>
      </w:r>
      <w:r>
        <w:rPr>
          <w:szCs w:val="24"/>
        </w:rPr>
        <w:t xml:space="preserve"> (2986 см</w:t>
      </w:r>
      <w:r>
        <w:rPr>
          <w:szCs w:val="24"/>
          <w:vertAlign w:val="superscript"/>
        </w:rPr>
        <w:t>-1</w:t>
      </w:r>
      <w:r>
        <w:rPr>
          <w:szCs w:val="24"/>
        </w:rPr>
        <w:t>), С=О (1447 см</w:t>
      </w:r>
      <w:r>
        <w:rPr>
          <w:szCs w:val="24"/>
          <w:vertAlign w:val="superscript"/>
        </w:rPr>
        <w:t>-1</w:t>
      </w:r>
      <w:r>
        <w:rPr>
          <w:szCs w:val="24"/>
        </w:rPr>
        <w:t>), С-О (1300-1200 см</w:t>
      </w:r>
      <w:r>
        <w:rPr>
          <w:szCs w:val="24"/>
          <w:vertAlign w:val="superscript"/>
        </w:rPr>
        <w:t>-1</w:t>
      </w:r>
      <w:r>
        <w:rPr>
          <w:szCs w:val="24"/>
        </w:rPr>
        <w:t>) и другие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  <w:t>6.</w:t>
      </w:r>
      <w:r>
        <w:rPr>
          <w:szCs w:val="24"/>
        </w:rPr>
        <w:t xml:space="preserve"> </w:t>
      </w:r>
      <w:r>
        <w:rPr>
          <w:b/>
          <w:i/>
          <w:szCs w:val="32"/>
        </w:rPr>
        <w:t>Библиография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1. Родионов В. М. Реакции и методы исследования органических соединений Т. 8. М: «Госхимиздат» 1959 стр. 9-21,53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2. Руководство к лабораторным занятиям по органической химии. / Под ред. Тюкавниковой Н. А. Изд. «Дрофа» М: 2003 стр. 101-108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3. </w:t>
      </w:r>
      <w:r>
        <w:rPr>
          <w:szCs w:val="24"/>
          <w:lang w:val="en-US"/>
        </w:rPr>
        <w:t>Journal</w:t>
      </w:r>
      <w:r>
        <w:rPr>
          <w:szCs w:val="24"/>
        </w:rPr>
        <w:t xml:space="preserve">; </w:t>
      </w:r>
      <w:r>
        <w:rPr>
          <w:szCs w:val="24"/>
          <w:lang w:val="en-US"/>
        </w:rPr>
        <w:t>Wheeler</w:t>
      </w:r>
      <w:r>
        <w:rPr>
          <w:szCs w:val="24"/>
        </w:rPr>
        <w:t xml:space="preserve">; </w:t>
      </w:r>
      <w:r>
        <w:rPr>
          <w:szCs w:val="24"/>
          <w:lang w:val="en-US"/>
        </w:rPr>
        <w:t>ACJOAZ</w:t>
      </w:r>
      <w:r>
        <w:rPr>
          <w:szCs w:val="24"/>
        </w:rPr>
        <w:t xml:space="preserve">; </w:t>
      </w:r>
      <w:r>
        <w:rPr>
          <w:szCs w:val="24"/>
          <w:lang w:val="en-US"/>
        </w:rPr>
        <w:t>Am</w:t>
      </w:r>
      <w:r>
        <w:rPr>
          <w:szCs w:val="24"/>
        </w:rPr>
        <w:t xml:space="preserve">. </w:t>
      </w:r>
      <w:r>
        <w:rPr>
          <w:szCs w:val="24"/>
          <w:lang w:val="en-US"/>
        </w:rPr>
        <w:t>Chem. J.; 26; 1901; 353;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en-US"/>
        </w:rPr>
        <w:t>4. Journal; Kambe; Hayashi; CHINAG; Chem.Ind.(London); 1979; 47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0:00Z</dcterms:created>
  <dc:creator>Натали</dc:creator>
  <dc:description/>
  <cp:keywords/>
  <dc:language>en-US</dc:language>
  <cp:lastModifiedBy>Mage</cp:lastModifiedBy>
  <cp:lastPrinted>2008-01-15T21:51:00Z</cp:lastPrinted>
  <dcterms:modified xsi:type="dcterms:W3CDTF">2011-10-07T03:10:00Z</dcterms:modified>
  <cp:revision>2</cp:revision>
  <dc:subject/>
  <dc:title>1</dc:title>
</cp:coreProperties>
</file>