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ляд літератур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мія четвертинних амонієвих со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и синтез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иментальна част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а лі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чна хімія продовжує стрімко розвиватись і сьогодні. Адже зовсім мало знайдеться випадків, де б не застосовувались органічні сполуки, що синтезовані шту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даної курсової роботи було синтезувати четвертинну амонієву сіль трибутил – н – гексиламмоній йодид. Речовини цього класу останнім часом широко використовуються як в органічній так і в неорганічній, фізичній хімії. Така зацікавленість цими солями викликана тим, що насамперед вони використовуються як каталізатори у між фазному синтезі та каталізі. У неорганічній хімії дані сполуки використовують завдяки їх властивості зв’язувати неорганічні аніони у стійкі комплекси, що нерозчинні у воді. Саме для цієї мети був запланований синтез сполу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аджувати планується ізополіаніони ніобію (V) з розчину. Дана сіль має достатньо великий алькільний замісник гексил, це є дуже доречним у цьому випадку, адже чим більше алкільні замісники, тим краще можна провести осадження ізополіаніо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ак єдиною вадою є те, що на даний час дуже складно зробити аналіз сполук, що утворились при осадженні, адже такий аналіз виконується на спеціальних приладах, такий аналіз дуже коштов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оботі характеристики вихідних та синтезованої речовини наведені у відповідних таблиця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ГЛЯД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 Хімія четвертинних амонієвих со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онієві сполуки, мають позитивно заряджений атом азоту, зв’язаний ковалентно з органічними залишками і (або) воднем і іонним зв’язком з аніоном. Найпростіші неорганічні амонієві солі – хлорид амонію, нітрат амонію та ін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чні амонійні солі у залежності від кількості органічних залишків у атома азоту розділяють на первинні [</w:t>
      </w:r>
      <w:r>
        <w:rPr>
          <w:rFonts w:cs="Times New Roman" w:ascii="Times New Roman" w:hAnsi="Times New Roman"/>
          <w:sz w:val="28"/>
          <w:szCs w:val="28"/>
          <w:lang w:val="en-US"/>
        </w:rPr>
        <w:t>R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, вторинні [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, третинні [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, четвертинні [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. Сполук з п’ятиковалентним атомом азоту не існує. Відомі внутрішні четвертинні солі, наприклад, бетаїн (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амонійний солей часто відносять всі органічні сполуки, що містять онієвий атом азоту, наприклад солі пірідінію і інших гетероциклічних похідних, гідразінію, гідраксиламонію, нітрил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640" cy="28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5" r="-34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вичай первинні, вторинні, третинні амонієві солі розглядають як солі амінів. Вони утворюються при взаємодії амінів з кислотами. При дії розчинів лугів з солей амінів виділяється вихідний амін. [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твертинні амонієві солі найчастіше кристали. Але, як що замісники дуже великі, вони можуть виділитися у вигляді олієподібної речовини. Такі солі синтезують головним чином алкілуванням (так звана кватернізація) третинних амінів алкилгалогенідами, (реакція Меншуткіна), наприкла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  <w:lang w:val="uk-UA"/>
        </w:rPr>
        <w:t>*]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роцес відбувається завдяки наявності пари електронів, що присутні у атома азоту, він може надавати ці електрони у співіснування іншому атому з неповним октетом, таким чином утворюючи хімічний зв'язок. Більш детально, це можна представити так: (розглянемо найпростіший приклад взаємодії три метиламіну з йодистим метилом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61690" cy="142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-перше, 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е приєднатися до вільної пари електронів, оскільки іон додає свій заряд, утворюється катіон, так званого онієвої (амонієвої) сполуки. Заряд тепер знаходиться вже не на приєднаному іоні, а на центральному атомі онієвого катіону. Приєднана ж частинка – минулий катіон – приєднується тепер звичайним ковалентним зв’язком. В іоні тетраметиамонію всі метильні групи мають абсолютно однаковий зв'язок з центральним атомом.</w:t>
      </w:r>
      <w:r>
        <w:rPr>
          <w:rFonts w:cs="Times New Roman" w:ascii="Times New Roman" w:hAnsi="Times New Roman"/>
          <w:sz w:val="28"/>
          <w:szCs w:val="28"/>
        </w:rPr>
        <w:t xml:space="preserve"> [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реакції зменшується в ряду: йодиди &gt; броміди &gt; хлориди і різко підвищується при використанні біполярних апротонних розчинників, наприклад, ацетонітрил, толуол, диметилсульфоксид, диметилформамід. Алкілюючими реагентами можуть бути також диалкілсульфати, єфіри арилсульфонових кислот та ін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дії розчинів їдких лугів на четвертинні солі утворюються четвертинні амонієві основи, рівні за силою гідроксиду натрію і гідроксиду калію, саме цьому реакція рівноважна, наприкла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KOH ↔ [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K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сті амонієві основи зазвичай отримують дією гідроксиду срібла </w:t>
      </w:r>
      <w:r>
        <w:rPr>
          <w:rFonts w:cs="Times New Roman" w:ascii="Times New Roman" w:hAnsi="Times New Roman"/>
          <w:sz w:val="28"/>
          <w:szCs w:val="28"/>
          <w:lang w:val="en-US"/>
        </w:rPr>
        <w:t>AgO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четвертинні сріб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AgOH ↔ [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Ag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инн</w:t>
      </w:r>
      <w:r>
        <w:rPr>
          <w:rFonts w:cs="Times New Roman" w:ascii="Times New Roman" w:hAnsi="Times New Roman"/>
          <w:sz w:val="28"/>
          <w:szCs w:val="28"/>
          <w:lang w:val="uk-UA"/>
        </w:rPr>
        <w:t>і амонієві солі і основи кристалічні речовини, що дуже гігроскопічні, вони «розпливаються» на повітрі. Вони поглинають діоксид вуглецю з повітря, та виділяють аміак з солей амонію. Тим самим руйнуючи структуру солі. Вищі четвертинні солі є олієподібними рідинами. Внаслідок повільного окислення вони темніють на повітрі. При температурі 100 – 15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 розкладаються, причому по різному, в залежності від будови радикалів. Так, з </w:t>
      </w:r>
      <w:r>
        <w:rPr>
          <w:rFonts w:cs="Times New Roman" w:ascii="Times New Roman" w:hAnsi="Times New Roman"/>
          <w:sz w:val="28"/>
          <w:szCs w:val="28"/>
        </w:rPr>
        <w:t>[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творю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етинний амін і спирт. При наяві атому Н в β - положенні по відношенню до атом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зпад йде з виділенням третинного аміну, алкену і води (розщеплення за Гофманом)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-C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C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H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 + C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C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що вихідна речовина тетраетиламмоній гідроксид, то при нагріванні йде розпад за такою реакцією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447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[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ОН + (С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N</w:t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сполука має більш довгі алькільні замісники реакція йде з утворенням алкенів, як зображено вище. [3]</w:t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провести реакцію взаємодії тетраалкіламмонію з бутиллітієм, або з феніллітієм, утворюються сполуки, що називають N – іліди. Наприклад:</w:t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82820" cy="1162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илід триметиламонію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уміші безводних тетрагідрафурану і диметилсульфоксиду четвертинні основи розщеплюються вже за кімнатної температури. [1,2]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илювання аміну до четвертинної амонієвої солі, перетворення останньої у основу і її розкладання застосовується при вивченні алкалоїдів та інших азотистих сполу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дії феніллітію на тетраметиламоній хлорид від одного з атомів вуглецю відщеплюється атом водню і утворюється триметиламонійметилід – внутрішня амонієва сіль. Подібні іліди утворюються при перегрупуванні Стівенсона: наприклад, гідроксид фенацилбензилдиметиламонію у водному розчині перетворюється 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220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бензил -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7160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иметиламіноацетофенон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42230" cy="9804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2800" cy="142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54" r="-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6710" cy="635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нзіламонієві солі можуть вступати у перегрупування Соммле – Хаузера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49115" cy="12077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ідновленні четвертинних амонієвих солей, що містять подвійні зв’язки в β,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220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оложеннях, розщеплюється зв'язок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CH=CH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H =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CH=CH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твертинні амонієві солі, що містять хоча б один довгий алкільний ланцюг, мають поверхнево-активні і антисептичні властивості. Їх застосовують як емульгатори, стабілізатори, змочувачі, дезінфікуючі речовини. Четвертинні амонієві солі також використовуються як лікувальні засоби (метацин, квартерон, бензогексоній та ін..), як каталізатори у міжфазному синтез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і речовини зустрічаються у природі. У багатьох рослинах містяться алкалоїди у вигляді солей, найпростіша четвертинна сіль </w:t>
      </w:r>
      <w:r>
        <w:rPr>
          <w:rFonts w:cs="Times New Roman" w:ascii="Times New Roman" w:hAnsi="Times New Roman"/>
          <w:sz w:val="28"/>
          <w:szCs w:val="28"/>
        </w:rPr>
        <w:t>[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ена у морських анемонах і деяких рослинах. Такі сполуки як холін – [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Y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ацетилхолін – важливі фізіологічно – активні речов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 Методики синтезу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же всі методики синтезу четвертинних солей практично однакові. Справа в тому, що вихід цих солей досить маленький, щоб підвищувати цей вихід реакцію проводять у апротонних неполярних розчинниках, які значно покращують швидкість реакції і вихід проду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синтезу четвертинних солей з малими алькільними замісниками, з йод похідних суміш можна навіть не гріти, кристали утворюються просто при змішуванні речовин. При використанні більш великих замісників застосовують нагрівання, іноді досить трив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интезу трибутил-н-гексиламоній йодиду можна використати наступні метод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спосі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піввідношенні один до одного змішують трибутиламін та йодистий гексил в ацетонітрилі. Суміш нагрівають протягом 22 годин в атмосфері аргону. Після цього реакційну суміш випарюють, до мінімальної маси і висаджують діетиловим ефіром, або петролейним ефіром. Сушать синтезовану речовину у вакуумі, для запобігання окис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спосі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піввідношенні один до одного змішують трибутиламін і йодистий гексил в ацетонітрилі. Сіміш нагрівають протягом 48 годин, час від часу перемішуючи, в інертній атмосфері. Осадження проводять діетиловим ефіром, або петролейним ефіром. Каламуть, що утворилась під час осадження ще раз нагрівають, для того, щоб сіль зібралась на дні, потім знов промивають ефіром, сушать у вакуумі. 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 спосі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піввідношенні один до одного змішують трибутиламін і йодистий гексил в диметилформаміді, або диметилсульфоксиді, нагрівають суміш протягом 10-15 годин, після чого осаджують сіль петролейним ефіром, або діетиловим ефіром. Сушать у інертній атмосфері. Вихід: 55-60%. [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вказаних осаджувачів можна підібрати й інші. Вибір розчинника залежить від розчинності синтезованої солі у ньому. Так, для осадженн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ої солі можна використовувати такі речовини як ацетон, гексан, 1,4-діоксан, бензол.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br w:type="page"/>
      </w:r>
    </w:p>
    <w:p>
      <w:pPr>
        <w:pStyle w:val="Mso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ИМЕНТАЛЬНА ЧАСТИНА</w:t>
      </w:r>
    </w:p>
    <w:p>
      <w:pPr>
        <w:pStyle w:val="Mso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ір метод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знайдені методики майже всі однакові, було вирішено випробувати третю методику. Вона є найбільш зручною у випадку тривалості реакції. Також дана методика синтезу не пропонує проводити синтез в інертній атмосфе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ищення речов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 за все було здійснено очищення речовин, що використовуються для синтезу. Йодистий гексил був перегнаний у звичайному приладі для перегонки. Трибутиламін, оскільки був сильно забруднений, перегоняли двічі. Оскільки температура кипіння трибутіламіну 21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, реакційну колбу та дефлегматор вкутували матеріалом, який би відбивав назад інфрачервоне випромінювання від нагрівача. Нагрівання проводили на пічці з відкритою спірал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шій стадії очистки трибутиламіну здійснили звичайну перегонку. На другому етапі до реакційної колби додали цинковий пил, щоб запобігти окисненню трибутіламіну киснем повіт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ротонний неполярний розчинник (ДМФА), також було очищено звичайною перегонкою. Всі очищення проводились в умовах атмосферного тиску і у атмосфері кисню повіт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7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Характеристики вихідних речовин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65"/>
        <w:gridCol w:w="1391"/>
        <w:gridCol w:w="968"/>
        <w:gridCol w:w="794"/>
        <w:gridCol w:w="1071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речовин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ц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стина, 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ки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речовини,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речовини, моль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Йодистий гекси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(СН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J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2,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,4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рибутіламін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5,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7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6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15</w:t>
            </w:r>
          </w:p>
        </w:tc>
      </w:tr>
      <w:tr>
        <w:trPr>
          <w:trHeight w:val="7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ДМФ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3,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-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3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-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до синтезу.</w:t>
      </w:r>
    </w:p>
    <w:p>
      <w:pPr>
        <w:pStyle w:val="Normal"/>
        <w:kinsoku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интезу потрібні лише вихідні речовини та розчинник, оскільки солі викристалізовуються з розчину у кислому середовищі, до суміші додали невелику кількість кислоти.</w:t>
      </w:r>
    </w:p>
    <w:p>
      <w:pPr>
        <w:pStyle w:val="Normal"/>
        <w:kinsoku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рка приладу.</w:t>
      </w:r>
    </w:p>
    <w:p>
      <w:pPr>
        <w:pStyle w:val="Normal"/>
        <w:kinsoku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дійснення синтезу використовували двогорбу колбу з шліфованими горлами, після внесення реакційної суміші до колби, додали декілька кипілок. В перше горло колби вставили термометр, у інше зворотній водяний холодильник, який повертає пари речовин при нагріванні, назад, у реакційну суміш.</w:t>
      </w:r>
    </w:p>
    <w:p>
      <w:pPr>
        <w:pStyle w:val="Normal"/>
        <w:kinsoku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реакції та необхідні кількості речовин для синтезу.</w:t>
      </w:r>
    </w:p>
    <w:p>
      <w:pPr>
        <w:pStyle w:val="Normal"/>
        <w:kinsoku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insoku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91785" cy="23234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кількості речовин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Йодистий гексил – густина: 1,473 г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зято 0,15 моль речовини, що складає 20 м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рибутиламін – густина: 0,7782 г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Взято 0,15 моль речовини, що складає 36 м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иметилформамід – взято у якості розчинника 60 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те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дійснення всіх попередніх операцій реакційну суміш нагрівали протягом шістнадцяти годин на пічці з закритою спіраллю. Температура кипіння реакційної суміші було у межах 85 – 9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Під час проведення реакції зовнішній вигляд речовин дещо змінювався, з початку колір розчи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в світло жовтий, ближче до завершення нагрівання він перейшов у темно – коричне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нагріванні прилад остигнув і приступили до другої стадії синтезу. Суміш перелили у стакан та спробували осадити вищезгаданими осаджувачами (діетиловий ефір, петролейний ефір, бензол, ацетон). У випадку перших трьох осадження не спостерігалось. При додаванні ацетону утворювалась каламуть, яка з часом теж зникала. Це зв’язано з тим, що розчинність даної сполуки в ацетоні приблизно 75 г в 100 мл. Саме цьому з початку розчин помутнів, далі пройшло повне розчинення сол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ло вирішено суміш, що синтезовано охолодити. Дві доби рідина перебувала у холодильнику при температурі 2-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При спробі повторити експеримент, було відмічено що кристалики солі викристалізовуються з розчину без стороннього втручання, але їх було доволі мало. Після цього знов спробували осадити сіль. Для осадження використали всі тіж осаджувачі. Найбільш повне осадження вдалось досягнути діетиловим ефіром. Але все ж таки, оцінюючи об’єми вихідних речовин, вихід синтезованої речовини дуже маленьк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1106170" cy="4654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14859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7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2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Характеристика синтезованої речовини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93"/>
        <w:gridCol w:w="852"/>
        <w:gridCol w:w="852"/>
        <w:gridCol w:w="851"/>
        <w:gridCol w:w="892"/>
        <w:gridCol w:w="988"/>
        <w:gridCol w:w="112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речовин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r, г/мо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 топ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лі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 топ., ек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 від те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 за мето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ктич. вихі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внішній вигляд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рибутил-н-гексиламоній йоди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[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C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70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56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49-152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0 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2,2 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,7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Жовто – білі кристал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ди цікавості експерименту також було синтезовано сіль трибутил – н – ноніламоній бромід. Однак ця речовина вже не висаджується у вигляді кристалів а існує у вигляді світло – коричневої рідини, що схожа на олію. Має неприємний запа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даної курсової роботи було синтезувати сіль трибутил – н –гексиламоній йодид, що і було зроблено. Під час виконання курсової робо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о опрацьовано літературу, що до четвертинних амонієвих солей, вивчено їх хімію та особливості до реакційної здатності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ведено ряд випробувань даної сполуки, таких як вимірювання температури топлення, розчинення у різних рідинах. Було встановлено, що сіль розчиняється у воді, добре у толуолі, етанолі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у сіль можна використовувати для осадження ізополіаніонів ніобію (V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у сполуку можна використовувати як каталізатор у між фазному синтезі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и тривалому перебуванні на повітрі синтезована сполука дуже швидко окислилася киснем повітр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ауптман З., Грефе Ю., Ремане Х.,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ческая химия. – М.: Химия, 1979. – 491,492 с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есмеянов А. Н., Несмеянов Н. А., Начала органической химии. Т.-1. – М.: Химия, 1969. – 22,23 с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ертс Дж., Касерио М., Начала органической химии. Т.-1. – М.: Мир, 1978. – 50 с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и з сайту www. хumuk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и з сайт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http://designer-drugs.com/pte/12.162.180.114/dcd/chemistry/tbab.html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United States Patent 3,965,178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1:00Z</dcterms:created>
  <dc:creator>Zver</dc:creator>
  <dc:description/>
  <cp:keywords/>
  <dc:language>en-US</dc:language>
  <cp:lastModifiedBy>Mage</cp:lastModifiedBy>
  <dcterms:modified xsi:type="dcterms:W3CDTF">2011-10-07T03:11:00Z</dcterms:modified>
  <cp:revision>2</cp:revision>
  <dc:subject/>
  <dc:title>ЗМІСТ</dc:title>
</cp:coreProperties>
</file>