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37"/>
          <w:rFonts w:cs="Times New Roman" w:ascii="Times New Roman" w:hAnsi="Times New Roman"/>
          <w:b w:val="false"/>
          <w:sz w:val="28"/>
          <w:szCs w:val="28"/>
        </w:rPr>
        <w:t>СИНТЕЗ ПРИВИТЫХ СОПОЛИМЕРОВ ПОЛИКАПРОАМИДА С ПОЛИМЕТАКРИЛОВОЙ КИСЛОТОЙ</w:t>
      </w:r>
    </w:p>
    <w:p>
      <w:pPr>
        <w:pStyle w:val="Style91"/>
        <w:widowControl/>
        <w:spacing w:lineRule="auto" w:line="360"/>
        <w:ind w:firstLine="709"/>
        <w:rPr>
          <w:rStyle w:val="FontStyle3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Модификация поликапроамидных волокон путем синтеза привитых сополимеров поликапроамида </w:t>
      </w:r>
      <w:r>
        <w:rPr>
          <w:rStyle w:val="FontStyle37"/>
          <w:rFonts w:cs="Times New Roman" w:ascii="Times New Roman" w:hAnsi="Times New Roman"/>
          <w:b w:val="false"/>
          <w:sz w:val="28"/>
          <w:szCs w:val="28"/>
        </w:rPr>
        <w:t xml:space="preserve">(ПКА) 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и полиметакриловой кислоты </w:t>
      </w:r>
      <w:r>
        <w:rPr>
          <w:rStyle w:val="FontStyle37"/>
          <w:rFonts w:cs="Times New Roman" w:ascii="Times New Roman" w:hAnsi="Times New Roman"/>
          <w:b w:val="false"/>
          <w:sz w:val="28"/>
          <w:szCs w:val="28"/>
        </w:rPr>
        <w:t xml:space="preserve">(ПМАК) </w:t>
      </w:r>
      <w:r>
        <w:rPr>
          <w:rStyle w:val="FontStyle39"/>
          <w:rFonts w:cs="Times New Roman" w:ascii="Times New Roman" w:hAnsi="Times New Roman"/>
          <w:sz w:val="28"/>
          <w:szCs w:val="28"/>
        </w:rPr>
        <w:t>представляет интерес не только с точки зрения улучшения их гидрофиль-ности и понижения электризуемости, но и для получения волокон с ионообменными свойствами [1]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В литературе описаны различные методы инициирования прививочной полимеризации МАК к ПКА. Авторы работ [2, 3] осуществляли синтез привитых сополимеров ПКА и ПМАК в присутствии перекисных инициаторов. Возможность применения окислительно-восстановительной системы тиомочевина — бромат калия для инициирования реакции прививочной полимеризации описана в работе [4]. Авторами работы [5] разработан метод анионной прививочной полимеризации МАК к ПКА, предусматривающий предварительную «металлизацию» полимерной подложки метилатами калия, лития или натрия в среде органических растворителей. Общим недостатком описанных методов синтеза является сравнительно низкая эффективность прививки из-за образования гомополимера в ходе реакции. Недавно были опубликованы интересные результаты по синтезу привитых сополимеров ПКА с использованием окислительно-восстановительной системы </w:t>
      </w:r>
      <w:r>
        <w:rPr>
          <w:rStyle w:val="FontStyle37"/>
          <w:rFonts w:cs="Times New Roman" w:ascii="Times New Roman" w:hAnsi="Times New Roman"/>
          <w:b w:val="false"/>
          <w:sz w:val="28"/>
          <w:szCs w:val="28"/>
        </w:rPr>
        <w:t xml:space="preserve">(ОВС)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0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—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Na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0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в присутствии ионов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Fe</w:t>
      </w:r>
      <w:r>
        <w:rPr>
          <w:rStyle w:val="FontStyle39"/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[6]. Эта инициирующая система позволяет получить привитые сополимеры практически без образования гомополимера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Известно, что в ряде случаев более эффективным компонентом ОВС по сравнению с ионами железа являются ионы меди. В связи с этим существенный интерес представляют исследования реакции прививочной полимеризации МАК к ПКА с использованием системы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—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Na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в присутствии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Cu</w:t>
      </w:r>
      <w:r>
        <w:rPr>
          <w:rStyle w:val="FontStyle39"/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Style w:val="FontStyle39"/>
          <w:rFonts w:cs="Times New Roman" w:ascii="Times New Roman" w:hAnsi="Times New Roman"/>
          <w:sz w:val="28"/>
          <w:szCs w:val="28"/>
        </w:rPr>
        <w:t>(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Cu</w:t>
      </w:r>
      <w:r>
        <w:rPr>
          <w:rStyle w:val="FontStyle39"/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Style w:val="FontStyle39"/>
          <w:rFonts w:cs="Times New Roman" w:ascii="Times New Roman" w:hAnsi="Times New Roman"/>
          <w:sz w:val="28"/>
          <w:szCs w:val="28"/>
        </w:rPr>
        <w:t>), а также изучение кинетических закономерностей процесса прививки, результаты которых приведены в настоящей статье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 xml:space="preserve">Прививку осуществляли на ПКА-волокно, содержащее медь, в водном растворе мономера (рН 2,8), в который добавляли пероксодисульфат (0,2.% от веса мономера) и тиосульфат при различных мольных соотношениях. Медь вводили в волокно двумя методами: путем предварительной обработки водным раствором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val="en-GB"/>
        </w:rPr>
        <w:t>CuSCU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 xml:space="preserve"> в течение 10 мин и отжима, обеспечивающего содержание Си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+ 0,002% от веса волокна, а также путем введения в волокно на стадии его формования гептаазоциклогексодецинового комплекса (С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val="en-US"/>
        </w:rPr>
        <w:t>u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+). Реакцию прививочной полимеризации проводили при 333— 343 К в течение различного времени. Образцы экстрагировали горячей водой для удаления непрореагировавшего мономера и сушили до постоянного веса. Степень прививки определяли гравиметрически и титрованием (по содержанию СООН-групп в привитом сополимере). Исследования сорбции МАК ПКА-волокном проводили спектрофотометрическим определением концентрации мономера в водном растворе (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Х=208 нм). Конверсию мономера в процессе гомополимеризации рассчитывали также па основе спектрофотометрических данных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Была исследована зависимость количества привитой к (содержащему ПКА волокну ПМАК от концентрации раствора МАК (рис. 1). Как и следовало ожидать, с увеличением концентрации мономера количество привитой ПМАК значительно возрастает. При этом образование гомополимера было обнаружено только при использовании раствора с концентрацией 1,16 моль/л по истечении индукционного периода, равного 30 мин. Сравнение хода кинетических кривых для растворов МАК концентрации 0,93 и 1,16 моль/л указывает на возможность образования на более ранних стадиях процесса низкомолекулярного гомополимера (при прививке из раствора концентрацией 1,16 моль/л), не осаждаемого ацетоном. Этим, очевидно, и обусловлено незначительное уменьшение начальной скорости полимеризации с ростом концентрации МАК выше 0,93 моль/л (рис. 2)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Порядок реакции по мономеру, рассчитанный на основании кинетических данных, оказался равным 2,2, что значительно превосходит обычно наблюдаемый порядок радикальной полимеризации и указывает на возможное участие МАК в стадии инициирования.</w:t>
      </w:r>
    </w:p>
    <w:p>
      <w:pPr>
        <w:pStyle w:val="Style91"/>
        <w:widowControl/>
        <w:spacing w:lineRule="auto" w:line="360"/>
        <w:ind w:firstLine="709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cs="Times New Roman" w:ascii="Times New Roman" w:hAnsi="Times New Roman"/>
          <w:sz w:val="28"/>
          <w:szCs w:val="28"/>
        </w:rPr>
        <w:t>С целью выяснения особенностей прививочной полимеризации МАК к ПКА-волокну, протекающей с относительной высокой скоростью и не сопровождающейся отдельно образованием гомополимера, была исследована реакция гомополимеризации МАК в аналогичных условиях в отсутствие волокна, а также в присутствии модельного ПП-волокна (в принятых условиях реакция передачи цепи на ПП не протекает).</w:t>
      </w:r>
    </w:p>
    <w:p>
      <w:pPr>
        <w:pStyle w:val="Style91"/>
        <w:widowControl/>
        <w:spacing w:lineRule="auto" w:line="360"/>
        <w:ind w:firstLine="709"/>
        <w:rPr>
          <w:rStyle w:val="FontStyle3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70" w:leader="none"/>
          <w:tab w:val="left" w:pos="70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96490" cy="252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17825" cy="288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Рис. 1. Зависимость содержания привитого компонента в привитом сополимере ПКА — ПМАК от времени реакции, инициируемой ОВС </w:t>
      </w:r>
      <w:r>
        <w:rPr>
          <w:rStyle w:val="FontStyle45"/>
          <w:rFonts w:cs="Times New Roman" w:ascii="Times New Roman" w:hAnsi="Times New Roman"/>
          <w:b w:val="false"/>
          <w:sz w:val="28"/>
          <w:szCs w:val="24"/>
          <w:lang w:val="en-GB"/>
        </w:rPr>
        <w:t>K</w:t>
      </w:r>
      <w:r>
        <w:rPr>
          <w:rStyle w:val="FontStyle45"/>
          <w:rFonts w:cs="Times New Roman" w:ascii="Times New Roman" w:hAnsi="Times New Roman"/>
          <w:b w:val="false"/>
          <w:sz w:val="28"/>
          <w:szCs w:val="24"/>
        </w:rPr>
        <w:t>2</w:t>
      </w:r>
      <w:r>
        <w:rPr>
          <w:rStyle w:val="FontStyle45"/>
          <w:rFonts w:cs="Times New Roman" w:ascii="Times New Roman" w:hAnsi="Times New Roman"/>
          <w:b w:val="false"/>
          <w:sz w:val="28"/>
          <w:szCs w:val="24"/>
          <w:lang w:val="en-GB"/>
        </w:rPr>
        <w:t>S</w:t>
      </w:r>
      <w:r>
        <w:rPr>
          <w:rStyle w:val="FontStyle45"/>
          <w:rFonts w:cs="Times New Roman" w:ascii="Times New Roman" w:hAnsi="Times New Roman"/>
          <w:b w:val="false"/>
          <w:sz w:val="28"/>
          <w:szCs w:val="24"/>
        </w:rPr>
        <w:t>2</w:t>
      </w:r>
      <w:r>
        <w:rPr>
          <w:rStyle w:val="FontStyle45"/>
          <w:rFonts w:cs="Times New Roman" w:ascii="Times New Roman" w:hAnsi="Times New Roman"/>
          <w:b w:val="false"/>
          <w:sz w:val="28"/>
          <w:szCs w:val="24"/>
          <w:lang w:val="en-GB"/>
        </w:rPr>
        <w:t>O</w:t>
      </w:r>
      <w:r>
        <w:rPr>
          <w:rStyle w:val="FontStyle45"/>
          <w:rFonts w:cs="Times New Roman" w:ascii="Times New Roman" w:hAnsi="Times New Roman"/>
          <w:b w:val="false"/>
          <w:sz w:val="28"/>
          <w:szCs w:val="24"/>
        </w:rPr>
        <w:t xml:space="preserve">8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—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Na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S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20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3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 (1:2). Содержание Си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per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+ на волокне 0,002%; 333 К; модуль 1:30 [МАК]=0,23 (7); 0,46 (2);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eastAsia="en-GB"/>
        </w:rPr>
        <w:t xml:space="preserve">0,69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4"/>
          <w:lang w:eastAsia="en-GB"/>
        </w:rPr>
        <w:t xml:space="preserve">(3);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eastAsia="en-GB"/>
        </w:rPr>
        <w:t xml:space="preserve">0,93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4"/>
          <w:lang w:eastAsia="en-GB"/>
        </w:rPr>
        <w:t xml:space="preserve">(4)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eastAsia="en-GB"/>
        </w:rPr>
        <w:t>и 1,16 моль/л (5)</w:t>
      </w:r>
    </w:p>
    <w:p>
      <w:pPr>
        <w:pStyle w:val="Style15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Рис. 2. Зависимость начальной скорости реакции прививочной сополимеризации от концентрации МАК в растворе. рН 2,8; 333 К;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K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S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0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8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: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Na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S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0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3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=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l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 : 2; [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Cu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+]=0,002%</w:t>
      </w:r>
    </w:p>
    <w:p>
      <w:pPr>
        <w:pStyle w:val="Style15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7335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3355" cy="1773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Рис. 3. Зависимость количества привитой ПМАК от мольного соотношения компонентов инициирующей системы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K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S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0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8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 —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Na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S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0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3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 при проведении реакции в течение 20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 xml:space="preserve">(1)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и 40 мин (2). [МАК] =0,93 моль/л, 333 К;[С</w:t>
      </w:r>
      <w:r>
        <w:rPr>
          <w:rStyle w:val="FontStyle43"/>
          <w:sz w:val="28"/>
          <w:szCs w:val="24"/>
          <w:lang w:val="en-US"/>
        </w:rPr>
        <w:t>u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+] =0,002%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Рис. 4. Зависимость количества сорбированной на ПКА-волокне МАК от концентрации МАК в растворе и продолжительности обработки.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 xml:space="preserve">Т=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=333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 xml:space="preserve">(1-3)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и 343 К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 xml:space="preserve">(4, 5).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[МАК]=0,69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>(1)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; 0,93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 xml:space="preserve">(2);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1,16 (5); 0,69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4"/>
        </w:rPr>
        <w:t xml:space="preserve">(4)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и 0,93 моль/л (5)</w:t>
      </w:r>
    </w:p>
    <w:p>
      <w:pPr>
        <w:pStyle w:val="Style17"/>
        <w:widowControl/>
        <w:spacing w:lineRule="auto" w:line="360"/>
        <w:ind w:firstLine="709"/>
        <w:rPr>
          <w:rStyle w:val="FontStyle3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Согласно полученным данным (таблица), полимеризация МАК в отсутствие, а особенно в присутствии модельного волокна, протекает с очень низкой скоростью. Интересно отметить, что за время, в течение которого в условиях прививочной полимеризации МАК к ПКА-волокну осуществляется прививка 80—90% от максимального количества МАК, конверсия мономера в реакции гомополимеризации составляет всего 4—6%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Эти результаты позволяют сделать вывод о том, что макромолекулы ПКА активно участвуют в реакции передачи цепи от радикалов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Style w:val="FontStyle39"/>
          <w:rFonts w:cs="Times New Roman" w:ascii="Times New Roman" w:hAnsi="Times New Roman"/>
          <w:sz w:val="28"/>
          <w:szCs w:val="28"/>
        </w:rPr>
        <w:t>~ с образованием макрорадикала, инициирующего реакцию прививки МАК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Генерирование свободных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~ ион-радикалов в системе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—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Na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происходит по известному механизму [7]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Следует отметить, что в отличие от обычно используемых ОВС, в которых соотношение окислитель: восстановитель составляет, 1: (1—0,5), необходимым условием для инициирования прививочной полимеризации без образования гомополимера системой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Style w:val="FontStyle39"/>
          <w:rFonts w:cs="Times New Roman" w:ascii="Times New Roman" w:hAnsi="Times New Roman"/>
          <w:sz w:val="28"/>
          <w:szCs w:val="28"/>
        </w:rPr>
        <w:t>—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Na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как в присутствии, так и в отсутствие ионов меди является значительный избыток восстановителя. Согласно полученным данным (рис. 3), при значениях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Na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: :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ниже 1,7 в реакционной системе параллельно с прививочной полимеризацией протекает и гомополимеризация прививаемого мономера. Количество образующейся при этом ПМАК уменьшается по мере увеличения мольного соотношения восстановитель: окислитель. Оптимальное соотношение, при котором достигается максимальная эффективность прививки и выход привитого сополимера без образования гомополимера составляет 2,5. На основании этих данных можно сделать вывод о том, что первичные радикалы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</w:rPr>
        <w:t>0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~ и ОН, отличающиеся очень высокой абсолютной константой реакции инициирования гомополимеризации МАК [8], быстро гибнут в растворе в результате протекания реакции с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39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~. Этому способствует высокая концентрация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Na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в растворе и его значительно** лучшая растворимость в воде по сравнению с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, хорошо сорбируемым на волокне. Образующийся при разложении инициатора тиосульфатный ион-радикал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Os</w:t>
      </w:r>
      <w:r>
        <w:rPr>
          <w:rStyle w:val="FontStyle39"/>
          <w:rFonts w:cs="Times New Roman" w:ascii="Times New Roman" w:hAnsi="Times New Roman"/>
          <w:sz w:val="28"/>
          <w:szCs w:val="28"/>
        </w:rPr>
        <w:t>*</w:t>
      </w:r>
      <w:r>
        <w:rPr>
          <w:rStyle w:val="FontStyle39"/>
          <w:rFonts w:cs="Times New Roman" w:ascii="Times New Roman" w:hAnsi="Times New Roman"/>
          <w:sz w:val="28"/>
          <w:szCs w:val="28"/>
          <w:vertAlign w:val="superscript"/>
        </w:rPr>
        <w:t>_</w:t>
      </w:r>
      <w:r>
        <w:rPr>
          <w:rStyle w:val="FontStyle39"/>
          <w:rFonts w:cs="Times New Roman" w:ascii="Times New Roman" w:hAnsi="Times New Roman"/>
          <w:sz w:val="28"/>
          <w:szCs w:val="28"/>
        </w:rPr>
        <w:t>, как известно [9], малоактивен в реакции инициировании, и его дальнейшие превращения приводят к образованию неактивных продуктов [7]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Для подтверждения сформулированных предположений была исследована реакция гомополимеризации МАК при различном мольном соотношении компонентов инициирующей системы (таблица). Из приведенных данных видно, что скорость гомополимеризации МАК увеличивается с уменьшением концентрации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Na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0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в растворе. Таким образом, низкая скорость гомополимеризации МАК и высокая скорость реакции прививочной полимеризации к ПКА обеспечивают большую эффективность (~100%) синтеза привитого сополимера ПКА — ПМАК с использованием этой инициирующей системы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Порядок реакции по инициатору прививочной полимеризации МАК в исследованных условиях составляет 0,57, что свидетельствует о бимолекулярном обрыве цепи. Порядок по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Na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0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составляет 0,16, чем косвенно подтверждается предположение об инициировании реакции пероксодисульфатным ион-радикалом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Несмотря на большое число работ, посвященных исследованию реакций прививочной полимеризации, изучению взаимосвязи между сорбцией мономера на полимерную матрицу и кинетикой прививки уделяется мало внимания. В то же время выяснение этого вопроса представляет существенный интерес, поскольку сорбция мономера на полимере-матрице и его набухание в растворе прививаемого мономера могут оказать значительное влияние на кинетику и эффективность прививки, а в ряде случаев и определить механизм реакции инициирования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Для выяснения роли сорбции мономера волокном в процессе прививки, особенно на ее ранних стадиях, была исследована сорбция МАК ПКА-волокном из растворов различной концентрации (рис. 4). Максимальная сорбция МАК независимо от концентрации раствора достигается в течение 5—15 мин. При более низкой концентрации МАК в воде наблюдается десорбция мономера, выяснение причин которой требует дополнительных исследований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Исследования сорбции МАК привитыми сополимерами ПКА — ПМАК, содержащими различное количество привитой ПМАК, показали, что при низком содержании привитого компонента (10—20%) волокно сорбирует значительное количество МАК из раствора (рис. 5). Увеличение содержания привитой ПМАК в сополимере практически не влияет на скорость сорбции, но приводит к заметному уменьшению количества сорбированной кислоты, так что этот показатель приближается к величине сорбции исходного волокна. Такой характер сорбции МАК модифицированным волокном можно объяснить специфическим взаимодействием привитых цепей ПМАК с собственным мономером, в котором полимер растворяется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>Таким образом, на основании наблюдаемой корреляции между скоростями прививки и сорбции (рис. 1, 4 и 5) можно предположить, что на кинетику реакции прививочной полимеризации значительное влияние оказывает соотношение между концентрацией мономера в растворе и на волокне. Прививка ПМАК на начальных стадиях процесса способствует дальнейшему увеличению локальной концентрации мономера на волокне, за счет чего создаются благоприятные условия для быстрого роста кинетической цепи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На кинетику процесса прививочной полимеризации МАК к ПКА с использованием ОВС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—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Na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существенное влияние оказывает добавка ионов переменной валентности. Согласно полученным данным (рис. 6), прививочная полимеризация МАК к ПКА-волокну, инициируемая системой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—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Na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О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(1:2,5), ускоряется в присутствии как Си</w:t>
      </w:r>
      <w:r>
        <w:rPr>
          <w:rStyle w:val="FontStyle39"/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Style w:val="FontStyle39"/>
          <w:rFonts w:cs="Times New Roman" w:ascii="Times New Roman" w:hAnsi="Times New Roman"/>
          <w:sz w:val="28"/>
          <w:szCs w:val="28"/>
        </w:rPr>
        <w:t>, так и Си</w:t>
      </w:r>
      <w:r>
        <w:rPr>
          <w:rStyle w:val="FontStyle39"/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Style w:val="FontStyle39"/>
          <w:rFonts w:cs="Times New Roman" w:ascii="Times New Roman" w:hAnsi="Times New Roman"/>
          <w:sz w:val="28"/>
          <w:szCs w:val="28"/>
        </w:rPr>
        <w:t>. Высокую скорость реакции, наблюдаемую при использовании ионов Си</w:t>
      </w:r>
      <w:r>
        <w:rPr>
          <w:rStyle w:val="FontStyle39"/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(рис. 1), можно объяснить тем, что создается обратимая ОВС, которая, как известно [10], характеризуется более высокой активностью инициирования реакций радикальной полимеризации. Некоторые авторы [11] приписывают увеличение степени прививки в присутствии ионов меди, введенных в волокно, их участию в комплексообразовании с мономером, приводящему к увеличению его реакционноспособности. Меньшая активность ионов Си</w:t>
      </w:r>
      <w:r>
        <w:rPr>
          <w:rStyle w:val="FontStyle39"/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по сравнению с Си</w:t>
      </w:r>
      <w:r>
        <w:rPr>
          <w:rStyle w:val="FontStyle39"/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, очевидно, связана с образованием за счет взаимодействия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Cu</w:t>
      </w:r>
      <w:r>
        <w:rPr>
          <w:rStyle w:val="FontStyle39"/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с тиосульфатным ионом комплексного аниона, хотя и оказывающего каталитическое действие на разложение 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K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  <w:lang w:val="en-GB"/>
        </w:rPr>
        <w:t>S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 w:ascii="Times New Roman" w:hAnsi="Times New Roman"/>
          <w:sz w:val="28"/>
          <w:szCs w:val="28"/>
        </w:rPr>
        <w:t>0</w:t>
      </w:r>
      <w:r>
        <w:rPr>
          <w:rStyle w:val="FontStyle39"/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Style w:val="FontStyle39"/>
          <w:rFonts w:cs="Times New Roman" w:ascii="Times New Roman" w:hAnsi="Times New Roman"/>
          <w:sz w:val="28"/>
          <w:szCs w:val="28"/>
        </w:rPr>
        <w:t xml:space="preserve"> [12], однако менее активного по сравнению с гепта-азоциклогексадециновым комплексом одновалентной меди.</w:t>
      </w:r>
      <w:r>
        <w:br w:type="page"/>
      </w:r>
    </w:p>
    <w:p>
      <w:pPr>
        <w:pStyle w:val="Style9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3198495" cy="4538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FontStyle40"/>
          <w:rFonts w:cs="Times New Roman"/>
          <w:b w:val="false"/>
          <w:sz w:val="28"/>
          <w:szCs w:val="24"/>
        </w:rPr>
        <w:t xml:space="preserve">Рис. 5. Сорбция МАК из растворов концентрации 0,69 </w:t>
      </w:r>
      <w:r>
        <w:rPr>
          <w:rStyle w:val="FontStyle46"/>
          <w:rFonts w:cs="Times New Roman"/>
          <w:b w:val="false"/>
          <w:i w:val="false"/>
          <w:spacing w:val="0"/>
          <w:sz w:val="28"/>
          <w:szCs w:val="24"/>
        </w:rPr>
        <w:t xml:space="preserve">(а) </w:t>
      </w:r>
      <w:r>
        <w:rPr>
          <w:rStyle w:val="FontStyle40"/>
          <w:rFonts w:cs="Times New Roman"/>
          <w:b w:val="false"/>
          <w:sz w:val="28"/>
          <w:szCs w:val="24"/>
        </w:rPr>
        <w:t xml:space="preserve">и 1,16 моль/л </w:t>
      </w:r>
      <w:r>
        <w:rPr>
          <w:rStyle w:val="FontStyle46"/>
          <w:rFonts w:cs="Times New Roman"/>
          <w:b w:val="false"/>
          <w:i w:val="false"/>
          <w:spacing w:val="0"/>
          <w:sz w:val="28"/>
          <w:szCs w:val="24"/>
        </w:rPr>
        <w:t xml:space="preserve">(б) </w:t>
      </w:r>
      <w:r>
        <w:rPr>
          <w:rStyle w:val="FontStyle40"/>
          <w:rFonts w:cs="Times New Roman"/>
          <w:b w:val="false"/>
          <w:sz w:val="28"/>
          <w:szCs w:val="24"/>
        </w:rPr>
        <w:t xml:space="preserve">при 333 К привитым сополимером с содержанием ПМАК, %• </w:t>
      </w:r>
      <w:r>
        <w:rPr>
          <w:rStyle w:val="FontStyle40"/>
          <w:rFonts w:cs="Times New Roman"/>
          <w:b w:val="false"/>
          <w:sz w:val="28"/>
          <w:szCs w:val="24"/>
          <w:vertAlign w:val="superscript"/>
        </w:rPr>
        <w:t>а</w:t>
      </w:r>
      <w:r>
        <w:rPr>
          <w:rStyle w:val="FontStyle40"/>
          <w:rFonts w:cs="Times New Roman"/>
          <w:b w:val="false"/>
          <w:sz w:val="28"/>
          <w:szCs w:val="24"/>
        </w:rPr>
        <w:t>-</w:t>
      </w:r>
      <w:r>
        <w:rPr>
          <w:rStyle w:val="FontStyle46"/>
          <w:rFonts w:cs="Times New Roman"/>
          <w:b w:val="false"/>
          <w:i w:val="false"/>
          <w:spacing w:val="0"/>
          <w:sz w:val="28"/>
          <w:szCs w:val="24"/>
        </w:rPr>
        <w:t xml:space="preserve">1 </w:t>
      </w:r>
      <w:r>
        <w:rPr>
          <w:rStyle w:val="FontStyle40"/>
          <w:rFonts w:cs="Times New Roman"/>
          <w:b w:val="false"/>
          <w:sz w:val="28"/>
          <w:szCs w:val="24"/>
        </w:rPr>
        <w:t xml:space="preserve">- 5,7; 2-10; 5-35; </w:t>
      </w:r>
      <w:r>
        <w:rPr>
          <w:rStyle w:val="FontStyle46"/>
          <w:rFonts w:cs="Times New Roman"/>
          <w:b w:val="false"/>
          <w:i w:val="false"/>
          <w:spacing w:val="0"/>
          <w:sz w:val="28"/>
          <w:szCs w:val="24"/>
        </w:rPr>
        <w:t xml:space="preserve">4- </w:t>
      </w:r>
      <w:r>
        <w:rPr>
          <w:rStyle w:val="FontStyle40"/>
          <w:rFonts w:cs="Times New Roman"/>
          <w:b w:val="false"/>
          <w:sz w:val="28"/>
          <w:szCs w:val="24"/>
        </w:rPr>
        <w:t xml:space="preserve">40,9; </w:t>
      </w:r>
      <w:r>
        <w:rPr>
          <w:rStyle w:val="FontStyle46"/>
          <w:rFonts w:cs="Times New Roman"/>
          <w:b w:val="false"/>
          <w:i w:val="false"/>
          <w:spacing w:val="0"/>
          <w:sz w:val="28"/>
          <w:szCs w:val="24"/>
        </w:rPr>
        <w:t>5 -</w:t>
      </w:r>
      <w:r>
        <w:rPr>
          <w:rStyle w:val="FontStyle40"/>
          <w:rFonts w:cs="Times New Roman"/>
          <w:b w:val="false"/>
          <w:sz w:val="28"/>
          <w:szCs w:val="24"/>
        </w:rPr>
        <w:t xml:space="preserve">0; </w:t>
      </w:r>
      <w:r>
        <w:rPr>
          <w:rStyle w:val="FontStyle46"/>
          <w:rFonts w:cs="Times New Roman"/>
          <w:b w:val="false"/>
          <w:i w:val="false"/>
          <w:spacing w:val="0"/>
          <w:sz w:val="28"/>
          <w:szCs w:val="24"/>
        </w:rPr>
        <w:t xml:space="preserve">б: 1- </w:t>
      </w:r>
      <w:r>
        <w:rPr>
          <w:rStyle w:val="FontStyle40"/>
          <w:rFonts w:cs="Times New Roman"/>
          <w:b w:val="false"/>
          <w:sz w:val="28"/>
          <w:szCs w:val="24"/>
        </w:rPr>
        <w:t xml:space="preserve">20; 2-35; </w:t>
      </w:r>
      <w:r>
        <w:rPr>
          <w:rStyle w:val="FontStyle46"/>
          <w:rFonts w:cs="Times New Roman"/>
          <w:b w:val="false"/>
          <w:i w:val="false"/>
          <w:spacing w:val="0"/>
          <w:sz w:val="28"/>
          <w:szCs w:val="24"/>
        </w:rPr>
        <w:t xml:space="preserve">3 - </w:t>
      </w:r>
      <w:r>
        <w:rPr>
          <w:rStyle w:val="FontStyle40"/>
          <w:rFonts w:cs="Times New Roman"/>
          <w:b w:val="false"/>
          <w:sz w:val="28"/>
          <w:szCs w:val="24"/>
        </w:rPr>
        <w:t>42; 4 - 60; 5-7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191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tabs>
          <w:tab w:val="clear" w:pos="708"/>
          <w:tab w:val="left" w:pos="1718" w:leader="none"/>
        </w:tabs>
        <w:spacing w:lineRule="auto" w:line="360"/>
        <w:ind w:firstLine="709"/>
        <w:rPr>
          <w:rStyle w:val="FontStyle40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Рис. 6. Зависимость количества привитой ПМАК от содержания ионов Си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perscript"/>
        </w:rPr>
        <w:t>2+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 и Си+ в волокне. [МАК] =0,69 моль/л; 343 К;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Na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S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0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3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::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K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S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0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bscript"/>
        </w:rPr>
        <w:t>8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=2:1;[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Cu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perscript"/>
        </w:rPr>
        <w:t>2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>+] = [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/>
        </w:rPr>
        <w:t>Cu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</w:rPr>
        <w:t xml:space="preserve">+]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eastAsia="en-GB"/>
        </w:rPr>
        <w:t xml:space="preserve">=0,002%;  модуль  1:30. 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4"/>
          <w:lang w:eastAsia="en-GB"/>
        </w:rPr>
        <w:t xml:space="preserve">1 ~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 w:eastAsia="en-GB"/>
        </w:rPr>
        <w:t>Cu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eastAsia="en-GB"/>
        </w:rPr>
        <w:t xml:space="preserve">+,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4"/>
          <w:lang w:eastAsia="en-GB"/>
        </w:rPr>
        <w:t xml:space="preserve">2 —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val="en-GB" w:eastAsia="en-GB"/>
        </w:rPr>
        <w:t>Cu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vertAlign w:val="superscript"/>
          <w:lang w:eastAsia="en-GB"/>
        </w:rPr>
        <w:t>2+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eastAsia="en-GB"/>
        </w:rPr>
        <w:t xml:space="preserve">,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4"/>
          <w:lang w:eastAsia="en-GB"/>
        </w:rPr>
        <w:t xml:space="preserve">3 — </w:t>
      </w:r>
      <w:r>
        <w:rPr>
          <w:rStyle w:val="FontStyle40"/>
          <w:rFonts w:cs="Times New Roman" w:ascii="Times New Roman" w:hAnsi="Times New Roman"/>
          <w:b w:val="false"/>
          <w:sz w:val="28"/>
          <w:szCs w:val="24"/>
          <w:lang w:eastAsia="en-GB"/>
        </w:rPr>
        <w:t>без мед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9"/>
          <w:rFonts w:cs="Times New Roman"/>
          <w:sz w:val="28"/>
          <w:szCs w:val="28"/>
        </w:rPr>
        <w:t xml:space="preserve">Проведенные исследования свидетельствуют о том, что высокая начальная скорость прививочной полимеризации МАК на ПКА, характерная также для прививочной полимеризации диметиламиноэтилметакрилата на ПКА [13, 14], инициируемой различными ОВС, в случае системы </w:t>
      </w:r>
      <w:r>
        <w:rPr>
          <w:rStyle w:val="FontStyle39"/>
          <w:rFonts w:cs="Times New Roman"/>
          <w:sz w:val="28"/>
          <w:szCs w:val="28"/>
          <w:lang w:val="en-GB"/>
        </w:rPr>
        <w:t>K</w:t>
      </w:r>
      <w:r>
        <w:rPr>
          <w:rStyle w:val="FontStyle39"/>
          <w:rFonts w:cs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/>
          <w:sz w:val="28"/>
          <w:szCs w:val="28"/>
          <w:lang w:val="en-GB"/>
        </w:rPr>
        <w:t>S</w:t>
      </w:r>
      <w:r>
        <w:rPr>
          <w:rStyle w:val="FontStyle39"/>
          <w:rFonts w:cs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/>
          <w:sz w:val="28"/>
          <w:szCs w:val="28"/>
        </w:rPr>
        <w:t>0</w:t>
      </w:r>
      <w:r>
        <w:rPr>
          <w:rStyle w:val="FontStyle39"/>
          <w:rFonts w:cs="Times New Roman"/>
          <w:sz w:val="28"/>
          <w:szCs w:val="28"/>
          <w:vertAlign w:val="subscript"/>
        </w:rPr>
        <w:t>8</w:t>
      </w:r>
      <w:r>
        <w:rPr>
          <w:rStyle w:val="FontStyle39"/>
          <w:rFonts w:cs="Times New Roman"/>
          <w:sz w:val="28"/>
          <w:szCs w:val="28"/>
        </w:rPr>
        <w:t xml:space="preserve"> — </w:t>
      </w:r>
      <w:r>
        <w:rPr>
          <w:rStyle w:val="FontStyle39"/>
          <w:rFonts w:cs="Times New Roman"/>
          <w:sz w:val="28"/>
          <w:szCs w:val="28"/>
          <w:lang w:val="en-GB"/>
        </w:rPr>
        <w:t>Na</w:t>
      </w:r>
      <w:r>
        <w:rPr>
          <w:rStyle w:val="FontStyle39"/>
          <w:rFonts w:cs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/>
          <w:sz w:val="28"/>
          <w:szCs w:val="28"/>
          <w:lang w:val="en-GB"/>
        </w:rPr>
        <w:t>S</w:t>
      </w:r>
      <w:r>
        <w:rPr>
          <w:rStyle w:val="FontStyle39"/>
          <w:rFonts w:cs="Times New Roman"/>
          <w:sz w:val="28"/>
          <w:szCs w:val="28"/>
          <w:vertAlign w:val="subscript"/>
        </w:rPr>
        <w:t>2</w:t>
      </w:r>
      <w:r>
        <w:rPr>
          <w:rStyle w:val="FontStyle39"/>
          <w:rFonts w:cs="Times New Roman"/>
          <w:sz w:val="28"/>
          <w:szCs w:val="28"/>
        </w:rPr>
        <w:t>0</w:t>
      </w:r>
      <w:r>
        <w:rPr>
          <w:rStyle w:val="FontStyle39"/>
          <w:rFonts w:cs="Times New Roman"/>
          <w:sz w:val="28"/>
          <w:szCs w:val="28"/>
          <w:vertAlign w:val="subscript"/>
        </w:rPr>
        <w:t>3</w:t>
      </w:r>
      <w:r>
        <w:rPr>
          <w:rStyle w:val="FontStyle39"/>
          <w:rFonts w:cs="Times New Roman"/>
          <w:sz w:val="28"/>
          <w:szCs w:val="28"/>
        </w:rPr>
        <w:t xml:space="preserve"> (в присутствии ионов меди) является следствием как специфического поведения инициирующей системы при различном соотношении ее компонентов, так и высокой сорбцией мономера волокном на начальных стадиях процесса. В присутствии этой системы не образуется гомополимер, что обусловлено значительной разницей в скоростях гомо и прививочной полимеризации при определенном соотношении восстановитель — окислитель.</w:t>
      </w:r>
    </w:p>
    <w:p>
      <w:pPr>
        <w:pStyle w:val="Style15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b w:val="false"/>
          <w:b w:val="false"/>
          <w:sz w:val="28"/>
        </w:rPr>
      </w:pPr>
      <w:r>
        <w:rPr/>
      </w:r>
      <w:r>
        <w:br w:type="page"/>
      </w:r>
    </w:p>
    <w:p>
      <w:pPr>
        <w:pStyle w:val="Style15"/>
        <w:widowControl/>
        <w:spacing w:lineRule="auto" w:line="360"/>
        <w:ind w:firstLine="709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ЛИТЕРАТУРА</w:t>
      </w:r>
    </w:p>
    <w:p>
      <w:pPr>
        <w:pStyle w:val="Style15"/>
        <w:widowControl/>
        <w:spacing w:lineRule="auto" w:line="360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Brickman W. J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val="en-GB" w:eastAsia="en-GB"/>
        </w:rPr>
        <w:t xml:space="preserve">TAPPI, 1957, v. 60, № 6,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eastAsia="en-GB"/>
        </w:rPr>
        <w:t>р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val="en-GB" w:eastAsia="en-GB"/>
        </w:rPr>
        <w:t>. 99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de-DE" w:eastAsia="en-GB"/>
        </w:rPr>
        <w:t xml:space="preserve">Igeto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>К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de-DE" w:eastAsia="en-GB"/>
        </w:rPr>
        <w:t xml:space="preserve">., Ohguchi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>М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de-DE" w:eastAsia="en-GB"/>
        </w:rPr>
        <w:t xml:space="preserve">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val="de-DE" w:eastAsia="en-GB"/>
        </w:rPr>
        <w:t>Pat. 7687592, Japan, 1976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Frynta J., Matejka V., Rada Z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val="en-GB" w:eastAsia="en-GB"/>
        </w:rPr>
        <w:t>Textil (Ceskosl.), 1966, v. 21, № 6, p. 233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Hebeish A., El-Ratie M. H., Waly A. J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val="en-GB" w:eastAsia="en-GB"/>
        </w:rPr>
        <w:t>J. Polymer Sci. Chem., 1976, v. 14, № 11, p. 2895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Ikeda I., Suzuki K., Kudo I., Terai M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val="en-GB" w:eastAsia="en-GB"/>
        </w:rPr>
        <w:t>Seni Gakkaishi, 1980, v. 36, № 8, p. 332.</w:t>
      </w:r>
    </w:p>
    <w:p>
      <w:pPr>
        <w:pStyle w:val="Style29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hanging="0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  <w:lang w:eastAsia="en-GB"/>
        </w:rPr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Лиц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H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. П., Корженевский А.Б., Радугина Ж. В., Быков А.И., Кылысов А.Е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А. с. 1032051 (СССР).— Опубл. в Б. И., 1983, № 28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House D.A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val="en-GB" w:eastAsia="en-GB"/>
        </w:rPr>
        <w:t>Chem. Rev., 1962, v. 62. № 3, p. 185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Maruthamutnu P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val="en-GB" w:eastAsia="en-GB"/>
        </w:rPr>
        <w:t xml:space="preserve">Makromolek. Chem. Rapid. Commun, 1980,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eastAsia="en-GB"/>
        </w:rPr>
        <w:t>В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val="en-GB" w:eastAsia="en-GB"/>
        </w:rPr>
        <w:t>. 1, № 1, S. 23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211" w:leader="none"/>
        </w:tabs>
        <w:spacing w:lineRule="auto" w:line="36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Bunn D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val="en-GB" w:eastAsia="en-GB"/>
        </w:rPr>
        <w:t>Trans. Faraday Soc, 1946, v. 42, p. 190.</w:t>
      </w:r>
    </w:p>
    <w:p>
      <w:pPr>
        <w:pStyle w:val="Style32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hanging="0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  <w:lang w:eastAsia="en-GB"/>
        </w:rPr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Долгоплоск А.Б., Тинякова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/>
        </w:rPr>
        <w:t>E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.И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Окислительно-восстановительные системы как источники свободных радикалов. М.: Наука, 1972, с. 105.</w:t>
      </w:r>
    </w:p>
    <w:p>
      <w:pPr>
        <w:pStyle w:val="Style28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hanging="0"/>
        <w:jc w:val="both"/>
        <w:rPr/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Khalil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>М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. I., Abdel-Fattan S. 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eastAsia="en-GB"/>
        </w:rPr>
        <w:t>Н</w:t>
      </w: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  <w:lang w:val="en-GB" w:eastAsia="en-GB"/>
        </w:rPr>
        <w:t xml:space="preserve">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  <w:lang w:val="en-GB" w:eastAsia="en-GB"/>
        </w:rPr>
        <w:t>J. Appl. Polymer Sci., 1975, v. 19, № 11, p. 2699.</w:t>
      </w:r>
    </w:p>
    <w:p>
      <w:pPr>
        <w:pStyle w:val="Style33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hanging="0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  <w:lang w:eastAsia="en-GB"/>
        </w:rPr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Пайкачев Ю.С, Мизеровский Л.И., Быков А.И., Бородкин В.Ф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Изв. вузов СССР. Химия и хим. технология, 1968, № 6, с. 7.</w:t>
      </w:r>
    </w:p>
    <w:p>
      <w:pPr>
        <w:pStyle w:val="Style33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hanging="0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szCs w:val="28"/>
          <w:lang w:eastAsia="en-GB"/>
        </w:rPr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Кислюк М.С, Габриелян Г.А., Галъбрайх Л.С, Роговин 3.А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Высокрмолек. соед. А, 1983, т. 25, № 5, с. 1095.</w:t>
      </w:r>
    </w:p>
    <w:p>
      <w:pPr>
        <w:pStyle w:val="Style33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hanging="0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lang w:eastAsia="en-GB"/>
        </w:rPr>
      </w:pPr>
      <w:r>
        <w:rPr>
          <w:rStyle w:val="FontStyle46"/>
          <w:rFonts w:cs="Times New Roman" w:ascii="Times New Roman" w:hAnsi="Times New Roman"/>
          <w:b w:val="false"/>
          <w:i w:val="false"/>
          <w:spacing w:val="0"/>
          <w:sz w:val="28"/>
          <w:szCs w:val="28"/>
        </w:rPr>
        <w:t xml:space="preserve">Афанасьева И.С, Габриелян Г.А., Дружинина Т.В., Роговин 3.А. </w:t>
      </w:r>
      <w:r>
        <w:rPr>
          <w:rStyle w:val="FontStyle40"/>
          <w:rFonts w:cs="Times New Roman" w:ascii="Times New Roman" w:hAnsi="Times New Roman"/>
          <w:b w:val="false"/>
          <w:sz w:val="28"/>
          <w:szCs w:val="28"/>
        </w:rPr>
        <w:t>Высокомолек. соед. Б, 1982, т. 24, № 4, с. 288</w:t>
      </w:r>
      <w:r>
        <w:rPr>
          <w:rStyle w:val="FontStyle40"/>
          <w:rFonts w:cs="Times New Roman" w:ascii="Times New Roman" w:hAnsi="Times New Roman"/>
          <w:b w:val="false"/>
          <w:sz w:val="28"/>
        </w:rPr>
        <w:t>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jc w:val="both"/>
        <w:rPr>
          <w:rStyle w:val="FontStyle40"/>
          <w:rFonts w:ascii="Times New Roman" w:hAnsi="Times New Roman" w:cs="Times New Roman"/>
          <w:b w:val="false"/>
          <w:b w:val="false"/>
          <w:sz w:val="28"/>
          <w:lang w:eastAsia="en-GB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Georgi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39">
    <w:name w:val="Font Style39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40">
    <w:name w:val="Font Style40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FontStyle45">
    <w:name w:val="Font Style45"/>
    <w:qFormat/>
    <w:rPr>
      <w:rFonts w:ascii="Georgia" w:hAnsi="Georgia" w:cs="Georgia"/>
      <w:b/>
      <w:bCs/>
      <w:sz w:val="12"/>
      <w:szCs w:val="12"/>
    </w:rPr>
  </w:style>
  <w:style w:type="character" w:styleId="FontStyle46">
    <w:name w:val="Font Style46"/>
    <w:qFormat/>
    <w:rPr>
      <w:rFonts w:ascii="Century Schoolbook;Century" w:hAnsi="Century Schoolbook;Century" w:cs="Century Schoolbook;Century"/>
      <w:b/>
      <w:bCs/>
      <w:i/>
      <w:iCs/>
      <w:spacing w:val="20"/>
      <w:sz w:val="14"/>
      <w:szCs w:val="14"/>
    </w:rPr>
  </w:style>
  <w:style w:type="character" w:styleId="FontStyle36">
    <w:name w:val="Font Style36"/>
    <w:qFormat/>
    <w:rPr>
      <w:rFonts w:ascii="Century Schoolbook;Century" w:hAnsi="Century Schoolbook;Century" w:cs="Century Schoolbook;Century"/>
      <w:b/>
      <w:bCs/>
      <w:spacing w:val="30"/>
      <w:sz w:val="16"/>
      <w:szCs w:val="16"/>
    </w:rPr>
  </w:style>
  <w:style w:type="character" w:styleId="FontStyle47">
    <w:name w:val="Font Style47"/>
    <w:qFormat/>
    <w:rPr>
      <w:rFonts w:ascii="Century Schoolbook;Century" w:hAnsi="Century Schoolbook;Century" w:cs="Century Schoolbook;Century"/>
      <w:b/>
      <w:bCs/>
      <w:sz w:val="12"/>
      <w:szCs w:val="12"/>
    </w:rPr>
  </w:style>
  <w:style w:type="character" w:styleId="FontStyle48">
    <w:name w:val="Font Style48"/>
    <w:qFormat/>
    <w:rPr>
      <w:rFonts w:ascii="Franklin Gothic Book" w:hAnsi="Franklin Gothic Book" w:cs="Franklin Gothic Book"/>
      <w:b/>
      <w:bCs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ind w:hanging="1133"/>
    </w:pPr>
    <w:rPr>
      <w:rFonts w:ascii="Century Schoolbook;Century" w:hAnsi="Century Schoolbook;Century" w:cs="Century Schoolbook;Century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0"/>
      <w:ind w:firstLine="355"/>
      <w:jc w:val="both"/>
    </w:pPr>
    <w:rPr>
      <w:rFonts w:ascii="Century Schoolbook;Century" w:hAnsi="Century Schoolbook;Century" w:cs="Century Schoolbook;Century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4"/>
      <w:ind w:firstLine="322"/>
      <w:jc w:val="both"/>
    </w:pPr>
    <w:rPr>
      <w:rFonts w:ascii="Century Schoolbook;Century" w:hAnsi="Century Schoolbook;Century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70"/>
      <w:jc w:val="both"/>
    </w:pPr>
    <w:rPr>
      <w:rFonts w:ascii="Century Schoolbook;Century" w:hAnsi="Century Schoolbook;Century" w:cs="Century Schoolbook;Century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8"/>
    </w:pPr>
    <w:rPr>
      <w:rFonts w:ascii="Century Schoolbook;Century" w:hAnsi="Century Schoolbook;Century" w:cs="Century Schoolbook;Century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73"/>
      <w:ind w:hanging="58"/>
    </w:pPr>
    <w:rPr>
      <w:rFonts w:ascii="Century Schoolbook;Century" w:hAnsi="Century Schoolbook;Century" w:cs="Century Schoolbook;Century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175"/>
      <w:jc w:val="center"/>
    </w:pPr>
    <w:rPr>
      <w:rFonts w:ascii="Century Schoolbook;Century" w:hAnsi="Century Schoolbook;Century" w:cs="Century Schoolbook;Century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73"/>
      <w:jc w:val="center"/>
    </w:pPr>
    <w:rPr>
      <w:rFonts w:ascii="Century Schoolbook;Century" w:hAnsi="Century Schoolbook;Century" w:cs="Century Schoolbook;Century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78"/>
      <w:jc w:val="right"/>
    </w:pPr>
    <w:rPr>
      <w:rFonts w:ascii="Century Schoolbook;Century" w:hAnsi="Century Schoolbook;Century" w:cs="Century Schoolbook;Century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32"/>
    </w:pPr>
    <w:rPr>
      <w:rFonts w:ascii="Century Schoolbook;Century" w:hAnsi="Century Schoolbook;Century" w:cs="Century Schoolbook;Century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2"/>
      <w:jc w:val="both"/>
    </w:pPr>
    <w:rPr>
      <w:rFonts w:ascii="Century Schoolbook;Century" w:hAnsi="Century Schoolbook;Century" w:cs="Century Schoolbook;Century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73"/>
      <w:ind w:hanging="619"/>
    </w:pPr>
    <w:rPr>
      <w:rFonts w:ascii="Century Schoolbook;Century" w:hAnsi="Century Schoolbook;Century" w:cs="Century Schoolbook;Century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182"/>
      <w:ind w:hanging="211"/>
    </w:pPr>
    <w:rPr>
      <w:rFonts w:ascii="Century Schoolbook;Century" w:hAnsi="Century Schoolbook;Century" w:cs="Century Schoolbook;Century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173"/>
      <w:ind w:hanging="211"/>
    </w:pPr>
    <w:rPr>
      <w:rFonts w:ascii="Century Schoolbook;Century" w:hAnsi="Century Schoolbook;Century" w:cs="Century Schoolbook;Century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78"/>
      <w:ind w:hanging="283"/>
    </w:pPr>
    <w:rPr>
      <w:rFonts w:ascii="Century Schoolbook;Century" w:hAnsi="Century Schoolbook;Century" w:cs="Century Schoolbook;Century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73"/>
      <w:ind w:hanging="283"/>
    </w:pPr>
    <w:rPr>
      <w:rFonts w:ascii="Century Schoolbook;Century" w:hAnsi="Century Schoolbook;Century" w:cs="Century Schoolbook;Century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1:00Z</dcterms:created>
  <dc:creator>FoM</dc:creator>
  <dc:description/>
  <cp:keywords/>
  <dc:language>en-US</dc:language>
  <cp:lastModifiedBy>Mage</cp:lastModifiedBy>
  <dcterms:modified xsi:type="dcterms:W3CDTF">2011-10-07T03:11:00Z</dcterms:modified>
  <cp:revision>2</cp:revision>
  <dc:subject/>
  <dc:title>СИНТЕЗ ПРИВИТЫХ СОПОЛИМЕРОВ ПОЛИКАПРОАМИДА С ПОЛИМЕТАКРИЛОВОЙ КИСЛОТОЙ</dc:title>
</cp:coreProperties>
</file>