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  <w:t>1</w:t>
      </w:r>
      <w:r>
        <w:rPr>
          <w:b/>
          <w:sz w:val="28"/>
          <w:szCs w:val="32"/>
        </w:rPr>
        <w:t>.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ркасным соединениями называют те, в которых ковалентные </w:t>
      </w:r>
      <w:r>
        <w:rPr>
          <w:sz w:val="28"/>
          <w:lang w:val="en-US"/>
        </w:rPr>
        <w:t>c</w:t>
      </w:r>
      <w:r>
        <w:rPr>
          <w:sz w:val="28"/>
        </w:rPr>
        <w:t xml:space="preserve">вязи между атомами всей или части молекулы замыкают внутри себя некоторый объем. Среди каркасных углеводородов наиболее изучен ряд адамантана. Это углеводороды, которые содержат как минимум один фрагмент адамантана. Адамантан – трицикло – 3,3,1,1 – декан, его брутто формула </w:t>
      </w:r>
      <w:r>
        <w:rPr>
          <w:sz w:val="28"/>
          <w:lang w:val="en-US"/>
        </w:rPr>
        <w:t>C</w:t>
      </w:r>
      <w:r>
        <w:rPr>
          <w:sz w:val="28"/>
          <w:szCs w:val="16"/>
        </w:rPr>
        <w:t>10</w:t>
      </w:r>
      <w:r>
        <w:rPr>
          <w:sz w:val="28"/>
          <w:lang w:val="en-US"/>
        </w:rPr>
        <w:t>H</w:t>
      </w:r>
      <w:r>
        <w:rPr>
          <w:sz w:val="28"/>
          <w:szCs w:val="16"/>
        </w:rPr>
        <w:t>16</w:t>
      </w:r>
      <w:r>
        <w:rPr>
          <w:sz w:val="28"/>
        </w:rPr>
        <w:t>, он состоит из трех циклогексановых колец в конформации «кресло». Атомы углерода в молекуле адамантана расположены в такой же последовательности, как в кристаллической решетке алмаза. Используются следующие изображения структурной формулы адамантана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В отсутствии заместителей 4 третичных (узловых) атомов углерода в положениях 1,3,5,7 эквивалентны. Эквивалентными являются и 6 вторичных (мостиковых) атомов углерода (2,4,6,8,9,10). При одном заместителе возможно два структурных изомера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Молекула адамантана обладает высокой степенью симметрии. Симметрия охраняется при введении одного или нескольких заместителей в узловые положения ядра. Производные адамантана, которые содержат только узловые заместители, из-за отсутствия в них ассиметричных атомов углерода, не имеют пространственных изомеров. Одновременно такие соединения могут обладать оптической активностью, если в молекуле адамантана имеются четыре разных заместителя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озможность образования пространственных изомеров появляется у производных адамантана только при наличии в молекуле мостиковых заместителей. С увеличением числа таких заместителей количество возможных стереоизомеров возрастает, но фактически их образуется много меньше, чем теоретически возможно, вследствие высокой симметрии молекулы.</w:t>
      </w:r>
    </w:p>
    <w:p>
      <w:pPr>
        <w:pStyle w:val="TextBodyIndent"/>
        <w:spacing w:lineRule="auto" w:line="360"/>
        <w:rPr/>
      </w:pPr>
      <w:r>
        <w:rPr>
          <w:sz w:val="28"/>
        </w:rPr>
        <w:t>Адамантан обладает необычно высокой температурой плавления (26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) для такого сравнительно низкомолекулярного углеводорода. Это обусловлено высокой симметрией жесткой алмазоподобной молекулы адамантана. Вместе с этим относительно слабое межмолекулярное взаимодействие в кристаллической решетке приводит к тому, что углеводород легко возгоняется, частично – уже при комнатной температур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Химические свойства адамантана своеобразны. В отличие от алициклических и циклических соединений, взаимодействующих с большинством реагентов по радикальному механизму, для адамантана характерны реакции нуклеофильного замещени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Адамантан впервые был получен С. Ландой и В. Махачеком в 1933 г. при исследовании нефти Годонинского месторождения (Чехословакия). Впоследствии были разработаны синтетические методы получения адамантана путем изомеризации гидрованного димера циклопентадиена, а также получения алкиладамантанов изомеризацией трициклических пергидроароматических углеводородов над галогенидами алюминия и над алюмоокисными и алюмосиликатными катализаторами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</w:rPr>
        <w:t xml:space="preserve">Каркасные соединения, достаточно хорошо использующиеся в качестве лекарственных средств, не относятся к веществам, образующимся в организме теплокровных животных, однако, они синтезируются растениями. Адамантанкарбоновые кислоты используются в качестве сырья для производства лекарственных препаратов, таких как ремонтадин, редонтан. Производные адамантана имеют широкий спектр противовирусной активности и активности против болезни Паркинсона. </w:t>
      </w:r>
      <w:r>
        <w:rPr>
          <w:sz w:val="28"/>
          <w:lang w:val="en-US"/>
        </w:rPr>
        <w:t>[1]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</w:rPr>
        <w:t>На основе химии адамантана возникла и развилась химия органических полиэдра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Литературный обзор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. Синтез алифатических и ароматически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Промышленные способы получения ненасыщенных карбоновых кислот.[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</w:rPr>
        <w:t>1.</w:t>
      </w:r>
      <w:r>
        <w:rPr>
          <w:sz w:val="28"/>
        </w:rPr>
        <w:t xml:space="preserve">Окисление углеводородов. Существует два способа: окисление низших алканов </w:t>
      </w:r>
      <w:r>
        <w:rPr>
          <w:sz w:val="28"/>
          <w:lang w:val="en-US"/>
        </w:rPr>
        <w:t>C</w:t>
      </w:r>
      <w:r>
        <w:rPr>
          <w:sz w:val="28"/>
        </w:rPr>
        <w:t>4-</w:t>
      </w:r>
      <w:r>
        <w:rPr>
          <w:sz w:val="28"/>
          <w:lang w:val="en-US"/>
        </w:rPr>
        <w:t>C</w:t>
      </w:r>
      <w:r>
        <w:rPr>
          <w:sz w:val="28"/>
        </w:rPr>
        <w:t>8 преимущественно в уксусную кислоту и окисление твердого парафина в синтетические жирные кислоты (СЖК) с прямой цепью углеродных атомов С10-С20, являющихся сырьем для синтеза ПАВ</w:t>
      </w:r>
    </w:p>
    <w:p>
      <w:pPr>
        <w:pStyle w:val="Normal"/>
        <w:shd w:fill="FFFFFF" w:val="clear"/>
        <w:tabs>
          <w:tab w:val="clear" w:pos="708"/>
          <w:tab w:val="left" w:pos="8330" w:leader="none"/>
        </w:tabs>
        <w:spacing w:lineRule="auto" w:line="360"/>
        <w:ind w:firstLine="709"/>
        <w:jc w:val="both"/>
        <w:rPr/>
      </w:pPr>
      <w:r>
        <w:rPr>
          <w:sz w:val="28"/>
        </w:rPr>
        <w:t>2. Синтезы на основе оксида углерода (</w:t>
      </w:r>
      <w:r>
        <w:rPr>
          <w:sz w:val="28"/>
          <w:lang w:val="en-US"/>
        </w:rPr>
        <w:t>II</w:t>
      </w:r>
      <w:r>
        <w:rPr>
          <w:sz w:val="28"/>
        </w:rPr>
        <w:t>). Карбоновые кислоты получают на основе оксида углерода по реакции карбонилирования:</w:t>
      </w:r>
    </w:p>
    <w:p>
      <w:pPr>
        <w:pStyle w:val="Normal"/>
        <w:shd w:fill="FFFFFF" w:val="clear"/>
        <w:tabs>
          <w:tab w:val="clear" w:pos="708"/>
          <w:tab w:val="left" w:pos="83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318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zCs w:val="24"/>
        </w:rPr>
        <w:t xml:space="preserve">Особый интерес данный метод представляет для синтеза кислот с третичным радикалом (неокислот) из изоолефинов </w:t>
      </w:r>
      <w:r>
        <w:rPr>
          <w:iCs/>
          <w:color w:val="000000"/>
          <w:szCs w:val="24"/>
        </w:rPr>
        <w:t>(реакция Коха):</w:t>
      </w:r>
    </w:p>
    <w:p>
      <w:pPr>
        <w:pStyle w:val="Style16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196080" cy="86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Механизм реакции состоит в предварительном протонировании алкена кислотой с образованием иона карбения, его взаимодействия с СО с получением </w:t>
      </w:r>
      <w:r>
        <w:rPr>
          <w:iCs/>
          <w:sz w:val="28"/>
        </w:rPr>
        <w:t xml:space="preserve">ацилий – катиона </w:t>
      </w:r>
      <w:r>
        <w:rPr>
          <w:sz w:val="28"/>
        </w:rPr>
        <w:t>и реакции последнего с водой с образованием карбоновой кисл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79820" cy="62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еокислоты и их соли обладают очень высокой растворимостью и вязкостью, а их сложные эфиры - стабильностью к гидролизу, что обеспечивает им широкое применение в ряде отрас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бораторные способы получения карбоновых кислот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Окисление альдегидов и кетон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3780" cy="117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Гидролиз нитри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694680" cy="128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. Синтез Гриньяра. При взаимодействии магнийорганических соединений с диоксидом углерода образуются соли карбоновых кисл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2180" cy="29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0" r="-1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д действием сильной кислоты (обычно НС</w:t>
      </w:r>
      <w:r>
        <w:rPr>
          <w:sz w:val="28"/>
          <w:lang w:val="en-US"/>
        </w:rPr>
        <w:t>l</w:t>
      </w:r>
      <w:r>
        <w:rPr>
          <w:sz w:val="28"/>
        </w:rPr>
        <w:t>) соль превращается в кисло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7520" cy="287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5" r="-8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4. Гидролиз жиров Жиры - сложные эфиры карбоновых кислот и глицерина (триглицериды). Карбоновые кислоты, входящие в состав жиров имеют углеродную цепь от 3 до 18 углеродных атомов. Кипячение жиров или масел с водными растворами щелочей (</w:t>
      </w:r>
      <w:r>
        <w:rPr>
          <w:sz w:val="28"/>
          <w:lang w:val="en-US"/>
        </w:rPr>
        <w:t>NaOH</w:t>
      </w:r>
      <w:r>
        <w:rPr>
          <w:sz w:val="28"/>
        </w:rPr>
        <w:t>, КОН) приводит к получению солей карбоновых кислот и глицерина. Эта операция называется омылением, так как соли карбоновых кислот используют для изготовл</w:t>
      </w:r>
      <w:r>
        <w:rPr>
          <w:bCs/>
          <w:sz w:val="28"/>
        </w:rPr>
        <w:t>ения мы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олучения ароматических карбоновых кислот.[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евращение функциональ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кисление ароматических углеводородов.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32960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Жидкофазным окислением метилбензолов кислородом воздуха в промышленности получают моно- и дикарбоновые ароматические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исление можно проводить перманганатом калия в кислой сре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9340" cy="81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 Окисление спиртов, альдегидов и кетонов. В качестве окислителя может выступать щелочной раствор перманганата калия, ароматические альдегиды окисляются аммиачным раствором оксида сереб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896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1720" cy="574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еакция Канниццар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2795" cy="903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Гидролиз галогенпроизводн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55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Гидролиз нитри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2795" cy="817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карбоксильной группы в ароматическое ядр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Применение фосгена</w:t>
      </w:r>
      <w:r>
        <w:rPr>
          <w:bCs/>
          <w:iCs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0395" cy="817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цилирование эфирами хлоругольной кисл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48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Через стадию формил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06520" cy="1214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Через стадию ацилирования ароматических углеводор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1220" cy="866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Синтез на основе металлоорганических реаг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4600" cy="627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3919220" cy="596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Синтез адамантанкарбоновы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получения кислот ряда адамантана широко применяют реакцию Коха – Хаафа. В качестве исходных веществ используют Адамантан, 1-бром, 1-гидроксиадамантан, а также нитрат 1-гидроксиадамантана.[4]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Адамантан 1-карбоновая кислота получена при взаимодействии 1-бром или 1-гидроксиадамантана с муравьиной кислотой в серной кислоте или адамантана с муравьиной или серной кислотой в присутствии трет-бутилового спирта. [5]</w:t>
      </w:r>
    </w:p>
    <w:p>
      <w:pPr>
        <w:pStyle w:val="TextBodyIndent"/>
        <w:spacing w:lineRule="auto" w:line="360"/>
        <w:rPr/>
      </w:pPr>
      <w:r>
        <w:rPr>
          <w:sz w:val="28"/>
        </w:rPr>
        <w:t>Максимальный выход адамантанкарбоновой кислоты достигается при соотношении AdOH:HCOOH:H</w:t>
      </w:r>
      <w:r>
        <w:rPr>
          <w:sz w:val="28"/>
          <w:szCs w:val="16"/>
        </w:rPr>
        <w:t>2</w:t>
      </w:r>
      <w:r>
        <w:rPr>
          <w:sz w:val="28"/>
        </w:rPr>
        <w:t>SO</w:t>
      </w:r>
      <w:r>
        <w:rPr>
          <w:sz w:val="28"/>
          <w:szCs w:val="16"/>
        </w:rPr>
        <w:t>4</w:t>
      </w:r>
      <w:r>
        <w:rPr>
          <w:sz w:val="28"/>
        </w:rPr>
        <w:t xml:space="preserve"> = 1:1:24. Выход уменьшается при недостатке муравьиной кислоты. Адамантан-1-карбоновая кислота может быть получена из адамантана в 20%-ном олеуме. Предполагают, что реакция протекает через образование адамантильного катиона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получения карбоновых кислот из адамантана используют его реакцию с CO в серной кислоте или олеуме. При этом образуется смесь адамантан-1-карбоновой  и адамантан-1,3-дикарбоновой кислоты в соотношении 1:6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икарбоновые кислоты ряда адамантана также были синтезированы по реакции Коха-Хаафа. С использованием метода регрессивного анализа найдено, что наилучшие выходы кислот при их синтезе из адамантана достигаются при использовании смеси азотной и серной кислот и 60%-ного олеума.[6]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сходными веществами для получения карбоновых кислот могут служить нитраты. Так, адамантан-1-карбоновая кислота получена с выходом 94% из нитрата адамантанола и муравьиной кислоты в серной кислоте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лучение карбоновых кислот из нитратов арил- и алкилзамещенных адамантанолов[7]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Обсуждение</w:t>
      </w:r>
    </w:p>
    <w:p>
      <w:pPr>
        <w:pStyle w:val="TextBodyIndent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/>
        <w:rPr/>
      </w:pPr>
      <w:r>
        <w:rPr>
          <w:sz w:val="28"/>
          <w:szCs w:val="24"/>
        </w:rPr>
        <w:t>Адамантан-1-карбоновую кислоту можно получить при взаимодействии 1-бром или 1-гидроксиадамантана с муравьиной кислотой в серной кислоте или взаимодействием адамантана с муравьиной кислотой в присутствии трет-бутилового спирта. Выход адамантан-1-карбоновой кислоты при этом 84%.</w:t>
      </w:r>
    </w:p>
    <w:p>
      <w:pPr>
        <w:pStyle w:val="TextBodyIndent"/>
        <w:spacing w:lineRule="auto" w:line="360"/>
        <w:rPr/>
      </w:pPr>
      <w:r>
        <w:rPr>
          <w:sz w:val="28"/>
          <w:szCs w:val="24"/>
        </w:rPr>
        <w:t>Мною были изучены эти методы, но я остановилась на синтезе адамантанкарбоновой кислоты при взаимодействии нитрата адамантанола-1 с муравьиной кислотой в присутствии серной кислоты. Этот метод позволяет получить адамантанкарбоновую кислоту с выходом 94% от теоретического, температура плавления 178-17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трехгорлую колбу, снабженной механической мешалкой и термометром, была помещена серная кислота и с помощью ледяной бани охлаждена до 0-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 К этой смеси присыпан нитрат адамантанола так, чтобы температура не превышала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 Затем прикапывается муравьиную кислоту при постоянном перемешивании и выдерживается еще час. Реакционную массу выливают на лед, осадок отфильтровывают, промывают водой и высушивают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Механизм реакции имеет вид: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Экспериментальная часть</w:t>
      </w:r>
    </w:p>
    <w:p>
      <w:pPr>
        <w:pStyle w:val="TextBodyIndent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интез адамантанкарбоновой кислоты.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1 Реагенты и оборудование</w:t>
      </w:r>
    </w:p>
    <w:p>
      <w:pPr>
        <w:pStyle w:val="TextBodyIndent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Реагенты: серная кислота (</w:t>
      </w:r>
      <w:r>
        <w:rPr>
          <w:sz w:val="28"/>
          <w:szCs w:val="32"/>
          <w:lang w:val="en-US"/>
        </w:rPr>
        <w:t>H</w:t>
      </w:r>
      <w:r>
        <w:rPr>
          <w:sz w:val="28"/>
          <w:szCs w:val="16"/>
        </w:rPr>
        <w:t>2</w:t>
      </w:r>
      <w:r>
        <w:rPr>
          <w:sz w:val="28"/>
          <w:szCs w:val="32"/>
          <w:lang w:val="en-US"/>
        </w:rPr>
        <w:t>SO</w:t>
      </w:r>
      <w:r>
        <w:rPr>
          <w:sz w:val="28"/>
          <w:szCs w:val="16"/>
        </w:rPr>
        <w:t>4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=1,84); муравьиная кислота (</w:t>
      </w:r>
      <w:r>
        <w:rPr>
          <w:sz w:val="28"/>
          <w:szCs w:val="32"/>
          <w:lang w:val="en-US"/>
        </w:rPr>
        <w:t>HCOOH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=1,192); адамантанол (</w:t>
      </w:r>
      <w:r>
        <w:rPr>
          <w:sz w:val="28"/>
          <w:szCs w:val="32"/>
          <w:lang w:val="en-US"/>
        </w:rPr>
        <w:t>AdOH</w:t>
      </w:r>
      <w:r>
        <w:rPr>
          <w:sz w:val="28"/>
          <w:szCs w:val="32"/>
        </w:rPr>
        <w:t>).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Оборудование: 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-трехгорлая колба, 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-механическая мешалка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- термометр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- капельная воронка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5- мерный цилиндр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6- фильтр бумажный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7- колба Бунзена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8- воронка Бюхнера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9- плитка электрическая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0- ледяная баня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1- штатив</w:t>
      </w:r>
    </w:p>
    <w:p>
      <w:pPr>
        <w:pStyle w:val="TextBodyIndent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2. Методика эксперимента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</w:rPr>
        <w:t>В трехгорлую колбу, снабженной механической мешалкой и термометром, помещают  98г 99%-ной серной кислоты, охлаждают ее до 0-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с помощью ледяной бани. К охлажденной серной кислоте добавляют адамантанол-1, с такой скоростью, чтобы температура не превышала 5-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Затем баню убирают и прикапывают в течении часа муравьиную кислоту </w:t>
      </w:r>
      <w:r>
        <w:rPr>
          <w:sz w:val="28"/>
          <w:lang w:val="en-US"/>
        </w:rPr>
        <w:t>HCOOH</w:t>
      </w:r>
      <w:r>
        <w:rPr>
          <w:sz w:val="28"/>
        </w:rPr>
        <w:t>. При этом температура повышается до 20-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 Реакционную массу перемешивают в течении часа и выливают на лед. Выпавший осадок отфильтровывают, промывают водой и сушат. Выход 94% от теоретического.</w:t>
      </w:r>
      <w:r>
        <w:rPr>
          <w:sz w:val="28"/>
          <w:lang w:val="en-US"/>
        </w:rPr>
        <w:t xml:space="preserve"> [8]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Выводы</w:t>
      </w:r>
    </w:p>
    <w:p>
      <w:pPr>
        <w:pStyle w:val="TextBodyIndent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Мною были изучены химические свойства адамантанкарбоновых кислот, их получение и применение. Проведена работа по анализу литературы для выбранной схемы получения адамантан-1-карбоновой кислоты. Была выбрана методика получения карбоновой кислоты из нитрата адамантанола-1, обусловленная тем, что этот метод доступен для проведения в лабораторных условиях и дает 94%-ный выход продукта.  Эта методика получения адамантан-1-карбовой кислоты и по ней получена адамантан-1-карбоновая кислота в количестве 140,4 г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Библиография</w:t>
      </w:r>
    </w:p>
    <w:p>
      <w:pPr>
        <w:pStyle w:val="TextBodyIndent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. И. Багрий. Адамантаны: получение, свойства, применение. Москва. «Наука».1989г. с. 3-11, 58-6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тров А. А., Бальян Х. В., Трощенко А. Т. Органическая химия. Учебник для вузо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авень В. Ф. Органическая химия. Учебник для вузов. Том 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исеев И. К., Макарова Н.В., Земцова М. Н. «Успехи химии», том 68, номер 12, с.11102-112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. Stetter., M. Schwarz, A. Hirschhorn, Chem.Ber.,1959,92,1629-163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fr-FR"/>
        </w:rPr>
      </w:pPr>
      <w:r>
        <w:rPr>
          <w:sz w:val="28"/>
          <w:lang w:val="fr-FR"/>
        </w:rPr>
        <w:t>S. Landa, J. Vais, J. burkhard // Z. Chem. 1967/ N7. s.23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исеев И. К., Багрий Е. В., Зефиров Н. С. «Успехи химии адамантана». Сборник обзорных статей.- М.:Химия, 2007.320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исеев И. К. Методическое руководство по научно-исследовательской работе. Куйбышев. 1984г. с.3.</w:t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auto" w:line="312"/>
      <w:ind w:left="7" w:right="1" w:firstLine="720"/>
      <w:jc w:val="both"/>
    </w:pPr>
    <w:rPr>
      <w:color w:val="000000"/>
      <w:sz w:val="28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1:00Z</dcterms:created>
  <dc:creator>Анютка</dc:creator>
  <dc:description/>
  <cp:keywords/>
  <dc:language>en-US</dc:language>
  <cp:lastModifiedBy>Mage</cp:lastModifiedBy>
  <cp:lastPrinted>2007-11-11T15:56:00Z</cp:lastPrinted>
  <dcterms:modified xsi:type="dcterms:W3CDTF">2011-10-07T03:11:00Z</dcterms:modified>
  <cp:revision>2</cp:revision>
  <dc:subject/>
  <dc:title/>
</cp:coreProperties>
</file>