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3.png" ContentType="image/png"/>
  <Override PartName="/word/media/image11.wmf" ContentType="image/x-wmf"/>
  <Override PartName="/word/media/image10.wmf" ContentType="image/x-wmf"/>
  <Override PartName="/word/media/image2.png" ContentType="image/png"/>
  <Override PartName="/word/media/image8.wmf" ContentType="image/x-wmf"/>
  <Override PartName="/word/media/image33.wmf" ContentType="image/x-wmf"/>
  <Override PartName="/word/media/image13.wmf" ContentType="image/x-wmf"/>
  <Override PartName="/word/media/image5.png" ContentType="image/png"/>
  <Override PartName="/word/media/image9.wmf" ContentType="image/x-wmf"/>
  <Override PartName="/word/media/image12.wmf" ContentType="image/x-wmf"/>
  <Override PartName="/word/media/image4.png" ContentType="image/png"/>
  <Override PartName="/word/media/image30.wmf" ContentType="image/x-wmf"/>
  <Override PartName="/word/media/image32.wmf" ContentType="image/x-wmf"/>
  <Override PartName="/word/media/image6.wmf" ContentType="image/x-wmf"/>
  <Override PartName="/word/media/image29.wmf" ContentType="image/x-wmf"/>
  <Override PartName="/word/media/image31.wmf" ContentType="image/x-wmf"/>
  <Override PartName="/word/media/image7.jpeg" ContentType="image/jpeg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ФЕДЕРАЛЬНОЕ АГЕНСТВО ПО ОБРАЗОВАНИЮ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«САМАРСКИЙ ГОСУДАРСТВЕННЫЙ ТЕХНИЧЕСКИЙ УНИВЕРСИТЕТ»</w:t>
      </w:r>
    </w:p>
    <w:p>
      <w:pPr>
        <w:pStyle w:val="Normal"/>
        <w:spacing w:lineRule="auto" w:line="36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ЖЕНЕРНО-ТЕХНОЛОГ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федра «Органической химии»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НТЕЗ НИТРАТА АДАМАНТА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Выполнил: студент </w:t>
      </w:r>
      <w:r>
        <w:rPr>
          <w:sz w:val="28"/>
          <w:szCs w:val="28"/>
          <w:u w:val="single"/>
        </w:rPr>
        <w:t xml:space="preserve">3 - ИТ - </w:t>
      </w: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вдеев В. Ю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0"/>
          <w:szCs w:val="20"/>
        </w:rPr>
        <w:t>(подпись)</w:t>
      </w:r>
    </w:p>
    <w:p>
      <w:pPr>
        <w:pStyle w:val="TextBody"/>
        <w:spacing w:lineRule="auto" w:line="360"/>
        <w:ind w:firstLine="709"/>
        <w:jc w:val="right"/>
        <w:rPr/>
      </w:pPr>
      <w:r>
        <w:rPr/>
        <w:t>Научный руководитель</w:t>
      </w:r>
    </w:p>
    <w:p>
      <w:pPr>
        <w:pStyle w:val="TextBody"/>
        <w:spacing w:lineRule="auto" w:line="360"/>
        <w:ind w:firstLine="709"/>
        <w:jc w:val="right"/>
        <w:rPr>
          <w:u w:val="single"/>
        </w:rPr>
      </w:pPr>
      <w:r>
        <w:rPr>
          <w:u w:val="single"/>
        </w:rPr>
        <w:t>д.х.н. Моисеев И.</w:t>
      </w:r>
    </w:p>
    <w:p>
      <w:pPr>
        <w:pStyle w:val="TextBody"/>
        <w:spacing w:lineRule="auto" w:line="360"/>
        <w:ind w:firstLine="709"/>
        <w:jc w:val="right"/>
        <w:rPr/>
      </w:pPr>
      <w:r>
        <w:rPr/>
        <w:t>_______________</w:t>
      </w:r>
    </w:p>
    <w:p>
      <w:pPr>
        <w:pStyle w:val="TextBody"/>
        <w:spacing w:lineRule="auto" w:line="360"/>
        <w:ind w:firstLine="709"/>
        <w:jc w:val="right"/>
        <w:rPr/>
      </w:pPr>
      <w:r>
        <w:rPr>
          <w:sz w:val="24"/>
        </w:rPr>
        <w:t>(подпись)</w:t>
      </w:r>
    </w:p>
    <w:p>
      <w:pPr>
        <w:pStyle w:val="TextBody"/>
        <w:spacing w:lineRule="auto" w:line="360"/>
        <w:ind w:firstLine="709"/>
        <w:jc w:val="right"/>
        <w:rPr/>
      </w:pPr>
      <w:r>
        <w:rPr/>
        <w:t>Работа защищена:</w:t>
      </w:r>
    </w:p>
    <w:p>
      <w:pPr>
        <w:pStyle w:val="TextBody"/>
        <w:spacing w:lineRule="auto" w:line="360"/>
        <w:ind w:firstLine="709"/>
        <w:jc w:val="right"/>
        <w:rPr/>
      </w:pPr>
      <w:r>
        <w:rPr/>
        <w:t>«___»____________200_г.</w:t>
      </w:r>
    </w:p>
    <w:p>
      <w:pPr>
        <w:pStyle w:val="TextBody"/>
        <w:spacing w:lineRule="auto" w:line="360"/>
        <w:ind w:firstLine="709"/>
        <w:jc w:val="right"/>
        <w:rPr/>
      </w:pPr>
      <w:r>
        <w:rPr/>
        <w:t>Оценка________________</w:t>
      </w:r>
    </w:p>
    <w:p>
      <w:pPr>
        <w:pStyle w:val="TextBody"/>
        <w:spacing w:lineRule="auto" w:line="360"/>
        <w:ind w:firstLine="709"/>
        <w:jc w:val="right"/>
        <w:rPr/>
      </w:pPr>
      <w:r>
        <w:rPr/>
      </w:r>
    </w:p>
    <w:p>
      <w:pPr>
        <w:pStyle w:val="TextBody"/>
        <w:spacing w:lineRule="auto" w:line="360"/>
        <w:ind w:firstLine="709"/>
        <w:jc w:val="right"/>
        <w:rPr/>
      </w:pPr>
      <w:r>
        <w:rPr/>
        <w:t>Зав. кафедрой</w:t>
      </w:r>
    </w:p>
    <w:p>
      <w:pPr>
        <w:pStyle w:val="TextBody"/>
        <w:spacing w:lineRule="auto" w:line="360"/>
        <w:ind w:firstLine="709"/>
        <w:jc w:val="right"/>
        <w:rPr>
          <w:u w:val="single"/>
        </w:rPr>
      </w:pPr>
      <w:r>
        <w:rPr>
          <w:u w:val="single"/>
        </w:rPr>
        <w:t>д.х.н. Климочкин</w:t>
      </w:r>
    </w:p>
    <w:p>
      <w:pPr>
        <w:pStyle w:val="TextBody"/>
        <w:spacing w:lineRule="auto" w:line="360"/>
        <w:ind w:firstLine="709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(подпись)</w:t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Введение……………….………………………………………………..1 – 3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ный обзор..………………………………………………….4 – 9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ирементальная часть…………………………………………...10 - 11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оды…………………………………………………………………….12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………………………………………………13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ие. Получени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мантан был открыт в 1933г. чехословацкими исследователями С. Ландой и В.  Махачеком при исследовании состава нефти Годонинского месторождения. Из тонны этой нефти было выделено несколько граммов тугоплавкого, но летучего вещества, представляющего собой белый порошок. Были установлены состав и строение открытого углеводорода. Ученые дали ему название "Адамантан", которое сразу же привилось. Казалось совершенно несомненным, что адамантан, как и все насыщенные циклические углеводороды, будет устойчив к действию большинства реагентов, например окислителей. Но малая доступность нового вещества не позволила провести масштабные исследования его свойст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57 г. американский химик П. Шляйер обнаружил, что при обработке гидрированного дициклопентадиена хлоридом или бромидом  алюминия с выходом 12% образуется адамантан. </w:t>
      </w:r>
    </w:p>
    <w:p>
      <w:pPr>
        <w:pStyle w:val="HTML1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110355" cy="78168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исходное соединение получается крайне просто, в две стадии, из широко распространенного химического реактива – циклопентадиен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3 года фирма "Дюпон" взяла патент на сходный  процесс, в результате которого адамантан образуется уже с выходом 42%. После того, как адамантан стал доступен, начались исследования его химических свойст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руктура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амантан – трицикличесий мостиковый углеводород состава 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, молекула которого состоит из трех циклогексановых колец; пространственное расположение атомов углерода в молекуле адамантана то же, что и в кристаллической решетке алмаза. Согласно систематической номенклатуре, адамантан следует называть – трицикло [3.3.1.1</w:t>
      </w:r>
      <w:r>
        <w:rPr>
          <w:position w:val="8"/>
          <w:sz w:val="28"/>
          <w:szCs w:val="28"/>
        </w:rPr>
        <w:t>3,7</w:t>
      </w:r>
      <w:r>
        <w:rPr>
          <w:sz w:val="28"/>
          <w:szCs w:val="28"/>
        </w:rPr>
        <w:t xml:space="preserve">] деканом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 адамантан изображают одним из следующих способов: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2425" cy="100012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органической химии существует небольшое число веществ, которые вызывали громадный интерес химиков всего мира. Среди подобных соединений – структуры бензола, ферроцена, карборана, фуллеренов и адамантана, есть и другие молекулярные структуры, вызывавшие и вызывающие интерес химиков-органиков. Вероятно, это во многом обусловлено необычностью структуры самих молекул, особенно высокой степенью их симметрии. </w:t>
      </w:r>
      <w:bookmarkStart w:id="0" w:name="1012428-L-102"/>
      <w:bookmarkEnd w:id="0"/>
      <w:r>
        <w:rPr>
          <w:sz w:val="28"/>
          <w:szCs w:val="28"/>
        </w:rPr>
        <w:t>Строение адамантана. Углеродный скелет молекулы адамантана подобен структурной единице алмаза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2435" cy="181356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поэтому название «адамантан» произошло от греческого «adamas» – алмаз. Экспериментально полученные структурные характеристики адамантана: </w:t>
      </w:r>
    </w:p>
    <w:p>
      <w:pPr>
        <w:pStyle w:val="Style18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1809750" cy="133350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ая структура сохраняется практически у всех производных адамантана, что обусловлено высокой устойчивостью адамантанового каркаса. Адамантан – родоначальник гомологического ряда семейства углеводородов алмазоподобного строения диамантана, триамантана и т.д.: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1600200</wp:posOffset>
            </wp:positionH>
            <wp:positionV relativeFrom="paragraph">
              <wp:posOffset>121285</wp:posOffset>
            </wp:positionV>
            <wp:extent cx="2723515" cy="1028065"/>
            <wp:effectExtent l="0" t="0" r="0" b="0"/>
            <wp:wrapSquare wrapText="larges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основе химии адамантана возникла и развилась одна из областей современной органической химии – химия органических полиэдра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менение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йчас синтезировано более тысячи разнообразных производных адамантана, многие из которых представляют не только теоретический, но и практический интерес. Например, радикал адамантил пытаются ввести в молекулы различных лекарственных веществ, в результате чего лекарственные вещества приобретают новые свойства. К лекарствам - производным адамантана относятся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мантадин (1-адамантил-1-этиламина гидрохлорид)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собой  белый  кристаллический порошок,  горький на вкус. Является специфическим химиотерапевтическим препаратом, оказывающим профилактическое действие в отношении гриппозной инфекции, вызванной штаммами вируса типа А2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дапромин ( 7a 0-Пропил-1-адамантил-этиламина гидрохлорид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имической структуре и действию близок к Ремантадину, но эффективен в отношении вирусов гриппа А и 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идантан (1-Аминоадамантана гидрохлорид)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арат был первоначально предложен в качестве противовирусного средства, эффективного в отношении вирусов гриппа типа А2. В дальнейшем была обнаружена его активность при паркинсонизме, для лечения чего он сейчас и применяетс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лудантан (Глюкуронид 1-аминоадамантана)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оден по действию с Мидантаном, эффективен при паркинсонизме разл. этиологии, в частности при нейролептическом и посттравматическом синдроме. Введение в молекулу препарата глюкуронидного радикала несколько уменьшает его токсичность по  равнению с Мидантаном и улучшает его прохождение через гематоэнцефалический барьер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щие адамантан полимеры обладают высокими т-рами стеклования и размягчения, низкой усадкой, прозрачностью и применяются в производстве оптических стекол. Высоковязкие растворы полиадамантилакрилатов - загустители смазочных масел. Алкил замещенные адамантана используются в качестве добавки к топливам для повышения октанового числ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ОБЩАЯ ХАРАКТЕРИСТИКА НИТРАТОВ СПИР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итраты спиртов, или нитроэфиры, составляют основу бездымных порохов и твердых ракетных топлив, а также входят в состав многих промышленных взрывчатых веществ (динамитов, победитов, некоторых аммонитов и др.) [1]. Ассортимент используемых для вооружения и промышленных целей нитроэфиров, который долгое время ограничивался нитроглицерином и пироксилином, все время расширяется. Широкому применению нитроэфиров в технике, несмотря на их высокую чувствительность к механическим воздействиям и относительно низкую стойкость, способствует легкость получения, доступность исходных материалов и высокие взрывчатые свойства. Многие нитроэфиры способны пластифицировать высокомолекулярный нитроэфир — нитроцеллюлозу. Такая пластификация, приводящая к образованию эластичных масс с хорошими физико-механическими показателями, используется при производстве высокоэнергетического баллиститного порох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которые нитроэфиры, например тетранитрат пентаэритрита (тэн), благодаря высокой чувствительности к детонационному импульсу и малому критическому диаметру детонации, используют для снаряжения капсюлей-детонаторов, детонирующих шнуров и детонато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свойствам нитроэфиры резко отличаются от нитросоединений и нитраминов, вследствие того, что нитрогруппа связана с углеродом через кислород —С—О—</w:t>
      </w:r>
      <w:r>
        <w:rPr>
          <w:color w:val="000000"/>
          <w:sz w:val="28"/>
          <w:szCs w:val="28"/>
        </w:rPr>
        <w:t>NO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. Эту группировку атомов называют нитратной, а нитроэфиры рассматривают как О-нитросоеди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20650</wp:posOffset>
            </wp:positionV>
            <wp:extent cx="1257300" cy="8001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ru-RU"/>
        </w:rPr>
        <w:t xml:space="preserve">Атомы С, О и 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 xml:space="preserve"> нитратной группировки лежат в одной плоско</w:t>
        <w:softHyphen/>
        <w:t>сти, и кратность связи нитрогруппы с кислородом несколько больше единицы, о чем говорит высокий барьер вращения (~ 10ккал/моль) вокруг этой связ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пектроскопические исследования различных Нитроэфиров подтверждают симметричность структуры нитратной группировки. Длины связей и углы между ними следующие 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090295" cy="42354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казательством связи нитрогруппы с кислородом является реакция восстановления нитроэфиров, приводящая к образованию исходного спирта и аммиак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RON</w:t>
      </w:r>
      <w:r>
        <w:rPr>
          <w:color w:val="000000"/>
          <w:sz w:val="28"/>
          <w:szCs w:val="28"/>
          <w:lang w:val="ru-RU"/>
        </w:rPr>
        <w:t>0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632460" cy="11938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301" r="-57" b="-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ROH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</w:rPr>
        <w:t>NH</w:t>
      </w:r>
      <w:r>
        <w:rPr>
          <w:color w:val="000000"/>
          <w:sz w:val="28"/>
          <w:szCs w:val="28"/>
          <w:vertAlign w:val="subscript"/>
          <w:lang w:val="ru-RU"/>
        </w:rPr>
        <w:t>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и восстановлении же нитросоединений образуется амин. Структура группы 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>0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в нитроэфирах та же, что и в нитросоединен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У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итроэфиры могут быть получены при взаимодействии галогеналкилов с нитратом серебр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CX+Ag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56260" cy="11938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301" r="-65" b="-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CO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+AgX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гд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ru-RU"/>
        </w:rPr>
        <w:t>Х</w:t>
      </w:r>
      <w:r>
        <w:rPr>
          <w:color w:val="000000"/>
          <w:sz w:val="28"/>
          <w:szCs w:val="28"/>
          <w:lang w:val="en-US"/>
        </w:rPr>
        <w:t xml:space="preserve"> – </w:t>
      </w:r>
      <w:r>
        <w:rPr>
          <w:color w:val="000000"/>
          <w:sz w:val="28"/>
          <w:szCs w:val="28"/>
        </w:rPr>
        <w:t>Cl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Br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en-US"/>
        </w:rPr>
        <w:t xml:space="preserve">; </w:t>
      </w: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lang w:val="en-US"/>
        </w:rPr>
        <w:t xml:space="preserve"> – </w:t>
      </w:r>
      <w:r>
        <w:rPr>
          <w:color w:val="000000"/>
          <w:sz w:val="28"/>
          <w:szCs w:val="28"/>
        </w:rPr>
        <w:t>H, Alk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олее удобным и широко распространенным способом получе</w:t>
        <w:softHyphen/>
        <w:t>ния нитроэфиров, особенно в заводской практике, является этери</w:t>
        <w:softHyphen/>
        <w:t>фикация спиртов азотной кислотой или серно-азотной кислотной смес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гласно современным взглядам, механизм этерификации спир</w:t>
        <w:softHyphen/>
        <w:t>тов азотной кислотой или серно-азотной кислотной смесью аналоги</w:t>
        <w:softHyphen/>
        <w:t>чен механизму образования нитросоедин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Ингольд этерификацию спиртов рассматривает как 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lang w:val="ru-RU"/>
        </w:rPr>
        <w:t>-нитрование. Точнее, он считает, что происходит электрофильное замеще</w:t>
        <w:softHyphen/>
        <w:t>ние водорода гидроксила на нитрогруппу. Процесс идет в две стадии: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исоединение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30200" cy="2286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707640" cy="5588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рыв протон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819400" cy="79756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вая стадия  протекает медленно, вторая — быстр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разование активного этерифицирующего агента идет по схем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</w:rPr>
        <w:drawing>
          <wp:inline distT="0" distB="0" distL="0" distR="0">
            <wp:extent cx="455295" cy="14160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258" r="-4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drawing>
          <wp:inline distT="0" distB="0" distL="0" distR="0">
            <wp:extent cx="1257300" cy="2413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bscript"/>
        </w:rPr>
        <w:drawing>
          <wp:inline distT="0" distB="0" distL="0" distR="0">
            <wp:extent cx="429260" cy="1397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4" t="-258" r="-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drawing>
          <wp:inline distT="0" distB="0" distL="0" distR="0">
            <wp:extent cx="1473200" cy="2413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+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bscript"/>
        </w:rPr>
        <w:drawing>
          <wp:inline distT="0" distB="0" distL="0" distR="0">
            <wp:extent cx="429260" cy="1397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258" r="-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drawing>
          <wp:inline distT="0" distB="0" distL="0" distR="0">
            <wp:extent cx="939800" cy="2413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омежуточный комплекс может распадаться как на конечный, так и на исходный продукт, потому что константы </w:t>
      </w:r>
      <w:r>
        <w:rPr>
          <w:i/>
          <w:iCs/>
          <w:color w:val="000000"/>
          <w:sz w:val="28"/>
          <w:szCs w:val="28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ru-RU"/>
        </w:rPr>
        <w:t>1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и </w:t>
      </w:r>
      <w:r>
        <w:rPr>
          <w:i/>
          <w:iCs/>
          <w:color w:val="000000"/>
          <w:sz w:val="28"/>
          <w:szCs w:val="28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ru-RU"/>
        </w:rPr>
        <w:t>2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о величине довольно близки и процесс этерификации является обратимым. Чтобы реакция протекала в нужном направлении, необходим активный акцептор протонов, например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19100" cy="2286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или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30200" cy="2413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пирт атакует положительно заряженный азот и образует с ним связь за счет свободной электронной пары кислорода гидроксила. Реакция будет идти тем быстрее, чем больше частичный положительный заряд на азоте. Таким зарядом обладает катион нитрония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30200" cy="2286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. Это делает концентрированную серно-азотную кислотную смесь более сильным этерифицирующим агентом, чем чистая азотная кисло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еоретическое объяснение этого факта впервые было дано Сапожниковым, полагавшим, что этерифицирующим агентом в серно-азотной кислотной смеси является молекула азотной кислоты, не связанная с Н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0 в гидраты благодаря наличию серной кислоты. Некоторым продолжением исследований и развитием взглядов Сапожникова является работа Еременко, который считает, что механизм О-нитрования Ингольда недостаточно полно отражает процесс и не объясняет многих его явл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основании калориметрических исследований реакции О-нитрования метанола, этиленгликоля, метриола, глицерина, мезоэритрита, пентаэритрита и других спиртов было показано, что О-нитрование одной азотной кислотой прекращается, если в ней воды становится более 40%. Таким образом, даже разбавленная азотная кислота, не содержащая катион нитрония, обладает этерифицирующи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ейств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инетические исследования О-нитрования спиртов непрерывным автоматическим методом по выделению реакционного тепла, а также О-нитрования меченого мезоэритрита (</w:t>
      </w:r>
      <w:r>
        <w:rPr>
          <w:color w:val="000000"/>
          <w:sz w:val="28"/>
          <w:szCs w:val="28"/>
          <w:vertAlign w:val="superscript"/>
          <w:lang w:val="ru-RU"/>
        </w:rPr>
        <w:t>18</w:t>
      </w:r>
      <w:r>
        <w:rPr>
          <w:color w:val="000000"/>
          <w:sz w:val="28"/>
          <w:szCs w:val="28"/>
          <w:lang w:val="ru-RU"/>
        </w:rPr>
        <w:t>0) азотной кислотой позволили предположить, что О-нитрующим агентом является свободная неионизированная азотная кислота. Механизм складывается из следующих реакц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329940" cy="53848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828800</wp:posOffset>
            </wp:positionH>
            <wp:positionV relativeFrom="paragraph">
              <wp:posOffset>57785</wp:posOffset>
            </wp:positionV>
            <wp:extent cx="800100" cy="800100"/>
            <wp:effectExtent l="0" t="0" r="0" b="0"/>
            <wp:wrapSquare wrapText="bothSides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" t="-54" r="-9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111125</wp:posOffset>
            </wp:positionV>
            <wp:extent cx="1765935" cy="228600"/>
            <wp:effectExtent l="0" t="0" r="0" b="0"/>
            <wp:wrapSquare wrapText="bothSides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медленно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856865" cy="74231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(быстро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866900" cy="2286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(быстро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еакционная способность спиртов различна, при электрофильном замещении Н на 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>0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она определяется электронной плотностью атома кислорода гидроксила, усиленной или ослабленной индукционным эффектом, распространяемым по цепи атомов, из которых состоит молеку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вичные спирты этерифицируются азотной кислотой легче, чем вторичные. Это различие используют в практике при получении неполных эфиров многоатомных спиртов. В многоатомных спиртах α-гидроксильные группы более реакционноспособны, чем β-гидроксильные группы. Поэтому для получения тринитрата глицерина используют безводные серно-азотные кислотные смеси, в то время как динитрат глицерина получают с использованием чистой азотной кисл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вышение содержания азотной кислоты в отработанной кислоте увеличивает выход нитроэфира, а повышение содержания воды, наоборот, влечет за собой уменьшение выхода нитроэфира, вследствие его гидроли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выборе состава кислотной смеси необходимо помнить также, что серная кислота не только ускоряет этерификацию, но при определенном избытке разлагает продукты этерификации. При этом эфиры азотной кислоты могут переходить в эфиры серной кисло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463165" cy="2286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этерификации спиртов можно применять в качестве водоотнимающего средства уксусный ангидрид или его смесь с ледяной уксусной кислотой. В этом случае, по сравнению с этерификацией в присутствии серной кислоты, исключается образование сульфатов, наличие которых во взрывчатых азотнокислых эфирах нежелательно, так как они понижают стойкость нитроэфиров и затрудняют стабилиза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итроэфиры получают при определенной, обычно невысокой, температуре, поскольку повышение температуры увеличивает скорость не только этерификации, но и обратной реакции омыления, а также процессов окисления. Окислительные процессы снижают выход нитроэфиров и увеличивают опасность их производства. Повышение температуры выше определенного предела может привести к загоранию массы, вследствие прогрессивно увеличивающихся скоростей реакций этерификации и окисления. Из-за большого теплового эффекта окисления охлаждающая поверхность аппаратуры не сможет обеспечить полный отвод выделившегося тепла, температура реакционной массы будет прогрессивно расти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ожет достичь температуры воспламенения спирта и нитрата, что повлечет за собой взры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вышение температуры при этерификации особенно опасно для некоторых эфиров азотной кислоты, обладающих низкой стойкостью в неочищенном состоянии. Оно может вызвать саморазложение полученного продукта, которое часто ускоряется окислами азота. Саморазложение нитроэфиров, как правило, остановить охлаждением не удается, и оно оканчивается загоранием или даже взры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ХИМИЧЕСКИЕ СВОЙ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i/>
          <w:color w:val="000000"/>
          <w:sz w:val="28"/>
          <w:szCs w:val="28"/>
          <w:lang w:val="ru-RU"/>
        </w:rPr>
        <w:t>Гидролиз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Характерным свойством нитроэфиров является их способность к гидролизу как в щелочной, так и в кислой сред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RON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lang w:val="ru-RU"/>
        </w:rPr>
        <w:drawing>
          <wp:inline distT="0" distB="0" distL="0" distR="0">
            <wp:extent cx="353060" cy="1397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2" t="-258" r="-10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ROH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</w:rPr>
        <w:t>HNO</w:t>
      </w:r>
      <w:r>
        <w:rPr>
          <w:sz w:val="28"/>
          <w:szCs w:val="28"/>
          <w:vertAlign w:val="subscript"/>
          <w:lang w:val="ru-RU"/>
        </w:rPr>
        <w:t>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идролиз сопровождается образованием, наряду с основными продуктами (спирт и кислота), ряда побочных продуктов: альдегидов кетонов карбоновых кислот, ненасыщенных соединении, азотной кислоты и 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) </w:t>
      </w:r>
      <w:r>
        <w:rPr>
          <w:i/>
          <w:color w:val="000000"/>
          <w:sz w:val="28"/>
          <w:szCs w:val="28"/>
          <w:lang w:val="ru-RU"/>
        </w:rPr>
        <w:t>Восстановл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Восстановление нитроэфиров приводит, как правило, к образованию исходного спирта и аммиака. В некоторых случаях, в зависимости от природы восстанавливающего агента, продуктами реакции могут быть 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NO</w:t>
      </w:r>
      <w:r>
        <w:rPr>
          <w:color w:val="000000"/>
          <w:sz w:val="28"/>
          <w:szCs w:val="28"/>
          <w:lang w:val="ru-RU"/>
        </w:rPr>
        <w:t>, а также вместо спирта эфир той кислоты, в которой проводили восстановл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3) </w:t>
      </w:r>
      <w:r>
        <w:rPr>
          <w:i/>
          <w:color w:val="000000"/>
          <w:sz w:val="28"/>
          <w:szCs w:val="28"/>
          <w:lang w:val="ru-RU"/>
        </w:rPr>
        <w:t>Переэтирифик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пецифичной для нитроэфиров является реакция переэтерификации. В частности, взаимодействие их с серной кислотой приводит к замене нитрогруппы сульфогруппо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RONO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+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</w:rPr>
        <w:t>SO</w:t>
      </w:r>
      <w:r>
        <w:rPr>
          <w:color w:val="000000"/>
          <w:sz w:val="28"/>
          <w:szCs w:val="28"/>
          <w:vertAlign w:val="subscript"/>
          <w:lang w:val="ru-RU"/>
        </w:rPr>
        <w:t>4</w:t>
      </w:r>
      <w:r>
        <w:rPr>
          <w:color w:val="000000"/>
          <w:sz w:val="28"/>
          <w:szCs w:val="28"/>
          <w:vertAlign w:val="subscript"/>
          <w:lang w:val="ru-RU"/>
        </w:rPr>
        <w:drawing>
          <wp:inline distT="0" distB="0" distL="0" distR="0">
            <wp:extent cx="353060" cy="1397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258" r="-10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ROSO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lang w:val="ru-RU"/>
        </w:rPr>
        <w:t>+</w:t>
      </w:r>
      <w:r>
        <w:rPr>
          <w:color w:val="000000"/>
          <w:sz w:val="28"/>
          <w:szCs w:val="28"/>
        </w:rPr>
        <w:t>HNO</w:t>
      </w:r>
      <w:r>
        <w:rPr>
          <w:color w:val="000000"/>
          <w:sz w:val="28"/>
          <w:szCs w:val="28"/>
          <w:vertAlign w:val="subscript"/>
          <w:lang w:val="ru-RU"/>
        </w:rPr>
        <w:t>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нагревании нитроэфиров в уксусной кислоте, содержащей серную кислоту,  кроме переэтерификации может протекать реакция, приводящая к образованию альдеги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4) </w:t>
      </w:r>
      <w:r>
        <w:rPr>
          <w:i/>
          <w:color w:val="000000"/>
          <w:sz w:val="28"/>
          <w:szCs w:val="28"/>
          <w:lang w:val="ru-RU"/>
        </w:rPr>
        <w:t>Нитров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лагодаря подвижности нитрогруппы, нитроэфиры способны нитровать различные органические соединения в кислой и щелочной средах Например, пиррол и индол легко нитруются этилнитрат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357880" cy="67564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5) </w:t>
      </w:r>
      <w:r>
        <w:rPr>
          <w:i/>
          <w:color w:val="000000"/>
          <w:sz w:val="28"/>
          <w:szCs w:val="28"/>
          <w:lang w:val="ru-RU"/>
        </w:rPr>
        <w:t>Интересным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i/>
          <w:color w:val="000000"/>
          <w:sz w:val="28"/>
          <w:szCs w:val="28"/>
          <w:lang w:val="ru-RU"/>
        </w:rPr>
        <w:t>свойством нитроэфиров является их способность катализировать реакци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i/>
          <w:color w:val="000000"/>
          <w:sz w:val="28"/>
          <w:szCs w:val="28"/>
          <w:lang w:val="ru-RU"/>
        </w:rPr>
        <w:t>полимеризаци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пример, нитроглицерин инициирует полимеризацию стирола и метилметакрила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ФИЗИЧЕСКИЕ СВОЙСТВА И ПРИМЕН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изкая энергия связи О—N0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в нитроэфирах (35—41 ккал/моль) по сравнению с энергиями связей С—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>0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в нитроуглеводородах (52—57 ккал/моль) и 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>0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в нитраминах (41—47 ккал/моль) объясняет их низкую термическую стойкость. Температура вспышки нитроэфиров лежит в пределах 195—215 °С. Термический распад взрывчатых веществ этого класса характеризуется резким автокаталитическим ускорением и часто заканчивается взрывом. Особенно низкой стойкостью отличаются влажные продукты, плохо отмытые от кислоты. Этерификация спирта и выделение продукта реакции являются опасными операциями из-за нестойкости «кислых» нитроэфиров. В этих условиях начавшееся по тем или иным причинам разложение реакционной смеси быстро ускоряется и заканчивается вспышкой или взрывом. Нитроэфиры являются более мощными взрывчатыми веществами, чем соответствующие нитросоединения, благодаря лучшему кислородному баланс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се нитроэфиры токсичны. Попадание в организм приводит к расширению сосудов, головной боли, а при больших концентрациях к смерти. В небольших количествах некоторые нитроэфиры (нитроглицерин, тэн и др.) используются в медицинской практике как сосудорасширяющие сред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УЧЕНИЕ НИТРАТА АДАМАНТ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val="ru-RU"/>
        </w:rPr>
      </w:pPr>
      <w:r>
        <w:rPr>
          <w:b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>Химические свойства адамантана впервые были представ</w:t>
      </w:r>
      <w:r>
        <w:rPr>
          <w:color w:val="000000"/>
          <w:spacing w:val="1"/>
          <w:sz w:val="28"/>
          <w:szCs w:val="28"/>
          <w:lang w:val="ru-RU"/>
        </w:rPr>
        <w:t xml:space="preserve">лены реакциями с бромом, серной кислотой в статьях Ланды, </w:t>
      </w:r>
      <w:r>
        <w:rPr>
          <w:color w:val="000000"/>
          <w:spacing w:val="-1"/>
          <w:sz w:val="28"/>
          <w:szCs w:val="28"/>
          <w:lang w:val="ru-RU"/>
        </w:rPr>
        <w:t>Штеттера, Гелука и Шлатман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  <w:lang w:val="ru-RU"/>
        </w:rPr>
        <w:t>Реакции адамантана с бромом и серной кислотой отнесены</w:t>
      </w:r>
      <w:r>
        <w:rPr>
          <w:color w:val="000000"/>
          <w:spacing w:val="-3"/>
          <w:sz w:val="28"/>
          <w:szCs w:val="28"/>
          <w:lang w:val="ru-RU"/>
        </w:rPr>
        <w:t xml:space="preserve"> к ионным реакциям, протекающим через стадию образования адамантильного катиона. Однако сведения о действии азотной кислоты на адамантан в ранних исследованиях отсутствуют </w:t>
      </w:r>
      <w:r>
        <w:rPr>
          <w:color w:val="000000"/>
          <w:sz w:val="28"/>
          <w:szCs w:val="28"/>
          <w:lang w:val="ru-RU"/>
        </w:rPr>
        <w:t xml:space="preserve">если не считать работы Смита по нитрованию адамантана </w:t>
      </w:r>
      <w:r>
        <w:rPr>
          <w:color w:val="000000"/>
          <w:spacing w:val="-1"/>
          <w:sz w:val="28"/>
          <w:szCs w:val="28"/>
          <w:lang w:val="ru-RU"/>
        </w:rPr>
        <w:t xml:space="preserve">смесью азотной и уксусной кислот при 140 °С с образованием </w:t>
      </w:r>
      <w:r>
        <w:rPr>
          <w:color w:val="000000"/>
          <w:spacing w:val="-2"/>
          <w:sz w:val="28"/>
          <w:szCs w:val="28"/>
          <w:lang w:val="ru-RU"/>
        </w:rPr>
        <w:t>моно- и динитроадамант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  <w:lang w:val="ru-RU" w:eastAsia="en-US"/>
        </w:rPr>
      </w:pPr>
      <w:r>
        <w:rPr>
          <w:color w:val="000000"/>
          <w:spacing w:val="-2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85800</wp:posOffset>
            </wp:positionH>
            <wp:positionV relativeFrom="paragraph">
              <wp:posOffset>66040</wp:posOffset>
            </wp:positionV>
            <wp:extent cx="4686300" cy="962025"/>
            <wp:effectExtent l="0" t="0" r="0" b="0"/>
            <wp:wrapSquare wrapText="bothSides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ервое сообщение о синтезе нитратов взаимодействием </w:t>
      </w:r>
      <w:r>
        <w:rPr>
          <w:color w:val="000000"/>
          <w:spacing w:val="-2"/>
          <w:sz w:val="28"/>
          <w:szCs w:val="28"/>
          <w:lang w:val="ru-RU"/>
        </w:rPr>
        <w:t xml:space="preserve">адамантана с азотной кислотой относится к 1975 году. Так, </w:t>
      </w:r>
      <w:r>
        <w:rPr>
          <w:color w:val="000000"/>
          <w:spacing w:val="-5"/>
          <w:sz w:val="28"/>
          <w:szCs w:val="28"/>
          <w:lang w:val="ru-RU"/>
        </w:rPr>
        <w:t>реакция адамантана с избытком 96-98 %-й азотной кислоты приводит к 1-нитроксиадамантану в качестве основного продук</w:t>
      </w:r>
      <w:r>
        <w:rPr>
          <w:color w:val="000000"/>
          <w:spacing w:val="-2"/>
          <w:sz w:val="28"/>
          <w:szCs w:val="28"/>
          <w:lang w:val="ru-RU"/>
        </w:rPr>
        <w:t>та реакции и 1,3-динитроксиадаманта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10"/>
          <w:sz w:val="28"/>
          <w:szCs w:val="28"/>
          <w:lang w:val="ru-RU"/>
        </w:rPr>
        <w:t xml:space="preserve">Несколько позднее авторы предложили </w:t>
      </w:r>
      <w:r>
        <w:rPr>
          <w:color w:val="000000"/>
          <w:spacing w:val="-1"/>
          <w:sz w:val="28"/>
          <w:szCs w:val="28"/>
          <w:lang w:val="ru-RU"/>
        </w:rPr>
        <w:t xml:space="preserve">для синтеза нитрата 2 использовать смесь азотной и уксусной </w:t>
      </w:r>
      <w:r>
        <w:rPr>
          <w:color w:val="000000"/>
          <w:spacing w:val="-6"/>
          <w:sz w:val="28"/>
          <w:szCs w:val="28"/>
          <w:lang w:val="ru-RU"/>
        </w:rPr>
        <w:t>кислот. Адамантан со смесью азотной и уксусной кислот взаимо</w:t>
      </w:r>
      <w:r>
        <w:rPr>
          <w:color w:val="000000"/>
          <w:spacing w:val="-4"/>
          <w:sz w:val="28"/>
          <w:szCs w:val="28"/>
          <w:lang w:val="ru-RU"/>
        </w:rPr>
        <w:t>действует с меньшей скоростью, чем с азотной кислотой, и мак</w:t>
      </w:r>
      <w:r>
        <w:rPr>
          <w:color w:val="000000"/>
          <w:spacing w:val="-5"/>
          <w:sz w:val="28"/>
          <w:szCs w:val="28"/>
          <w:lang w:val="ru-RU"/>
        </w:rPr>
        <w:t xml:space="preserve">симальный выход нитрата 2 80% (мольное соотношение азотной </w:t>
      </w:r>
      <w:r>
        <w:rPr>
          <w:color w:val="000000"/>
          <w:spacing w:val="-3"/>
          <w:sz w:val="28"/>
          <w:szCs w:val="28"/>
          <w:lang w:val="ru-RU"/>
        </w:rPr>
        <w:t xml:space="preserve">и уксусной кислот </w:t>
      </w:r>
      <w:r>
        <w:rPr>
          <w:color w:val="000000"/>
          <w:spacing w:val="15"/>
          <w:sz w:val="28"/>
          <w:szCs w:val="28"/>
          <w:lang w:val="ru-RU"/>
        </w:rPr>
        <w:t>3:1,</w:t>
      </w:r>
      <w:r>
        <w:rPr>
          <w:color w:val="000000"/>
          <w:spacing w:val="-3"/>
          <w:sz w:val="28"/>
          <w:szCs w:val="28"/>
          <w:lang w:val="ru-RU"/>
        </w:rPr>
        <w:t xml:space="preserve"> количество смеси 24 моль) достигается </w:t>
      </w:r>
      <w:r>
        <w:rPr>
          <w:color w:val="000000"/>
          <w:sz w:val="28"/>
          <w:szCs w:val="28"/>
          <w:lang w:val="ru-RU"/>
        </w:rPr>
        <w:t xml:space="preserve">за 3 ч. Единственным побочным продуктом реакции является </w:t>
      </w:r>
      <w:r>
        <w:rPr>
          <w:color w:val="000000"/>
          <w:spacing w:val="-4"/>
          <w:sz w:val="28"/>
          <w:szCs w:val="28"/>
          <w:lang w:val="ru-RU"/>
        </w:rPr>
        <w:t>адамантанол-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  <w:lang w:val="ru-RU"/>
        </w:rPr>
        <w:t>Изучение поведения адамантана в азотной кислоте и ее сме</w:t>
      </w:r>
      <w:r>
        <w:rPr>
          <w:color w:val="000000"/>
          <w:spacing w:val="3"/>
          <w:sz w:val="28"/>
          <w:szCs w:val="28"/>
          <w:lang w:val="ru-RU"/>
        </w:rPr>
        <w:t>си с уксусной кислотой [9] позволило предложить механизм</w:t>
      </w:r>
      <w:r>
        <w:rPr>
          <w:color w:val="000000"/>
          <w:spacing w:val="-3"/>
          <w:sz w:val="28"/>
          <w:szCs w:val="28"/>
          <w:lang w:val="ru-RU"/>
        </w:rPr>
        <w:t xml:space="preserve"> образования 1-нитроксиадамантана, включающий стадию гене</w:t>
      </w:r>
      <w:r>
        <w:rPr>
          <w:color w:val="000000"/>
          <w:spacing w:val="-4"/>
          <w:sz w:val="28"/>
          <w:szCs w:val="28"/>
          <w:lang w:val="ru-RU"/>
        </w:rPr>
        <w:t>рации адамантильного кати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344670" cy="13233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Метод получения нитрата адамантана как перспективного </w:t>
      </w:r>
      <w:r>
        <w:rPr>
          <w:color w:val="000000"/>
          <w:spacing w:val="-3"/>
          <w:sz w:val="28"/>
          <w:szCs w:val="28"/>
          <w:lang w:val="ru-RU"/>
        </w:rPr>
        <w:t>вещества для синтеза функциональных производных адаманта</w:t>
      </w:r>
      <w:r>
        <w:rPr>
          <w:color w:val="000000"/>
          <w:spacing w:val="-4"/>
          <w:sz w:val="28"/>
          <w:szCs w:val="28"/>
          <w:lang w:val="ru-RU"/>
        </w:rPr>
        <w:t>на защищен авторским свиде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>Однако синтезировать тринитрокси- и тетранитроксипро-</w:t>
      </w:r>
      <w:r>
        <w:rPr>
          <w:color w:val="000000"/>
          <w:spacing w:val="-3"/>
          <w:sz w:val="28"/>
          <w:szCs w:val="28"/>
          <w:lang w:val="ru-RU"/>
        </w:rPr>
        <w:t>изводные непосредственно из адамантана не удалось. Соответ</w:t>
      </w:r>
      <w:r>
        <w:rPr>
          <w:color w:val="000000"/>
          <w:spacing w:val="-1"/>
          <w:sz w:val="28"/>
          <w:szCs w:val="28"/>
          <w:lang w:val="ru-RU"/>
        </w:rPr>
        <w:t xml:space="preserve">ствующие нитраты были получены нитрованием спиртов </w:t>
      </w:r>
      <w:r>
        <w:rPr>
          <w:color w:val="000000"/>
          <w:spacing w:val="-4"/>
          <w:sz w:val="28"/>
          <w:szCs w:val="28"/>
          <w:lang w:val="ru-RU"/>
        </w:rPr>
        <w:t>смесью азотной кислоты с уксусным ангидридом. В табл. 1 при</w:t>
      </w:r>
      <w:r>
        <w:rPr>
          <w:color w:val="000000"/>
          <w:spacing w:val="-3"/>
          <w:sz w:val="28"/>
          <w:szCs w:val="28"/>
          <w:lang w:val="ru-RU"/>
        </w:rPr>
        <w:t>веден ряд нитратов полученных этим способ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-6"/>
          <w:sz w:val="28"/>
          <w:szCs w:val="28"/>
          <w:lang w:val="ru-RU"/>
        </w:rPr>
      </w:pPr>
      <w:r>
        <w:rPr>
          <w:i/>
          <w:iCs/>
          <w:color w:val="000000"/>
          <w:spacing w:val="-6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-6"/>
          <w:sz w:val="28"/>
          <w:szCs w:val="28"/>
          <w:lang w:val="ru-RU"/>
        </w:rPr>
      </w:pPr>
      <w:r>
        <w:rPr>
          <w:i/>
          <w:iCs/>
          <w:color w:val="000000"/>
          <w:spacing w:val="-6"/>
          <w:sz w:val="28"/>
          <w:szCs w:val="28"/>
          <w:lang w:val="ru-RU"/>
        </w:rPr>
        <w:t>Таблица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8"/>
          <w:sz w:val="28"/>
          <w:szCs w:val="28"/>
          <w:lang w:val="ru-RU"/>
        </w:rPr>
      </w:pPr>
      <w:r>
        <w:rPr>
          <w:i/>
          <w:iCs/>
          <w:color w:val="000000"/>
          <w:spacing w:val="8"/>
          <w:sz w:val="28"/>
          <w:szCs w:val="28"/>
          <w:lang w:val="ru-RU"/>
        </w:rPr>
        <w:t xml:space="preserve"> </w:t>
      </w:r>
      <w:r>
        <w:rPr>
          <w:color w:val="000000"/>
          <w:spacing w:val="8"/>
          <w:sz w:val="28"/>
          <w:szCs w:val="28"/>
          <w:lang w:val="ru-RU"/>
        </w:rPr>
        <w:t>Нитраты адамантана</w:t>
      </w:r>
    </w:p>
    <w:tbl>
      <w:tblPr>
        <w:tblW w:w="5468" w:type="dxa"/>
        <w:jc w:val="left"/>
        <w:tblInd w:w="1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8"/>
        <w:gridCol w:w="1296"/>
        <w:gridCol w:w="1354"/>
      </w:tblGrid>
      <w:tr>
        <w:trPr>
          <w:trHeight w:val="374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итра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Т. пл., °С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 xml:space="preserve">Выход, </w:t>
            </w:r>
            <w:r>
              <w:rPr>
                <w:i/>
                <w:iCs/>
                <w:color w:val="000000"/>
                <w:spacing w:val="-12"/>
                <w:sz w:val="20"/>
                <w:szCs w:val="20"/>
              </w:rPr>
              <w:t>%</w:t>
            </w:r>
          </w:p>
        </w:tc>
      </w:tr>
      <w:tr>
        <w:trPr>
          <w:trHeight w:val="336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1</w:t>
            </w:r>
            <w:r>
              <w:rPr>
                <w:color w:val="000000"/>
                <w:spacing w:val="-9"/>
                <w:sz w:val="20"/>
                <w:szCs w:val="20"/>
                <w:lang w:val="ru-RU"/>
              </w:rPr>
              <w:t>-</w:t>
            </w:r>
            <w:r>
              <w:rPr>
                <w:color w:val="000000"/>
                <w:spacing w:val="-9"/>
                <w:sz w:val="20"/>
                <w:szCs w:val="20"/>
              </w:rPr>
              <w:t>AdONO</w:t>
            </w:r>
            <w:r>
              <w:rPr>
                <w:color w:val="000000"/>
                <w:spacing w:val="-9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04-10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97.0</w:t>
            </w:r>
          </w:p>
        </w:tc>
      </w:tr>
      <w:tr>
        <w:trPr>
          <w:trHeight w:val="326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,3-Ad(ONO</w:t>
            </w:r>
            <w:r>
              <w:rPr>
                <w:color w:val="000000"/>
                <w:spacing w:val="-4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pacing w:val="-4"/>
                <w:sz w:val="20"/>
                <w:szCs w:val="20"/>
              </w:rPr>
              <w:t>)</w:t>
            </w:r>
            <w:r>
              <w:rPr>
                <w:color w:val="000000"/>
                <w:spacing w:val="-4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13-11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97.1</w:t>
            </w:r>
          </w:p>
        </w:tc>
      </w:tr>
      <w:tr>
        <w:trPr>
          <w:trHeight w:val="336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,3,5-Ad(ONO</w:t>
            </w:r>
            <w:r>
              <w:rPr>
                <w:color w:val="000000"/>
                <w:spacing w:val="1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pacing w:val="1"/>
                <w:sz w:val="20"/>
                <w:szCs w:val="20"/>
              </w:rPr>
              <w:t>)</w:t>
            </w:r>
            <w:r>
              <w:rPr>
                <w:color w:val="000000"/>
                <w:spacing w:val="1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70.4</w:t>
            </w:r>
          </w:p>
        </w:tc>
      </w:tr>
      <w:tr>
        <w:trPr>
          <w:trHeight w:val="414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,3.5,7-Ad(ONO</w:t>
            </w:r>
            <w:r>
              <w:rPr>
                <w:color w:val="000000"/>
                <w:spacing w:val="-6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  <w:r>
              <w:rPr>
                <w:color w:val="000000"/>
                <w:spacing w:val="-6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39-14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95.2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ЭКСПЕРИМЕНТАЛЬНАЯ ЧАСТЬ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реа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0570" cy="10763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приготовляемого вещества по литературным данны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 198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10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 xml:space="preserve"> </w:t>
      </w:r>
      <w:r>
        <w:rPr/>
        <w:t>Свойства исходных веществ применяемых при синтезе: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489"/>
        <w:gridCol w:w="636"/>
        <w:gridCol w:w="1185"/>
        <w:gridCol w:w="900"/>
        <w:gridCol w:w="1363"/>
        <w:gridCol w:w="1839"/>
      </w:tblGrid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зва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рмул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M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  <w:vertAlign w:val="subscript"/>
              </w:rPr>
              <w:t>пл.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vertAlign w:val="superscript"/>
              </w:rPr>
              <w:t>0</w:t>
            </w:r>
            <w:r>
              <w:rPr>
                <w:sz w:val="20"/>
                <w:szCs w:val="2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Т</w:t>
            </w:r>
            <w:r>
              <w:rPr>
                <w:sz w:val="20"/>
                <w:szCs w:val="28"/>
                <w:vertAlign w:val="subscript"/>
              </w:rPr>
              <w:t>кип.</w:t>
            </w:r>
            <w:r>
              <w:rPr>
                <w:sz w:val="20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  <w:vertAlign w:val="superscript"/>
              </w:rPr>
              <w:t>0</w:t>
            </w:r>
            <w:r>
              <w:rPr>
                <w:sz w:val="20"/>
                <w:szCs w:val="28"/>
              </w:rPr>
              <w:t>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отност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мечание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аманта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  <w:r>
              <w:rPr>
                <w:sz w:val="20"/>
                <w:szCs w:val="28"/>
                <w:vertAlign w:val="subscript"/>
              </w:rPr>
              <w:t>10</w:t>
            </w: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8"/>
                <w:vertAlign w:val="subscript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209 - 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.ч.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зотная кисло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HNO</w:t>
            </w:r>
            <w:r>
              <w:rPr>
                <w:sz w:val="20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21.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t>1.</w:t>
            </w:r>
            <w:r>
              <w:rPr>
                <w:sz w:val="20"/>
                <w:szCs w:val="28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98-100%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ксусная кисло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t>CH</w:t>
            </w:r>
            <w:r>
              <w:rPr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sz w:val="20"/>
                <w:szCs w:val="28"/>
                <w:lang w:val="en-US"/>
              </w:rPr>
              <w:t>COO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6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17.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.14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веществ, необходимых для синтеза:</w:t>
      </w:r>
    </w:p>
    <w:p>
      <w:pPr>
        <w:sectPr>
          <w:footerReference w:type="default" r:id="rId35"/>
          <w:type w:val="nextPage"/>
          <w:pgSz w:w="11906" w:h="16838"/>
          <w:pgMar w:left="1701" w:right="851" w:gutter="0" w:header="0" w:top="1134" w:footer="708" w:bottom="1134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расч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  <w:lang w:val="ru-RU"/>
        </w:rPr>
        <w:t>) 136 – 63 (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>)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  <w:lang w:val="ru-RU"/>
        </w:rPr>
        <w:t>) 50 – 23 (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(Ad) 136 – 60 (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OOH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) 50 – 22 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Практический расч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) 13.6г. – 78г. </w:t>
      </w:r>
      <w:r>
        <w:rPr>
          <w:sz w:val="28"/>
          <w:szCs w:val="28"/>
          <w:lang w:val="en-US"/>
        </w:rPr>
        <w:t>(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(Ad) 50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 – 286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 (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(Ad) 13.6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 – 26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 (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OOH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(Ad) 50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 – 96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 (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OOH)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uppressAutoHyphens w:val="fals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/>
      </w:pPr>
      <w:r>
        <w:rPr/>
        <w:t>Таблица количества веществ, необходимых для синтеза:</w:t>
      </w:r>
    </w:p>
    <w:tbl>
      <w:tblPr>
        <w:tblW w:w="109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900"/>
        <w:gridCol w:w="720"/>
        <w:gridCol w:w="900"/>
        <w:gridCol w:w="932"/>
        <w:gridCol w:w="1104"/>
        <w:gridCol w:w="1056"/>
        <w:gridCol w:w="832"/>
        <w:gridCol w:w="838"/>
        <w:gridCol w:w="1479"/>
      </w:tblGrid>
      <w:tr>
        <w:trPr>
          <w:trHeight w:val="1094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щест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руководству</w:t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веществ в пересчете на заданное количество(практический расчет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веществ по уравнению реакции(теоретический расчет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бы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недостаток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пересч. хч. 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8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3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25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9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 – 10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9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3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7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36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3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.ч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тивы: </w:t>
        <w:tab/>
        <w:t>адамантан 5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зотная кислота 191 м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ксусная кислота 84.5 мл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выход приготовляемого вещества по взятому в недостатке реактиву, участвующему в реакции, равен 72 г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хода синте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23232"/>
          <w:sz w:val="28"/>
          <w:szCs w:val="28"/>
        </w:rPr>
        <w:t>В трехгорлую колбу с механической мешалкой и термометром через воронку вливают 84.5 мл. ледяной уксусной кислоты. Общий объем азотной кислоты делят примерно пополам. Первую порцию азотной кислоты (95 мл.) приливают к уксусной кислоте при этом выдерживаем температуру в пределах 15 – 20</w:t>
      </w:r>
      <w:r>
        <w:rPr>
          <w:color w:val="323232"/>
          <w:sz w:val="28"/>
          <w:szCs w:val="28"/>
          <w:vertAlign w:val="superscript"/>
        </w:rPr>
        <w:t>0</w:t>
      </w:r>
      <w:r>
        <w:rPr>
          <w:color w:val="323232"/>
          <w:sz w:val="28"/>
          <w:szCs w:val="28"/>
        </w:rPr>
        <w:t>С, используя лед, который добавляется в «ванночку» по мере необходимости. Приготовив таким образом смесь кислот, прибавляют небольшими порциями адамантан 50 г. Реакционную смесь выдерживают в течении трех чесов при температуре 15 – 20</w:t>
      </w:r>
      <w:r>
        <w:rPr>
          <w:color w:val="323232"/>
          <w:sz w:val="28"/>
          <w:szCs w:val="28"/>
          <w:vertAlign w:val="superscript"/>
        </w:rPr>
        <w:t>0</w:t>
      </w:r>
      <w:r>
        <w:rPr>
          <w:color w:val="323232"/>
          <w:sz w:val="28"/>
          <w:szCs w:val="28"/>
        </w:rPr>
        <w:t>С. Полученную массу выливают на лед. Выпавший осадок промывают водой и отфильтровывают, сушат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Выход чистого продукта: 48 г. (65% от теоритического количества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 литературный материал по нитратам адамантанового и алифатического рядов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ны и выбрана оптимальная методика проведения синтеза нитрата адамантана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 синтез нитрата адамантана.</w:t>
      </w:r>
      <w:r>
        <w:br w:type="page"/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uto" w:line="360"/>
        <w:jc w:val="both"/>
        <w:rPr>
          <w:sz w:val="28"/>
          <w:szCs w:val="48"/>
          <w:lang w:val="ru-RU"/>
        </w:rPr>
      </w:pPr>
      <w:r>
        <w:rPr>
          <w:sz w:val="28"/>
          <w:szCs w:val="48"/>
        </w:rPr>
        <w:t>Библиографический список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uto" w:line="360"/>
        <w:jc w:val="both"/>
        <w:rPr>
          <w:sz w:val="28"/>
          <w:szCs w:val="48"/>
          <w:lang w:val="ru-RU"/>
        </w:rPr>
      </w:pPr>
      <w:r>
        <w:rPr>
          <w:sz w:val="28"/>
          <w:szCs w:val="48"/>
          <w:lang w:val="ru-RU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Е. Ю. Орлова. Химия и технология бризантных взрывчатых веществ. Л., «Химия», 1973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sz w:val="28"/>
          <w:lang w:val="en-US"/>
        </w:rPr>
        <w:t xml:space="preserve">R. Boschan, R. Merrow, R. Dolah The Chemistry of nitrate esters. Chemical Reviews., </w:t>
      </w:r>
      <w:r>
        <w:rPr>
          <w:sz w:val="28"/>
        </w:rPr>
        <w:t>№</w:t>
      </w:r>
      <w:r>
        <w:rPr>
          <w:sz w:val="28"/>
          <w:lang w:val="en-US"/>
        </w:rPr>
        <w:t>44, 485 (1955)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sz w:val="28"/>
        </w:rPr>
        <w:t xml:space="preserve">Раймонд Форд и Пауль Шлейер «Адамантан: значение алмазной структуры». </w:t>
      </w:r>
      <w:r>
        <w:rPr>
          <w:sz w:val="28"/>
          <w:lang w:val="en-US"/>
        </w:rPr>
        <w:t>Chemical Reviews</w:t>
      </w:r>
      <w:r>
        <w:rPr>
          <w:sz w:val="28"/>
        </w:rPr>
        <w:t xml:space="preserve"> №3, 277-300 (1964)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Е. О. Жилкина, Ю. Н. Климочкин, М. В. Леонова, И. К. Моисеев «Синтез и свойства нитратов адамантана». Панорама современной химии России. Успехи химии адамантана. Сб. обзорных статей. – М.: Химия, 2007. - 320 с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редства Интернета: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http://www.krugosvet.ru/articles/124/1012428/1012428a1.htm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http://www.chemport.ru/chemical_encyclopedia_article_18.html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http://www.xumuk.ru/encyklopedia/22.html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http://www.chem.msu.su/rus/teaching/oil/spezprakt-adam.html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3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12:00Z</dcterms:created>
  <dc:creator>дом</dc:creator>
  <dc:description/>
  <cp:keywords/>
  <dc:language>en-US</dc:language>
  <cp:lastModifiedBy>Mage</cp:lastModifiedBy>
  <dcterms:modified xsi:type="dcterms:W3CDTF">2011-10-07T03:12:00Z</dcterms:modified>
  <cp:revision>2</cp:revision>
  <dc:subject/>
  <dc:title/>
</cp:coreProperties>
</file>