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ар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афедра:</w:t>
      </w:r>
      <w:r>
        <w:rPr>
          <w:sz w:val="28"/>
          <w:szCs w:val="28"/>
        </w:rPr>
        <w:t xml:space="preserve"> «Органическая хим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СИНТЕЗ ИЗОАМИЛОВОГО ЭФИРА УКСУСНОЙ КИСЛОТЫ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521" w:firstLine="567"/>
        <w:jc w:val="both"/>
        <w:rPr/>
      </w:pPr>
      <w:r>
        <w:rPr>
          <w:b/>
          <w:sz w:val="28"/>
          <w:szCs w:val="28"/>
        </w:rPr>
        <w:t>Выполнил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810" w:leader="none"/>
        </w:tabs>
        <w:spacing w:lineRule="auto" w:line="360"/>
        <w:ind w:left="652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spacing w:lineRule="auto" w:line="360"/>
        <w:ind w:left="6521" w:firstLine="567"/>
        <w:jc w:val="both"/>
        <w:rPr/>
      </w:pPr>
      <w:r>
        <w:rPr>
          <w:b/>
          <w:sz w:val="28"/>
          <w:szCs w:val="28"/>
        </w:rPr>
        <w:t>Руководитель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ара, 2007 г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Введение</w:t>
      </w:r>
    </w:p>
    <w:p>
      <w:pPr>
        <w:pStyle w:val="Contents2"/>
        <w:tabs>
          <w:tab w:val="clear" w:pos="708"/>
          <w:tab w:val="left" w:pos="960" w:leader="none"/>
          <w:tab w:val="right" w:pos="9345" w:leader="dot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1.1. Свойства изоамилацетата</w:t>
      </w:r>
    </w:p>
    <w:p>
      <w:pPr>
        <w:pStyle w:val="Contents2"/>
        <w:tabs>
          <w:tab w:val="clear" w:pos="708"/>
          <w:tab w:val="left" w:pos="960" w:leader="none"/>
          <w:tab w:val="right" w:pos="9345" w:leader="dot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1.2. Практическое применение</w:t>
      </w:r>
    </w:p>
    <w:p>
      <w:pPr>
        <w:pStyle w:val="Contents2"/>
        <w:tabs>
          <w:tab w:val="clear" w:pos="708"/>
          <w:tab w:val="left" w:pos="960" w:leader="none"/>
          <w:tab w:val="right" w:pos="9345" w:leader="dot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1.3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Методика синтеза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особ 1 (исходя из уксусной кислоты)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особ 2 (исходя из уксуснокислого натрия)</w:t>
      </w:r>
    </w:p>
    <w:p>
      <w:pPr>
        <w:pStyle w:val="Contents1"/>
        <w:tabs>
          <w:tab w:val="clear" w:pos="708"/>
          <w:tab w:val="left" w:pos="400" w:leader="none"/>
          <w:tab w:val="right" w:pos="9345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Литературный обзор.</w:t>
      </w:r>
    </w:p>
    <w:p>
      <w:pPr>
        <w:pStyle w:val="Contents2"/>
        <w:tabs>
          <w:tab w:val="clear" w:pos="708"/>
          <w:tab w:val="left" w:pos="960" w:leader="none"/>
          <w:tab w:val="right" w:pos="9345" w:leader="dot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2.1. Реакция этерификации и гидролиз сложных эфиров</w:t>
      </w:r>
    </w:p>
    <w:p>
      <w:pPr>
        <w:pStyle w:val="Contents2"/>
        <w:tabs>
          <w:tab w:val="clear" w:pos="708"/>
          <w:tab w:val="left" w:pos="960" w:leader="none"/>
          <w:tab w:val="right" w:pos="9345" w:leader="dot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2.2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Механизм реакции этерификации</w:t>
      </w:r>
    </w:p>
    <w:p>
      <w:pPr>
        <w:pStyle w:val="Contents1"/>
        <w:tabs>
          <w:tab w:val="clear" w:pos="708"/>
          <w:tab w:val="left" w:pos="400" w:leader="none"/>
          <w:tab w:val="right" w:pos="9345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3. Выводы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ства изоамилацета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зоамилацета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изоамиловый эфир уксусной кислоты) 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Н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СО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молекулярная масса 130,18; бесцветная жидкость с резким фруктовым запахом, напоминающим запах груш (порог запаха 6.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 xml:space="preserve"> г/л); температура плавления – 78,5°С, температура кипения 142°С; 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>= =0,8719; n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>=1,4053; давление пара 733,3 Па (20°С); C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=250,27 кДж/моль (20 °С); растворим в органических растворителях, растворимость в воде 2% по массе (25 °С). Образует азеотропную смесь с водой (63,7% изоамилацетата; температура кипения 93,6 °С). Обладает всеми химическая свойствами </w:t>
      </w:r>
      <w:r>
        <w:rPr>
          <w:iCs/>
          <w:sz w:val="28"/>
          <w:szCs w:val="28"/>
        </w:rPr>
        <w:t>эфиров сложных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олучают взаимодействия изоамилового спирта с уксусной кислотой в присутствии концентрированной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Температура вспышки 36 °С, температура самовоспламенения 430 °С, КПВ 0,2-4,4%, температурные пределы взрываемости 3-57°С. Оказывает вредное действие на центр. нервную систему; ЛД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 xml:space="preserve"> 5 г/кг (кролики, перорально); ПДК 100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рактическое применение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амилацетат широко применяется в качестве растворителя для нитроцеллюлозы в лакокрасочной, кожевенной и других отраслях промышленности, в производстве кинопленки, целлулоида и так далее; очень широкая область применения изоамилацетата в пищевой промышленности (ранее был известен как "грушевая эссенция") в производстве фруктовых вод, карамели и др.</w:t>
      </w:r>
    </w:p>
    <w:p>
      <w:pPr>
        <w:pStyle w:val="Style1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тя до сих пор до конца не раскрыта природа запахов, сегодня трудно представить парфюмерно-косметическую и пищевкусовые отрасли без применения душистых веществ и ароматизаторов. В настоящее время в мире выпускается около 850 наименований душистых веществ, получаемых либо синтетическим путем, либо выделяемых из натуральных масел. И несмотря на предвзятое отношение к синтетике, их потребление в парфюмерии и косметике в 5-6 раз превышает потребление натуральных продуктов. </w:t>
      </w:r>
    </w:p>
    <w:p>
      <w:pPr>
        <w:pStyle w:val="Style1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ая ситуация на Российском рынке синтетических душистых веществ (СДВ) сложилась таким образом, что львиная доля всей продукции поступает из-за рубежа и, учитывая тот факт, что в стране практически отсутствует конкуренция, для отечественных производителей сложилась весьма благоприятная ситуация. </w:t>
      </w:r>
    </w:p>
    <w:p>
      <w:pPr>
        <w:pStyle w:val="Style1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лужский комбинат СДВ, созданный в 1948 году, в свое время был монополистом по производству СДВ и прочих сопутствующих продуктов. К 1967 году это уже крупнейшее в Европе предприятие по производству душистых веществ, различных ингредиентов для парфюмерно-косметического производства, предприятий бытовой химии, кондитерской, медицинской, фармацевтической промышленности и т.д. Кроме поставок СДВ на внутренний рынок (75% душистых веществ производимых в стране), комбинат экспортировал около 30 наименований продукции в 15 стран мира в количестве более 200 т/год. К 1991 году, при численности работающих около 2300 человек, выпускалось более 4 тыс.т/год продукции восьмидесяти наименований. Анализируя ситуацию, которая сложилась в настоящее время, напрашивается вывод, что основной (в техническом плане) причиной остановки и закрытия большинства производств на комбинате в постперестроечный период явилось то, что ни один процесс не представлял собой полную технологическую цепочку, которая основывалась бы на каком-либо базовом сырье (то есть базовом продукте основного органического или нефтехимического синтеза). Иными словами все процессы представляли собой либо специальную очистку какого-нибудь технического продукта или же, в лучшем случае, какие-то отдельные стадии сложных органических производств, а иногда и просто процессы смешения нескольких отдельно взятых компонентов. Такая система производства идеально подходила для плановой системы хозяйства, когда существовала четкая интеграция в рамках всей страны. После развала всей этой громадной структуры, естественно, все эти процессы, а точнее сказать, полупроцессы, оказались просто неконкурентоспособными. Также необходимо отметить, что практически все технологические цепочки (во всяком случае на момент апреля месяца 2004 года) оказались, мягко говоря, разукомплектованными. </w:t>
      </w:r>
    </w:p>
    <w:p>
      <w:pPr>
        <w:pStyle w:val="Style1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одя из вышеизложенного, стояла задача создать ситуацию, при которой появилась бы возможность реанимации или частичного восстановления предприятия. Она заключалась в быстром внедрении или восстановлении тех производств, которые, во-первых, не требуют особых капиталовложений, во-вторых, продукция которых реально востребована на рынке и, в третьих, являются технически приемлемыми в данных условиях. </w:t>
      </w:r>
    </w:p>
    <w:p>
      <w:pPr>
        <w:pStyle w:val="Style1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оамилацетат – находит применение в качестве растворителя в лакокрасочной промышленности, применяется также в пищевой промышленности и при производстве отдушек (высший сорт). Производится этерификацией уксусной кислоты изоамиловым спиртом. Мощность производства на ОАО «Аромасинтез» около 50 т/год. </w:t>
      </w:r>
    </w:p>
    <w:p>
      <w:pPr>
        <w:pStyle w:val="Style14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аким образом, обобщая вышесказанное, можно констатировать, что, используя новые подходы и технологии, существует возможность возрождения хотя бы части производств СДВ, имеющих массовое потребление, что станет основой весьма перспективного направления малотоннажной химии.</w:t>
      </w:r>
    </w:p>
    <w:p>
      <w:pPr>
        <w:pStyle w:val="Style14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360" w:before="0" w:after="0"/>
        <w:ind w:left="555" w:firstLine="15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синтеза</w:t>
      </w:r>
    </w:p>
    <w:p>
      <w:pPr>
        <w:pStyle w:val="Style14"/>
        <w:spacing w:lineRule="auto" w:line="360" w:before="0" w:after="0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1 (исходя из уксусной кислоты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5075" cy="63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ктив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ксусная кислота ледяная ……….............20 мл (0,35 г-мол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оамиловый спирт....................................30 г (0,34 г-мол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рная кислота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,84). Сода 10%-ный раствор. Сернокислый натр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5415" cy="2423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ды приборов для синтезов с азеотропной отгонкой воды: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с холодильником Либиха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 – с шариковым холодильником,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– реакционная колба,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– двурогий форштосс, 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 – капельная воронка, </w:t>
      </w:r>
      <w:r>
        <w:rPr>
          <w:i/>
          <w:sz w:val="28"/>
          <w:szCs w:val="28"/>
        </w:rPr>
        <w:t>4</w:t>
      </w:r>
      <w:r>
        <w:rPr>
          <w:sz w:val="28"/>
          <w:szCs w:val="28"/>
        </w:rPr>
        <w:t xml:space="preserve"> – «ловушка» для воды, </w:t>
      </w:r>
      <w:r>
        <w:rPr>
          <w:i/>
          <w:sz w:val="28"/>
          <w:szCs w:val="28"/>
        </w:rPr>
        <w:t>5</w:t>
      </w:r>
      <w:r>
        <w:rPr>
          <w:sz w:val="28"/>
          <w:szCs w:val="28"/>
        </w:rPr>
        <w:t xml:space="preserve"> – обратный холодильни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нтез проводят в приборе, изображенном на рисунке. В круглодонную колбу емкостью 100 мл помещают смесь из 20 мл ледяной уксусной кислоты (или соответствующее количество 80%-ной кислоты) и 30 г изоамилового спирта, прибавляют 2 мл концентрированной серной кислоты (катализатор). Колбу соединяют посредством двурогого форштоса с обратным холодильником, между ними помещают «ловушку» для воды, образующейся при реакции. Смесь нагревают на песчаной бане. В «ловушке» собираются вода и спирт, которые образуют два слоя. Верхний спиртовый слой должен свободно переливаться через края ловушки, возвращаясь в сферу реакции. Когда воды в ловушке накопится столько, что появится опасность ее попадания в реакционную колбу, воду сливают в мерный цилиндр и измеряют ее объем. Реакция считается законченной, когда количество воды в «ловушке» перестанет увеличиваться. Полученный эфир охлаждают до комнатной температуры и промывают (в делительной воронке) сначала водой, затем раствором соды до нейтральной реакции по лакмусу и вновь водой. Отделив эфир от водного слоя, высушивают его прокаленным сернокислым натрием и перегоняют из колбы с дефлегматором. Главную фракцию собирают при 138°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ход около 30 г (70% теоретического). Чистый уксусноизоамиловый эфир имеет т. кип. 142°С, 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800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2 (исходя из уксуснокислого натрия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7235" cy="1217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ктив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оамиловый спирт  .................25 г (0,28 г-мол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ксуснокислый натрий безводный...........25 г (0,30 г-мол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рная кислота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,84) Сода 10%-ный раствор. Хлористый каль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3505" cy="1819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1 </w:t>
      </w:r>
      <w:r>
        <w:rPr>
          <w:color w:val="000000"/>
          <w:spacing w:val="4"/>
          <w:sz w:val="28"/>
          <w:szCs w:val="28"/>
        </w:rPr>
        <w:t xml:space="preserve">— баня; </w:t>
      </w:r>
      <w:r>
        <w:rPr>
          <w:i/>
          <w:iCs/>
          <w:color w:val="000000"/>
          <w:spacing w:val="4"/>
          <w:sz w:val="28"/>
          <w:szCs w:val="28"/>
        </w:rPr>
        <w:t xml:space="preserve">2 </w:t>
      </w:r>
      <w:r>
        <w:rPr>
          <w:color w:val="000000"/>
          <w:spacing w:val="4"/>
          <w:sz w:val="28"/>
          <w:szCs w:val="28"/>
        </w:rPr>
        <w:t xml:space="preserve">— реакционная колба; </w:t>
      </w:r>
      <w:r>
        <w:rPr>
          <w:i/>
          <w:iCs/>
          <w:color w:val="000000"/>
          <w:spacing w:val="4"/>
          <w:sz w:val="28"/>
          <w:szCs w:val="28"/>
        </w:rPr>
        <w:t xml:space="preserve">3 </w:t>
      </w:r>
      <w:r>
        <w:rPr>
          <w:color w:val="000000"/>
          <w:spacing w:val="4"/>
          <w:sz w:val="28"/>
          <w:szCs w:val="28"/>
        </w:rPr>
        <w:t xml:space="preserve">— термометр; </w:t>
      </w:r>
      <w:r>
        <w:rPr>
          <w:i/>
          <w:iCs/>
          <w:color w:val="000000"/>
          <w:spacing w:val="4"/>
          <w:sz w:val="28"/>
          <w:szCs w:val="28"/>
        </w:rPr>
        <w:t xml:space="preserve">4 </w:t>
      </w:r>
      <w:r>
        <w:rPr>
          <w:color w:val="000000"/>
          <w:spacing w:val="4"/>
          <w:sz w:val="28"/>
          <w:szCs w:val="28"/>
        </w:rPr>
        <w:t>— капельная во</w:t>
      </w:r>
      <w:r>
        <w:rPr>
          <w:color w:val="000000"/>
          <w:spacing w:val="2"/>
          <w:sz w:val="28"/>
          <w:szCs w:val="28"/>
        </w:rPr>
        <w:t xml:space="preserve">ронка; </w:t>
      </w:r>
      <w:r>
        <w:rPr>
          <w:i/>
          <w:color w:val="000000"/>
          <w:spacing w:val="2"/>
          <w:sz w:val="28"/>
          <w:szCs w:val="28"/>
        </w:rPr>
        <w:t>5</w:t>
      </w:r>
      <w:r>
        <w:rPr>
          <w:color w:val="000000"/>
          <w:spacing w:val="2"/>
          <w:sz w:val="28"/>
          <w:szCs w:val="28"/>
        </w:rPr>
        <w:t xml:space="preserve">—холодильник; </w:t>
      </w:r>
      <w:r>
        <w:rPr>
          <w:i/>
          <w:color w:val="000000"/>
          <w:spacing w:val="2"/>
          <w:sz w:val="28"/>
          <w:szCs w:val="28"/>
        </w:rPr>
        <w:t>6</w:t>
      </w:r>
      <w:r>
        <w:rPr>
          <w:color w:val="000000"/>
          <w:spacing w:val="2"/>
          <w:sz w:val="28"/>
          <w:szCs w:val="28"/>
        </w:rPr>
        <w:t xml:space="preserve"> — алонж; </w:t>
      </w:r>
      <w:r>
        <w:rPr>
          <w:i/>
          <w:iCs/>
          <w:color w:val="000000"/>
          <w:spacing w:val="2"/>
          <w:sz w:val="28"/>
          <w:szCs w:val="28"/>
        </w:rPr>
        <w:t xml:space="preserve">7 </w:t>
      </w:r>
      <w:r>
        <w:rPr>
          <w:color w:val="000000"/>
          <w:spacing w:val="2"/>
          <w:sz w:val="28"/>
          <w:szCs w:val="28"/>
        </w:rPr>
        <w:t>— приемни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нтез проводят в приборе, изображенном на рис. 41. В колбу Вюрца емкостью 150 мл, снабженную капельной воронкой и соединенную с нисходящим холодильником, помещают 25 г растертого в порошок безводного уксуснокислого натрия (примечание 1). Из капельной воронки понемногу приливают смесь из 25 г изоамилового спирта и 25 г (13,5 мл) концентрированной серной кислоты (примечание 2). При этом колбу непрерывно нагревают на масляной бане при 150°С (термометр опущен в баню). По окончании реакции и прекращении отгонки дистиллята верхний слой (смесь уксусноизоамилового эфира и изоамилового спирта) отде</w:t>
        <w:softHyphen/>
        <w:t xml:space="preserve">ляют в делительной воронке, промывают раствором соды, затем два раза водой, высушивают хлористым кальцием и перегоняют из колбы с дефлегматором, отбирая фракции: 1) до 138°С, 2) 138—142°С. 2-я Фракция представляет собой уксусноизоамиловый эфир. Выход 24 г (67% теоретического). Чистый уксусноизоамиловый эфир имеет т. кип. 142°С, 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8001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ЧА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Для получения безводного уксуснокислого натрия нагревают 50 г кристаллической соли в плоской железной чашке. Сначала соль плавится в кристаллизационной воде, а после испарения воды затвердевает. При дальнейшем нагревании безводную соль расплавляют, несколько охлаждают, вынимают из чашки затвердевшую и еще теплую соль, растирают ее в порошок и ссыпают в склянку с притертой пробкой. Если имеется продажная безводная соль, то ее переплавляют еще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и смешении изоамилового спирта с серной кислотой образуется изоамилсерная кислота; серную кислоту приливают постепенно к спирту при размешивании.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ный обзор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кция этерификации и гидролиз сложных эфир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еакцией этерификации называется взаимодействие спиртов </w:t>
      </w:r>
      <w:r>
        <w:rPr>
          <w:color w:val="000000"/>
          <w:spacing w:val="1"/>
          <w:sz w:val="28"/>
          <w:szCs w:val="28"/>
        </w:rPr>
        <w:t xml:space="preserve">с карбоновыми кислотами, приводящее к образованию сложных </w:t>
      </w:r>
      <w:r>
        <w:rPr>
          <w:color w:val="000000"/>
          <w:spacing w:val="-5"/>
          <w:sz w:val="28"/>
          <w:szCs w:val="28"/>
        </w:rPr>
        <w:t>эфир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8595" cy="4019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07" r="-1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859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этой реакции молекула спирта выступает в роли нуклеофиль</w:t>
      </w:r>
      <w:r>
        <w:rPr>
          <w:color w:val="000000"/>
          <w:sz w:val="28"/>
          <w:szCs w:val="28"/>
        </w:rPr>
        <w:t xml:space="preserve">ного агента, атакующего бедный электронами углеродный атом </w:t>
      </w:r>
      <w:r>
        <w:rPr>
          <w:color w:val="000000"/>
          <w:spacing w:val="4"/>
          <w:sz w:val="28"/>
          <w:szCs w:val="28"/>
        </w:rPr>
        <w:t>карбонильной 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еакции этерификации обратимы и, следовательно, ограни</w:t>
        <w:softHyphen/>
      </w:r>
      <w:r>
        <w:rPr>
          <w:color w:val="000000"/>
          <w:spacing w:val="1"/>
          <w:sz w:val="28"/>
          <w:szCs w:val="28"/>
        </w:rPr>
        <w:t xml:space="preserve">чены состоянием равновесия. Превращение эквимолекулярных </w:t>
      </w:r>
      <w:r>
        <w:rPr>
          <w:color w:val="000000"/>
          <w:spacing w:val="3"/>
          <w:sz w:val="28"/>
          <w:szCs w:val="28"/>
        </w:rPr>
        <w:t>количеств кислоты и спирта в теоретически вычисленное коли</w:t>
      </w:r>
      <w:r>
        <w:rPr>
          <w:color w:val="000000"/>
          <w:spacing w:val="1"/>
          <w:sz w:val="28"/>
          <w:szCs w:val="28"/>
        </w:rPr>
        <w:t>чество сложного эфира по причине обратимости реакции невоз</w:t>
      </w:r>
      <w:r>
        <w:rPr>
          <w:color w:val="000000"/>
          <w:spacing w:val="5"/>
          <w:sz w:val="28"/>
          <w:szCs w:val="28"/>
        </w:rPr>
        <w:t>можно. В результате реакции образуется некоторое максималь</w:t>
      </w:r>
      <w:r>
        <w:rPr>
          <w:color w:val="000000"/>
          <w:spacing w:val="12"/>
          <w:sz w:val="28"/>
          <w:szCs w:val="28"/>
        </w:rPr>
        <w:t xml:space="preserve">ное количество эфира (которое всегда ниже теоретического) </w:t>
      </w:r>
      <w:r>
        <w:rPr>
          <w:color w:val="000000"/>
          <w:spacing w:val="1"/>
          <w:sz w:val="28"/>
          <w:szCs w:val="28"/>
        </w:rPr>
        <w:t>и остаются непрореагировавшие спирт и кислота. Например, при нагревании с обратным холодильником эквимолекулярных коли</w:t>
      </w:r>
      <w:r>
        <w:rPr>
          <w:color w:val="000000"/>
          <w:spacing w:val="3"/>
          <w:sz w:val="28"/>
          <w:szCs w:val="28"/>
        </w:rPr>
        <w:t xml:space="preserve">честв уксусной кислоты и этилового спирта в реакцию вступает </w:t>
      </w:r>
      <w:r>
        <w:rPr>
          <w:color w:val="000000"/>
          <w:spacing w:val="7"/>
          <w:sz w:val="28"/>
          <w:szCs w:val="28"/>
        </w:rPr>
        <w:t xml:space="preserve">лишь 2/3 г-мол каждого компонента, поэтому максимальный </w:t>
      </w:r>
      <w:r>
        <w:rPr>
          <w:color w:val="000000"/>
          <w:spacing w:val="2"/>
          <w:sz w:val="28"/>
          <w:szCs w:val="28"/>
        </w:rPr>
        <w:t xml:space="preserve">выход эфира в этих условиях составляет лишь 2/3 теоретического, </w:t>
      </w:r>
      <w:r>
        <w:rPr>
          <w:color w:val="000000"/>
          <w:spacing w:val="6"/>
          <w:sz w:val="28"/>
          <w:szCs w:val="28"/>
        </w:rPr>
        <w:t>т. е. 66,7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1395" cy="271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4" r="-13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о мере того как кислота и спирт реагируют друг с другом </w:t>
      </w:r>
      <w:r>
        <w:rPr>
          <w:color w:val="000000"/>
          <w:spacing w:val="7"/>
          <w:sz w:val="28"/>
          <w:szCs w:val="28"/>
        </w:rPr>
        <w:t xml:space="preserve">и происходит накопление продуктов их взаимодействия (эфира </w:t>
      </w:r>
      <w:r>
        <w:rPr>
          <w:color w:val="000000"/>
          <w:spacing w:val="1"/>
          <w:sz w:val="28"/>
          <w:szCs w:val="28"/>
        </w:rPr>
        <w:t xml:space="preserve">и воды), скорость обратной реакции, вначале незначительная, </w:t>
      </w:r>
      <w:r>
        <w:rPr>
          <w:color w:val="000000"/>
          <w:sz w:val="28"/>
          <w:szCs w:val="28"/>
        </w:rPr>
        <w:t>возрастает. При этом скорость прямой реакции постепенно умень</w:t>
        <w:softHyphen/>
      </w:r>
      <w:r>
        <w:rPr>
          <w:color w:val="000000"/>
          <w:spacing w:val="12"/>
          <w:sz w:val="28"/>
          <w:szCs w:val="28"/>
        </w:rPr>
        <w:t xml:space="preserve">шается. Наконец, наступает динамическое равновесие, когда </w:t>
      </w:r>
      <w:r>
        <w:rPr>
          <w:color w:val="000000"/>
          <w:spacing w:val="4"/>
          <w:sz w:val="28"/>
          <w:szCs w:val="28"/>
        </w:rPr>
        <w:t xml:space="preserve">в единицу времени в сложный эфир превращается столько же </w:t>
      </w:r>
      <w:r>
        <w:rPr>
          <w:color w:val="000000"/>
          <w:spacing w:val="2"/>
          <w:sz w:val="28"/>
          <w:szCs w:val="28"/>
        </w:rPr>
        <w:t xml:space="preserve">молекул кислоты и спирта, сколько молекул сложного эфира </w:t>
      </w:r>
      <w:r>
        <w:rPr>
          <w:color w:val="000000"/>
          <w:spacing w:val="1"/>
          <w:sz w:val="28"/>
          <w:szCs w:val="28"/>
        </w:rPr>
        <w:t xml:space="preserve">распадается на кислоту и спирт. Одинаковой скоростью этих противоположно протекающих процессов обусловлен постоянный состав системы. Поскольку скорость бимолекулярной реакции </w:t>
      </w:r>
      <w:r>
        <w:rPr>
          <w:color w:val="000000"/>
          <w:spacing w:val="4"/>
          <w:sz w:val="28"/>
          <w:szCs w:val="28"/>
        </w:rPr>
        <w:t>пропорциональна произведению концентраций реагирующих ве</w:t>
      </w:r>
      <w:r>
        <w:rPr>
          <w:color w:val="000000"/>
          <w:spacing w:val="2"/>
          <w:sz w:val="28"/>
          <w:szCs w:val="28"/>
        </w:rPr>
        <w:t>ществ, мы можем для скоростей прямой и обратной реакций на</w:t>
      </w:r>
      <w:r>
        <w:rPr>
          <w:color w:val="000000"/>
          <w:spacing w:val="5"/>
          <w:sz w:val="28"/>
          <w:szCs w:val="28"/>
        </w:rPr>
        <w:t>писать уравн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drawing>
          <wp:inline distT="0" distB="0" distL="0" distR="0">
            <wp:extent cx="1727835" cy="610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93" r="-32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где </w:t>
      </w:r>
      <w:r>
        <w:rPr>
          <w:i/>
          <w:iCs/>
          <w:color w:val="000000"/>
          <w:spacing w:val="6"/>
          <w:sz w:val="28"/>
          <w:szCs w:val="28"/>
          <w:lang w:val="en-US"/>
        </w:rPr>
        <w:t>v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— скорость реакции этерификации; </w:t>
      </w:r>
      <w:r>
        <w:rPr>
          <w:i/>
          <w:iCs/>
          <w:color w:val="000000"/>
          <w:spacing w:val="6"/>
          <w:sz w:val="28"/>
          <w:szCs w:val="28"/>
          <w:lang w:val="en-US"/>
        </w:rPr>
        <w:t>v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— скорость реак</w:t>
      </w:r>
      <w:r>
        <w:rPr>
          <w:color w:val="000000"/>
          <w:spacing w:val="7"/>
          <w:sz w:val="28"/>
          <w:szCs w:val="28"/>
        </w:rPr>
        <w:t xml:space="preserve">ции гидролиза; </w:t>
      </w:r>
      <w:r>
        <w:rPr>
          <w:i/>
          <w:iCs/>
          <w:color w:val="000000"/>
          <w:spacing w:val="7"/>
          <w:sz w:val="28"/>
          <w:szCs w:val="28"/>
        </w:rPr>
        <w:t>К</w:t>
      </w:r>
      <w:r>
        <w:rPr>
          <w:i/>
          <w:iCs/>
          <w:color w:val="000000"/>
          <w:spacing w:val="7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и </w:t>
      </w:r>
      <w:r>
        <w:rPr>
          <w:i/>
          <w:iCs/>
          <w:color w:val="000000"/>
          <w:spacing w:val="7"/>
          <w:sz w:val="28"/>
          <w:szCs w:val="28"/>
        </w:rPr>
        <w:t>К</w:t>
      </w:r>
      <w:r>
        <w:rPr>
          <w:i/>
          <w:iCs/>
          <w:color w:val="000000"/>
          <w:spacing w:val="7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— константы скорости обеих реакций; </w:t>
      </w:r>
      <w:r>
        <w:rPr>
          <w:i/>
          <w:iCs/>
          <w:color w:val="000000"/>
          <w:spacing w:val="1"/>
          <w:sz w:val="28"/>
          <w:szCs w:val="28"/>
        </w:rPr>
        <w:t>С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к</w:t>
      </w:r>
      <w:r>
        <w:rPr>
          <w:i/>
          <w:iCs/>
          <w:color w:val="000000"/>
          <w:spacing w:val="1"/>
          <w:sz w:val="28"/>
          <w:szCs w:val="28"/>
        </w:rPr>
        <w:t>, С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i/>
          <w:color w:val="000000"/>
          <w:spacing w:val="1"/>
          <w:sz w:val="28"/>
          <w:szCs w:val="28"/>
        </w:rPr>
        <w:t>С</w:t>
      </w:r>
      <w:r>
        <w:rPr>
          <w:i/>
          <w:color w:val="000000"/>
          <w:spacing w:val="1"/>
          <w:sz w:val="28"/>
          <w:szCs w:val="28"/>
          <w:vertAlign w:val="subscript"/>
        </w:rPr>
        <w:t>э</w:t>
      </w:r>
      <w:r>
        <w:rPr>
          <w:color w:val="000000"/>
          <w:spacing w:val="1"/>
          <w:sz w:val="28"/>
          <w:szCs w:val="28"/>
        </w:rPr>
        <w:t xml:space="preserve"> и </w:t>
      </w:r>
      <w:r>
        <w:rPr>
          <w:i/>
          <w:color w:val="000000"/>
          <w:spacing w:val="1"/>
          <w:sz w:val="28"/>
          <w:szCs w:val="28"/>
        </w:rPr>
        <w:t>С</w:t>
      </w:r>
      <w:r>
        <w:rPr>
          <w:i/>
          <w:color w:val="000000"/>
          <w:spacing w:val="1"/>
          <w:sz w:val="28"/>
          <w:szCs w:val="28"/>
          <w:vertAlign w:val="subscript"/>
        </w:rPr>
        <w:t>в</w:t>
      </w:r>
      <w:r>
        <w:rPr>
          <w:color w:val="000000"/>
          <w:spacing w:val="1"/>
          <w:sz w:val="28"/>
          <w:szCs w:val="28"/>
        </w:rPr>
        <w:t xml:space="preserve"> — концентрации реагирующих и получающихся </w:t>
      </w:r>
      <w:r>
        <w:rPr>
          <w:color w:val="000000"/>
          <w:spacing w:val="6"/>
          <w:sz w:val="28"/>
          <w:szCs w:val="28"/>
        </w:rPr>
        <w:t>веществ (кислоты, спирта, эфира, вод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В состоянии равновесия скорости реакций, протекающих </w:t>
      </w:r>
      <w:r>
        <w:rPr>
          <w:color w:val="000000"/>
          <w:spacing w:val="2"/>
          <w:sz w:val="28"/>
          <w:szCs w:val="28"/>
        </w:rPr>
        <w:t xml:space="preserve">в противоположных направлениях, равны, т. е. </w:t>
      </w:r>
      <w:r>
        <w:rPr>
          <w:i/>
          <w:iCs/>
          <w:color w:val="000000"/>
          <w:spacing w:val="2"/>
          <w:sz w:val="28"/>
          <w:szCs w:val="28"/>
          <w:lang w:val="en-US"/>
        </w:rPr>
        <w:t>V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= </w:t>
      </w:r>
      <w:r>
        <w:rPr>
          <w:i/>
          <w:iCs/>
          <w:color w:val="000000"/>
          <w:spacing w:val="2"/>
          <w:sz w:val="28"/>
          <w:szCs w:val="28"/>
          <w:lang w:val="en-US"/>
        </w:rPr>
        <w:t>V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2</w:t>
      </w:r>
      <w:r>
        <w:rPr>
          <w:iCs/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Тогда </w:t>
      </w:r>
      <w:r>
        <w:rPr>
          <w:i/>
          <w:iCs/>
          <w:color w:val="000000"/>
          <w:spacing w:val="11"/>
          <w:sz w:val="28"/>
          <w:szCs w:val="28"/>
        </w:rPr>
        <w:t>К</w:t>
      </w:r>
      <w:r>
        <w:rPr>
          <w:i/>
          <w:iCs/>
          <w:color w:val="000000"/>
          <w:spacing w:val="11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11"/>
          <w:sz w:val="28"/>
          <w:szCs w:val="28"/>
        </w:rPr>
        <w:t>С</w:t>
      </w:r>
      <w:r>
        <w:rPr>
          <w:i/>
          <w:iCs/>
          <w:color w:val="000000"/>
          <w:spacing w:val="11"/>
          <w:sz w:val="28"/>
          <w:szCs w:val="28"/>
          <w:vertAlign w:val="subscript"/>
        </w:rPr>
        <w:t>к</w:t>
      </w:r>
      <w:r>
        <w:rPr>
          <w:i/>
          <w:iCs/>
          <w:color w:val="000000"/>
          <w:spacing w:val="11"/>
          <w:sz w:val="28"/>
          <w:szCs w:val="28"/>
        </w:rPr>
        <w:t>С</w:t>
      </w:r>
      <w:r>
        <w:rPr>
          <w:i/>
          <w:iCs/>
          <w:color w:val="000000"/>
          <w:spacing w:val="11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= </w:t>
      </w:r>
      <w:r>
        <w:rPr>
          <w:i/>
          <w:iCs/>
          <w:color w:val="000000"/>
          <w:spacing w:val="11"/>
          <w:sz w:val="28"/>
          <w:szCs w:val="28"/>
        </w:rPr>
        <w:t>К</w:t>
      </w:r>
      <w:r>
        <w:rPr>
          <w:i/>
          <w:iCs/>
          <w:color w:val="000000"/>
          <w:spacing w:val="11"/>
          <w:sz w:val="28"/>
          <w:szCs w:val="28"/>
          <w:vertAlign w:val="subscript"/>
        </w:rPr>
        <w:t>г</w:t>
      </w:r>
      <w:r>
        <w:rPr>
          <w:i/>
          <w:iCs/>
          <w:color w:val="000000"/>
          <w:spacing w:val="11"/>
          <w:sz w:val="28"/>
          <w:szCs w:val="28"/>
        </w:rPr>
        <w:t>С</w:t>
      </w:r>
      <w:r>
        <w:rPr>
          <w:i/>
          <w:iCs/>
          <w:color w:val="000000"/>
          <w:spacing w:val="11"/>
          <w:sz w:val="28"/>
          <w:szCs w:val="28"/>
          <w:vertAlign w:val="subscript"/>
        </w:rPr>
        <w:t>э</w:t>
      </w:r>
      <w:r>
        <w:rPr>
          <w:i/>
          <w:iCs/>
          <w:color w:val="000000"/>
          <w:spacing w:val="11"/>
          <w:sz w:val="28"/>
          <w:szCs w:val="28"/>
        </w:rPr>
        <w:t>С</w:t>
      </w:r>
      <w:r>
        <w:rPr>
          <w:i/>
          <w:iCs/>
          <w:color w:val="000000"/>
          <w:spacing w:val="11"/>
          <w:sz w:val="28"/>
          <w:szCs w:val="28"/>
          <w:vertAlign w:val="subscript"/>
        </w:rPr>
        <w:t>в</w:t>
      </w:r>
      <w:r>
        <w:rPr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>ил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835" cy="4756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Частное </w:t>
      </w:r>
      <w:r>
        <w:rPr>
          <w:i/>
          <w:iCs/>
          <w:color w:val="000000"/>
          <w:spacing w:val="2"/>
          <w:sz w:val="28"/>
          <w:szCs w:val="28"/>
        </w:rPr>
        <w:t>К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2"/>
          <w:sz w:val="28"/>
          <w:szCs w:val="28"/>
        </w:rPr>
        <w:t>/К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является константой равновесия и обозначается </w:t>
      </w:r>
      <w:r>
        <w:rPr>
          <w:color w:val="000000"/>
          <w:spacing w:val="13"/>
          <w:sz w:val="28"/>
          <w:szCs w:val="28"/>
        </w:rPr>
        <w:t xml:space="preserve">буквой </w:t>
      </w:r>
      <w:r>
        <w:rPr>
          <w:i/>
          <w:iCs/>
          <w:color w:val="000000"/>
          <w:spacing w:val="13"/>
          <w:sz w:val="28"/>
          <w:szCs w:val="28"/>
        </w:rPr>
        <w:t>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з полученного уравнения следует, что в состоянии равнове</w:t>
      </w:r>
      <w:r>
        <w:rPr>
          <w:color w:val="000000"/>
          <w:sz w:val="28"/>
          <w:szCs w:val="28"/>
        </w:rPr>
        <w:t xml:space="preserve">сия отношение произведений концентраций реагирующих веществ </w:t>
      </w:r>
      <w:r>
        <w:rPr>
          <w:color w:val="000000"/>
          <w:spacing w:val="3"/>
          <w:sz w:val="28"/>
          <w:szCs w:val="28"/>
        </w:rPr>
        <w:t>обратно отношению констант скоростей реакций. В случае реак</w:t>
      </w:r>
      <w:r>
        <w:rPr>
          <w:color w:val="000000"/>
          <w:spacing w:val="1"/>
          <w:sz w:val="28"/>
          <w:szCs w:val="28"/>
        </w:rPr>
        <w:t xml:space="preserve">ции образования уксусноэтилового эфира в состоянии равновесия, </w:t>
      </w:r>
      <w:r>
        <w:rPr>
          <w:color w:val="000000"/>
          <w:sz w:val="28"/>
          <w:szCs w:val="28"/>
        </w:rPr>
        <w:t xml:space="preserve">как упомянуто выше, в реакционной смеси содержится по 1/3 моля </w:t>
      </w:r>
      <w:r>
        <w:rPr>
          <w:color w:val="000000"/>
          <w:spacing w:val="8"/>
          <w:sz w:val="28"/>
          <w:szCs w:val="28"/>
        </w:rPr>
        <w:t>кислоты и спирта и по 2/3 моля эфира и воды. Поэтом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9725" cy="452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16" r="-32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можно изменить состояние равновесия и повысить выход </w:t>
      </w:r>
      <w:r>
        <w:rPr>
          <w:color w:val="000000"/>
          <w:spacing w:val="1"/>
          <w:sz w:val="28"/>
          <w:szCs w:val="28"/>
        </w:rPr>
        <w:t xml:space="preserve">сложного эфира, увеличивая концентрацию спирта (или кислоты). </w:t>
      </w:r>
      <w:r>
        <w:rPr>
          <w:color w:val="000000"/>
          <w:spacing w:val="3"/>
          <w:sz w:val="28"/>
          <w:szCs w:val="28"/>
        </w:rPr>
        <w:t xml:space="preserve">Например, если взять уксусную кислоту и спирт в молярном </w:t>
      </w:r>
      <w:r>
        <w:rPr>
          <w:color w:val="000000"/>
          <w:sz w:val="28"/>
          <w:szCs w:val="28"/>
        </w:rPr>
        <w:t xml:space="preserve">отношении, равном </w:t>
      </w:r>
      <w:r>
        <w:rPr>
          <w:color w:val="000000"/>
          <w:spacing w:val="33"/>
          <w:sz w:val="28"/>
          <w:szCs w:val="28"/>
        </w:rPr>
        <w:t>1:2,</w:t>
      </w:r>
      <w:r>
        <w:rPr>
          <w:color w:val="000000"/>
          <w:sz w:val="28"/>
          <w:szCs w:val="28"/>
        </w:rPr>
        <w:t xml:space="preserve"> выход эфира (из расчета на кислоту) </w:t>
      </w:r>
      <w:r>
        <w:rPr>
          <w:color w:val="000000"/>
          <w:spacing w:val="7"/>
          <w:sz w:val="28"/>
          <w:szCs w:val="28"/>
        </w:rPr>
        <w:t xml:space="preserve">повышается до 85%. Действительно, пусть концентрация эфира </w:t>
      </w:r>
      <w:r>
        <w:rPr>
          <w:color w:val="000000"/>
          <w:spacing w:val="8"/>
          <w:sz w:val="28"/>
          <w:szCs w:val="28"/>
        </w:rPr>
        <w:t xml:space="preserve">в состоянии равновесия (в молях) будет равна </w:t>
      </w:r>
      <w:r>
        <w:rPr>
          <w:i/>
          <w:iCs/>
          <w:color w:val="000000"/>
          <w:spacing w:val="8"/>
          <w:sz w:val="28"/>
          <w:szCs w:val="28"/>
        </w:rPr>
        <w:t xml:space="preserve">х, </w:t>
      </w:r>
      <w:r>
        <w:rPr>
          <w:color w:val="000000"/>
          <w:spacing w:val="8"/>
          <w:sz w:val="28"/>
          <w:szCs w:val="28"/>
        </w:rPr>
        <w:t xml:space="preserve">т. е. </w:t>
      </w:r>
      <w:r>
        <w:rPr>
          <w:i/>
          <w:iCs/>
          <w:color w:val="000000"/>
          <w:spacing w:val="8"/>
          <w:sz w:val="28"/>
          <w:szCs w:val="28"/>
        </w:rPr>
        <w:t>С</w:t>
      </w:r>
      <w:r>
        <w:rPr>
          <w:i/>
          <w:iCs/>
          <w:color w:val="000000"/>
          <w:spacing w:val="8"/>
          <w:sz w:val="28"/>
          <w:szCs w:val="28"/>
          <w:vertAlign w:val="subscript"/>
        </w:rPr>
        <w:t>э</w:t>
      </w:r>
      <w:r>
        <w:rPr>
          <w:i/>
          <w:iCs/>
          <w:color w:val="000000"/>
          <w:spacing w:val="8"/>
          <w:sz w:val="28"/>
          <w:szCs w:val="28"/>
        </w:rPr>
        <w:t xml:space="preserve"> = х. </w:t>
      </w:r>
      <w:r>
        <w:rPr>
          <w:color w:val="000000"/>
          <w:spacing w:val="2"/>
          <w:sz w:val="28"/>
          <w:szCs w:val="28"/>
        </w:rPr>
        <w:t xml:space="preserve">Тогда и </w:t>
      </w:r>
      <w:r>
        <w:rPr>
          <w:i/>
          <w:iCs/>
          <w:color w:val="000000"/>
          <w:spacing w:val="2"/>
          <w:sz w:val="28"/>
          <w:szCs w:val="28"/>
        </w:rPr>
        <w:t>С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в</w:t>
      </w:r>
      <w:r>
        <w:rPr>
          <w:i/>
          <w:iCs/>
          <w:color w:val="000000"/>
          <w:spacing w:val="2"/>
          <w:sz w:val="28"/>
          <w:szCs w:val="28"/>
        </w:rPr>
        <w:t xml:space="preserve"> = х. </w:t>
      </w:r>
      <w:r>
        <w:rPr>
          <w:color w:val="000000"/>
          <w:spacing w:val="2"/>
          <w:sz w:val="28"/>
          <w:szCs w:val="28"/>
        </w:rPr>
        <w:t xml:space="preserve">Концентрация кислоты </w:t>
      </w:r>
      <w:r>
        <w:rPr>
          <w:i/>
          <w:color w:val="000000"/>
          <w:spacing w:val="2"/>
          <w:sz w:val="28"/>
          <w:szCs w:val="28"/>
        </w:rPr>
        <w:t>С</w:t>
      </w:r>
      <w:r>
        <w:rPr>
          <w:i/>
          <w:color w:val="000000"/>
          <w:spacing w:val="2"/>
          <w:sz w:val="28"/>
          <w:szCs w:val="28"/>
          <w:vertAlign w:val="subscript"/>
        </w:rPr>
        <w:t>к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i/>
          <w:color w:val="000000"/>
          <w:spacing w:val="2"/>
          <w:sz w:val="28"/>
          <w:szCs w:val="28"/>
        </w:rPr>
        <w:t>= 1—</w:t>
      </w:r>
      <w:r>
        <w:rPr>
          <w:i/>
          <w:iCs/>
          <w:color w:val="000000"/>
          <w:spacing w:val="2"/>
          <w:sz w:val="28"/>
          <w:szCs w:val="28"/>
        </w:rPr>
        <w:t xml:space="preserve">х, </w:t>
      </w:r>
      <w:r>
        <w:rPr>
          <w:color w:val="000000"/>
          <w:spacing w:val="2"/>
          <w:sz w:val="28"/>
          <w:szCs w:val="28"/>
        </w:rPr>
        <w:t xml:space="preserve">концентрация </w:t>
      </w:r>
      <w:r>
        <w:rPr>
          <w:color w:val="000000"/>
          <w:spacing w:val="3"/>
          <w:sz w:val="28"/>
          <w:szCs w:val="28"/>
        </w:rPr>
        <w:t xml:space="preserve">спирта </w:t>
      </w:r>
      <w:r>
        <w:rPr>
          <w:i/>
          <w:color w:val="000000"/>
          <w:spacing w:val="3"/>
          <w:sz w:val="28"/>
          <w:szCs w:val="28"/>
        </w:rPr>
        <w:t>С</w:t>
      </w:r>
      <w:r>
        <w:rPr>
          <w:i/>
          <w:color w:val="000000"/>
          <w:spacing w:val="3"/>
          <w:sz w:val="28"/>
          <w:szCs w:val="28"/>
          <w:vertAlign w:val="subscript"/>
        </w:rPr>
        <w:t>с</w:t>
      </w:r>
      <w:r>
        <w:rPr>
          <w:i/>
          <w:color w:val="000000"/>
          <w:spacing w:val="3"/>
          <w:sz w:val="28"/>
          <w:szCs w:val="28"/>
        </w:rPr>
        <w:t xml:space="preserve"> = 2 — </w:t>
      </w:r>
      <w:r>
        <w:rPr>
          <w:i/>
          <w:iCs/>
          <w:color w:val="000000"/>
          <w:spacing w:val="3"/>
          <w:sz w:val="28"/>
          <w:szCs w:val="28"/>
        </w:rPr>
        <w:t xml:space="preserve">х. </w:t>
      </w:r>
      <w:r>
        <w:rPr>
          <w:color w:val="000000"/>
          <w:spacing w:val="3"/>
          <w:sz w:val="28"/>
          <w:szCs w:val="28"/>
        </w:rPr>
        <w:t>Следовательно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6405" cy="4749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11" r="-3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После решения этого уравнения находим, что </w:t>
      </w:r>
      <w:r>
        <w:rPr>
          <w:i/>
          <w:iCs/>
          <w:color w:val="000000"/>
          <w:spacing w:val="13"/>
          <w:sz w:val="28"/>
          <w:szCs w:val="28"/>
        </w:rPr>
        <w:t xml:space="preserve">х </w:t>
      </w:r>
      <w:r>
        <w:rPr>
          <w:color w:val="000000"/>
          <w:spacing w:val="13"/>
          <w:sz w:val="28"/>
          <w:szCs w:val="28"/>
        </w:rPr>
        <w:t xml:space="preserve">= 0,85 моля, </w:t>
      </w:r>
      <w:r>
        <w:rPr>
          <w:color w:val="000000"/>
          <w:spacing w:val="6"/>
          <w:sz w:val="28"/>
          <w:szCs w:val="28"/>
        </w:rPr>
        <w:t>то есть выход эфира равен 85% теоретическ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Часто применяется и другой способ смещения равновесия </w:t>
      </w:r>
      <w:r>
        <w:rPr>
          <w:color w:val="000000"/>
          <w:spacing w:val="-1"/>
          <w:sz w:val="28"/>
          <w:szCs w:val="28"/>
        </w:rPr>
        <w:t xml:space="preserve">в сторону большего выхода сложного эфира — удаление сложного </w:t>
      </w:r>
      <w:r>
        <w:rPr>
          <w:color w:val="000000"/>
          <w:spacing w:val="4"/>
          <w:sz w:val="28"/>
          <w:szCs w:val="28"/>
        </w:rPr>
        <w:t xml:space="preserve">эфира или воды из сферы реакции. Легко можно видеть, что </w:t>
      </w:r>
      <w:r>
        <w:rPr>
          <w:color w:val="000000"/>
          <w:sz w:val="28"/>
          <w:szCs w:val="28"/>
        </w:rPr>
        <w:t xml:space="preserve">уменьшение концентраций эфира или воды влечет уменьшение </w:t>
      </w:r>
      <w:r>
        <w:rPr>
          <w:color w:val="000000"/>
          <w:spacing w:val="1"/>
          <w:sz w:val="28"/>
          <w:szCs w:val="28"/>
        </w:rPr>
        <w:t xml:space="preserve">концентраций спирта и кислоты, поскольку величина константы </w:t>
      </w:r>
      <w:r>
        <w:rPr>
          <w:color w:val="000000"/>
          <w:spacing w:val="2"/>
          <w:sz w:val="28"/>
          <w:szCs w:val="28"/>
        </w:rPr>
        <w:t xml:space="preserve">равновесия </w:t>
      </w:r>
      <w:r>
        <w:rPr>
          <w:i/>
          <w:iCs/>
          <w:color w:val="000000"/>
          <w:spacing w:val="2"/>
          <w:sz w:val="28"/>
          <w:szCs w:val="28"/>
        </w:rPr>
        <w:t xml:space="preserve">К </w:t>
      </w:r>
      <w:r>
        <w:rPr>
          <w:color w:val="000000"/>
          <w:spacing w:val="2"/>
          <w:sz w:val="28"/>
          <w:szCs w:val="28"/>
        </w:rPr>
        <w:t xml:space="preserve">при данной температуре неизменна. Так, в случае </w:t>
      </w:r>
      <w:r>
        <w:rPr>
          <w:color w:val="000000"/>
          <w:spacing w:val="6"/>
          <w:sz w:val="28"/>
          <w:szCs w:val="28"/>
        </w:rPr>
        <w:t>получения низкокипящих сложных эфиров (например, уксусно-</w:t>
      </w:r>
      <w:r>
        <w:rPr>
          <w:color w:val="000000"/>
          <w:sz w:val="28"/>
          <w:szCs w:val="28"/>
        </w:rPr>
        <w:t>этилового с температурой кипения 77°С) в ходе реакции отгоняют эфир из реакционной колбы. При получении высококипящих сложных эфиров (например, уксуснобутилового с температурой кипения 125°С или уксусноизоамилового с температурой кипения 142°С) удобнее отгонять воду в процессе реакции. Вода в этом случае отгоняется в виде азеотропа с парами соответствующего спирта. При конденсации паров в холодильнике происходит расслоение этих ограниченно смешивающихся жидкостей и вода, как более тяжелая, собирается на дне поставленной на пути конденсата «ловушки» (см. рис. 27). Азеотропную отгонку воды можно использовать и в случае этерификации кис</w:t>
        <w:softHyphen/>
        <w:t>лот этиловым или пропиловым спиртом, которые в жидкой фазе смешиваются с водой во всех отношениях. В этом случае для отделения воды от сконденсировавшегося в холодильнике спирта в реакционную смесь приходится добавлять третий компонент, образующий с водой и спиртом нераздельно кипящую смесь, но в жидкой фазе с водой не смешивающийся. Его роль состоит в том, что он экстрагирует из конденсата спирт и возвращает его в реакционный сосуд. В качестве такого компонента могут использоваться бензол, хлороформ, четыреххлористый углерод и некоторые другие жидкости, но из перечисленных только бензол можно использовать в «ловушках». Хлороформ и четыреххлористый углерод обладают большей плотностью, чем вода, и для отделения воды от реакционной смеси в случае использования этих жидкостей требуется «ловушка» другой конструк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комнатной температуре реакция протекает очень медленно. При смешении эквимолярных количеств спирта и кислоты для достижения равновесных концентраций требуется до 16 лет. Повышение температуры ускоряет реакцию (так, в случае взаимодействия этилового спирта с уксусной кислотой при 110° С равновесие достигается через 10 дней, а при (155° С — через несколько часов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 сильное ускорение реакции этерификации достигается применением катализаторов — водородных ионов, получающихся при диссоциации сильных минеральных кислот. В качестве катализаторов чаще всего используются концентрированная серная кислота или сухой хлористый водород, ток которого пропускается через реакционную смесь. Найдено, что скорость реакции возрастает с увеличением количества катализатора; однако известно также, что добавка 0,01% серной кислоты достаточна для образования этилацетата из спирта и уксусной кислоты. Следует иметь в виду, что катализаторы повышают скорость реакции этерификации, но не могут вызывать сдвига равновес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рбоновые кислоты, как видно из вышесказанного, реаги</w:t>
        <w:softHyphen/>
        <w:t xml:space="preserve">руют со спиртами относительно медленно. Это объясняется слабой активностью карбонильной группы в кислотах по отношению к нуклеофильным агентам по сравнению с активностью той же группы в ангидридах и хлорангидридах кислот, поскольку </w:t>
      </w:r>
      <w:r>
        <w:rPr>
          <w:i/>
          <w:color w:val="000000"/>
          <w:sz w:val="28"/>
          <w:szCs w:val="28"/>
        </w:rPr>
        <w:t>+М</w:t>
      </w:r>
      <w:r>
        <w:rPr>
          <w:color w:val="000000"/>
          <w:sz w:val="28"/>
          <w:szCs w:val="28"/>
        </w:rPr>
        <w:t>-эффект гидроксильной группы приводит к уменьшению положительного заряда карбонильного углерод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9505" cy="5626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63" r="-12" b="21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орость этерификации карбоновой кислоты тем выше, чем больше положительный заряд карбонильного углерода. Величина δ+ на углероде карбоксильной группы зависит от характера радикала кислоты. Электронодонорные группы, связанные с карбоксилом, понижают дробный положительный заряд (по сравнению с зарядом в муравьиной кислоте) и тем препятствуют взаимодействию кислоты с нуклеофилом; электроноакцепторные заместители, напротив, делают кислоту более реакционноспособной. Поэтому кислоты типа трихлоруксусной, щавелевой, муравьиной быстро реагируют со спиртами даже без добавок минеральной кислоты-катализатора, а ароматические кислоты, особенно те, которые в ароматическом ядре содержат электронодонорные заместители, взаимодействуют со спиртом значительно труднее и требуют больших количеств катализато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льное влияние на скорость реакции этерификации оказывают также пространственные факторы. С увеличением объема связанных с карбоксилом углеводородных радикалов и с повышением объема этерифицируемых спиртов скорость этерификации уменьшается. Среди спиртов одного молекулярного веса быстрее всего взаимодействуют с кислотами первичные, медленнее — третичные спир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кцию этерификации можно проводить и в паровой фазе над твердыми катализаторами. Пары спирта и кислоты при 280—300° С пропускают через трубку с катализатором (</w:t>
      </w:r>
      <w:r>
        <w:rPr>
          <w:color w:val="000000"/>
          <w:sz w:val="28"/>
          <w:szCs w:val="28"/>
          <w:lang w:val="en-US"/>
        </w:rPr>
        <w:t>ThO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  <w:lang w:val="en-US"/>
        </w:rPr>
        <w:t>T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. Выходы сложных эфиров в этом случае такие же, как и при реакциях в гомогенной фаз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минокислоты образуют сложные эфиры при взаимодействии со спиртами в присутствии сухого хлористого водорода. Роль хлористого водорода здесь не ограничивается катализом реакции или сдвигом равновесия за счет связывания воды. В присутствии хлористого водорода аминокислота, находившаяся ранее в форме внутренней соли, превращается в хлористоводородную соль ами</w:t>
        <w:softHyphen/>
        <w:t>нокислоты, причем карбоксильная группа из неактивной формы аниона переходит в реакционноспособную форму —СООН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5460" cy="4584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546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этерификации в этих условиях эфиры также получаются в виде солей. Например, из аминоуксусной кислоты (гликоколя) и абсолютного этилового спирта образуется хлористоводородная соль эфира гликоколя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51220" cy="3702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40" r="-8" b="69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ый эфир из соли можно получить, удаляя хлористый водород окисью серебра: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51220" cy="3613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70659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ханизм реакции этерифик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ль катализатора заключается в протонировании карбонильного кислорода: при этом карбонильный атом углерода становится более положительным и более «уязвимым» по отношению к атаке нуклеофильного агента, которым является молекула спирта. Образующийся вначале катион (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>) присоединяет молекулу спирта за счет неподеленных электронов кислородного атома, давая катион (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>)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6245" cy="17195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ее катион (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>) отщепляет молекулу воды, превращаясь в катион сложного эфира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9490" cy="11741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ион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в результате отщепления протона образует молекулу сложного эфир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53715" cy="8597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70" r="-2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ование метода «меченых атомов» дало возможность решить вопрос о месте разрыва связей при реакции этерификации. Оказалось, что обычно молекула воды образуется из гидроксила кислоты и водорода спирта. Следова</w:t>
        <w:softHyphen/>
        <w:t>тельно, в молекуле кислоты разрывается связь между ацилом и гидроксилом, а в молекуле спирта — связь водорода с кислородом. Такой именно вывод следует из результатов работы по этерификации бензойной кислоты метанолом, содержащим тяжелый изотоп кислорода О</w:t>
      </w:r>
      <w:r>
        <w:rPr>
          <w:color w:val="000000"/>
          <w:sz w:val="28"/>
          <w:szCs w:val="28"/>
          <w:vertAlign w:val="superscript"/>
        </w:rPr>
        <w:t>18</w:t>
      </w:r>
      <w:r>
        <w:rPr>
          <w:color w:val="000000"/>
          <w:sz w:val="28"/>
          <w:szCs w:val="28"/>
        </w:rPr>
        <w:t>. Полученный сложный эфир содержал в своем составе указанный изотоп кислород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утствие О</w:t>
      </w:r>
      <w:r>
        <w:rPr>
          <w:color w:val="000000"/>
          <w:sz w:val="28"/>
          <w:szCs w:val="28"/>
          <w:vertAlign w:val="superscript"/>
        </w:rPr>
        <w:t>18</w:t>
      </w:r>
      <w:r>
        <w:rPr>
          <w:color w:val="000000"/>
          <w:sz w:val="28"/>
          <w:szCs w:val="28"/>
        </w:rPr>
        <w:t xml:space="preserve"> установлено сжиганием образца эфира и анализом обра</w:t>
        <w:softHyphen/>
        <w:t>зующихся продуктов сгорания (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) на присутствие тяжелого изотопа кислоро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дролиз сложных эфиров представляет собой реакцию, обратную реакции их образования. Гидролиз может быть осуществлен как в кислой, так и в щелочной среде. Для кислого гидролиза сложных эфиров справедливо все, что было сказано выше применительно к реакции этерификации, об обратимости и механизме процесса, о методах смещения равновесия. Щелочной гидролиз сложных эфиров проходит через следующие стади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4855" cy="14649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85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 является процессом необратимым, поскольку богатый электронами анион кислоты не способен взаимодействовать с нуклеофильной молекулой спир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и щелочной гидролиз сложных эфиров проводят в присутствии едких щелочей КОН, </w:t>
      </w:r>
      <w:r>
        <w:rPr>
          <w:color w:val="000000"/>
          <w:sz w:val="28"/>
          <w:szCs w:val="28"/>
          <w:lang w:val="en-US"/>
        </w:rPr>
        <w:t>NaOH</w:t>
      </w:r>
      <w:r>
        <w:rPr>
          <w:color w:val="000000"/>
          <w:sz w:val="28"/>
          <w:szCs w:val="28"/>
        </w:rPr>
        <w:t>, а также гидроокисей щелочноземельных металлов Ва(ОН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Са(ОН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Образующиеся при гидролизе кислоты связываются в виде солей соответствующих металлов, поэтому гидроокиси приходится брать по крайней мере в эквивалентном отношении со сложным эфиром. Обычно используют избыток основания. Выделение кислот из их солей осуществляется с помощью сильных минеральных кисло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растворителя основания для реакции гидролиза чаще всего применяют воду, которая, однако, не растворяет сложный эфир. Реакция идет на поверхности раздела двух фаз и требует поэтому хорошего перемешивания. Иногда реакцию бывает целесообразно проводить в гомогенной среде, используя в качестве растворителя водный спирт. При этом, однако, нужно иметь в виду, что для выделения кислоты перед подкислением раствора спирт необходимо удалить (отогнать). </w:t>
      </w:r>
      <w:r>
        <w:br w:type="page"/>
      </w:r>
    </w:p>
    <w:p>
      <w:pPr>
        <w:pStyle w:val="Heading1"/>
        <w:spacing w:lineRule="auto" w:line="360" w:before="0" w:after="0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Терней А. Современная органическая химия: В 2 т. - М.: Мир, 1981. - Т.1 - 670 с; Т.2 - 615 с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В. Ф. Травень. Органическая химия. Том 1. – М.: Академкнига, 2004, - 708 с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бщая органическая химия. Карбоновые кислоты и их производные. Том 4. М., Химия, 1983, 729с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Богословский Б.Н., Казакова З.С. Скелетные катализаторы, их свойства и применение в органической химии. М., Госхимиздат, 1957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Голодников Г.В. Практические работы по органическому синтезу. Л., Изд-во ЛГУ, 1966, 697с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Дорофеенко Г.Н., Жданов Ю.А., Дуленко В.И. и др. Хлорная кислота и ее соединения ворганическом синтезе. Ростов, изд-во Ростовского ун-та, 1965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Голодников Г.В., Низовкина Т.В., Рыскальчук А.Т. Практикум по органическому синтезу. Л., Изд-во ЛГУ, 1967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Крешков А.П., Курбатов И.Н. Лабораторные работы по синтезу и анализу органических соеднений. М., изд-во Артиллерийского ордена Ленина академии Красной армии им. Дзержинского, 1940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Лабораторные работы по органической химии. Изд. 3-е. М., Высшая школа, 1974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Шабаров Ю.С. Органическая химия: В 2-х кн. - М.:Химия, 1994.- 848 с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етров А.А., Бальян Х.В., Трощенко А.Т. Органическая химия. – М.: Высш. шк., 1973. - 623 с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епаративная органическая химия. Изд. 2-е, М., Госхимиздат, 1964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Храмкина М.Н. Практикум по органическому синтезу. Изд. 4-ое, Л., Химия. 1977.</w:t>
      </w:r>
    </w:p>
    <w:sectPr>
      <w:footerReference w:type="default" r:id="rId22"/>
      <w:footerReference w:type="first" r:id="rId2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113" w:after="113"/>
      <w:ind w:left="300" w:hanging="0"/>
    </w:pPr>
    <w:rPr>
      <w:sz w:val="24"/>
      <w:szCs w:val="24"/>
    </w:rPr>
  </w:style>
  <w:style w:type="paragraph" w:styleId="Style15">
    <w:name w:val="Цитата"/>
    <w:basedOn w:val="Normal"/>
    <w:qFormat/>
    <w:pPr>
      <w:widowControl/>
      <w:autoSpaceDE w:val="true"/>
      <w:ind w:left="426" w:right="85" w:hanging="0"/>
      <w:jc w:val="both"/>
    </w:pPr>
    <w:rPr>
      <w:spacing w:val="-4"/>
    </w:rPr>
  </w:style>
  <w:style w:type="paragraph" w:styleId="FR2">
    <w:name w:val="FR2"/>
    <w:qFormat/>
    <w:pPr>
      <w:widowControl w:val="false"/>
      <w:bidi w:val="0"/>
      <w:spacing w:before="20" w:after="0"/>
      <w:ind w:firstLine="4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13:00Z</dcterms:created>
  <dc:creator>Степанов</dc:creator>
  <dc:description/>
  <cp:keywords/>
  <dc:language>en-US</dc:language>
  <cp:lastModifiedBy>Mage</cp:lastModifiedBy>
  <dcterms:modified xsi:type="dcterms:W3CDTF">2011-10-07T03:13:00Z</dcterms:modified>
  <cp:revision>2</cp:revision>
  <dc:subject/>
  <dc:title>Федеральное агентство по образованию</dc:title>
</cp:coreProperties>
</file>