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TextBody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катализа в промышленности и экологии. </w:t>
      </w:r>
    </w:p>
    <w:p>
      <w:pPr>
        <w:pStyle w:val="TextBody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атализа.</w:t>
      </w:r>
    </w:p>
    <w:p>
      <w:pPr>
        <w:pStyle w:val="TextBody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лективность.</w:t>
      </w:r>
    </w:p>
    <w:p>
      <w:pPr>
        <w:pStyle w:val="TextBody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ие представления о понятии "механизм химической реакции"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каталитических систем по фазам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катализаторов по типам реакций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сорбция.</w:t>
      </w:r>
    </w:p>
    <w:p>
      <w:pPr>
        <w:pStyle w:val="TextBody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к промышленным катализаторам.</w:t>
      </w:r>
    </w:p>
    <w:p>
      <w:pPr>
        <w:pStyle w:val="TextBody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Роль катализа в промышленности и экологии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требителем катализаторов являются нефтепереработка, нефтехимия, химия и экологи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ркет катализаторов в год составляет около 700 тысяч тонн. Примерно половина – катализаторы каталитического крекинга. Потребности химической промышленности – около одной трети, экологии – десятая часть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редняя стоимость катализаторов – 4$ за килограмм, а средняя доля в себестоимости – 0,3%, то с помощью катализаторов производят продуктов на сумму не менее 1000 миллиардов $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ализ позволяет экономить сырье и энергию, а также не загрязнять окружающую среду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катализа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ализ – это ускорение одного или нескольких возможных направлений превращения химических веществ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рмодинамика дает ответ на вопрос, как далеко может пройти конкретная химическая реакция. Этот ответ не зависит от пути реакции. На вопрос, с какой скоростью будет достигаться это конечное состояние, отвечает кинетик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зависит от пути реакции!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пример, смесь 1,5 % бутана с воздухом при бесконечном по времени их контакте при температуре 4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превратится в смесь диоксида углерода, воды и остатка воздуха. В присутствии катализатора, состоящего из смес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 в течение 2-3 секунд примерно половина бутан окислится в малеиновый ангидрид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ализаторы ускоряют один или несколько термодинамически возможных превращений участников реакции, создавая, как правило, новый, энергетически более выгодный путь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-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-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--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,5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=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2200</wp:posOffset>
                </wp:positionH>
                <wp:positionV relativeFrom="paragraph">
                  <wp:posOffset>112395</wp:posOffset>
                </wp:positionV>
                <wp:extent cx="914400" cy="760095"/>
                <wp:effectExtent l="5080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759960"/>
                          <a:chOff x="0" y="0"/>
                          <a:chExt cx="914400" cy="75996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504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4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59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5904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40968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pt;margin-top:8.85pt;width:71.95pt;height:59.75pt" coordorigin="3720,177" coordsize="1439,1195">
                <v:line id="shape_0" from="4152,177" to="4871,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4,414" to="3864,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0,414" to="3720,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2,1374" to="4871,1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6,270" to="5159,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6,822" to="5159,11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val="en-US"/>
        </w:rPr>
        <w:t>HC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=</w:t>
      </w:r>
      <w:r>
        <w:rPr>
          <w:sz w:val="28"/>
          <w:szCs w:val="28"/>
          <w:lang w:val="en-US"/>
        </w:rPr>
        <w:t>O</w:t>
      </w:r>
    </w:p>
    <w:p>
      <w:pPr>
        <w:pStyle w:val="TextBody"/>
        <w:spacing w:lineRule="auto" w:line="360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O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HC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=</w:t>
      </w:r>
      <w:r>
        <w:rPr>
          <w:sz w:val="28"/>
          <w:szCs w:val="28"/>
          <w:lang w:val="en-US"/>
        </w:rPr>
        <w:t>O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й путь появляется за счет того, что реагенты образуют химические (промежуточные) соединения с катализатором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елективность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превращения этих соединений протекает через более низкие энергетические барьеры, то каталитический путь может оказаться быстрее, чем некаталитический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уть, по которому превращаются или образуются интересующие нас вещества, часто называю механизмом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значит «более низкие энергетические барьеры»?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6005" cy="3384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оударений молекул газа между собой при атмосферном давлении в 1 с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в 1 сек из кинетической теории газов равно примерно 10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  <w:vertAlign w:val="subscript"/>
        </w:rPr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исло ударов молекул газа при атмосферном давлении об 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верхности в 1 сек равно примерно 10</w:t>
      </w:r>
      <w:r>
        <w:rPr>
          <w:sz w:val="28"/>
          <w:szCs w:val="28"/>
          <w:vertAlign w:val="superscript"/>
        </w:rPr>
        <w:t>23</w:t>
      </w:r>
      <w:r>
        <w:rPr>
          <w:sz w:val="28"/>
          <w:szCs w:val="28"/>
        </w:rPr>
        <w:t>. Если внешняя поверхность гранул катализатора в 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вна 10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то для того, чтобы каталитический путь был более быстрым, необходимо, чтобы Е</w:t>
      </w:r>
      <w:r>
        <w:rPr>
          <w:sz w:val="28"/>
          <w:szCs w:val="28"/>
          <w:vertAlign w:val="subscript"/>
        </w:rPr>
        <w:t>кат</w:t>
      </w:r>
      <w:r>
        <w:rPr>
          <w:sz w:val="28"/>
          <w:szCs w:val="28"/>
        </w:rPr>
        <w:t xml:space="preserve"> было бы примерно на 60 кДж/моль меньше, чем Е</w:t>
      </w:r>
      <w:r>
        <w:rPr>
          <w:sz w:val="28"/>
          <w:szCs w:val="28"/>
          <w:vertAlign w:val="subscript"/>
        </w:rPr>
        <w:t>нк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410"/>
        <w:gridCol w:w="118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Е </w:t>
            </w:r>
            <w:r>
              <w:rPr>
                <w:sz w:val="20"/>
                <w:szCs w:val="20"/>
                <w:vertAlign w:val="subscript"/>
              </w:rPr>
              <w:t>нк</w:t>
            </w:r>
            <w:r>
              <w:rPr>
                <w:sz w:val="20"/>
                <w:szCs w:val="20"/>
              </w:rPr>
              <w:t>, кДж/мо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Е </w:t>
            </w:r>
            <w:r>
              <w:rPr>
                <w:sz w:val="20"/>
                <w:szCs w:val="20"/>
                <w:vertAlign w:val="subscript"/>
              </w:rPr>
              <w:t>кат</w:t>
            </w:r>
            <w:r>
              <w:rPr>
                <w:sz w:val="20"/>
                <w:szCs w:val="20"/>
              </w:rPr>
              <w:t>, кДж/мол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-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HJ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</w:t>
            </w:r>
            <w:r>
              <w:rPr>
                <w:sz w:val="20"/>
                <w:szCs w:val="20"/>
                <w:lang w:val="en-US"/>
              </w:rPr>
              <w:t xml:space="preserve">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+ J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2N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O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</w:t>
            </w:r>
            <w:r>
              <w:rPr>
                <w:sz w:val="20"/>
                <w:szCs w:val="20"/>
                <w:lang w:val="en-US"/>
              </w:rPr>
              <w:t xml:space="preserve"> 2N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+ 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4</w:t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</w:t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</w:t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t</w:t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</w:t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t</w:t>
            </w:r>
          </w:p>
        </w:tc>
      </w:tr>
    </w:tbl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редставления о понятии «механизм химической реакции»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итирующая стади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ы механизма – химическая, физическая и кинетическа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85800</wp:posOffset>
            </wp:positionH>
            <wp:positionV relativeFrom="paragraph">
              <wp:posOffset>1028700</wp:posOffset>
            </wp:positionV>
            <wp:extent cx="2819400" cy="163639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Физико-химический механизм реакции окисления бутана в малеиновый ангидрид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кинетическая модель паровой конверсии мет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3400</wp:posOffset>
            </wp:positionH>
            <wp:positionV relativeFrom="paragraph">
              <wp:posOffset>379095</wp:posOffset>
            </wp:positionV>
            <wp:extent cx="4495800" cy="361505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3675" cy="550545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лассификация каталитических систем по фазам.</w:t>
      </w:r>
    </w:p>
    <w:tbl>
      <w:tblPr>
        <w:tblW w:w="8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197"/>
      </w:tblGrid>
      <w:tr>
        <w:trPr>
          <w:trHeight w:val="42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изатор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анты</w:t>
            </w:r>
          </w:p>
        </w:tc>
      </w:tr>
      <w:tr>
        <w:trPr>
          <w:trHeight w:val="420" w:hRule="atLeast"/>
          <w:cantSplit w:val="true"/>
        </w:trPr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огенная</w:t>
            </w:r>
          </w:p>
        </w:tc>
      </w:tr>
      <w:tr>
        <w:trPr>
          <w:trHeight w:val="841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образны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ий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образны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ие</w:t>
            </w:r>
          </w:p>
        </w:tc>
      </w:tr>
      <w:tr>
        <w:trPr>
          <w:trHeight w:val="420" w:hRule="atLeast"/>
          <w:cantSplit w:val="true"/>
        </w:trPr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терогенная</w:t>
            </w:r>
          </w:p>
        </w:tc>
      </w:tr>
      <w:tr>
        <w:trPr>
          <w:trHeight w:val="2179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й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образны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образны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ие + газообразны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е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лассификация катализаторов по типам реакций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26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изатор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упроводниковые оксиды и сульфид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тор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ирова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идрирова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генолиз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илирова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ле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ле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идрирова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десульфирова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идрирова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илирова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тац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кин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, Cu, Pd, Pt, F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, Cu, Pd, Pt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, Pt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, Cu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, Ag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-Mo-O, Fe-Mo-O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-Sn-O, V-P-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-O, Fe-Cr-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-Mo-S, Co-Mo-S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-O, Si-O, Mg-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P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еолиты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дсорб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адсорбции в катализе. Физическая и химическая адсорбции. Их характерные различия и общие черты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от природы адсорбента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температуры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ытия поверхности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эффект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на электропровод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ая диаграмма при химической адсорб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та и термодинамика адсорб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термы адсорб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идеальной поверхности Ленгмю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изотермы Ленгмю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558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смысл констан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ид изотермы при устремлении Р к нулю или бесконеч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энергиями активации стадий адсорбции и десорбции и теплотой адсорб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 биографической и индуцированной неоднороднных поверх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изотермы Темк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393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смысл констан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ид изотермы при устремлении Р к нулю или бесконечности. Область средних покрытий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Основные требования к промышленным катализаторам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требования</w:t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ческая стабильность,</w:t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йкость к отравлению «ядами»,</w:t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ая регенерируемость,</w:t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избирательность,</w:t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при доступных температурах и давлениях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требования</w:t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,</w:t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е гидравлическое сопротивление,</w:t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родность,</w:t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ая пористая структура.</w:t>
      </w:r>
    </w:p>
    <w:sectPr>
      <w:headerReference w:type="defaul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6484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3.8pt;mso-wrap-distance-left:0pt;mso-wrap-distance-right:0pt;mso-wrap-distance-top:0pt;mso-wrap-distance-bottom:0pt;margin-top:-0.1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i/>
      <w:iCs/>
      <w:lang w:val="en-US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i/>
      <w:iCs/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color w:val="000000"/>
    </w:rPr>
  </w:style>
  <w:style w:type="character" w:styleId="Style8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концевой сноски Знак"/>
    <w:qFormat/>
    <w:rPr/>
  </w:style>
  <w:style w:type="character" w:styleId="11">
    <w:name w:val="Знак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ind w:firstLine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ind w:firstLine="360"/>
      <w:jc w:val="both"/>
    </w:pPr>
    <w:rPr>
      <w:color w:val="000000"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</w:pPr>
    <w:rPr>
      <w:sz w:val="20"/>
      <w:szCs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  <w:jc w:val="both"/>
    </w:pPr>
    <w:rPr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/>
  </w:style>
  <w:style w:type="paragraph" w:styleId="Style14">
    <w:name w:val="Название объекта"/>
    <w:basedOn w:val="Normal"/>
    <w:qFormat/>
    <w:pPr>
      <w:widowControl w:val="false"/>
      <w:jc w:val="center"/>
    </w:pPr>
    <w:rPr>
      <w:b/>
      <w:bCs/>
      <w:sz w:val="28"/>
      <w:szCs w:val="28"/>
    </w:rPr>
  </w:style>
  <w:style w:type="paragraph" w:styleId="Style15">
    <w:name w:val="Основной текс"/>
    <w:basedOn w:val="Normal"/>
    <w:qFormat/>
    <w:pPr>
      <w:widowControl w:val="false"/>
    </w:pPr>
    <w:rPr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Решение"/>
    <w:basedOn w:val="Normal"/>
    <w:next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17:00Z</dcterms:created>
  <dc:creator>Виктор</dc:creator>
  <dc:description/>
  <cp:keywords/>
  <dc:language>en-US</dc:language>
  <cp:lastModifiedBy>Mage</cp:lastModifiedBy>
  <dcterms:modified xsi:type="dcterms:W3CDTF">2011-10-07T03:17:00Z</dcterms:modified>
  <cp:revision>2</cp:revision>
  <dc:subject/>
  <dc:title>Федеральное агентство по образованию</dc:title>
</cp:coreProperties>
</file>