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акции фенолов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нолы могут реагировать как по гидроксильной группе, так и по бензольному кольцу.</w:t>
      </w:r>
    </w:p>
    <w:p>
      <w:pPr>
        <w:pStyle w:val="TextBodyIndent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. Реакции по гидроксильной группе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Углерод-кислородная связь в фенолах гораздо прочнее, чем в спиртах. Например, фенол не может быть превращен в бромбензол действием на него бромоводорода, тогда как циклогексанол при нагревании с бромоводородом легко превращается в бромциклогексан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71900" cy="4305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33215" cy="508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2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ак и алкоксиды феноксиды реагируют с алкилгалогенидами и другими алкилирующими реагентами с образованием смешанных эфиров: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81400" cy="7664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3)</w:t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Фене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86200" cy="8020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4)</w:t>
      </w:r>
    </w:p>
    <w:p>
      <w:pPr>
        <w:pStyle w:val="Heading2"/>
        <w:tabs>
          <w:tab w:val="clear" w:pos="708"/>
          <w:tab w:val="left" w:pos="7371" w:leader="none"/>
        </w:tabs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зол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Алкилирование фенолов галогенуглеводородами или диметилсульфатом в щелочной среде представляет собой модификацию реакции Вильямсона. По реакции алкилирования фенолов хлоруксусной кислотой получают такие гербициды как 2,4-дихлорфеноксиуксусная кислота (2,4-Д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10125" cy="8191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5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4-Дихлорфеноксиуксусная кислота (2,4-Д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и 2,4,5-трихлорфеноксиуксусная кислота (2,4,5-Т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43475" cy="10858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6)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,4,5-трихлорфеноксиуксусная кислота (2,4,5-Т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Исходный 2,4,5-трихлорфенол получают по схеме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75885" cy="12096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7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1,2,4,5- Тетрахлорфенол 2,4,5-трихлорфеноксид натрия 2,4,5-трихлорфенол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ерегреве на стадии получения 2,4,5-трихлорфенола вместо него может образовываться очень токсичный 2,3,7,8-тетрахлордибензодиоксин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02225" cy="666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3,7,8-Тетрахлордибензодиокси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енолы являются более слабыми нуклеофилами, чем спирты. По этой причи-не они в отличие от спиртов не вступают в реакцию этерификации. Для получения сложных эфиров фенолов используют хлорангидриды и ангидриды кислот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38650" cy="523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9)</w:t>
      </w:r>
    </w:p>
    <w:p>
      <w:pPr>
        <w:pStyle w:val="Heading2"/>
        <w:spacing w:lineRule="auto" w:line="360"/>
        <w:ind w:left="36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нилацета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67300" cy="6762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фенилкарбонат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2"/>
        <w:spacing w:lineRule="auto" w:line="360"/>
        <w:ind w:left="360" w:firstLine="720"/>
        <w:jc w:val="both"/>
        <w:rPr/>
      </w:pPr>
      <w:r>
        <w:rPr>
          <w:b/>
          <w:sz w:val="28"/>
          <w:szCs w:val="28"/>
        </w:rPr>
        <w:t>Упр.17.</w:t>
      </w:r>
      <w:r>
        <w:rPr>
          <w:sz w:val="28"/>
          <w:szCs w:val="28"/>
        </w:rPr>
        <w:t xml:space="preserve"> Тимол (3-гидрокси-4-изопропилтолуол) содержится в тимьяне и используется в качестве антисептика средней силы в зубных пастах и жидкостях для полоскания рта. Его получают алкилированием по Фриделю – Крафтсу </w:t>
      </w:r>
    </w:p>
    <w:p>
      <w:pPr>
        <w:pStyle w:val="Heading2"/>
        <w:spacing w:lineRule="auto" w:line="360"/>
        <w:ind w:left="360"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>-крезола 2-пропанолом в присутствии серной кислоты. Напишите эту реакцию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2. Замещение в кольцо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Оксигруппа фенола очень сильно активирует ароматическое кольцо по отношению к реакциям электрофильного замещения. В качестве промежуточных соединений вероятнее всего образуются оксониевые ионы: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09390" cy="10763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57575" cy="12287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проведении реакции электрофильного замещения в случае фенолов необходимо применять специальные меры для того, чтобы предотвратить полизамещение и окисление.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3. Нитрование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Фенол нитруется гораздо легче бензола. При действии на него концентриро-ванной азотной кислоты образуется 2,4,6-тринитрофенол (пикриновая кислота)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66390" cy="108077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Пикриновая кислот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личие в ядре трех нитрогрупп резко увеличивает кислотность фенольной группы. Пикриновая кислота является, в отличие от фенола, уже довольно сильной кислотой. Наличие трех нитрогрупп делает пикриновую кислоту взрывчатой, она используется для приготовления мелинита. Для получения мононитрофенолов необходимо использовать разбавленную азотную кислоту и проводить реакцию при низких температурах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62325" cy="12287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Получается смесь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i/>
          <w:kern w:val="0"/>
          <w:sz w:val="28"/>
          <w:szCs w:val="28"/>
          <w:lang w:val="ru-RU"/>
        </w:rPr>
        <w:t>п-</w:t>
      </w:r>
      <w:r>
        <w:rPr>
          <w:kern w:val="0"/>
          <w:sz w:val="28"/>
          <w:szCs w:val="28"/>
          <w:lang w:val="ru-RU"/>
        </w:rPr>
        <w:t xml:space="preserve">нитрофенолов с преобладанием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 xml:space="preserve">изомера. Эта смесь легко разделяется благодаря тому, что только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 xml:space="preserve">изомер обладает летучестью с водяным паром. Большая летучесть </w:t>
      </w:r>
      <w:r>
        <w:rPr>
          <w:i/>
          <w:kern w:val="0"/>
          <w:sz w:val="28"/>
          <w:szCs w:val="28"/>
          <w:lang w:val="ru-RU"/>
        </w:rPr>
        <w:t>о-</w:t>
      </w:r>
      <w:r>
        <w:rPr>
          <w:kern w:val="0"/>
          <w:sz w:val="28"/>
          <w:szCs w:val="28"/>
          <w:lang w:val="ru-RU"/>
        </w:rPr>
        <w:t xml:space="preserve">нитрофенола объясняется образованием внутримолекулярной водородной связи, в то время как в случае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i/>
          <w:kern w:val="0"/>
          <w:sz w:val="28"/>
          <w:szCs w:val="28"/>
          <w:lang w:val="ru-RU"/>
        </w:rPr>
        <w:t>п-</w:t>
      </w:r>
      <w:r>
        <w:rPr>
          <w:kern w:val="0"/>
          <w:sz w:val="28"/>
          <w:szCs w:val="28"/>
          <w:lang w:val="ru-RU"/>
        </w:rPr>
        <w:t>нитрофенола возникает межмолекулярная водородная связь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2815" cy="12382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86150" cy="8191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4. Сульфирование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Сульфирование фенола осуществляется очень легко и приводит к образованию в зависимости от температуры преимущественно </w:t>
      </w:r>
      <w:r>
        <w:rPr>
          <w:i/>
          <w:kern w:val="0"/>
          <w:sz w:val="28"/>
          <w:szCs w:val="28"/>
          <w:lang w:val="ru-RU"/>
        </w:rPr>
        <w:t>орто</w:t>
      </w:r>
      <w:r>
        <w:rPr>
          <w:kern w:val="0"/>
          <w:sz w:val="28"/>
          <w:szCs w:val="28"/>
          <w:lang w:val="ru-RU"/>
        </w:rPr>
        <w:t>- или</w:t>
      </w:r>
      <w:r>
        <w:rPr>
          <w:i/>
          <w:kern w:val="0"/>
          <w:sz w:val="28"/>
          <w:szCs w:val="28"/>
          <w:lang w:val="ru-RU"/>
        </w:rPr>
        <w:t xml:space="preserve"> пара</w:t>
      </w:r>
      <w:r>
        <w:rPr>
          <w:kern w:val="0"/>
          <w:sz w:val="28"/>
          <w:szCs w:val="28"/>
          <w:lang w:val="ru-RU"/>
        </w:rPr>
        <w:t>-фенолсульфокислот: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52950" cy="27717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5. Галогенирование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Высокая реакционная способность фенола приводит к тому, что даже при его обработке бромной водой происходит замещение трех атомов водород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19500" cy="1371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1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Для получения монобромфенола необходимо принимать специальные меры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7475" cy="104394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2)</w:t>
      </w:r>
    </w:p>
    <w:p>
      <w:pPr>
        <w:pStyle w:val="Normal"/>
        <w:spacing w:lineRule="auto" w:line="360"/>
        <w:ind w:firstLine="720"/>
        <w:rPr/>
      </w:pPr>
      <w:r>
        <w:rPr>
          <w:i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-Бромфенол</w:t>
      </w:r>
    </w:p>
    <w:p>
      <w:pPr>
        <w:pStyle w:val="Normal"/>
        <w:spacing w:lineRule="auto" w:line="360"/>
        <w:ind w:firstLine="720"/>
        <w:rPr/>
      </w:pPr>
      <w:r>
        <w:rPr>
          <w:b/>
          <w:kern w:val="0"/>
          <w:sz w:val="28"/>
          <w:szCs w:val="28"/>
          <w:lang w:val="ru-RU"/>
        </w:rPr>
        <w:t xml:space="preserve">Упр.18. </w:t>
      </w:r>
      <w:r>
        <w:rPr>
          <w:kern w:val="0"/>
          <w:sz w:val="28"/>
          <w:szCs w:val="28"/>
          <w:lang w:val="ru-RU"/>
        </w:rPr>
        <w:t>На 0.94 г фенола действуют небольшим избытком бромной воды. Какой продукт и в каком количестве при этом образуется?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6. Реакция Кольбе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Диоксид углерода присоединяется к феноксиду натрия по реакции Кольбе, представляющей собой реакцию электрофильного замещения, в которой электрофилом является диоксид углерод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82870" cy="990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Фенол Феноксид натрия Салицилат натрия Салициловая кислот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Механизм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62500" cy="108585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М 5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ействием на салициловую кислоту уксусного ангидрида получают аспирин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14925" cy="93281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4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тилсалициловая кислота</w:t>
      </w:r>
      <w:r>
        <w:br w:type="page"/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 xml:space="preserve">Если оба </w:t>
      </w:r>
      <w:r>
        <w:rPr>
          <w:i/>
          <w:iCs/>
          <w:kern w:val="0"/>
          <w:sz w:val="28"/>
          <w:szCs w:val="28"/>
          <w:lang w:val="ru-RU"/>
        </w:rPr>
        <w:t>орто</w:t>
      </w:r>
      <w:r>
        <w:rPr>
          <w:kern w:val="0"/>
          <w:sz w:val="28"/>
          <w:szCs w:val="28"/>
          <w:lang w:val="ru-RU"/>
        </w:rPr>
        <w:t xml:space="preserve">-положения заняты, то замещение проходит по </w:t>
      </w:r>
      <w:r>
        <w:rPr>
          <w:i/>
          <w:iCs/>
          <w:kern w:val="0"/>
          <w:sz w:val="28"/>
          <w:szCs w:val="28"/>
          <w:lang w:val="ru-RU"/>
        </w:rPr>
        <w:t>пара-</w:t>
      </w:r>
      <w:r>
        <w:rPr>
          <w:kern w:val="0"/>
          <w:sz w:val="28"/>
          <w:szCs w:val="28"/>
          <w:lang w:val="ru-RU"/>
        </w:rPr>
        <w:t>положению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95725" cy="13335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5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val="ru-RU"/>
        </w:rPr>
        <w:t>Реакция проходит</w:t>
      </w:r>
      <w:r>
        <w:rPr>
          <w:kern w:val="0"/>
          <w:sz w:val="28"/>
          <w:szCs w:val="28"/>
          <w:lang w:val="ru-RU"/>
        </w:rPr>
        <w:t xml:space="preserve"> по следующему механизму :</w:t>
      </w:r>
    </w:p>
    <w:p>
      <w:pPr>
        <w:pStyle w:val="Normal"/>
        <w:spacing w:lineRule="auto" w:line="360"/>
        <w:ind w:firstLine="72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4981575" cy="16954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М 6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3686175" cy="15430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7. Конденсация с карбонилсожержащими соединениями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нагревании фенола с формальдегидом в присутствии кислоты образуется фенолформальдегидная смол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91025" cy="211455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6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Фенолформальдегидная смол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Конденсацией фенола с ацетоном в кислой среде получают 2,2-ди(4-гидроксифенил)пропан, получивший промышленное название бисфенол 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14875" cy="7810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исфенол 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,2-ди(4-гидроксифенил)пропа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(4-оксифенил)диметилмета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Обработкой бисфенола А фосгеном в пиридине получают лексан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73345" cy="72009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Лекса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арисутствии серной кислоты или хлорида цинка фенол конденсируется с фталевым ангидридом с образованием фенолфталеина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38675" cy="150495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9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Фталевый ангидрид Фенолфталеи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При сплавлении фталевого ангидрида с резорцином в присутствии хлорида цинка происходит аналогичная реакция и образуется флуоресцеин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4895850" cy="139001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0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Резорцин Флуоресцеи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Упр.19.</w:t>
      </w:r>
      <w:r>
        <w:rPr>
          <w:kern w:val="0"/>
          <w:sz w:val="28"/>
          <w:szCs w:val="28"/>
          <w:lang w:val="ru-RU"/>
        </w:rPr>
        <w:t xml:space="preserve"> Изобразите схему конденсации фенола с формальдегидом. Какое практическое значение имеет эта реакция?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8. Перегруппировка Кляйзена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Фенолы вступают в реакции алкилирования по Фриделю-Крафтсу. Например, при взаимодействии фенола с аллилбромидом в присутствии хлорида алюминия образуется 2-аллилфенол: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14800" cy="98107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1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Этот же продукт образуется и при нагревании аллилфенилового эфира в результате внутримолекулярной реакции называемой </w:t>
      </w:r>
      <w:r>
        <w:rPr>
          <w:i/>
          <w:kern w:val="0"/>
          <w:sz w:val="28"/>
          <w:szCs w:val="28"/>
          <w:lang w:val="ru-RU"/>
        </w:rPr>
        <w:t>перегруппировкой Кляйзена:</w:t>
      </w:r>
    </w:p>
    <w:p>
      <w:pPr>
        <w:pStyle w:val="Normal"/>
        <w:spacing w:lineRule="auto" w:line="360"/>
        <w:ind w:firstLine="720"/>
        <w:rPr>
          <w:i/>
          <w:i/>
          <w:kern w:val="0"/>
          <w:sz w:val="28"/>
          <w:szCs w:val="28"/>
          <w:lang w:val="ru-RU" w:eastAsia="en-US"/>
        </w:rPr>
      </w:pPr>
      <w:r>
        <w:rPr>
          <w:i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81400</wp:posOffset>
            </wp:positionH>
            <wp:positionV relativeFrom="paragraph">
              <wp:posOffset>161290</wp:posOffset>
            </wp:positionV>
            <wp:extent cx="1590675" cy="81915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86840</wp:posOffset>
            </wp:positionH>
            <wp:positionV relativeFrom="paragraph">
              <wp:posOffset>161290</wp:posOffset>
            </wp:positionV>
            <wp:extent cx="1247775" cy="8191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49880</wp:posOffset>
            </wp:positionH>
            <wp:positionV relativeFrom="paragraph">
              <wp:posOffset>164465</wp:posOffset>
            </wp:positionV>
            <wp:extent cx="762000" cy="32385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12" r="-4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2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Аллилфениловый эфир 2-Аллилфенол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я</w:t>
      </w:r>
    </w:p>
    <w:p>
      <w:pPr>
        <w:pStyle w:val="Normal"/>
        <w:spacing w:lineRule="auto" w:line="360"/>
        <w:ind w:left="720"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0" cy="1181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3)</w:t>
      </w:r>
    </w:p>
    <w:p>
      <w:pPr>
        <w:pStyle w:val="Normal"/>
        <w:spacing w:lineRule="auto" w:line="360"/>
        <w:ind w:left="720"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Проходит по следующему механизму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left="720"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8175" cy="1181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4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Перегруппировка Кляйзена происходит также и при нагревании аллилвинилового эфира или 3,3-диметил-1,5-гексадиен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52700" cy="704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5)</w:t>
      </w:r>
    </w:p>
    <w:p>
      <w:pPr>
        <w:pStyle w:val="Heading3"/>
        <w:spacing w:lineRule="auto" w:line="360"/>
        <w:ind w:firstLine="720"/>
        <w:jc w:val="center"/>
        <w:rPr/>
      </w:pPr>
      <w:r>
        <w:rPr>
          <w:sz w:val="28"/>
          <w:szCs w:val="28"/>
        </w:rPr>
        <w:t>Аллилвиниловый эфир 4-Пентеналь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0" cy="580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6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3,3-Диметил- 2-Метил-2,6-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1,5-гексадиен гексадиен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Известны и другие реакции этого типа, например, Реакция Дильса-Альдера. Их называют </w:t>
      </w:r>
      <w:r>
        <w:rPr>
          <w:i/>
          <w:kern w:val="0"/>
          <w:sz w:val="28"/>
          <w:szCs w:val="28"/>
          <w:lang w:val="ru-RU"/>
        </w:rPr>
        <w:t>перициклическими реакциями.</w:t>
      </w:r>
    </w:p>
    <w:sectPr>
      <w:headerReference w:type="defaul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7:00Z</dcterms:created>
  <dc:creator>Виктор</dc:creator>
  <dc:description/>
  <cp:keywords/>
  <dc:language>en-US</dc:language>
  <cp:lastModifiedBy>Mage</cp:lastModifiedBy>
  <dcterms:modified xsi:type="dcterms:W3CDTF">2011-10-07T03:17:00Z</dcterms:modified>
  <cp:revision>2</cp:revision>
  <dc:subject/>
  <dc:title>Федеральное агентство по образованию</dc:title>
</cp:coreProperties>
</file>