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ГЛЕВОД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 Реакции углеводов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1. Восстановление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2. Окисление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2.1. Действие реагентов Бенедикта, Феллинга и Толленс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2.2. Окисление альдоз бромной водой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2.3. Окисление азотной кислотой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2.4. Окисление периодной кислотой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3. Реакции с фенилгидразином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2. Образование простых эфиров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живой природе широко распространены вещества, многим из которых соответствует формула 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>у</w:t>
      </w:r>
      <w:r>
        <w:rPr>
          <w:kern w:val="0"/>
          <w:sz w:val="28"/>
          <w:szCs w:val="28"/>
          <w:lang w:val="ru-RU"/>
        </w:rPr>
        <w:t>. Они представляют собой, таким образом, как бы гидраты углерода, что и обусловило их название – углеводы. К углеводам относится обычный сахар – сахароза, виноградный сахар – глюкоза, фруктовый сахар – фруктоза и молочный сахар – мальтоза. Этим объясняется еще одно их общепринятое название сахара. Растения синтезируют углеводы из двуокиси углерода и воды в процессе фотосинтеза. При этом солнечная энергия переходит в химическую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С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+ у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О + солнечная энерг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</w:t>
      </w:r>
      <w:r>
        <w:rPr>
          <w:kern w:val="0"/>
          <w:sz w:val="28"/>
          <w:szCs w:val="28"/>
          <w:lang w:val="ru-RU"/>
        </w:rPr>
        <w:t xml:space="preserve"> 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 xml:space="preserve">у </w:t>
      </w:r>
      <w:r>
        <w:rPr>
          <w:kern w:val="0"/>
          <w:sz w:val="28"/>
          <w:szCs w:val="28"/>
          <w:lang w:val="ru-RU"/>
        </w:rPr>
        <w:t>+ хО</w:t>
      </w:r>
      <w:r>
        <w:rPr>
          <w:kern w:val="0"/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окислении углеводов в организме энергия высвобождается и используется для жизнедеятельност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>у</w:t>
      </w:r>
      <w:r>
        <w:rPr>
          <w:kern w:val="0"/>
          <w:sz w:val="28"/>
          <w:szCs w:val="28"/>
          <w:lang w:val="ru-RU"/>
        </w:rPr>
        <w:t xml:space="preserve"> + х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</w:t>
      </w:r>
      <w:r>
        <w:rPr>
          <w:kern w:val="0"/>
          <w:sz w:val="28"/>
          <w:szCs w:val="28"/>
          <w:lang w:val="ru-RU"/>
        </w:rPr>
        <w:t xml:space="preserve"> хС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+ у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 + энерг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 Реакции углевод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Химические свойства углеводов определяются карбонильной группой, гидроксильными группами и кольчато-цепной таутомерией. Реакции по карбонильной группе протекают с ациклическими структурами, а реакции по гидроксильным группам – с циклической форм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1. Восстановлен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восстановлении карбонильной группы моноз тетрагидроборатом натрия или гидрированием в присутствии платины образуются многоатомные спирт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3035</wp:posOffset>
            </wp:positionH>
            <wp:positionV relativeFrom="paragraph">
              <wp:posOffset>89535</wp:posOffset>
            </wp:positionV>
            <wp:extent cx="962025" cy="1571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1350</wp:posOffset>
            </wp:positionH>
            <wp:positionV relativeFrom="paragraph">
              <wp:posOffset>89535</wp:posOffset>
            </wp:positionV>
            <wp:extent cx="962025" cy="1571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3195</wp:posOffset>
            </wp:positionH>
            <wp:positionV relativeFrom="paragraph">
              <wp:posOffset>34290</wp:posOffset>
            </wp:positionV>
            <wp:extent cx="1866900" cy="895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5060</wp:posOffset>
            </wp:positionH>
            <wp:positionV relativeFrom="paragraph">
              <wp:posOffset>12065</wp:posOffset>
            </wp:positionV>
            <wp:extent cx="752475" cy="333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09" r="-4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38655</wp:posOffset>
            </wp:positionH>
            <wp:positionV relativeFrom="paragraph">
              <wp:posOffset>51435</wp:posOffset>
            </wp:positionV>
            <wp:extent cx="695325" cy="2381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2" r="-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b w:val="false"/>
          <w:szCs w:val="28"/>
        </w:rPr>
        <w:t>D-глюкоза D-сорбит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 16. При восстановлении D-маннозы тетрагидроборатом натрия образуется D-маннит. Напишите эту реакцию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 17. При восстановлении D-фруктозы тетрагидроборатом натрия образуется два продукта. Напишите эту реакцию и назовите образующиеся продук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5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38325" cy="1581150"/>
            <wp:effectExtent l="0" t="0" r="0" b="0"/>
            <wp:docPr id="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2. Окислен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идентификации функциональных групп углеводов или с целью получения других соединений используются различные окислитекли. Наиболее важными из них являются (1) реагенты Бенедикта и Толленса, (2) бромная вода, (3) азотная кислота и (4) периодная кисло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2"/>
          <w:numId w:val="5"/>
        </w:numPr>
        <w:overflowPunct w:val="false"/>
        <w:autoSpaceDE w:val="false"/>
        <w:spacing w:lineRule="auto" w:line="360"/>
        <w:ind w:left="0" w:firstLine="709"/>
        <w:jc w:val="center"/>
        <w:textAlignment w:val="baseline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Действие реагентов Бенедикта, Феллинга и Толленс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ив Бенедикта (щелочной раствор цитрата двухвалентной меди), реактив Феллинга (тартрат меди) и реактив Толленса (аммиачная окись серебра) дают положительную реакцию (окисляют) альдозы и кетозы, несмотря на то, что они существуют в основном в циклической форме. При действии на альдозы реактивов Бенедикта и Феллинга образуется осадок кирпичного цвета. В щелочной среде кетозы превращаются сначала в альдозы, а затем окисляютс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38530</wp:posOffset>
            </wp:positionH>
            <wp:positionV relativeFrom="paragraph">
              <wp:posOffset>10795</wp:posOffset>
            </wp:positionV>
            <wp:extent cx="4495800" cy="8191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олубой коричнево-красны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Сахара, дающие положительную реакцию на эти реактивы, называют восстанавливающими сахарами, а не дающие – невосстанавливающими. Мальтоза, целлобиоза и лактоза дают положительную реакцию на эти реактивы, а сахароз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не дае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 18. Как можно отличить глюкозу от метилглюкозида?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9430</wp:posOffset>
            </wp:positionH>
            <wp:positionV relativeFrom="paragraph">
              <wp:posOffset>125095</wp:posOffset>
            </wp:positionV>
            <wp:extent cx="2790825" cy="895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97070</wp:posOffset>
            </wp:positionH>
            <wp:positionV relativeFrom="paragraph">
              <wp:posOffset>39370</wp:posOffset>
            </wp:positionV>
            <wp:extent cx="1095375" cy="3905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3" r="-3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6. 7. сахароз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3.2. Окисление альдоз бромной водо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окислении альдоз такими слабыми окислителями как бромная вода, окислению подвергается только альдегидная группа и образуются альдоновые кисло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09775" cy="828675"/>
            <wp:effectExtent l="0" t="0" r="0" b="0"/>
            <wp:docPr id="1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льдоза альдонов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67275" cy="1571625"/>
            <wp:effectExtent l="0" t="0" r="0" b="0"/>
            <wp:docPr id="1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D-глюконов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5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Восстанавливающие дисахариды (мальтоза целлобиоза и лактоза также окисляются бромной водой.</w:t>
      </w:r>
    </w:p>
    <w:p>
      <w:pPr>
        <w:pStyle w:val="Normal"/>
        <w:spacing w:lineRule="auto" w:line="36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48375" cy="1428750"/>
            <wp:effectExtent l="0" t="0" r="0" b="0"/>
            <wp:docPr id="1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29000" cy="1390015"/>
            <wp:effectExtent l="0" t="0" r="0" b="0"/>
            <wp:docPr id="1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мальтоновая кислота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8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00200" cy="1571625"/>
            <wp:effectExtent l="0" t="0" r="0" b="0"/>
            <wp:docPr id="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2.3. Окисление азотной кислото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збавленная азотная кислота, являющаяся более сильным окислителем, чем бромная вода, окисляет не только альдегидную группу, но и терминальную спиртовую группу в карбоксильную. Образующиеся при этом полигидроксидикарбоновые кислоты называют альдаровыми кислот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09775" cy="819150"/>
            <wp:effectExtent l="0" t="0" r="0" b="0"/>
            <wp:docPr id="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альдаров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льдаровую кислоту, получаемую из D-глюкозы, называют D-глюкаровой кислот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43450" cy="1581150"/>
            <wp:effectExtent l="0" t="0" r="0" b="0"/>
            <wp:docPr id="1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D-глюкоза D-глюкаров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пр. 19. Окисление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маннозы азотной кислотой приводит к образованию маннаровой кислоты. Напишите эту реакци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20395</wp:posOffset>
            </wp:positionH>
            <wp:positionV relativeFrom="paragraph">
              <wp:posOffset>125095</wp:posOffset>
            </wp:positionV>
            <wp:extent cx="1866900" cy="9144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39870</wp:posOffset>
            </wp:positionH>
            <wp:positionV relativeFrom="paragraph">
              <wp:posOffset>29210</wp:posOffset>
            </wp:positionV>
            <wp:extent cx="1057275" cy="10096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87295</wp:posOffset>
            </wp:positionH>
            <wp:positionV relativeFrom="paragraph">
              <wp:posOffset>39370</wp:posOffset>
            </wp:positionV>
            <wp:extent cx="1200150" cy="33337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45710</wp:posOffset>
            </wp:positionH>
            <wp:positionV relativeFrom="paragraph">
              <wp:posOffset>95885</wp:posOffset>
            </wp:positionV>
            <wp:extent cx="1200150" cy="33337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</w:t>
        <w:tab/>
        <w:tab/>
        <w:tab/>
        <w:tab/>
        <w:tab/>
        <w:tab/>
        <w:tab/>
        <w:tab/>
        <w:tab/>
        <w:tab/>
        <w:t xml:space="preserve">10. 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2.4. Окисление периодной кислот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изучении спиртов (12.3.2.2) мы видели, что периодная или метаиодная кислота окисляет гликоли с разрывом углерод-углеродной связи. Метаиодная кислота растворима в воде; ее обычно генерируют, добавляя метаперйодат калия (или натрия) к подкисленному водному раствору диола. Реакция проходит по следующему механизму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23790" cy="942975"/>
            <wp:effectExtent l="0" t="0" r="0" b="0"/>
            <wp:docPr id="2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ледует заметить, что при этом окислении вместо разорванной С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</w:t>
      </w:r>
      <w:r>
        <w:rPr>
          <w:kern w:val="0"/>
          <w:sz w:val="28"/>
          <w:szCs w:val="28"/>
          <w:lang w:val="ru-RU"/>
        </w:rPr>
        <w:t>С-связи у каждого из атомов углерода появляется связь С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</w:t>
      </w:r>
      <w:r>
        <w:rPr>
          <w:kern w:val="0"/>
          <w:sz w:val="28"/>
          <w:szCs w:val="28"/>
          <w:lang w:val="ru-RU"/>
        </w:rPr>
        <w:t>О. Если в молекуле рядом с гидроксильной группой имеется две другие гидроксильные группы, то образуется муравьиная кислота. По составу и соотношению образующихся продуктов окисления можно судить о строении исследуемого вещества. Напиример, периодатное окисление глицерина приводит к образованию двух мольэквивалентов формальдегида и одного муравьиной кисло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90800" cy="1933575"/>
            <wp:effectExtent l="0" t="0" r="0" b="0"/>
            <wp:docPr id="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ериодатное окисление глицеринового альдегида приводит к образованию двух мольэквивалентов муравьиной кислоты и одного формальдегида, а его изомера дигидроксиацетон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двух мольэквивалентов формальдегида и одного диоксида углерод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01695</wp:posOffset>
            </wp:positionH>
            <wp:positionV relativeFrom="paragraph">
              <wp:posOffset>66675</wp:posOffset>
            </wp:positionV>
            <wp:extent cx="838200" cy="54292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76705</wp:posOffset>
            </wp:positionH>
            <wp:positionV relativeFrom="paragraph">
              <wp:posOffset>133985</wp:posOffset>
            </wp:positionV>
            <wp:extent cx="1733550" cy="130492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76015</wp:posOffset>
            </wp:positionH>
            <wp:positionV relativeFrom="paragraph">
              <wp:posOffset>71755</wp:posOffset>
            </wp:positionV>
            <wp:extent cx="85725" cy="18097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4" t="-200" r="-42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01695</wp:posOffset>
            </wp:positionH>
            <wp:positionV relativeFrom="paragraph">
              <wp:posOffset>167005</wp:posOffset>
            </wp:positionV>
            <wp:extent cx="838200" cy="54292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67455</wp:posOffset>
            </wp:positionH>
            <wp:positionV relativeFrom="paragraph">
              <wp:posOffset>170815</wp:posOffset>
            </wp:positionV>
            <wp:extent cx="85725" cy="18097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4" t="-200" r="-42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99790</wp:posOffset>
            </wp:positionH>
            <wp:positionV relativeFrom="paragraph">
              <wp:posOffset>82550</wp:posOffset>
            </wp:positionV>
            <wp:extent cx="733425" cy="55245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глицериновый альдег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1695</wp:posOffset>
            </wp:positionH>
            <wp:positionV relativeFrom="paragraph">
              <wp:posOffset>5715</wp:posOffset>
            </wp:positionV>
            <wp:extent cx="733425" cy="54292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76705</wp:posOffset>
            </wp:positionH>
            <wp:positionV relativeFrom="paragraph">
              <wp:posOffset>82550</wp:posOffset>
            </wp:positionV>
            <wp:extent cx="1733550" cy="130492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01695</wp:posOffset>
            </wp:positionH>
            <wp:positionV relativeFrom="paragraph">
              <wp:posOffset>70485</wp:posOffset>
            </wp:positionV>
            <wp:extent cx="742950" cy="295275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3170</wp:posOffset>
            </wp:positionH>
            <wp:positionV relativeFrom="paragraph">
              <wp:posOffset>18415</wp:posOffset>
            </wp:positionV>
            <wp:extent cx="85725" cy="180975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4" t="-200" r="-42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67455</wp:posOffset>
            </wp:positionH>
            <wp:positionV relativeFrom="paragraph">
              <wp:posOffset>113030</wp:posOffset>
            </wp:positionV>
            <wp:extent cx="85725" cy="180975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4" t="-200" r="-42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01695</wp:posOffset>
            </wp:positionH>
            <wp:positionV relativeFrom="paragraph">
              <wp:posOffset>24130</wp:posOffset>
            </wp:positionV>
            <wp:extent cx="733425" cy="552450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Heading5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игидроксиацетон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20. Какие продукты и в каком соотношении образуются при периодатном окислении (а) 2,3-бутандиола, (б) 1,2-бутандиола, (в) 1,2,3-бутантриола, (г) D-глюкозы, (д) D-фруктозы, (е) D-рибозы, (ж) D-арабинозы, (з) 2-дезокси-D-рибоз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 21. Какие продукты образуются при окислении глюкозы бромной водой и азотной кислотой?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89325</wp:posOffset>
            </wp:positionH>
            <wp:positionV relativeFrom="paragraph">
              <wp:posOffset>31750</wp:posOffset>
            </wp:positionV>
            <wp:extent cx="1190625" cy="561975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946275</wp:posOffset>
            </wp:positionH>
            <wp:positionV relativeFrom="paragraph">
              <wp:posOffset>60960</wp:posOffset>
            </wp:positionV>
            <wp:extent cx="723900" cy="333375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6575</wp:posOffset>
            </wp:positionH>
            <wp:positionV relativeFrom="paragraph">
              <wp:posOffset>60960</wp:posOffset>
            </wp:positionV>
            <wp:extent cx="1219200" cy="552450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79950</wp:posOffset>
            </wp:positionH>
            <wp:positionV relativeFrom="paragraph">
              <wp:posOffset>65405</wp:posOffset>
            </wp:positionV>
            <wp:extent cx="723900" cy="333375"/>
            <wp:effectExtent l="0" t="0" r="0" b="0"/>
            <wp:wrapNone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1. </w:t>
        <w:tab/>
        <w:tab/>
        <w:tab/>
        <w:tab/>
        <w:tab/>
        <w:tab/>
        <w:tab/>
        <w:t>12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67055</wp:posOffset>
            </wp:positionH>
            <wp:positionV relativeFrom="paragraph">
              <wp:posOffset>22225</wp:posOffset>
            </wp:positionV>
            <wp:extent cx="2571750" cy="895350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23365</wp:posOffset>
            </wp:positionH>
            <wp:positionV relativeFrom="paragraph">
              <wp:posOffset>69850</wp:posOffset>
            </wp:positionV>
            <wp:extent cx="1866900" cy="914400"/>
            <wp:effectExtent l="0" t="0" r="0" b="0"/>
            <wp:wrapNone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99790</wp:posOffset>
            </wp:positionH>
            <wp:positionV relativeFrom="paragraph">
              <wp:posOffset>66040</wp:posOffset>
            </wp:positionV>
            <wp:extent cx="1200150" cy="333375"/>
            <wp:effectExtent l="0" t="0" r="0" b="0"/>
            <wp:wrapNone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4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3. Реакции с фенилгидразином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kern w:val="2"/>
          <w:sz w:val="28"/>
          <w:szCs w:val="28"/>
        </w:rPr>
      </w:pPr>
      <w:r>
        <w:rPr>
          <w:i w:val="false"/>
          <w:kern w:val="2"/>
          <w:sz w:val="28"/>
          <w:szCs w:val="28"/>
        </w:rPr>
        <w:t>Альдегидные группы альдоз вступают в обычные реакции карбонильной группы и реагируют с гидроксиламином и фенилгидразином. Если с гидроксиламином при этом образуются оксимы, то в случае избытка фенилгидразина образуются озазоны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kern w:val="2"/>
          <w:sz w:val="28"/>
          <w:szCs w:val="28"/>
          <w:lang w:val="en-US" w:eastAsia="en-US"/>
        </w:rPr>
      </w:pPr>
      <w:r>
        <w:rPr>
          <w:i w:val="false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15645</wp:posOffset>
            </wp:positionH>
            <wp:positionV relativeFrom="paragraph">
              <wp:posOffset>18415</wp:posOffset>
            </wp:positionV>
            <wp:extent cx="2228850" cy="1076325"/>
            <wp:effectExtent l="0" t="0" r="0" b="0"/>
            <wp:wrapNone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93060</wp:posOffset>
            </wp:positionH>
            <wp:positionV relativeFrom="paragraph">
              <wp:posOffset>18415</wp:posOffset>
            </wp:positionV>
            <wp:extent cx="2886075" cy="1076325"/>
            <wp:effectExtent l="0" t="0" r="0" b="0"/>
            <wp:wrapNone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>
          <w:b w:val="false"/>
          <w:szCs w:val="28"/>
        </w:rPr>
        <w:t>альдоза фенилозазо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бразование озазона приводит к потере одного стереоцентра, но не затрагивает остальных, поэтому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а и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манноза образуют один и тот же озазон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3865</wp:posOffset>
            </wp:positionH>
            <wp:positionV relativeFrom="paragraph">
              <wp:posOffset>-147955</wp:posOffset>
            </wp:positionV>
            <wp:extent cx="962025" cy="1571625"/>
            <wp:effectExtent l="0" t="0" r="0" b="0"/>
            <wp:wrapNone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66640</wp:posOffset>
            </wp:positionH>
            <wp:positionV relativeFrom="paragraph">
              <wp:posOffset>-273050</wp:posOffset>
            </wp:positionV>
            <wp:extent cx="962025" cy="1571625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30145</wp:posOffset>
            </wp:positionH>
            <wp:positionV relativeFrom="paragraph">
              <wp:posOffset>-273050</wp:posOffset>
            </wp:positionV>
            <wp:extent cx="1428750" cy="1571625"/>
            <wp:effectExtent l="0" t="0" r="0" b="0"/>
            <wp:wrapNone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51915</wp:posOffset>
            </wp:positionH>
            <wp:positionV relativeFrom="paragraph">
              <wp:posOffset>161925</wp:posOffset>
            </wp:positionV>
            <wp:extent cx="1133475" cy="333375"/>
            <wp:effectExtent l="0" t="0" r="0" b="0"/>
            <wp:wrapNone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14115</wp:posOffset>
            </wp:positionH>
            <wp:positionV relativeFrom="paragraph">
              <wp:posOffset>161925</wp:posOffset>
            </wp:positionV>
            <wp:extent cx="1152525" cy="333375"/>
            <wp:effectExtent l="0" t="0" r="0" b="0"/>
            <wp:wrapNone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а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манноз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пр. 22. Фруктоза дает тот же фенилозазон, что и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а и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манноза. Напишите реакцию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фруктозы с избытком фенилгидрази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зазоны представляют собой легко очищаемые кристаллизацией вещества желтого цвета. При действии соляной кислоты озазоны гидролизуются с образованием озонов. Однако в большинстве случаев используется расщепление озазонов при нагревании с бензальдегидом. Эта реакция точно также приводит к образованию озонов, но протекает с лучшими выходами, поскольку при этом одновременно связывается высвобождающийся фенилгидразин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81500" cy="146685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фенилозазон озо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озонов с амальгаммой натрия в слабокислых растворах протекает селективное восстановление альдегидной группы до первичной спиртовой группы. Таким методом можно осуществлять переход от альдоз через озазоны и озоны к кетоз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. Образование простых эфир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действии на алкилгликозиды алкилгалогенидов или диалкилсульфатов в щелочной среде образуются пентаалкильные производны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91125" cy="98107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етил-D-глюкопиранозид пентаметил-D-глюкопираноз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цесс называется исчерпывающим алкилированием. Метоксигруппы при С-2, С-3, С-4 и С-6 пентаметилглюкопиранозида являются обычными эфирными группами. Эти группы устойчивы в слабокислых водных растворах. В то же время метоксигруппа при С-1 отличается от других тем, что она является ацетальной (гликозидной). Поэтому при гидролизе в слабокислом растворе отщеплению подвергается лишь гликозидная групп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73025</wp:posOffset>
            </wp:positionH>
            <wp:positionV relativeFrom="paragraph">
              <wp:posOffset>311150</wp:posOffset>
            </wp:positionV>
            <wp:extent cx="2926080" cy="959485"/>
            <wp:effectExtent l="0" t="0" r="0" b="0"/>
            <wp:wrapNone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742565</wp:posOffset>
            </wp:positionH>
            <wp:positionV relativeFrom="paragraph">
              <wp:posOffset>266065</wp:posOffset>
            </wp:positionV>
            <wp:extent cx="1937385" cy="927735"/>
            <wp:effectExtent l="0" t="0" r="0" b="0"/>
            <wp:wrapNone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85900" cy="1466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,3,4,6-тетра-О-метил-D-глюк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етилирование мальтозы с последующим гидролизом приводит к образованию 2,3,4,6-тетра-О-метил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зы и 2,3,6-три-О-метил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з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00550" cy="13900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61815" cy="1438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91000" cy="942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2,3,4,6-тетра-О-метил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за 2,3,6-три-О-метил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 23. Напишите реакции взаимодействия D-глюкозы а) с этанолом в присутствии сухого хлороводорода и (б) с диметилсульфатом. Продукт реакции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б) подвергните гидролизу.</w:t>
      </w:r>
    </w:p>
    <w:sectPr>
      <w:headerReference w:type="default" r:id="rId5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5" w:hanging="64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6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6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8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7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2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5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1.wmf"/><Relationship Id="rId40" Type="http://schemas.openxmlformats.org/officeDocument/2006/relationships/image" Target="media/image33.wmf"/><Relationship Id="rId41" Type="http://schemas.openxmlformats.org/officeDocument/2006/relationships/image" Target="media/image17.wmf"/><Relationship Id="rId42" Type="http://schemas.openxmlformats.org/officeDocument/2006/relationships/image" Target="media/image19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7:00Z</dcterms:created>
  <dc:creator>Виктор</dc:creator>
  <dc:description/>
  <cp:keywords/>
  <dc:language>en-US</dc:language>
  <cp:lastModifiedBy>Mage</cp:lastModifiedBy>
  <dcterms:modified xsi:type="dcterms:W3CDTF">2011-10-07T03:17:00Z</dcterms:modified>
  <cp:revision>2</cp:revision>
  <dc:subject/>
  <dc:title>Федеральное агентство по образованию</dc:title>
</cp:coreProperties>
</file>